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Приложение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Варненского мунципальногорайона </w:t>
      </w:r>
    </w:p>
    <w:p>
      <w:pPr>
        <w:pStyle w:val="TextBody"/>
        <w:ind w:right="155" w:hanging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т 27.12.2021г. № 828а</w:t>
      </w:r>
    </w:p>
    <w:p>
      <w:pPr>
        <w:pStyle w:val="TextBody"/>
        <w:ind w:right="46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ая программа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АСПОРТ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Муниципальной программы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«РАЗВИТИЕ ДОШКОЛЬНОГО ОБРАЗОВАНИЯ </w:t>
      </w:r>
    </w:p>
    <w:p>
      <w:pPr>
        <w:pStyle w:val="TextBody"/>
        <w:ind w:right="46" w:hanging="0"/>
        <w:rPr>
          <w:bCs w:val="false"/>
        </w:rPr>
      </w:pPr>
      <w:r>
        <w:rPr>
          <w:bCs w:val="false"/>
        </w:rPr>
        <w:t xml:space="preserve">В ВАРНЕНСКОМ  МУНИЦИПАЛЬНОМ  РАЙОНЕ ЧЕЛЯБИНСКОЙ ОБЛАСТИ» </w:t>
      </w:r>
    </w:p>
    <w:p>
      <w:pPr>
        <w:pStyle w:val="TextBody"/>
        <w:spacing w:lineRule="auto" w:line="360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46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415"/>
      </w:tblGrid>
      <w:tr>
        <w:trPr/>
        <w:tc>
          <w:tcPr>
            <w:tcW w:w="2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«Развитие дошкольного образования в Варненском муниципальном районе Челябинской области»  (далее именуется - программа) </w:t>
            </w:r>
          </w:p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азчик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 Администрация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ветственный исполнитель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343" w:right="-45" w:hanging="32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Управление образования Администрации Варненского муниципального района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муниципальной программы 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ind w:left="263" w:right="-45" w:hanging="24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школьные образовательные организации Варненского муниципального района (далее именуются ДОО)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TextBody"/>
              <w:ind w:right="46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  </w:t>
            </w:r>
            <w:r>
              <w:rPr>
                <w:sz w:val="28"/>
                <w:szCs w:val="28"/>
              </w:rPr>
              <w:t xml:space="preserve">Государственная программа Челябинской обла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«Поддержка и развитие дошкольного образования в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Челябинской области» на 2015-2025 годы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2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Цель </w:t>
            </w:r>
          </w:p>
          <w:p>
            <w:pPr>
              <w:pStyle w:val="TextBody"/>
              <w:ind w:right="-123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3" w:leader="none"/>
              </w:tabs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здание в дошкольных образовательных организациях Варненского муниципального района равных возможностей для получения качественного дошкольного образования; 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TextBody"/>
              <w:ind w:right="-14" w:hanging="0"/>
              <w:jc w:val="both"/>
              <w:rPr/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 xml:space="preserve">удовлетворение потребности всех социально-демографических групп и слоев населения Варненского муниципального района в услугах по дошкольному образованию, присмотру и уходу за детьми;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/>
            </w:pPr>
            <w:r>
              <w:rPr>
                <w:b w:val="false"/>
                <w:bCs w:val="false"/>
              </w:rPr>
              <w:t>содействие формированию современной и доступной среды в дошкольных образовательных организациях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витие кадрового потенциала системы дошкольного образования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ind w:left="312" w:right="-45" w:hanging="31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ализация в дошкольных образовательных организациях мероприятий по энергосбережению и повышению энергетической эффективности </w:t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ind w:right="-1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евые индикаторы и показател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 7 лет дошкольным образованием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>доступность дошкольного образования для детей 3-7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ность дошкольного образования для детей от 1,5 до 3 лет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/>
            </w:pPr>
            <w:r>
              <w:rPr>
                <w:b w:val="false"/>
                <w:bCs w:val="false"/>
              </w:rPr>
              <w:t xml:space="preserve">доступность дошкольного образования для детей с ограниченными возможностями здоровья и детей-инвалидов; 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;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</w:t>
            </w:r>
          </w:p>
          <w:p>
            <w:pPr>
              <w:pStyle w:val="TextBody"/>
              <w:numPr>
                <w:ilvl w:val="0"/>
                <w:numId w:val="4"/>
              </w:numPr>
              <w:ind w:left="357" w:right="-45" w:hanging="35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      </w:t>
            </w:r>
            <w:r>
              <w:rPr>
                <w:sz w:val="28"/>
                <w:szCs w:val="28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8"/>
                <w:szCs w:val="28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TextBody"/>
              <w:ind w:left="357" w:right="-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66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ных</w:t>
            </w:r>
          </w:p>
          <w:p>
            <w:pPr>
              <w:pStyle w:val="TextBody"/>
              <w:ind w:right="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ссигнований</w:t>
            </w:r>
          </w:p>
        </w:tc>
        <w:tc>
          <w:tcPr>
            <w:tcW w:w="7415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ind w:left="395" w:right="-45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затраты на реализацию Программы – 532416,7  тыс. рублей, в том числе: 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ный бюджет)</w:t>
            </w:r>
          </w:p>
          <w:p>
            <w:pPr>
              <w:pStyle w:val="Style18"/>
              <w:ind w:left="395" w:right="-4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45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Style18"/>
              <w:snapToGrid w:val="false"/>
              <w:ind w:left="0" w:right="-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tbl>
            <w:tblPr>
              <w:tblW w:w="45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1"/>
              <w:gridCol w:w="1863"/>
              <w:gridCol w:w="1863"/>
              <w:gridCol w:w="1864"/>
            </w:tblGrid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ind w:left="0"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1877,8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6470,8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68348,6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5638,1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6444,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2082,2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95541,8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86444,1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right="-45" w:hanging="0"/>
                    <w:jc w:val="center"/>
                    <w:textAlignment w:val="baseline"/>
                    <w:rPr/>
                  </w:pPr>
                  <w:r>
                    <w:rPr/>
                    <w:t>181985,9</w:t>
                  </w:r>
                </w:p>
              </w:tc>
            </w:tr>
            <w:tr>
              <w:trPr/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ind w:right="-45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73057,7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259359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ind w:left="-57" w:right="-57" w:hanging="0"/>
                    <w:jc w:val="center"/>
                    <w:textAlignment w:val="baseline"/>
                    <w:rPr/>
                  </w:pPr>
                  <w:r>
                    <w:rPr/>
                    <w:t>532416,7</w:t>
                  </w:r>
                </w:p>
              </w:tc>
            </w:tr>
          </w:tbl>
          <w:p>
            <w:pPr>
              <w:pStyle w:val="Style18"/>
              <w:ind w:left="0"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/>
          </w:tcPr>
          <w:p>
            <w:pPr>
              <w:pStyle w:val="TextBody"/>
              <w:snapToGrid w:val="false"/>
              <w:ind w:right="-51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5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TextBody"/>
              <w:ind w:right="-51" w:hanging="0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7415" w:type="dxa"/>
            <w:tcBorders/>
          </w:tcPr>
          <w:p>
            <w:pPr>
              <w:pStyle w:val="TextBody"/>
              <w:snapToGrid w:val="false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–  </w:t>
            </w:r>
            <w:r>
              <w:rPr>
                <w:b w:val="false"/>
                <w:bCs w:val="false"/>
              </w:rPr>
              <w:t>реализация мероприятий Программы должна обеспечить к 2022 году: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хват детей 1-7 лет дошкольным образованием на уровне 75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ступность дошкольного образования для детей 3-7 лет на уровне 10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от 1,5 до 3 лет на уровне 98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доступность дошкольного образования для детей с ОВЗ и детей-инвалидов на уровне 80 процентов;</w:t>
            </w:r>
          </w:p>
          <w:p>
            <w:pPr>
              <w:pStyle w:val="TextBody"/>
              <w:ind w:right="-45" w:hanging="0"/>
              <w:jc w:val="both"/>
              <w:rPr/>
            </w:pPr>
            <w:r>
              <w:rPr>
                <w:b w:val="false"/>
                <w:bCs w:val="false"/>
              </w:rPr>
              <w:t>- 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- 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, до 100 процентов;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выполнения установленных  натуральных норм основных продуктов питания в дошкольных образовательных организациях на 100 процентов.</w:t>
            </w:r>
          </w:p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</w:t>
      </w:r>
      <w:r>
        <w:rPr>
          <w:sz w:val="28"/>
          <w:szCs w:val="28"/>
        </w:rPr>
        <w:t xml:space="preserve">количество мест в образовательных организаци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торые созданы для получения детьм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ВЗ условий качественного образования (е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/>
        <w:t xml:space="preserve">-  </w:t>
      </w:r>
      <w:r>
        <w:rPr>
          <w:sz w:val="28"/>
          <w:szCs w:val="28"/>
        </w:rPr>
        <w:t>доля использованной муниципальным образованием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естному бюджету в общем размере субсидии местному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юджету, перечисленной муниципальному образованию</w:t>
      </w:r>
    </w:p>
    <w:p>
      <w:pPr>
        <w:pStyle w:val="TextBody"/>
        <w:ind w:right="1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ind w:right="45" w:hanging="0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СОДЕРЖАНИЕ  ПРОБЛЕМЫ И ОБОСНОВАНИЕ НЕОБХОДИМОСТИ ЕЁ РЕШЕНИЯ ПРОГРАММНЫМИ МЕТОД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школьное образование в Варненском муниципальном районе обеспечивают 27 дошкольных образовательных организаций и 3 структурных подразделения в составе школ, в которых воспитывается 1321 воспитанник (64 группы). Среди структурных подразделений -  детский сад «Солнышко» МОУ «Гимназия им. К. Орфа» с. Варны на 3 группы  с численным составом воспитанников 68 человек, детский сад «Солнышко» МОУ «СОШ» п.Красный Октябрь, где функционирует – 1 группа с количеством воспитанников 24 человека и детский сад «Родничок» МОУ «ООШ» с.Александровка с одной группой и численным составом – 14 воспитанников.  </w:t>
      </w:r>
      <w:r>
        <w:rPr>
          <w:bCs/>
          <w:sz w:val="28"/>
          <w:szCs w:val="28"/>
        </w:rPr>
        <w:t xml:space="preserve">Доступность дошкольного образования для детей 3-7 лет составляет 100%, доступность дошкольного образования для детей от 1,5 до 3 лет - 100%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Варненском муниципальном районе в очереди на устройство в ДОО зарегистрировано 103 человека в возрасте от 2-х месяцев до 7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начение показателя охвата детей 1-7 лет дошкольным образованием в Варненском муниципальном районе в 2020 году составил 66 процентов. Не высокий рост данного показателя напрямую связан с уменьшением количества прописанных от 0-7 лет детей в Варненском муниципальном районе: 2019г. – 2230 человек, 2020г. – 2048 человек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л-во детей в ДОУ на 100 проектных мест составляет 91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ещаемость детьми ДОО составляет 62,5 процента от общего количества детей зачисленных в детские сад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территориальной и экономической доступности дошкольного образования, создания равных стартовых возможностей  детям  из различных социальных слоев населения в районе организован подвоз дошкольников из сельских населенных пунктов, не имеющих дошкольных образовательных организаций близлежащую дошкольную образовательную организацию прикрепленную территориаль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равенство доступа к коррекционному образованию определяется территориальной спецификой. В населенных пунктах Варненского муниципального района коррекционное образование осуществляется не во всех детских садах. Основная проблема – отсутствие учителей-логопедов. Привлечение специалистов в сельскую местность требует больших вложений со стороны органов местного самоуправления района. На данный момент эта проблема решается  путем перепрофилирования групп  общеразвивающей  и комбинированной направленности  в  группы компенсирующей направлен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группах компенсирующей и комбинированной направленности для детей с общим недоразвитием речи содержится 303 воспитанн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стояние экономической доступности дошкольного образования в Варненском муниципальном районе поддерживается в нормативных и рекомендательных рамках, заданных федеральными нормативами правовыми актами и поручениями Правительства Российской Федерации, рекомендациями МоиН Челябинской области. Размер платы родителей за присмотр и уход за детьми в дошкольных образовательных организациях района составляет  550 рублей в сельских поселениях и 900 рублей в детских садах с Варны (Распоряжение Главы администрации ВМР от 12.12.2017г №818). Это 10 процентов от стоимости содержания ребенка в ДО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дошкольного образования тесно связана с проблемами его качества и соответствия ФГОС ДО, утвержденного приказом МОиН РФ от 17 октября 2013г. № 1155 «Об утверждении ФГОС ДО».  Внедрение ФГОС ДО в практику дошкольных образовательных организаций района связано с принятием дополнительных мер по материально-техническому, технологическому, методическому обеспечению образовательного процесса, созданию доступной и развивающей среды в ДО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требованиями ФГОС ДО ключевая роль в процессе модернизации дошкольного образования в Варненском муниципальном районе отводится кадрам, профессиональному уровню руководителей, повышению профессиональной компетенции педагогов, работающих в организациях дошкольного образования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г. № 210-ФЗ «Об организации предоставления государственных и муниципальных услуг», распоряжением Правительства РФ от 1712.2009г. № 1993-р «Об утверждении сводного перечня первоочередных государственных и муниципальных услуг, предоставляемых в электронном виде», в рамках исполнения письма МОиН РФ от 27.01.2014г. № 27 «О предоставлении данных о детях дошкольного возраста» в Варненском муниципальном районе внедрена система «Е-услуги. Образование» с дополнительным модулем «Дошкольная образовательная организация» (Сетевой город. Образование),  которая позволяет осуществлять прием заявлений, постановку на учет и комплектование дошкольных образовательных организаций, реализующих основную образовательную программу дошкольного образования (детские сады), осуществлять полномасштабный учет контингента воспитанников ДОО. Финансирование услуги по технической поддержке информационных систем предусмотрена в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о дошкольного образования – объемный показатель, оказывающий влияние на общий уровень удовлетворенности населения услугами системы дошкольного образования к которым относится создание в ДОО условий для осуществления органами здравоохранения первичной медико-санитарной помощи. В одиннадцати дошкольных учреждениях Варненского муниципального района имеются оборудованные лицензированные  медицинские кабинеты (МКДОУ «ЦРР-д/с № 10 «Аленушка» с. Варны, МКДОУ «Д/с № 11 «Сказка» с. Варны, структурное подразделение – детский сад «Солнышко» МОУ «Гимназия им. К.Орфа» с. Варны, МКДОУ «Д/с им. В.Т. Иващенко» с. Варны, МКДОУ «Д/с № 8 «Умка» с. Варны , МКДОУ «Д/с №36» п.Новопокровка, МКДОУ «Д/с № 32» п.Арчаглы-Аят, МКДОУ «Д/с №3 «Колосок» с.Бородиновка, МКДОУ «Д/с №39» с.Катенино, МКДОУ «Д/с №13» п.Новый Урал, МКДОУ «Д/с №19» с.Толсты).  Девятнадцать дошкольных образовательных организаций заключили медицинские договоры с ГБУЗ «Районная больница с. Варна» на оказание бесплатных медицинских услу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рограммы ежегодно закладываются денежные средства </w:t>
      </w:r>
      <w:r>
        <w:rPr>
          <w:color w:val="000000"/>
          <w:spacing w:val="-12"/>
          <w:sz w:val="28"/>
          <w:szCs w:val="28"/>
        </w:rPr>
        <w:t>на компенсацию части родительской платы за содержание детей в дошкольных учреждениях.</w:t>
      </w:r>
      <w:r>
        <w:rPr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 xml:space="preserve">Компенсацию части родительской платы за содержание детей получают малообеспеченные, неблагополучные семьи, семьи оказавшиеся в трудной жизненной ситуации – 400 воспитан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 ОСНОВНЫЕ ЦЕЛИ И ЗАДАЧ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Основной целью Программы является создание в ДОО Варненского муниципального района равных возможностей для получения качественного дошкольного образования.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целях решения проблем развития дошкольного образования в  Варненском муниципальном районе   в  рамках  реализации  Программы  выдвигаются  следующие  задачи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довлетворение потребности всех социально-демографических групп и       слоев населения Варненского муниципального района в услугах по дошкольному образованию, присмотру и уходу за детьми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одернизация и качественное улучшение содержания, форм и методов организации дошкольного образования в рамках реализации федерального государственного образовательного стандарта дошкольного образования (далее именуется – ФГОС ДО)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действие формированию современной и доступной среды в дошкольных образовательных организациях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звитие кадрового потенциала системы дошкольного образования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ind w:left="0" w:right="-45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ддержание рациона питания детей в дошкольных образовательных организациях в пределах, установленных санитарно-эпидемиологическими правилами и нормативами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изация поставленных задач осуществляется через систему мероприятий, запланированных в муниципальной программе.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360" w:right="-45" w:hanging="0"/>
        <w:rPr>
          <w:b w:val="false"/>
          <w:b w:val="false"/>
          <w:bCs w:val="false"/>
        </w:rPr>
      </w:pPr>
      <w:r>
        <w:rPr>
          <w:bCs w:val="false"/>
        </w:rPr>
        <w:t xml:space="preserve">Раздел </w:t>
      </w:r>
      <w:r>
        <w:rPr>
          <w:lang w:val="en-US"/>
        </w:rPr>
        <w:t>I</w:t>
      </w:r>
      <w:r>
        <w:rPr/>
        <w:t>II. СРОКИ И ЭТАПЫ  РЕАЛИЗАЦИИ ПРОГРАММЫ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right="-45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грамма  рассчитана  на  2020-2022  годы  с  разбивкой  реализации мероприятий  по  годам. </w:t>
      </w:r>
    </w:p>
    <w:p>
      <w:pPr>
        <w:pStyle w:val="TextBody"/>
        <w:tabs>
          <w:tab w:val="clear" w:pos="709"/>
          <w:tab w:val="left" w:pos="318" w:leader="none"/>
        </w:tabs>
        <w:spacing w:lineRule="auto" w:line="276"/>
        <w:ind w:left="720" w:right="-45" w:firstLine="13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СИСТЕМА МЕРОПРИЯТИЙ ПРОГРАММЫ</w:t>
      </w:r>
    </w:p>
    <w:p>
      <w:pPr>
        <w:pStyle w:val="Normal"/>
        <w:ind w:right="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жение цели Программы и решение поставленных в ней задач обеспечиваются путём реализации программных мероприятий,  которые  осуществляются   по  следующим  направлениям:</w:t>
      </w:r>
    </w:p>
    <w:p>
      <w:pPr>
        <w:pStyle w:val="Style18"/>
        <w:numPr>
          <w:ilvl w:val="0"/>
          <w:numId w:val="6"/>
        </w:numPr>
        <w:spacing w:before="0" w:after="240"/>
        <w:ind w:left="786" w:right="-45" w:hanging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еспечение территориальной и экономической доступности дошкольного образования.</w:t>
      </w:r>
    </w:p>
    <w:p>
      <w:pPr>
        <w:pStyle w:val="TextBody"/>
        <w:numPr>
          <w:ilvl w:val="0"/>
          <w:numId w:val="6"/>
        </w:numPr>
        <w:spacing w:before="0" w:after="240"/>
        <w:ind w:left="786" w:right="-45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ышение качества дошкольного образования на основе реализации ФГОС ДО.</w:t>
      </w:r>
    </w:p>
    <w:p>
      <w:pPr>
        <w:pStyle w:val="Normal"/>
        <w:numPr>
          <w:ilvl w:val="0"/>
          <w:numId w:val="6"/>
        </w:numPr>
        <w:spacing w:before="0" w:after="200"/>
        <w:ind w:left="786" w:right="-45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детей, развитие коррекционного образования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sz w:val="28"/>
          <w:szCs w:val="28"/>
        </w:rPr>
        <w:t>Повышение профессионального уровня кадрового состава ДОО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системы дошко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 и объемы их финансирования представлены в приложении 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ых бюджетов на реализацию мероприятий Программы корректируются органами мест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. Общая сумма финансовых средств на реализацию Программы составляет 532416,7 тыс. рублей, в том числе: в 2021 году- 168348,6 тыс. рублей, 2022 году – 182082,2 тыс. рублей, 2023 году – 181985,9 тыс. рублей. 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 год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РГАНИЗАЦИЯ УПРАВЛЕНИЯ И МЕХАНИЗМ РЕАЛИЗАЦИИ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работчиком Программы «Развитие дошкольного образования  в Варненском  муниципальном районе» на 2021-2023 годы, является Управление образования администрации Варнен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 и координацию работ по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 в установленном порядке предложения по уточнению мероприятий Программы с учетом складывающейся социально-экономическ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нтроль над целевым использованием сред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ют Управление образования администрации  Варненского муниципального района, другие контролирующие орга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е образования, как  главный распорядитель средств районного бюджета, ежеквартально 10 числа следующего за отчетным периодом представляет в отдел экономики и финансовое управление администрации Варненского муниципального района отчеты о ходе выполнения Программ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ных мероприятий за счет средств всех источников финансир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объемов финансир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рректировку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дготовку докладов и отчетов о реализации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64" w:before="0" w:after="120"/>
        <w:ind w:left="403" w:firstLine="58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Программы представлены  в паспорте Программы «Ожидаемые результаты» и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программы по годам»</w:t>
      </w:r>
    </w:p>
    <w:p>
      <w:pPr>
        <w:pStyle w:val="1"/>
        <w:spacing w:lineRule="auto" w:line="264" w:before="0" w:after="120"/>
        <w:ind w:left="403" w:firstLine="58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Целевые индикаторы и показатели программы по годам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260"/>
        <w:gridCol w:w="1440"/>
        <w:gridCol w:w="12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45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хват детей 1-7 лет дошкольным образованием (процен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3-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от 1,5 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выполнения установленных  натуральных норм основных продуктов питания в дошкольных образовательных организаци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образовательных организациях, которые созданы для получения детьми с ОВЗ условий качественного образования (ед.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использованной муниципальным образованием субсидии местному бюджету в общем размере субсидии местному бюджету, перечисленной муниципальному образовани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(тыс.руб)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альной и экономической доступности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2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качества дошкольного образования на основе реализации ФГОС 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здоровья детей, развитие коррекцион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кономической эффективности системы дошко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4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в дошкольном обра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9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</w:tr>
      <w:tr>
        <w:trPr>
          <w:trHeight w:val="1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45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4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ТОДИКА  ОЦЕНКИ 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тоди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и эффективности программы определяет принципы ее разработки, обоснования результативности и эффектив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результатом реализации программы понимается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расположенных на территории Варненского муниципального района, и удовлетворение потребности населения Варненского муниципального района в качественных услугах организаций системы дошкольного образ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 целевых индикаторов и показателей, используемых для оценки эффективности государственной программы представлен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3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66"/>
        <w:gridCol w:w="533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Целевые индикаторы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ормулы расче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1-7 лет дошкольным образованием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position w:val="-6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 – </w:t>
            </w:r>
            <w:r>
              <w:rPr>
                <w:position w:val="-6"/>
                <w:sz w:val="18"/>
                <w:szCs w:val="18"/>
              </w:rPr>
              <w:t>процент охвата детей дошкольным образованием,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18"/>
                <w:szCs w:val="18"/>
              </w:rPr>
              <w:t> – </w:t>
            </w:r>
            <w:r>
              <w:rPr>
                <w:sz w:val="18"/>
                <w:szCs w:val="18"/>
              </w:rPr>
              <w:t>численность детей, получающих услуги дошкольного образования в организациях всех форм собственности (форма 85-К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б</w:t>
            </w:r>
            <w:r>
              <w:rPr>
                <w:sz w:val="18"/>
                <w:szCs w:val="18"/>
              </w:rPr>
              <w:t> – численность учащихся в возрасте 5-7 лет в общеобразовательных организациях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> – численность учащихся 1 класса, организованного в дошкольной образовательной организации (форма ОО-1)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г</w:t>
            </w:r>
            <w:r>
              <w:rPr>
                <w:sz w:val="18"/>
                <w:szCs w:val="18"/>
              </w:rPr>
              <w:t> – численность детей в возрасте от 1 года до 7 лет включительно (данные о численности детского населения по информации Территориального органа Федеральной службы государственной статистики по Челябинской области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Доступность дошкольного образования для детей 3-7 л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от 1,5 до 3-х л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в возрасте от 1,5 до 3-х лет, получающих дошкольное образование в текущем году, к сумме численности детей в возрасте от 1,5 до 3-х лет, получающих дошкольное образование в текущем году и численности детей в возрасте от 1,5 до 3-х лет, находящихся в очереди на получение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ступность дошкольного образования для детей с ОВЗ и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детей с ограниченными возможностями и инвалидов, получающих дошкольное образование в текущем году, к общей численности детей с ограниченными возможностями и инвалидов нуждающихся в получении в текущем году дошкольного образ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дельный вес численности детей дошкольных образовательных организаций в возрасте 3-7 лет, охваченных образовательными программами, соответствующими требованиям ФГОС Д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тношение численности детей дошкольных образовательных организаций в возрасте 3-7 лет, охваченных образовательными программами, соответствующими требованиям Федеральному государственному образовательному стандарту дошкольного образования, в текущем году к общей численности детей в возрасте 3-7 лет, получающих дошкольное образование в текущем году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едагогических и руководящих работников ДОО, прошедших в течение последних 3 лет повышение квалификации или профессиональную переподготовку (процентов)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тношение численности педагогических и руководящих работников ДОО, прошедших в течение последних 3 лет повышение квалификации или профессиональную переподготовку, к общей численности педагогических и руководящих работников ДОО в текущем году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выполнения установленных  натуральных норм основных продуктов питания в дошкольных образовательных организациях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оличества фактически выданных продуктов питания к количеству выданных продуктов питания по норме (кол-во детодней * норма на 1 ребенка по санитарным нормам и правилам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46" w:gutter="0" w:header="709" w:top="765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center"/>
        <w:rPr>
          <w:bCs w:val="false"/>
        </w:rPr>
      </w:pPr>
      <w:r>
        <w:rPr>
          <w:bCs w:val="false"/>
        </w:rPr>
        <w:t>Система программных мероприятий, объемы их финансирования</w:t>
      </w:r>
    </w:p>
    <w:p>
      <w:pPr>
        <w:pStyle w:val="Heading4"/>
        <w:tabs>
          <w:tab w:val="clear" w:pos="709"/>
          <w:tab w:val="center" w:pos="7143" w:leader="none"/>
          <w:tab w:val="right" w:pos="142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1. Обеспечение территориальной и экономической доступности дошкольного образован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33"/>
        <w:gridCol w:w="1582"/>
        <w:gridCol w:w="1098"/>
        <w:gridCol w:w="1096"/>
        <w:gridCol w:w="1096"/>
        <w:gridCol w:w="1096"/>
        <w:gridCol w:w="1052"/>
        <w:gridCol w:w="1044"/>
        <w:gridCol w:w="1110"/>
        <w:gridCol w:w="1260"/>
      </w:tblGrid>
      <w:tr>
        <w:trPr>
          <w:trHeight w:val="276" w:hRule="atLeast"/>
          <w:cantSplit w:val="true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3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276" w:hRule="atLeast"/>
          <w:cantSplit w:val="true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юджет 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1350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муниципальн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Варненского муниципального района дошкольные образовательные организации, через предоставление компенсации части родительской пла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2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одвоза детей в близлежащую дошкольную образовательную организацию в сельских населенных пунктах, оставшихся без дошкольных образовательных организаци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расположенных на территории Варненского муниципального района образовательных организациях, реализующих образовательную программу дошкольного образования, условий для получения детьми дошкольного возраста с ограниченными возможностями здоровья  качественного образования и коррекции развития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5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местным бюджетом на реализацию переданных государственных полномочий п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Варненского района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 образования  администрации  Варненского  муниципального  район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,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,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3,7</w:t>
            </w:r>
          </w:p>
        </w:tc>
      </w:tr>
      <w:tr>
        <w:trPr>
          <w:trHeight w:val="651" w:hRule="atLeast"/>
          <w:cantSplit w:val="true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Всего затрат (тыс. рублей)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4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2,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,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2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7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8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2. Повышение качества дошкольного образования на основе реализации ФГОС ДО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4"/>
        <w:gridCol w:w="1673"/>
        <w:gridCol w:w="1116"/>
        <w:gridCol w:w="1114"/>
        <w:gridCol w:w="1112"/>
        <w:gridCol w:w="1112"/>
        <w:gridCol w:w="1112"/>
        <w:gridCol w:w="1112"/>
        <w:gridCol w:w="1115"/>
        <w:gridCol w:w="1107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 (тыс.руб)</w:t>
            </w:r>
          </w:p>
        </w:tc>
      </w:tr>
      <w:tr>
        <w:trPr>
          <w:trHeight w:val="33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330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всех действующих муниципальных учреждений дошкольного образования лицензионным требованиям и санитарно-эпидемиологоческим правилам и нормативам СанПиН 2.4.1.3049-13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техническая поддержка информационной системы «Е-услуга. Образование»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защиты персональных данных на рабочих местах в дошкольных образовательных организациях  (аттестация рабочего места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здание в ДОО условий для осуществления органами здравоохранения первичной медико-санитарной помощ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конкурсов в порядке, установленном   Главой  Варненского  муниципального  района: «Детский сад года», «Шахматно-шашечный турнир», «Праздник белых журавлей», конкурс Добрый новогодний подарок»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ГОС ДО в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игрушек, игрового и учебного оборудования, соответствующего ФГОС Д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65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и замена оборудования участков детских садо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6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3. Укрепление здоровья детей, развитие коррекцион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027"/>
        <w:gridCol w:w="1248"/>
        <w:gridCol w:w="1109"/>
        <w:gridCol w:w="1111"/>
        <w:gridCol w:w="1109"/>
        <w:gridCol w:w="1108"/>
        <w:gridCol w:w="1109"/>
        <w:gridCol w:w="1108"/>
        <w:gridCol w:w="1109"/>
        <w:gridCol w:w="1311"/>
      </w:tblGrid>
      <w:tr>
        <w:trPr>
          <w:trHeight w:val="27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4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07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</w:tc>
      </w:tr>
      <w:tr>
        <w:trPr>
          <w:trHeight w:val="575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ание рациона питания детей в ДОО в пределах, установленных санитарно-эпидемиологическими правилами и нормативам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ми постановлением Главного государственного санитарного врача Российской Федерации от 15.05.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4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9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" w:leader="none"/>
              </w:tabs>
              <w:jc w:val="both"/>
              <w:rPr>
                <w:spacing w:val="4"/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Организация работы дополнительных групп компенсирующей направленности для детей с нарушениями речи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лицензионным требованиям и условиям, предъявляемым к медицинской деятельности дошкольных образовательных учреждени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82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специальных условий (в том числе доступной среды) для интегрированного, инклюзивного воспитания и обучения детей с ОВЗ в Д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1473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 образования  администрации  Варненского  муниципального  район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34,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9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694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 Повышение профессионального уровня кадрового состава дошкольных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43"/>
        <w:gridCol w:w="1935"/>
        <w:gridCol w:w="2351"/>
        <w:gridCol w:w="2200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квалификации и профессиональной переподготовки педагогических работников и руководителей системы дошкольного образования, компенсация оплаты за жилье.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 администрации  Варненского  муниципального  район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3218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ответствия профессионального уровня руководителей (включая резерв) ДОО требованиям квалификации, установленным Единым квалификационным справочником должностей руководителей, специалистов и служащих, раздел «Квалификационные характеристики должностей работников образования», утвержденным приказом Министерства здравоохранения и социального развития Российской Федерации от 26 августа 2010 года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«Педагог в дошкольном образовании» в порядке, установленном   Главой  Варненского  муниципального  район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>
          <w:trHeight w:val="302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затрат (тыс. рубле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5. Повышение экономической эффективности системы дошко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024"/>
        <w:gridCol w:w="2108"/>
        <w:gridCol w:w="1232"/>
        <w:gridCol w:w="1271"/>
        <w:gridCol w:w="134"/>
        <w:gridCol w:w="1055"/>
        <w:gridCol w:w="1403"/>
      </w:tblGrid>
      <w:tr>
        <w:trPr>
          <w:trHeight w:val="276" w:hRule="atLeast"/>
          <w:cantSplit w:val="true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7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 совершенствование практики оказания услуг муниципальными ДОО в рамках муниципального зада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Без финансирования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6. Обеспечение деятельности в дошко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38"/>
        <w:gridCol w:w="1938"/>
        <w:gridCol w:w="1245"/>
        <w:gridCol w:w="1109"/>
        <w:gridCol w:w="1106"/>
        <w:gridCol w:w="1106"/>
        <w:gridCol w:w="1245"/>
        <w:gridCol w:w="1521"/>
        <w:gridCol w:w="1246"/>
        <w:gridCol w:w="1475"/>
      </w:tblGrid>
      <w:tr>
        <w:trPr>
          <w:trHeight w:val="276" w:hRule="atLeast"/>
          <w:cantSplit w:val="true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05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и сроки исполнения мероприятий (тыс.руб)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ластной бюджет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 дошкольном образовании (заработная плата, коммунальные услуги и другое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67,6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8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75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79,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1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70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90,6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 организаций (имущество, земельный, транспортный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5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тыс. рублей)</w:t>
            </w:r>
          </w:p>
          <w:p>
            <w:pPr>
              <w:pStyle w:val="2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87795,2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85182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77020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021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24,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021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205,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090,6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по программ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450,7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9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638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444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541,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6444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3057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35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" w:type="dxa"/>
        <w:jc w:val="left"/>
        <w:tblInd w:w="14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9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946525</wp:posOffset>
              </wp:positionH>
              <wp:positionV relativeFrom="paragraph">
                <wp:posOffset>-10668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8.4pt;mso-position-vertical-relative:text;margin-left:31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200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ind w:right="1" w:hanging="0"/>
      <w:jc w:val="both"/>
      <w:textAlignment w:val="baseline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8"/>
    </w:rPr>
  </w:style>
  <w:style w:type="paragraph" w:styleId="Style18">
    <w:name w:val="Цитата"/>
    <w:basedOn w:val="Normal"/>
    <w:qFormat/>
    <w:pPr>
      <w:overflowPunct w:val="false"/>
      <w:autoSpaceDE w:val="false"/>
      <w:ind w:left="365" w:right="155" w:hanging="327"/>
      <w:jc w:val="both"/>
      <w:textAlignment w:val="baseline"/>
    </w:pPr>
    <w:rPr>
      <w:sz w:val="26"/>
      <w:szCs w:val="2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32:00Z</dcterms:created>
  <dc:creator>Районный Совет Депутатов</dc:creator>
  <dc:description/>
  <cp:keywords/>
  <dc:language>en-US</dc:language>
  <cp:lastModifiedBy>Julia</cp:lastModifiedBy>
  <cp:lastPrinted>2022-02-03T11:34:00Z</cp:lastPrinted>
  <dcterms:modified xsi:type="dcterms:W3CDTF">2022-02-10T06:03:00Z</dcterms:modified>
  <cp:revision>6</cp:revision>
  <dc:subject/>
  <dc:title>Приложение к Решению</dc:title>
</cp:coreProperties>
</file>