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риложение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арненского муниципального района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т 07.07.2022г. № 397</w:t>
      </w:r>
    </w:p>
    <w:p>
      <w:pPr>
        <w:pStyle w:val="TextBody"/>
        <w:ind w:right="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ая программа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ой программы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15"/>
      </w:tblGrid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«Развитие дошкольного образования в Варненском муниципальном районе Челябинской области» (далее именуется - программа) 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зчик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дминистрация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ветственный исполнитель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муниципальной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263" w:right="-45" w:hanging="24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школьные образовательные организации Варненского муниципального района (далее именуются ДОО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  </w:t>
            </w:r>
            <w:r>
              <w:rPr>
                <w:sz w:val="28"/>
                <w:szCs w:val="28"/>
              </w:rPr>
              <w:t xml:space="preserve">Государственная программа Челябин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оддержка и развитие дошкольного образования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елябинской области» на 2015-2025 годы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3" w:leader="none"/>
              </w:tabs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в дошкольных образовательных организациях Варненского муниципального района равных возможностей для получения качественного дошкольного образования;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 xml:space="preserve">удовлетворение потребности всех социально-демографических групп и слоев населения Варненского муниципального района в услугах по дошкольному образованию, присмотру и уходу за детьми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>содействие формированию современной и доступной среды в дошкольных образовательных организациях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кадрового потенциала системы дошкольного образова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я в дошкольных образовательных организациях мероприятий по энергосбережению и повышению энергетической эффективности 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евые индикаторы и показател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 7 лет дошкольным образованием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доступность дошкольного образования для детей 3-7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тупность дошкольного образования для детей от 1,5 до 3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 xml:space="preserve">доступность дошкольного образования для детей с ограниченными возможностями здоровья и детей-инвалидов; 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      </w:t>
            </w:r>
            <w:r>
              <w:rPr>
                <w:sz w:val="28"/>
                <w:szCs w:val="28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8"/>
                <w:szCs w:val="28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и 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TextBody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2022–2024 годы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ных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сигнований</w:t>
            </w:r>
          </w:p>
        </w:tc>
        <w:tc>
          <w:tcPr>
            <w:tcW w:w="7415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 реализацию Программы – 544508,5  тыс. рублей, в том числе: 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Style18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1863"/>
              <w:gridCol w:w="1863"/>
              <w:gridCol w:w="1864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03361,5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3916,2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87277,7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5359,5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3916,2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79275,7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4038,9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3916,2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77955,1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92759,9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51748,6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544508,5</w:t>
                  </w:r>
                </w:p>
              </w:tc>
            </w:tr>
          </w:tbl>
          <w:p>
            <w:pPr>
              <w:pStyle w:val="Style18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>реализация мероприятий Программы должна обеспечить к 2022 году: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7 лет дошкольным образованием на уровне 75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ступность дошкольного образования для детей 3-7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от 1,5 до 3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с ОВЗ и детей-инвалидов на уровне 8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выполнения установленных  натуральных норм основных продуктов питания в дошкольных образовательных организациях на 100 процентов.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 xml:space="preserve">количество мест в образовательных организац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торые созданы для получения детьм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ВЗ условий качественного образования (е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 xml:space="preserve">-  </w:t>
      </w:r>
      <w:r>
        <w:rPr>
          <w:sz w:val="28"/>
          <w:szCs w:val="28"/>
        </w:rPr>
        <w:t>доля использованной муниципальным образованием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естному бюджету в общем размере субсидии местному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юджету, перечисленной муниципальному образованию</w:t>
      </w:r>
    </w:p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ind w:right="45" w:hanging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 ПРОБЛЕМЫ И ОБОСНОВАНИЕ НЕОБХОДИМОСТИ ЕЁ РЕШЕНИЯ ПРОГРАММНЫМИ МЕТОД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школьное образование в Варненском муниципальном районе обеспечивают 26 дошкольных образовательных организаций и 3 структурных подразделения в составе школ, в которых воспитывается 1164  воспитанника (61 группа). Среди структурных подразделений -  детский сад «Солнышко» МОУ «Гимназия им. К. Орфа» с. Варны на 3 группы  с численным составом воспитанников 65 человек, детский сад «Солнышко» МОУ «СОШ» п.Красный Октябрь, где функционирует – 1 группа с количеством воспитанников 26 человека и детский сад «Родничок» МОУ «ООШ» с.Александровка с одной группой и численным составом – 14 воспитанников.  </w:t>
      </w:r>
      <w:r>
        <w:rPr>
          <w:bCs/>
          <w:sz w:val="28"/>
          <w:szCs w:val="28"/>
        </w:rPr>
        <w:t xml:space="preserve">Доступность дошкольного образования для детей 3-7 лет составляет 100%, доступность дошкольного образования для детей от 1,5 до 3 лет - 100%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Варненском муниципальном районе в очереди на устройство в ДОО зарегистрировано 99 человек в возрасте от 2-х месяцев до 2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е показателя охвата детей 1-7 лет дошкольным образованием в Варненском муниципальном районе в 2020 году составил 66 процентов. Не высокий рост данного показателя напрямую связан с уменьшением количества прописанных от 0-7 лет детей в Варненском муниципальном районе: 2019г. – 2230 человек, 2020г. – 2048 человек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-во детей в ДОУ на 100 проектных мест составляет 91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детьми ДОО составляет 63 процента от общего количества детей зачисленных в детские сады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территориальной и экономической доступности дошкольного образования, создания равных стартовых возможностей  детям  из различных социальных слоев населения в районе организован подвоз дошкольников из сельских населенных пунктов, не имеющих дошкольных образовательных организаций близлежащую дошкольную образовательную организацию прикрепленную территори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равенство доступа к коррекционному образованию определяется территориальной спецификой. В населенных пунктах Варненского муниципального района коррекционное образование осуществляется не во всех детских садах. Основная проблема – отсутствие учителей-логопедов. Привлечение специалистов в сельскую местность требует больших вложений со стороны органов местного самоуправления района. На данный момент эта проблема решается  путем перепрофилирования групп  общеразвивающей  и комбинированной направленности  в  группы компенсирующей направлен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уппах компенсирующей и комбинированной направленности для детей с общим недоразвитием речи содержится 341 воспитанн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ояние экономической доступности дошкольного образования в Варненском муниципальном районе поддерживается в нормативных и рекомендательных рамках, заданных федеральными нормативами правовыми актами и поручениями Правительства Российской Федерации, рекомендациями МоиН Челябинской области. Размер платы родителей за присмотр и уход за детьми в дошкольных образовательных организациях района составляет  550 рублей в сельских поселениях и 900 рублей в детских садах с Варны (Распоряжение Главы администрации ВМР от 12.12.2017г №818). Это 10 процентов от стоимости содержания ребенка в ДО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дошкольного образования тесно связана с проблемами его качества и соответствия ФГОС ДО, утвержденного приказом МОиН РФ от 17 октября 2013г. № 1155 «Об утверждении ФГОС ДО».  Внедрение ФГОС ДО в практику дошкольных образовательных организаций района связано с принятием дополнительных мер по материально-техническому, технологическому, методическому обеспечению образовательного процесса, созданию доступной и развивающей среды в ДО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ГОС ДО ключевая роль в процессе модернизации дошкольного образования в Варненском муниципальном районе отводится кадрам, профессиональному уровню руководителей, повышению профессиональной компетенции педагогов, работающих в организациях дошкольного образования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РФ от 1712.2009г. № 1993-р «Об утверждении сводного перечня первоочередных государственных и муниципальных услуг, предоставляемых в электронном виде», в рамках исполнения письма МОиН РФ от 27.01.2014г. № 27 «О предоставлении данных о детях дошкольного возраста» в Варненском муниципальном районе внедрена система «Е-услуги. Образование» с дополнительным модулем «Дошкольная образовательная организация» (Сетевой город. Образование),  которая позволяет осуществлять прием заявлений, постановку на учет и комплектование дошкольных образовательных организаций, реализующих основную образовательную программу дошкольного образования (детские сады), осуществлять полномасштабный учет контингента воспитанников ДОО. Финансирование услуги по технической поддержке информационных систем предусмотрена в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ошкольного образования – объемный показатель, оказывающий влияние на общий уровень удовлетворенности населения услугами системы дошкольного образования к которым относится создание в ДОО условий для осуществления органами здравоохранения первичной медико-санитарной помощи. В одиннадцати дошкольных учреждениях Варненского муниципального района имеются оборудованные лицензированные  медицинские кабинеты (МКДОУ «ЦРР-д/с № 10 «Аленушка» с. Варны, МКДОУ «Д/с № 11 «Сказка» с. Варны, структурное подразделение – детский сад «Солнышко» МОУ «Гимназия им. К.Орфа» с. Варны, МКДОУ «Д/с им. В.Т. Иващенко» с. Варны, МКДОУ «Д/с № 8 «Умка» с. Варны , МКДОУ «Д/с №36» п.Новопокровка, МКДОУ «Д/с № 32» п.Арчаглы-Аят, МКДОУ «Д/с №3 «Колосок» с.Бородиновка, МКДОУ «Д/с №39» с.Катенино, МКДОУ «Д/с №13» п.Новый Урал, МКДОУ «Д/с №19» с.Толсты).  Восемнадцать дошкольных образовательных организаций заключили медицинские договоры с ГБУЗ «Районная больница с. Варна» на оказание бесплатных медицински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ежегодно закладываются денежные средства </w:t>
      </w:r>
      <w:r>
        <w:rPr>
          <w:color w:val="000000"/>
          <w:spacing w:val="-12"/>
          <w:sz w:val="28"/>
          <w:szCs w:val="28"/>
        </w:rPr>
        <w:t>на компенсацию части родительской платы за содержание детей в дошкольных учреждениях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Компенсацию части родительской платы за содержание детей получают малообеспеченные, неблагополучные семьи, семьи оказавшиеся в трудной жизненной ситуации – 400 воспита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  ОСНОВНЫЕ ЦЕЛИ И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сновной целью Программы является </w:t>
      </w:r>
      <w:r>
        <w:rPr>
          <w:b w:val="false"/>
          <w:bCs w:val="false"/>
        </w:rPr>
        <w:t>предоставление равных возможностей для получения гражданами качественного образования всех видов и уровней</w:t>
      </w:r>
      <w:r>
        <w:rPr>
          <w:b w:val="false"/>
        </w:rPr>
        <w:t xml:space="preserve">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целях решения проблем развития дошкольного образования в  Варненском муниципальном районе   в  рамках  реализации  Программы  выдвигаются  следующие  задач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овлетворение потребности всех социально-демографических групп и       слоев населения Варненского муниципального района в услугах по дошкольному образованию, присмотру и уходу за детьм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йствие формированию современной и доступной среды в дошкольных образовательных организация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кадрового потенциала системы дошкольного образован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держание рациона питания детей в дошкольных образовательных организациях в пределах, установленных санитарно-эпидемиологическими правилами и нормативами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поставленных задач осуществляется через систему мероприятий, запланированных в муниципальной программе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rPr>
          <w:b w:val="false"/>
          <w:b w:val="false"/>
          <w:bCs w:val="false"/>
        </w:rPr>
      </w:pPr>
      <w:r>
        <w:rPr>
          <w:bCs w:val="false"/>
        </w:rPr>
        <w:t xml:space="preserve">Раздел </w:t>
      </w:r>
      <w:r>
        <w:rPr>
          <w:lang w:val="en-US"/>
        </w:rPr>
        <w:t>I</w:t>
      </w:r>
      <w:r>
        <w:rPr/>
        <w:t>II. СРОКИ И ЭТАПЫ  РЕАЛИЗАЦИИ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а  рассчитана  на  2022-2024  годы  с  разбивкой  реализации мероприятий  по  годам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ПРОГРАММЫ</w:t>
      </w:r>
    </w:p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 которые  осуществляются   по  следующим  направлениям:</w:t>
      </w:r>
    </w:p>
    <w:p>
      <w:pPr>
        <w:pStyle w:val="Style18"/>
        <w:numPr>
          <w:ilvl w:val="0"/>
          <w:numId w:val="6"/>
        </w:numPr>
        <w:spacing w:before="0" w:after="240"/>
        <w:ind w:left="786" w:right="-4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территориальной и экономической доступности дошкольного образования.</w:t>
      </w:r>
    </w:p>
    <w:p>
      <w:pPr>
        <w:pStyle w:val="TextBody"/>
        <w:numPr>
          <w:ilvl w:val="0"/>
          <w:numId w:val="6"/>
        </w:numPr>
        <w:spacing w:before="0" w:after="240"/>
        <w:ind w:left="786" w:right="-4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качества дошкольного образования на основе реализации ФГОС ДО.</w:t>
      </w:r>
    </w:p>
    <w:p>
      <w:pPr>
        <w:pStyle w:val="Normal"/>
        <w:numPr>
          <w:ilvl w:val="0"/>
          <w:numId w:val="6"/>
        </w:numPr>
        <w:spacing w:before="0" w:after="200"/>
        <w:ind w:left="786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, развитие коррекционного образова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системы дошко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ых бюджетов на реализацию мероприятий Программы корректируются органами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. Общая сумма финансовых средств на реализацию Программы составляет 544508,5 тыс. рублей, в том числе: в 2022 году- 187277,7 тыс. рублей, 2023 году – 179275,7 тыс. рублей, 2024 году – 177955,1тыс. рублей. 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муниципальной Программы могут корректироваться с учётом доходов местного бюджета на соответствующий финансовый год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УПРАВЛЕНИЯ И МЕХАНИЗМ РЕАЛИЗАЦИИ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чиком Программы «Развитие дошкольного образования  в Варненском  муниципальном районе» на 2022-2024 годы, является 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 и координацию работ по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над целевым использованием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ют Управление образования администрации  Варненского муниципального района, другие контролирующие орг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образования, как  главный распорядитель средств районного бюджета, ежеквартально 10 числа следующего за отчетным периодом представляет в отдел экономики и финансовое управление администрации Варненского муниципального района отчеты о ходе выполнен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за счет средств всех источников финансир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емов финанс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рректировку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готовку докладов и отчетов о реализации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64" w:before="0" w:after="120"/>
        <w:ind w:left="403" w:firstLine="58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рограммы представлены  в паспорте Программы «Ожидаемые результаты» и в таблиц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и показатели программы по годам»</w:t>
      </w:r>
    </w:p>
    <w:p>
      <w:pPr>
        <w:pStyle w:val="1"/>
        <w:spacing w:lineRule="auto" w:line="264" w:before="0" w:after="120"/>
        <w:ind w:left="403" w:firstLine="58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елевые индикаторы и показатели программы по годам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440"/>
        <w:gridCol w:w="12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хват детей 1-7 лет дошкольным образованием (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НАНСОВО-ЭКОНОМИЧЕСКОЕ ОБОСНОВАНИЕ  ПРОГРАММЫ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1134"/>
        <w:gridCol w:w="1134"/>
        <w:gridCol w:w="1134"/>
      </w:tblGrid>
      <w:tr>
        <w:trPr>
          <w:trHeight w:val="4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(тыс.руб)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альной и экономической доступности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ачества дошкольного образования на основе реализации ФГОС 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детей, развитие коррекцион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ого состава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/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кономической эффективности системы дошко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дошкольном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4,4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3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0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1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ОЦЕНКИ 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программы определяет принципы ее разработки, обоснования результативности и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результатом реализации программы понима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, и удовлетворение потребности населения Варненского муниципального района в качественных услугах организаций системы дошкольного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целевых индикаторов и показателей, используемых для оценки эффективности государственной программы представлен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66"/>
        <w:gridCol w:w="533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Целевые индикатор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ормулы расч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1-7 лет дошкольным образованием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position w:val="-6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 – </w:t>
            </w:r>
            <w:r>
              <w:rPr>
                <w:position w:val="-6"/>
                <w:sz w:val="18"/>
                <w:szCs w:val="18"/>
              </w:rPr>
              <w:t>процент охвата детей дошкольным образованием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18"/>
                <w:szCs w:val="18"/>
              </w:rPr>
              <w:t> – </w:t>
            </w:r>
            <w:r>
              <w:rPr>
                <w:sz w:val="18"/>
                <w:szCs w:val="18"/>
              </w:rPr>
              <w:t>численность детей, получающих услуги дошкольного образования в организациях всех форм собственности (форма 85-К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 – численность учащихся в возрасте 5-7 лет в общеобразовательных организациях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 – численность учащихся 1 класса, организованного в дошкольной образовательной организации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 – численность детей в возрасте от 1 года до 7 лет включительно (данные о численности детского населения по информации Территориального органа Федеральной службы государственной статистики по Челябинской област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ступность дошкольного образования для детей 3-7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от 1,5 до 3-х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в возрасте от 1,5 до 3-х лет, получающих дошкольное образование в текущем году, к сумме численности детей в возрасте от 1,5 до 3-х лет, получающих дошкольное образование в текущем году и численности детей в возрасте от 1,5 до 3-х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с ОВЗ и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с ограниченными возможностями и инвалидов, получающих дошкольное образование в текущем году, к общей численности детей с ограниченными возможностями и инвалидов нуждающихся в получении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дельный вес численности детей дошкольных образовательных организаций в возрасте 3-7 лет, охваченных образовательными программами, соответствующими требованиям ФГОС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численности детей дошкольных образовательных организаций в возрасте 3-7 лет, охваченных образовательными программами, соответствующими требованиям Федеральному государственному образовательному стандарту дошкольного образования, в текущем году к общей численности детей в возрасте 3-7 лет, получающих дошкольное образование в текущем году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педагогических и руководящих работников ДОО, прошедших в течение последних 3 лет повышение квалификации или профессиональную переподготовку, к общей численности педагогических и руководящих работников ДОО в текущем год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выполнения установленных  натуральных норм основных продуктов питания в дошкольных образовательных организациях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оличества фактически выданных продуктов питания к количеству выданных продуктов питания по норме (кол-во детодней * норма на 1 ребенка по санитарным нормам и правилам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46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center"/>
        <w:rPr>
          <w:bCs w:val="false"/>
        </w:rPr>
      </w:pPr>
      <w:r>
        <w:rPr>
          <w:bCs w:val="false"/>
        </w:rPr>
        <w:t>Система программных мероприятий, объемы их финансирования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 1. Обеспечение территориальной и экономической доступности дошкольно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3"/>
        <w:gridCol w:w="1582"/>
        <w:gridCol w:w="1098"/>
        <w:gridCol w:w="1096"/>
        <w:gridCol w:w="1096"/>
        <w:gridCol w:w="1096"/>
        <w:gridCol w:w="1052"/>
        <w:gridCol w:w="1044"/>
        <w:gridCol w:w="1110"/>
        <w:gridCol w:w="1260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1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6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8,8</w:t>
            </w:r>
          </w:p>
        </w:tc>
      </w:tr>
      <w:tr>
        <w:trPr>
          <w:trHeight w:val="651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Всего затрат (тыс. рублей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1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1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1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45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2. Повышение качества дошкольного образования на основе реализации ФГОС ДО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4"/>
        <w:gridCol w:w="1673"/>
        <w:gridCol w:w="1116"/>
        <w:gridCol w:w="1114"/>
        <w:gridCol w:w="1112"/>
        <w:gridCol w:w="1112"/>
        <w:gridCol w:w="1112"/>
        <w:gridCol w:w="1112"/>
        <w:gridCol w:w="1115"/>
        <w:gridCol w:w="1107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Укрепление здоровья детей, развитие коррекцион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7"/>
        <w:gridCol w:w="1248"/>
        <w:gridCol w:w="1109"/>
        <w:gridCol w:w="1111"/>
        <w:gridCol w:w="1109"/>
        <w:gridCol w:w="1108"/>
        <w:gridCol w:w="1109"/>
        <w:gridCol w:w="1108"/>
        <w:gridCol w:w="1109"/>
        <w:gridCol w:w="1311"/>
      </w:tblGrid>
      <w:tr>
        <w:trPr>
          <w:trHeight w:val="27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07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67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естным бюджетам проведение капитального ремонта зданий и сооружений муниципальных организаций дошкольного образова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67,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67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3"/>
        <w:gridCol w:w="1935"/>
        <w:gridCol w:w="2351"/>
        <w:gridCol w:w="2200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0</w:t>
            </w:r>
          </w:p>
        </w:tc>
      </w:tr>
      <w:tr>
        <w:trPr>
          <w:trHeight w:val="3218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,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9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4"/>
        <w:gridCol w:w="2108"/>
        <w:gridCol w:w="1232"/>
        <w:gridCol w:w="1271"/>
        <w:gridCol w:w="134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6. Обеспечение деятельности в дошко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8"/>
        <w:gridCol w:w="1938"/>
        <w:gridCol w:w="1245"/>
        <w:gridCol w:w="1109"/>
        <w:gridCol w:w="1106"/>
        <w:gridCol w:w="1106"/>
        <w:gridCol w:w="1245"/>
        <w:gridCol w:w="1521"/>
        <w:gridCol w:w="1246"/>
        <w:gridCol w:w="1475"/>
      </w:tblGrid>
      <w:tr>
        <w:trPr>
          <w:trHeight w:val="276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36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4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79,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34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15,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03,2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6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8,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3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83403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0534,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78308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34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87,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34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129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603,2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3361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16,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35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16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038,89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16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2759,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174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" w:type="dxa"/>
        <w:jc w:val="left"/>
        <w:tblInd w:w="14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9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30:00Z</dcterms:created>
  <dc:creator>Районный Совет Депутатов</dc:creator>
  <dc:description/>
  <cp:keywords/>
  <dc:language>en-US</dc:language>
  <cp:lastModifiedBy>user47</cp:lastModifiedBy>
  <cp:lastPrinted>2022-11-21T10:12:00Z</cp:lastPrinted>
  <dcterms:modified xsi:type="dcterms:W3CDTF">2022-11-21T05:23:00Z</dcterms:modified>
  <cp:revision>47</cp:revision>
  <dc:subject/>
  <dc:title>Приложение к Решению</dc:title>
</cp:coreProperties>
</file>