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09.10.2023г № 639 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Предоставление равных возможностей для получения гражданами качественного образования всех видов и уровней</w:t>
            </w:r>
            <w:r>
              <w:rPr>
                <w:b w:val="false"/>
                <w:bCs w:val="false"/>
              </w:rPr>
              <w:t>;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2–2024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618 285,89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0542,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7658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08200,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3992,8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textAlignment w:val="baseline"/>
                    <w:rPr/>
                  </w:pPr>
                  <w:r>
                    <w:rPr/>
                    <w:t xml:space="preserve">        </w:t>
                  </w:r>
                  <w:r>
                    <w:rPr/>
                    <w:t>97897,3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21890,1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3136,35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058,9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8195,2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337671,5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80614,3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618285,89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3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5 дошкольных образовательных организаций и 4 структурных подразделения в составе школ, в которых воспитывается 1043  воспитанника (59 группа). Среди структурных подразделений -  детский сад «Солнышко» МОУ «Гимназия им. К. Орфа» с. Варны на 3 группы  с численным составом воспитанников 45 человек, детский сад «Солнышко» МОУ «СОШ» п.Красный Октябрь, где функционирует – 1 группа с количеством воспитанников 22 человека и детский сад «Родничок» МОУ «ООШ» с.Александровка с одной группой и численным составом – 14 воспитанников, МОУ «СОШ» с.Лейпциг с одной группой с численностью -18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60 человек в возрасте от 2-х месяцев до 2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2 году составил 63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21г. 1786–  человек, 2022г. –1667 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8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5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267 воспитан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820 рублей в сельских поселениях и 1170 рублей в детских садах с Варны (Распоряжение Главы администрации ВМР от 07.02.2022г №49-р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двенадцати 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, Д/с Казановка).  Три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163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  <w:lang w:eastAsia="en-US"/>
        </w:rPr>
        <w:t>Основной целью программы является предоставление равных возможностей для получения гражданами качественного образования всех видов и уровней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2-2024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. Общая сумма финансовых средств на реализацию Программы составляет 618 285,89 тыс. рублей, в том числе: в 2022 году- 208 200,5 тыс. рублей, 2023 году – 221 890,14 тыс. рублей, 2024 году – 188 195,25 тыс. рублей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2-2024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95"/>
        <w:gridCol w:w="1152"/>
        <w:gridCol w:w="1301"/>
        <w:gridCol w:w="115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оля детей из малообеспеченных, неблагополучных семей, а также семей, оказавшихся в трудной жизненной ситуации, привлеченных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новленной материально-технической базы организаций дополнительного образования, реализующих дополнительные образовательные программы технической и естественнонаучной направленност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05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4,2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99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7143" w:leader="none"/>
          <w:tab w:val="right" w:pos="14286" w:leader="none"/>
        </w:tabs>
        <w:spacing w:before="240" w:after="6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, объемы их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7143" w:leader="none"/>
          <w:tab w:val="right" w:pos="14286" w:leader="none"/>
        </w:tabs>
        <w:spacing w:before="240" w:after="60"/>
        <w:jc w:val="both"/>
        <w:outlineLvl w:val="3"/>
        <w:rPr/>
      </w:pPr>
      <w:r>
        <w:rPr/>
        <w:t xml:space="preserve"> </w:t>
      </w: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</w:t>
            </w:r>
          </w:p>
        </w:tc>
      </w:tr>
      <w:tr>
        <w:trPr>
          <w:trHeight w:val="4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2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8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ответствия всех 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6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глядных материалов (комплекс «Зубная фея»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,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3,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7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8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субсидии на разработку проектно-сметной документации и получение положительного заключения государственной экспертизы на проведение капитального ремонта зданий дошкольных образовательных организац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66,3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3,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4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0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1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32,9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42,1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566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0852,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8834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19,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64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8684,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264,7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992,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97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136,3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58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337671,5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614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24:00Z</dcterms:created>
  <dc:creator>Районный Совет Депутатов</dc:creator>
  <dc:description/>
  <cp:keywords/>
  <dc:language>en-US</dc:language>
  <cp:lastModifiedBy>user47</cp:lastModifiedBy>
  <cp:lastPrinted>2023-04-12T11:57:00Z</cp:lastPrinted>
  <dcterms:modified xsi:type="dcterms:W3CDTF">2023-10-09T06:04:00Z</dcterms:modified>
  <cp:revision>119</cp:revision>
  <dc:subject/>
  <dc:title>Приложение к Решению</dc:title>
</cp:coreProperties>
</file>