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риложение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к постановлению Администрации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Варненского муниципального района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от 05.04.2023г № 201 </w:t>
      </w:r>
    </w:p>
    <w:p>
      <w:pPr>
        <w:pStyle w:val="TextBody"/>
        <w:ind w:right="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ая программа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АСПОРТ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ой программы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415"/>
      </w:tblGrid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«Развитие дошкольного образования в Варненском муниципальном районе Челябинской области» (далее именуется - программа) </w:t>
            </w:r>
          </w:p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азчик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Администрация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тветственный исполнитель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правление образования Администрации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исполнители муниципальной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263" w:right="-45" w:hanging="24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школьные образовательные организации Варненского муниципального района (далее именуются ДОО)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  </w:t>
            </w:r>
            <w:r>
              <w:rPr>
                <w:sz w:val="28"/>
                <w:szCs w:val="28"/>
              </w:rPr>
              <w:t xml:space="preserve">Государственная программа Челябинской об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Поддержка и развитие дошкольного образования 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елябинской области» на 2015-2025 годы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2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ель </w:t>
            </w:r>
          </w:p>
          <w:p>
            <w:pPr>
              <w:pStyle w:val="TextBody"/>
              <w:ind w:right="-123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3" w:leader="none"/>
              </w:tabs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Предоставление равных возможностей для получения гражданами качественного образования всех видов и уровней</w:t>
            </w:r>
            <w:r>
              <w:rPr>
                <w:b w:val="false"/>
                <w:bCs w:val="false"/>
              </w:rPr>
              <w:t>;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TextBody"/>
              <w:ind w:right="-14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 xml:space="preserve">удовлетворение потребности всех социально-демографических групп и слоев населения Варненского муниципального района в услугах по дошкольному образованию, присмотру и уходу за детьми;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>содействие формированию современной и доступной среды в дошкольных образовательных организациях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витие кадрового потенциала системы дошкольного образования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я в дошкольных образовательных организациях мероприятий по энергосбережению и повышению энергетической эффективности 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евые индикаторы и показател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 7 лет дошкольным образованием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доступность дошкольного образования для детей 3-7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ступность дошкольного образования для детей от 1,5 до 3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 xml:space="preserve">доступность дошкольного образования для детей с ограниченными возможностями здоровья и детей-инвалидов; 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      </w:t>
            </w:r>
            <w:r>
              <w:rPr>
                <w:sz w:val="28"/>
                <w:szCs w:val="28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8"/>
                <w:szCs w:val="28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TextBody"/>
              <w:ind w:left="357" w:right="-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2022–2024 годы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ъемы  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ных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ссигнований</w:t>
            </w:r>
          </w:p>
        </w:tc>
        <w:tc>
          <w:tcPr>
            <w:tcW w:w="7415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</w:tabs>
              <w:ind w:left="395" w:right="-4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затраты на реализацию Программы – 605 302,85  тыс. рублей, в том числе: 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ный бюджет)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Style18"/>
              <w:snapToGrid w:val="false"/>
              <w:ind w:left="0" w:right="-4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tbl>
            <w:tblPr>
              <w:tblW w:w="45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1863"/>
              <w:gridCol w:w="1863"/>
              <w:gridCol w:w="1864"/>
            </w:tblGrid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20542,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7658,1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208200,5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13 922,6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textAlignment w:val="baseline"/>
                    <w:rPr/>
                  </w:pPr>
                  <w:r>
                    <w:rPr/>
                    <w:t xml:space="preserve">        </w:t>
                  </w:r>
                  <w:r>
                    <w:rPr/>
                    <w:t>94984,5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208 907,1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93136,35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95058,9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88195,25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327 601,35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77701,5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605 302,85</w:t>
                  </w:r>
                </w:p>
              </w:tc>
            </w:tr>
          </w:tbl>
          <w:p>
            <w:pPr>
              <w:pStyle w:val="Style18"/>
              <w:ind w:left="0"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-51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жидаемые </w:t>
            </w:r>
          </w:p>
          <w:p>
            <w:pPr>
              <w:pStyle w:val="TextBody"/>
              <w:ind w:right="-51" w:hanging="0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snapToGrid w:val="false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–  </w:t>
            </w:r>
            <w:r>
              <w:rPr>
                <w:b w:val="false"/>
                <w:bCs w:val="false"/>
              </w:rPr>
              <w:t>реализация мероприятий Программы должна обеспечить к 2023 году: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7 лет дошкольным образованием на уровне 75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ступность дошкольного образования для детей 3-7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от 1,5 до 3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с ОВЗ и детей-инвалидов на уровне 8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беспечение выполнения установленных натуральных норм основных продуктов питания в дошкольных образовательных организациях на 100 процентов.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- </w:t>
      </w:r>
      <w:r>
        <w:rPr>
          <w:sz w:val="28"/>
          <w:szCs w:val="28"/>
        </w:rPr>
        <w:t xml:space="preserve">количество мест в образовательных организаци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торые созданы для получения детьм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ВЗ условий качественного образования (е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</w:t>
      </w:r>
      <w:r>
        <w:rPr/>
        <w:t xml:space="preserve">-  </w:t>
      </w:r>
      <w:r>
        <w:rPr>
          <w:sz w:val="28"/>
          <w:szCs w:val="28"/>
        </w:rPr>
        <w:t>доля использованной муниципальным образованием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естному бюджету в общем размере субсидии местному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юджету, перечисленной муниципальному образованию</w:t>
      </w:r>
    </w:p>
    <w:p>
      <w:pPr>
        <w:pStyle w:val="TextBody"/>
        <w:ind w:right="1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</w:tabs>
        <w:ind w:right="45" w:hanging="0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СОДЕРЖАНИЕ  ПРОБЛЕМЫ И ОБОСНОВАНИЕ НЕОБХОДИМОСТИ ЕЁ РЕШЕНИЯ ПРОГРАММНЫМИ МЕТОД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школьное образование в Варненском муниципальном районе обеспечивают 25 дошкольных образовательных организаций и 4 структурных подразделения в составе школ, в которых воспитывается 1043  воспитанника (59 группа). Среди структурных подразделений -  детский сад «Солнышко» МОУ «Гимназия им. К. Орфа» с. Варны на 3 группы  с численным составом воспитанников 45 человек, детский сад «Солнышко» МОУ «СОШ» п.Красный Октябрь, где функционирует – 1 группа с количеством воспитанников 22 человека и детский сад «Родничок» МОУ «ООШ» с.Александровка с одной группой и численным составом – 14 воспитанников, МОУ «СОШ» с.Лейпциг с одной группой с численностью -18 воспитанников.  </w:t>
      </w:r>
      <w:r>
        <w:rPr>
          <w:bCs/>
          <w:sz w:val="28"/>
          <w:szCs w:val="28"/>
        </w:rPr>
        <w:t xml:space="preserve">Доступность дошкольного образования для детей 3-7 лет составляет 100%, доступность дошкольного образования для детей от 1,5 до 3 лет - 100%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Варненском муниципальном районе в очереди на устройство в ДОО зарегистрировано 60 человек в возрасте от 2-х месяцев до 2 л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начение показателя охвата детей 1-7 лет дошкольным образованием в Варненском муниципальном районе в 2022 году составил 63 процентов. Не высокий рост данного показателя напрямую связан с уменьшением количества прописанных от 0-7 лет детей в Варненском муниципальном районе: 2021г. 1786–  человек, 2022г. –1667  человек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л-во детей в ДОУ на 100 проектных мест составляет 80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щаемость детьми ДОО составляет 65 процента от общего количества детей зачисленных в детские сады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территориальной и экономической доступности дошкольного образования, создания равных стартовых возможностей  детям  из различных социальных слоев населения в районе организован подвоз дошкольников из сельских населенных пунктов, не имеющих дошкольных образовательных организаций близлежащую дошкольную образовательную организацию прикрепленную территориа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равенство доступа к коррекционному образованию определяется территориальной спецификой. В населенных пунктах Варненского муниципального района коррекционное образование осуществляется не во всех детских садах. Основная проблема – отсутствие учителей-логопедов. Привлечение специалистов в сельскую местность требует больших вложений со стороны органов местного самоуправления района. На данный момент эта проблема решается  путем перепрофилирования групп  общеразвивающей  и комбинированной направленности  в  группы компенсирующей направленност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группах компенсирующей и комбинированной направленности для детей с общим недоразвитием речи содержится 267 воспитанн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ояние экономической доступности дошкольного образования в Варненском муниципальном районе поддерживается в нормативных и рекомендательных рамках, заданных федеральными нормативами правовыми актами и поручениями Правительства Российской Федерации, рекомендациями МоиН Челябинской области. Размер платы родителей за присмотр и уход за детьми в дошкольных образовательных организациях района составляет  820 рублей в сельских поселениях и 1170 рублей в детских садах с Варны (Распоряжение Главы администрации ВМР от 07.02.2022г №49-р). Это 10 процентов от стоимости содержания ребенка в ДО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дошкольного образования тесно связана с проблемами его качества и соответствия ФГОС ДО, утвержденного приказом МОиН РФ от 17 октября 2013г. № 1155 «Об утверждении ФГОС ДО».  Внедрение ФГОС ДО в практику дошкольных образовательных организаций района связано с принятием дополнительных мер по материально-техническому, технологическому, методическому обеспечению образовательного процесса, созданию доступной и развивающей среды в ДО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ФГОС ДО ключевая роль в процессе модернизации дошкольного образования в Варненском муниципальном районе отводится кадрам, профессиональному уровню руководителей, повышению профессиональной компетенции педагогов, работающих в организациях дошкольного образования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г. № 210-ФЗ «Об организации предоставления государственных и муниципальных услуг», распоряжением Правительства РФ от 1712.2009г. № 1993-р «Об утверждении сводного перечня первоочередных государственных и муниципальных услуг, предоставляемых в электронном виде», в рамках исполнения письма МОиН РФ от 27.01.2014г. № 27 «О предоставлении данных о детях дошкольного возраста» в Варненском муниципальном районе внедрена система «Е-услуги. Образование» с дополнительным модулем «Дошкольная образовательная организация» (Сетевой город. Образование),  которая позволяет осуществлять прием заявлений, постановку на учет и комплектование дошкольных образовательных организаций, реализующих основную образовательную программу дошкольного образования (детские сады), осуществлять полномасштабный учет контингента воспитанников ДОО. Финансирование услуги по технической поддержке информационных систем предусмотрена в Програм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дошкольного образования – объемный показатель, оказывающий влияние на общий уровень удовлетворенности населения услугами системы дошкольного образования к которым относится создание в ДОО условий для осуществления органами здравоохранения первичной медико-санитарной помощи. В двенадцати  дошкольных учреждениях Варненского муниципального района имеются оборудованные лицензированные  медицинские кабинеты (МКДОУ «ЦРР-д/с № 10 «Аленушка» с. Варны, МКДОУ «Д/с № 11 «Сказка» с. Варны, структурное подразделение – детский сад «Солнышко» МОУ «Гимназия им. К.Орфа» с. Варны, МКДОУ «Д/с им. В.Т. Иващенко» с. Варны, МКДОУ «Д/с № 8 «Умка» с. Варны , МКДОУ «Д/с №36» п.Новопокровка, МКДОУ «Д/с № 32» п.Арчаглы-Аят, МКДОУ «Д/с №3 «Колосок» с.Бородиновка, МКДОУ «Д/с №39» с.Катенино, МКДОУ «Д/с №13» п.Новый Урал, МКДОУ «Д/с №19» с.Толсты, Д/с Казановка).  Тринадцать дошкольных образовательных организаций заключили медицинские договоры с ГБУЗ «Районная больница с. Варна» на оказание бесплатных медицински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ежегодно закладываются денежные средства </w:t>
      </w:r>
      <w:r>
        <w:rPr>
          <w:color w:val="000000"/>
          <w:spacing w:val="-12"/>
          <w:sz w:val="28"/>
          <w:szCs w:val="28"/>
        </w:rPr>
        <w:t>на компенсацию части родительской платы за содержание детей в дошкольных учреждениях.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Компенсацию части родительской платы за содержание детей получают малообеспеченные, неблагополучные семьи, семьи оказавшиеся в трудной жизненной ситуации – 163 воспитан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II.  ОСНОВНЫЕ ЦЕЛИ И ЗАДАЧ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  <w:lang w:eastAsia="en-US"/>
        </w:rPr>
        <w:t>Основной целью программы является предоставление равных возможностей для получения гражданами качественного образования всех видов и уровней</w:t>
      </w:r>
      <w:r>
        <w:rPr>
          <w:b w:val="false"/>
        </w:rPr>
        <w:t xml:space="preserve">.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целях решения проблем развития дошкольного образования в  Варненском муниципальном районе   в  рамках  реализации  Программы  выдвигаются  следующие  задачи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довлетворение потребности всех социально-демографических групп и       слоев населения Варненского муниципального района в услугах по дошкольному образованию, присмотру и уходу за детьми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действие формированию современной и доступной среды в дошкольных образовательных организациях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кадрового потенциала системы дошкольного образования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держание рациона питания детей в дошкольных образовательных организациях в пределах, установленных санитарно-эпидемиологическими правилами и нормативами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ализация поставленных задач осуществляется через систему мероприятий, запланированных в муниципальной программе.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rPr>
          <w:b w:val="false"/>
          <w:b w:val="false"/>
          <w:bCs w:val="false"/>
        </w:rPr>
      </w:pPr>
      <w:r>
        <w:rPr>
          <w:bCs w:val="false"/>
        </w:rPr>
        <w:t xml:space="preserve">Раздел </w:t>
      </w:r>
      <w:r>
        <w:rPr>
          <w:lang w:val="en-US"/>
        </w:rPr>
        <w:t>I</w:t>
      </w:r>
      <w:r>
        <w:rPr/>
        <w:t>II. СРОКИ И ЭТАПЫ  РЕАЛИЗАЦИИ ПРОГРАММЫ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рамма  рассчитана  на  2022-2024  годы  с  разбивкой  реализации мероприятий  по  годам. 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720" w:right="-45" w:firstLine="1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СИСТЕМА МЕРОПРИЯТИЙ ПРОГРАММЫ</w:t>
      </w:r>
    </w:p>
    <w:p>
      <w:pPr>
        <w:pStyle w:val="Normal"/>
        <w:ind w:righ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стижение цели Программы и решение поставленных в ней задач обеспечиваются путём реализации программных мероприятий, которые  осуществляются   по  следующим  направлениям:</w:t>
      </w:r>
    </w:p>
    <w:p>
      <w:pPr>
        <w:pStyle w:val="Style18"/>
        <w:numPr>
          <w:ilvl w:val="0"/>
          <w:numId w:val="6"/>
        </w:numPr>
        <w:spacing w:before="0" w:after="240"/>
        <w:ind w:left="786" w:right="-4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территориальной и экономической доступности дошкольного образования.</w:t>
      </w:r>
    </w:p>
    <w:p>
      <w:pPr>
        <w:pStyle w:val="TextBody"/>
        <w:numPr>
          <w:ilvl w:val="0"/>
          <w:numId w:val="6"/>
        </w:numPr>
        <w:spacing w:before="0" w:after="240"/>
        <w:ind w:left="786" w:right="-4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ышение качества дошкольного образования на основе реализации ФГОС ДО.</w:t>
      </w:r>
    </w:p>
    <w:p>
      <w:pPr>
        <w:pStyle w:val="Normal"/>
        <w:numPr>
          <w:ilvl w:val="0"/>
          <w:numId w:val="6"/>
        </w:numPr>
        <w:spacing w:before="0" w:after="200"/>
        <w:ind w:left="786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детей, развитие коррекционного образова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Повышение профессионального уровня кадрового состава ДОО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й эффективности системы дошко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и объемы их финансирования представлены в приложении  к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ых бюджетов на реализацию мероприятий Программы корректируются органами мест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местного бюджета. Общая сумма финансовых средств на реализацию Программы составляет 603 304,4 тыс. рублей, в том числе: в 2022 году- 208 200,5 тыс. рублей, 2023 году – 208 907,1 тыс. рублей, 2024 году – 188 195,25 тыс. рублей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муниципальной Программы могут корректироваться с учётом доходов местного бюджета на соответствующий финансовый год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РГАНИЗАЦИЯ УПРАВЛЕНИЯ И МЕХАНИЗМ РЕАЛИЗАЦИИ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чиком Программы «Развитие дошкольного образования  в Варненском  муниципальном районе» на 2022-2024 годы, является Управление образования администрации Варнен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ю  и координацию работ по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предложения по уточнению мероприятий Программы с учетом складывающейся социально-экономическ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над целевым использованием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ют Управление образования администрации  Варненского муниципального района, другие контролирующие орг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образования, как  главный распорядитель средств районного бюджета, ежеквартально 10 числа следующего за отчетным периодом представляет в отдел экономики и финансовое управление администрации Варненского муниципального района отчеты о ходе выполнения Програм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за счет средств всех источников финансир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объемов финанс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рректировку Програм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дготовку докладов и отчетов о реализации Программ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1"/>
        <w:spacing w:lineRule="auto" w:line="264" w:before="0" w:after="120"/>
        <w:ind w:left="403" w:firstLine="58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реализации Программы представлены  в паспорте Программы «Ожидаемые результаты» и в таблиц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ые индикаторы и показатели программы по годам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</w:t>
      </w:r>
      <w:r>
        <w:rPr/>
        <w:t xml:space="preserve"> </w:t>
      </w:r>
      <w:r>
        <w:rPr>
          <w:sz w:val="28"/>
          <w:szCs w:val="28"/>
        </w:rPr>
        <w:t>1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Целевые индикаторы и показатели программы по годам</w:t>
      </w:r>
      <w:r>
        <w:rPr/>
        <w:t>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795"/>
        <w:gridCol w:w="1152"/>
        <w:gridCol w:w="1301"/>
        <w:gridCol w:w="115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индикато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хват детей 1-7 лет дошкольным образованием (проценто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3-7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от 1,5 до 3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апитально отремонтированных зданий и сооружений муниципальных дошкольных образовательных организаций в общем количестве зданий и сооружений муниципальных дошкольных образовательных организаций, требующих проведения капитальных ремон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доля детей из малообеспеченных, неблагополучных семей, а также семей, оказавшихся в трудной жизненной ситуации, привлеченных в расположенные на территории Челябинской области муниципальные образовательные организации, реализующие программу дошкольного образования, через предоставление компенсации части родительской пл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новленной материально-технической базы организаций дополнительного образования, реализующих дополнительные образовательные программы технической и естественнонаучной направленност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ФИНАНСОВО-ЭКОНОМИЧЕСКОЕ ОБОСНОВАНИЕ  ПРОГРАММЫ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134"/>
        <w:gridCol w:w="1134"/>
        <w:gridCol w:w="1134"/>
        <w:gridCol w:w="1134"/>
        <w:gridCol w:w="1134"/>
      </w:tblGrid>
      <w:tr>
        <w:trPr>
          <w:trHeight w:val="4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(тыс.руб)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рриториальной и экономической доступности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0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05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качества дошкольного образования на основе реализации ФГОС 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здоровья детей, развитие коррекцион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1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ого состава Д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кономической эффективности системы дошко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дошкольном обра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97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1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64,2</w:t>
            </w:r>
          </w:p>
        </w:tc>
      </w:tr>
      <w:tr>
        <w:trPr>
          <w:trHeight w:val="1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5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7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3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МЕТОДИКА ОЦЕНКИ  ЭФФЕКТИВНОСТ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и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и эффективности программы определяет принципы ее разработки, обоснования результативности и эффектив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 результатом реализации программы понимается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расположенных на территории Варненского муниципального района, и удовлетворение потребности населения Варненского муниципального района в качественных услугах организаций системы дошкольного образ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 целевых индикаторов и показателей, используемых для оценки эффективности государственной программы представлен в таблиц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66"/>
        <w:gridCol w:w="533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Целевые индикатор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ормулы расч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1-7 лет дошкольным образованием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18"/>
                <w:szCs w:val="1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position w:val="-6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 – </w:t>
            </w:r>
            <w:r>
              <w:rPr>
                <w:position w:val="-6"/>
                <w:sz w:val="18"/>
                <w:szCs w:val="18"/>
              </w:rPr>
              <w:t>процент охвата детей дошкольным образованием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sz w:val="18"/>
                <w:szCs w:val="18"/>
              </w:rPr>
              <w:t> – </w:t>
            </w:r>
            <w:r>
              <w:rPr>
                <w:sz w:val="18"/>
                <w:szCs w:val="18"/>
              </w:rPr>
              <w:t>численность детей, получающих услуги дошкольного образования в организациях всех форм собственности (форма 85-К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 – численность учащихся в возрасте 5-7 лет в общеобразовательных организациях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 – численность учащихся 1 класса, организованного в дошкольной образовательной организации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г</w:t>
            </w:r>
            <w:r>
              <w:rPr>
                <w:sz w:val="18"/>
                <w:szCs w:val="18"/>
              </w:rPr>
              <w:t> – численность детей в возрасте от 1 года до 7 лет включительно (данные о численности детского населения по информации Территориального органа Федеральной службы государственной статистики по Челябинской области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ступность дошкольного образования для детей 3-7 л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от 1,5 до 3-х 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в возрасте от 1,5 до 3-х лет, получающих дошкольное образование в текущем году, к сумме численности детей в возрасте от 1,5 до 3-х лет, получающих дошкольное образование в текущем году и численности детей в возрасте от 1,5 до 3-х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с ОВЗ и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с ограниченными возможностями и инвалидов, получающих дошкольное образование в текущем году, к общей численности детей с ограниченными возможностями и инвалидов нуждающихся в получении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дельный вес численности детей дошкольных образовательных организаций в возрасте 3-7 лет, охваченных образовательными программами, соответствующими требованиям ФГОС Д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ношение численности детей дошкольных образовательных организаций в возрасте 3-7 лет, охваченных образовательными программами, соответствующими требованиям Федеральному государственному образовательному стандарту дошкольного образования, в текущем году к общей численности детей в возрасте 3-7 лет, получающих дошкольное образование в текущем году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педагогических и руководящих работников ДОО, прошедших в течение последних 3 лет повышение квалификации или профессиональную переподготовку, к общей численности педагогических и руководящих работников ДОО в текущем году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выполнения установленных  натуральных норм основных продуктов питания в дошкольных образовательных организациях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оличества фактически выданных продуктов питания к количеству выданных продуктов питания по норме (кол-во детодней * норма на 1 ребенка по санитарным нормам и правилам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46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jc w:val="center"/>
        <w:rPr>
          <w:bCs w:val="false"/>
        </w:rPr>
      </w:pPr>
      <w:r>
        <w:rPr>
          <w:bCs w:val="false"/>
        </w:rPr>
        <w:t>Система программных мероприятий, объемы их финансирования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jc w:val="both"/>
        <w:rPr/>
      </w:pPr>
      <w:r>
        <w:rPr/>
        <w:t xml:space="preserve"> </w:t>
      </w:r>
      <w:r>
        <w:rPr/>
        <w:t>Раздел 1. Обеспечение территориальной и экономической доступности дошкольно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33"/>
        <w:gridCol w:w="1582"/>
        <w:gridCol w:w="1098"/>
        <w:gridCol w:w="1096"/>
        <w:gridCol w:w="1096"/>
        <w:gridCol w:w="1096"/>
        <w:gridCol w:w="1052"/>
        <w:gridCol w:w="1044"/>
        <w:gridCol w:w="1110"/>
        <w:gridCol w:w="1260"/>
      </w:tblGrid>
      <w:tr>
        <w:trPr>
          <w:trHeight w:val="276" w:hRule="atLeast"/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3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276" w:hRule="atLeast"/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13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2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двоза детей в близлежащую дошкольную образовательную организацию в сельских населенных пунктах, оставшихся без дошкольных образовательных организац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расположенных на территории Варненского муниципального района образовательных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 качественного образования и коррекции развития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местным бюджетом на реализацию переданных государственных полномочий п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,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6</w:t>
            </w:r>
          </w:p>
        </w:tc>
      </w:tr>
      <w:tr>
        <w:trPr>
          <w:trHeight w:val="4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Всего затрат (тыс. рублей)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1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4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4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0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дел 2. Повышение качества дошкольного образования на основе реализации ФГОС ДО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4"/>
        <w:gridCol w:w="1673"/>
        <w:gridCol w:w="1116"/>
        <w:gridCol w:w="1114"/>
        <w:gridCol w:w="1112"/>
        <w:gridCol w:w="1112"/>
        <w:gridCol w:w="1112"/>
        <w:gridCol w:w="1112"/>
        <w:gridCol w:w="1115"/>
        <w:gridCol w:w="1107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 (тыс.руб)</w:t>
            </w:r>
          </w:p>
        </w:tc>
      </w:tr>
      <w:tr>
        <w:trPr>
          <w:trHeight w:val="33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330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всех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техническая поддержка информационной системы «Е-услуга. Образование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защиты персональных данных на рабочих местах в дошкольных образовательных организациях  (аттестация рабочего места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в ДОО условий для осуществления органами здравоохранения первичной медико-санитарной помощ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конкурсов в порядке, установленном   Главой  Варненского  муниципального  района: «Детский сад года», «Шахматно-шашечный турнир», «Праздник белых журавлей», конкурс Добрый новогодний подарок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ГОС ДО в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грушек, игрового и учебного оборудования, соответствующего ФГОС Д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 и замена оборудования участков детских садо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современным оборудованием образовательных организаций, реализующих образовательные программы дошкольного образования, для получения детьми качествен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2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3. Укрепление здоровья детей, развитие коррекцион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027"/>
        <w:gridCol w:w="1248"/>
        <w:gridCol w:w="1109"/>
        <w:gridCol w:w="1111"/>
        <w:gridCol w:w="1109"/>
        <w:gridCol w:w="1108"/>
        <w:gridCol w:w="1109"/>
        <w:gridCol w:w="1108"/>
        <w:gridCol w:w="1109"/>
        <w:gridCol w:w="1311"/>
      </w:tblGrid>
      <w:tr>
        <w:trPr>
          <w:trHeight w:val="276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4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07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" w:leader="none"/>
              </w:tabs>
              <w:jc w:val="both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Организация работы дополнительных групп компенсирующей направленности для детей с нарушениями речи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лицензионным требованиям и условиям, предъявляемым к медицинской деятельности дошкольных образовательных учрежден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82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пециальных условий (в том числе доступной среды) для интегрированного, инклюзивного воспитания и обучения детей с ОВЗ в ДО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ация зданий для доступа инвалидов и других маломобильных групп населения в муниципальные дошкольные образовательные организац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естным бюджетам проведение капитального ремонта зданий и сооружений муниципальных организаций дошкольного образова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8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61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1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2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4. Повышение профессионального уровня кадрового состава дошкольных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43"/>
        <w:gridCol w:w="1935"/>
        <w:gridCol w:w="2351"/>
        <w:gridCol w:w="2200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5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, компенсация оплаты за жилье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</w:tr>
      <w:tr>
        <w:trPr>
          <w:trHeight w:val="3218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профессионального уровня руководителей (включая резерв) ДОО требованиям квалификации, установленным 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», утвержденным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«Педагог в дошкольном образовании» в порядке, установленном   Главой  Варненского  муниципального  район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/>
            </w:pPr>
            <w:r>
              <w:rPr>
                <w:sz w:val="18"/>
                <w:szCs w:val="18"/>
              </w:rPr>
              <w:t>370,0</w:t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12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5. Повышение экономической эффективности системы дошко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024"/>
        <w:gridCol w:w="2108"/>
        <w:gridCol w:w="1232"/>
        <w:gridCol w:w="1271"/>
        <w:gridCol w:w="134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7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 совершенствование практики оказания услуг муниципальными ДОО в рамках муниципального задания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6. Обеспечение деятельности в дошко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38"/>
        <w:gridCol w:w="1938"/>
        <w:gridCol w:w="1245"/>
        <w:gridCol w:w="1109"/>
        <w:gridCol w:w="1106"/>
        <w:gridCol w:w="1106"/>
        <w:gridCol w:w="1245"/>
        <w:gridCol w:w="1521"/>
        <w:gridCol w:w="1246"/>
        <w:gridCol w:w="1475"/>
      </w:tblGrid>
      <w:tr>
        <w:trPr>
          <w:trHeight w:val="276" w:hRule="atLeas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0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 дошкольном образовании (заработная плата, коммунальные услуги и другое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78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666,3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94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69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10,8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41,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02,0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75,1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,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97313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566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91203,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6669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19,0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764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57353,2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120,3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120542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58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3922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984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136,3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58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327601,3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70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right="1" w:hanging="0"/>
      <w:jc w:val="both"/>
      <w:textAlignment w:val="baseline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Style18">
    <w:name w:val="Цитата"/>
    <w:basedOn w:val="Normal"/>
    <w:qFormat/>
    <w:pPr>
      <w:overflowPunct w:val="false"/>
      <w:autoSpaceDE w:val="false"/>
      <w:ind w:left="365" w:right="155" w:hanging="327"/>
      <w:jc w:val="both"/>
      <w:textAlignment w:val="baseline"/>
    </w:pPr>
    <w:rPr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24:00Z</dcterms:created>
  <dc:creator>Районный Совет Депутатов</dc:creator>
  <dc:description/>
  <cp:keywords/>
  <dc:language>en-US</dc:language>
  <cp:lastModifiedBy>user47</cp:lastModifiedBy>
  <cp:lastPrinted>2023-04-12T11:57:00Z</cp:lastPrinted>
  <dcterms:modified xsi:type="dcterms:W3CDTF">2023-04-12T07:08:00Z</dcterms:modified>
  <cp:revision>100</cp:revision>
  <dc:subject/>
  <dc:title>Приложение к Решению</dc:title>
</cp:coreProperties>
</file>