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2.04.2021г.   № 191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ОМПЛЕКСНОГО РАЗВИТИЯ СИСТЕМ КОММУНАЛЬНОЙ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РАСТРУКТУРЫ </w:t>
      </w:r>
      <w:r>
        <w:rPr>
          <w:b/>
        </w:rPr>
        <w:t xml:space="preserve"> ВАРНЕНСКОГО МУНИЦИПАЛЬНОГО РАЙОНА ЧЕЛЯБИН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ПРОГРАММЫ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3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 Варненского муниципального района на 2015 – 2025 годы (далее -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ч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комплексное решение проблемы перехода к надежному функционированию и долгосрочному развитию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повышение надежности и эффективности функционирования жилищно-коммунальной системы район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уровня благоустройства и улучшение экологической обстановки в райо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разработка мероприятий по строительству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определение сроков и объема капитальных вложений на реализацию разработанных мероприятий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ривлечение инвестиционных средств в обеспечение реализации программы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формирование направления комплексного развития систем коммунальной инфраструктуры город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величение пропускной способности коммунальных сетей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замена морально устаревшего и физически изношенн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/>
              <w:t>- обеспечение возможности подключения к существующим коммунальным сетям новых потребите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bCs/>
              </w:rPr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20 - 2022 год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одпрогра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водоснабжения и водоотвед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теплоснабжения Варненского муниципального район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ероприятия межпоселенческого характера по охране окружающей среды в Варненском муниципальном районе»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мплексное развитие систем электроснабж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газоснабж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апитальный ремонт многоквартирных домов на территории  Варненского муниципального район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ажнейшие целевые показа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услуги для потребите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ситуации на территории  район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 экономическая доступность коммунальных услу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за счет строительства новых объектов коммунальной инфраструктуры.</w:t>
            </w:r>
          </w:p>
        </w:tc>
      </w:tr>
      <w:tr>
        <w:trPr>
          <w:trHeight w:val="18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0 году -23011,77 тыс.руб., в т.ч. областной бюджет- 2889,07 тыс.руб., местный бюджет – 20122,7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1 году -10331,7 тыс.руб., в т.ч. областной бюджет- 7192,5 тыс.руб., местный бюджет – 3 139,2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2 году -0 тыс.руб., в т.ч. областной бюджет- 0 тыс.руб., местный бюджет – 0 тыс.руб.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>
                <w:bCs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повышение уровня инвестиционной привлекательности район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  <w:sz w:val="28"/>
        </w:rPr>
        <w:t>Приорететы и цели муниципальной политики.</w:t>
      </w:r>
    </w:p>
    <w:p>
      <w:pPr>
        <w:pStyle w:val="Style16"/>
        <w:numPr>
          <w:ilvl w:val="0"/>
          <w:numId w:val="15"/>
        </w:numPr>
        <w:spacing w:before="0" w:after="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 </w:t>
      </w:r>
      <w:r>
        <w:rPr/>
        <w:t xml:space="preserve">Варненский район – муниципальное образование в составе Челябинской области. Территория Варненского района включает в себя 13 сельсоветов: Алексеевского, Аятского, Бородиновского, Варненского, Казановского, Катенинского, Кулевчинского, Краснооктябрьского, Лейпцигского, Николаевского, Новоуральского, Покровского и Толстинского. Каждое из перечисленных муниципальных образований имеет утвержденные границы территорий, свой бюджет и органы местного самоуправления. </w:t>
      </w:r>
    </w:p>
    <w:p>
      <w:pPr>
        <w:pStyle w:val="Style2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арненский  район находится в юго-восточной части Челябинской области, в степной зоне, представляет собой всхолмленную равнину Урало-Тобольского водораздела постепенно переходящую в волнистую и слабоволнистую равнину с колебаниями высот 300 – 400 метров над уровнем моря. Территория района  составляет 3853 квадратных километра.  Варненский район граничит с территориями  Чесменского, Карталинского районов, имеет самую протяженную в УРФО границу с государством Казахстан протяженностью 312,8 километра. Расстояние до областного центра 270 километр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>Для обеспечения населения услугами в сфере жилищно-коммунального хозяйства, в районе функционируют основные  предприятия:</w:t>
      </w:r>
    </w:p>
    <w:p>
      <w:pPr>
        <w:pStyle w:val="Style16"/>
        <w:numPr>
          <w:ilvl w:val="0"/>
          <w:numId w:val="15"/>
        </w:numPr>
        <w:rPr/>
      </w:pPr>
      <w:r>
        <w:rPr/>
        <w:t>- Муниципальное унитарное предприятие «Коммунжилсервис»  обслуживает водопроводные, канализационные сети, очистные сооружения, с целью предоставления услуг водоснабжения потребителям.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Жилком»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Родник»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Муниципальное унитарное предприятие «ЖКХ» Новоуральского сельского поселения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Посейдон» 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ткрытое акционерное общество «Челябоблкоммунэнерго»  оказывает услуги по отоплению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СтройКомплекс» оказывает услуги по отоплению;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- Муниципальное унитарное предприятие «Коммунжилсервис» оказывает услуги по содержанию и ремонту жилья многоквартирных жилых домов.</w:t>
      </w:r>
    </w:p>
    <w:p>
      <w:pPr>
        <w:pStyle w:val="Style16"/>
        <w:numPr>
          <w:ilvl w:val="0"/>
          <w:numId w:val="15"/>
        </w:numPr>
        <w:rPr/>
      </w:pPr>
      <w:r>
        <w:rPr/>
        <w:t>Основанием для разработки муниципальной программы "Комплексного развития систем коммунальной инфраструктуры Варненского муниципального района на 2015-2025 годы" стали:</w:t>
      </w:r>
    </w:p>
    <w:p>
      <w:pPr>
        <w:pStyle w:val="Style16"/>
        <w:numPr>
          <w:ilvl w:val="0"/>
          <w:numId w:val="15"/>
        </w:numPr>
        <w:rPr/>
      </w:pPr>
      <w:r>
        <w:rPr/>
        <w:t>- Федеральный закон от 30.12.2004 года № 210-ФЗ «Об основах регулирования тарифов организаций коммунального комплекса» (в редакции Федерального закона от 27.07.2010 года № 237-ФЗ),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- 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, 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  <w:sz w:val="6"/>
          <w:szCs w:val="6"/>
        </w:rPr>
      </w:pPr>
      <w:r>
        <w:rPr>
          <w:b/>
        </w:rPr>
        <w:t>2. ХАРАКТЕРИСТИКА СУЩЕСТВУЮЩЕГО СОСТОЯНИЯ КОММУНАЛЬНОЙ</w:t>
      </w:r>
      <w:r>
        <w:rPr/>
        <w:t xml:space="preserve"> </w:t>
      </w:r>
      <w:r>
        <w:rPr>
          <w:b/>
        </w:rPr>
        <w:t xml:space="preserve">ИНФРАСТРУКТУРЫ ВАРНЕНСКОГО МУНИЦИПАЛЬНОГО </w:t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1.Водоснабжение и водоотведение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Услуги по водоснабжению в с.Варна оказывает МУП «Коммунжилсервис». В сельской местности услуги по водоснабжению оказывают: ООО «Родник» - на территории Бородиновского сельского поселения; ООО «Посейдон» - на территории Катенинского сельского поселения; ООО «Жилком» - на территории Аятского, Николаевского, Толстинского  и Кулевчинского сельских поселений; МУП «ЖКХ» - на территории Новоуральского сельского поселения. </w:t>
      </w:r>
    </w:p>
    <w:p>
      <w:pPr>
        <w:pStyle w:val="Style16"/>
        <w:numPr>
          <w:ilvl w:val="0"/>
          <w:numId w:val="15"/>
        </w:numPr>
        <w:rPr/>
      </w:pPr>
      <w:r>
        <w:rPr/>
        <w:t>Водоснабжение районного центра и других населенных пунктов 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</w:t>
      </w:r>
    </w:p>
    <w:p>
      <w:pPr>
        <w:pStyle w:val="Style16"/>
        <w:numPr>
          <w:ilvl w:val="0"/>
          <w:numId w:val="15"/>
        </w:numPr>
        <w:rPr/>
      </w:pPr>
      <w:r>
        <w:rPr/>
        <w:t>Годовой объем отпущенной воды всем потребителям составляет 2521тыс.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numPr>
          <w:ilvl w:val="0"/>
          <w:numId w:val="15"/>
        </w:numPr>
        <w:rPr/>
      </w:pPr>
      <w:r>
        <w:rPr/>
        <w:t>Канализационных сетей в населенных пунктах района не предусмотрено, за исключением     с. Варна. Услуги по водоотведению оказывает МУП «Варненское ЖКО»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Износ сетей водоотведения составляет 45%. 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2.Энерго- и теплоснабжение</w:t>
      </w:r>
    </w:p>
    <w:p>
      <w:pPr>
        <w:pStyle w:val="Style16"/>
        <w:numPr>
          <w:ilvl w:val="0"/>
          <w:numId w:val="15"/>
        </w:numPr>
        <w:rPr/>
      </w:pPr>
      <w:r>
        <w:rPr>
          <w:b/>
        </w:rPr>
        <w:t>Энергоснабжение</w:t>
      </w:r>
      <w:r>
        <w:rPr/>
        <w:t xml:space="preserve"> в Варненском муниципальном районе осуществляется из ЕЭС России одним гарантирующим поставщиком: </w:t>
      </w:r>
    </w:p>
    <w:p>
      <w:pPr>
        <w:pStyle w:val="12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деление ОАО «Челябэнерго» снабжает электрической энергией потребителей района. </w:t>
      </w:r>
    </w:p>
    <w:p>
      <w:pPr>
        <w:pStyle w:val="Style16"/>
        <w:numPr>
          <w:ilvl w:val="0"/>
          <w:numId w:val="15"/>
        </w:numPr>
        <w:rPr/>
      </w:pPr>
      <w:r>
        <w:rPr>
          <w:lang w:eastAsia="ar-SA"/>
        </w:rPr>
        <w:t xml:space="preserve">В ночное время улицы района освещают </w:t>
      </w:r>
      <w:r>
        <w:rPr/>
        <w:t>1553</w:t>
      </w:r>
      <w:r>
        <w:rPr>
          <w:lang w:eastAsia="ar-SA"/>
        </w:rPr>
        <w:t xml:space="preserve"> светильника, общей мощностью 382 квт. </w:t>
      </w:r>
    </w:p>
    <w:p>
      <w:pPr>
        <w:pStyle w:val="Style16"/>
        <w:numPr>
          <w:ilvl w:val="0"/>
          <w:numId w:val="15"/>
        </w:numPr>
        <w:rPr>
          <w:lang w:eastAsia="ar-SA"/>
        </w:rPr>
      </w:pPr>
      <w:r>
        <w:rPr>
          <w:lang w:eastAsia="ar-SA"/>
        </w:rPr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Услуги центрального отопления в с.Варна, Бородиновском, Краснооктябрьском и Покровском сельских поселениях оказываются ОАО «Челябоблкоммунэнерго». </w:t>
      </w:r>
    </w:p>
    <w:p>
      <w:pPr>
        <w:pStyle w:val="Style20"/>
        <w:ind w:left="0" w:hanging="0"/>
        <w:rPr/>
      </w:pPr>
      <w:r>
        <w:rPr/>
        <w:t>Услуги центрального отопления в с.Варна, Аятском, Новоуральском и Николаевском сельских поселениях оказываются ООО «СтройКомплекс»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Техническая база предприятия ОАО «Челябоблкоммунэнерго» включает в себя 4 газовых котельных, а также тепловые сети -13,431 км. в двухтрубном исчислении. 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Остальные источники тепловой энергии – котельные района. Всего на территории района   по состоянию на 01.01.2016 года функционируют 14 котельных, отапливающих жилье и соцкультбыт.   </w:t>
      </w:r>
    </w:p>
    <w:p>
      <w:pPr>
        <w:pStyle w:val="Style16"/>
        <w:numPr>
          <w:ilvl w:val="0"/>
          <w:numId w:val="15"/>
        </w:numPr>
        <w:rPr/>
      </w:pPr>
      <w:r>
        <w:rPr/>
        <w:t>Мощность источников теплоснабжения по жилью и соцкультбыту составляет 47,71 Гкал/час. Тепловые сети в 2-х трубном исчислении на территории района имеют протяженность 22,671 км.</w:t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3.Газовое хозяйство</w:t>
      </w:r>
    </w:p>
    <w:p>
      <w:pPr>
        <w:pStyle w:val="Style16"/>
        <w:numPr>
          <w:ilvl w:val="0"/>
          <w:numId w:val="15"/>
        </w:numPr>
        <w:rPr/>
      </w:pPr>
      <w:r>
        <w:rPr/>
        <w:t>Система газоснабжения Варненского муниципального района состоит из: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 xml:space="preserve">наружных газопроводов природного газа 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</w:t>
      </w:r>
      <w:r>
        <w:rPr/>
        <w:t xml:space="preserve">высокого и низкого  давления                       - 575,17 км                                                                          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ГРП                                                                   - 6 ед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ШРП                                                                 - 52 ед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БГПР                                                                 - 46 ед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>По состоянию на 1 января 2015 года в районе газифицировано 27 населенных пунктов.  Удельный вес площади жилищного фонда, оборудованной газом, к общей площади жилищного фонда района составляет 94%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jc w:val="center"/>
        <w:rPr/>
      </w:pPr>
      <w:r>
        <w:rPr>
          <w:i/>
          <w:u w:val="single"/>
          <w:lang w:eastAsia="ar-SA"/>
        </w:rPr>
        <w:t>2.4.Краткий анализ состояния установки приборов учета и энергоресурсосбережения у потребителей.</w:t>
      </w:r>
    </w:p>
    <w:p>
      <w:pPr>
        <w:pStyle w:val="Style16"/>
        <w:numPr>
          <w:ilvl w:val="0"/>
          <w:numId w:val="15"/>
        </w:numPr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Во исполнение требований Федерального закона </w:t>
      </w:r>
      <w:r>
        <w:rPr>
          <w:rStyle w:val="FontStyle58"/>
          <w:b w:val="false"/>
        </w:rPr>
        <w:t>от</w:t>
      </w:r>
      <w:r>
        <w:rPr>
          <w:rStyle w:val="FontStyle58"/>
        </w:rPr>
        <w:t xml:space="preserve"> </w:t>
      </w:r>
      <w:r>
        <w:rPr>
          <w:rStyle w:val="FontStyle61"/>
        </w:rPr>
        <w:t>23 ноября 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и на основании Постановления Администрации Варненского муниципального района №108 от 03.02.2015 года «Об утверждении муниципальной программы «Повышение энергетической эффективности экономики Варненского муниципального района и сокращения энергетических издержек в бюджетном секторе на 2015-2020 годы» разработана программа в области энергосбережения и повышения энергетической эффективности.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До разработки программы по оснащению приборами учета энергетических ресурсов в бюджетном секторе Варненского муниципального района Нижегородской области, оснащенность приборами учета составляла следующий процент от необходимого, в том числе по видам энергетических ресурсов: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,8 % по воде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00 % по природному газу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00 % по электрической энергии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3,0 % по тепловой энергии.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Т.е. 2,4 % оплаты за используемые энергетические ресурсы в бюджетной сфере производится по фактическому потреблению энергетических ресурсов, остальная оплата производится по величинам потребления энергетических ресурсов, определенным расчетным способом. 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        </w:t>
      </w:r>
      <w:r>
        <w:rPr>
          <w:rStyle w:val="FontStyle61"/>
        </w:rPr>
        <w:t>Суммарное количество установленных приборов учета в бюджетном секторе по окончании реализации программы составило 66 единиц, в том числе: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45 прибора учета воды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21 прибор учета тепловой энергии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      </w:t>
      </w:r>
      <w:r>
        <w:rPr/>
        <w:t>Итого с начала действия программы на реализацию мероприятий  из бюджета района выделено 11,143 млн. руб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    </w:t>
      </w:r>
      <w:r>
        <w:rPr/>
        <w:t>Реализация новых положений Программы строится на основании Федеральных и Областных законов об энергосбережении и энергетической эффективности, предусматривающих следующие задачи:</w:t>
      </w:r>
    </w:p>
    <w:p>
      <w:pPr>
        <w:pStyle w:val="Style16"/>
        <w:numPr>
          <w:ilvl w:val="0"/>
          <w:numId w:val="15"/>
        </w:numPr>
        <w:rPr/>
      </w:pPr>
      <w:r>
        <w:rPr/>
        <w:t>-  выявление возможных источников экономии бюджетных средств;</w:t>
      </w:r>
    </w:p>
    <w:p>
      <w:pPr>
        <w:pStyle w:val="Style16"/>
        <w:numPr>
          <w:ilvl w:val="0"/>
          <w:numId w:val="15"/>
        </w:numPr>
        <w:rPr/>
      </w:pPr>
      <w:r>
        <w:rPr/>
        <w:t>- снижение потерь воды и тепловой энергии в зданиях, сооружениях и коммуникациях за счет улучшения тепловой изоляции, автоматического регулирования работы насосных агрегатов, рациональной ценовой политики;</w:t>
      </w:r>
    </w:p>
    <w:p>
      <w:pPr>
        <w:pStyle w:val="Style16"/>
        <w:numPr>
          <w:ilvl w:val="0"/>
          <w:numId w:val="15"/>
        </w:numPr>
        <w:rPr/>
      </w:pPr>
      <w:r>
        <w:rPr/>
        <w:t>- модернизацию систем водо- и теплоснабжения путем оптимизации режимов работы оборудования и коммуникаций, диспетчеризации и автоматизации, новой технологии замены и прочистки сетей;</w:t>
      </w:r>
    </w:p>
    <w:p>
      <w:pPr>
        <w:pStyle w:val="Style16"/>
        <w:numPr>
          <w:ilvl w:val="0"/>
          <w:numId w:val="15"/>
        </w:numPr>
        <w:rPr/>
      </w:pPr>
      <w:r>
        <w:rPr/>
        <w:t>- повышение надежности и устойчивой работы оборудования и коммуникаций на основе выполнения необходимого объема работ по замене изношенных сетей, применения современных материалов;</w:t>
      </w:r>
    </w:p>
    <w:p>
      <w:pPr>
        <w:pStyle w:val="Style16"/>
        <w:numPr>
          <w:ilvl w:val="0"/>
          <w:numId w:val="15"/>
        </w:numPr>
        <w:rPr/>
      </w:pPr>
      <w:r>
        <w:rPr/>
        <w:t>- учет фактически полученной экономии;</w:t>
      </w:r>
    </w:p>
    <w:p>
      <w:pPr>
        <w:pStyle w:val="Style16"/>
        <w:numPr>
          <w:ilvl w:val="0"/>
          <w:numId w:val="15"/>
        </w:numPr>
        <w:rPr/>
      </w:pPr>
      <w:r>
        <w:rPr/>
        <w:t>- определение путей рационального использования полученной экономии для стимулирования процессов энергосбережения и энергетической эффективности;</w:t>
      </w:r>
    </w:p>
    <w:p>
      <w:pPr>
        <w:pStyle w:val="Style16"/>
        <w:numPr>
          <w:ilvl w:val="0"/>
          <w:numId w:val="15"/>
        </w:numPr>
        <w:rPr/>
      </w:pPr>
      <w:r>
        <w:rPr/>
        <w:t>- применение энергосберегающих технологий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СПЕКТИВЫ РАЗВИТИЯ ВАРНЕНСКОГО МУНИЦИПАЛЬНОГО  РАЙОНА И ПРОГНОЗ СПРОСА НА КОММУНАЛЬНЫЕ РЕСУРС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численность постоянного населения по Варненскому муниципальному району по годам составила (табл.3):</w:t>
      </w:r>
    </w:p>
    <w:p>
      <w:pPr>
        <w:pStyle w:val="ConsPlusNormal"/>
        <w:widowControl/>
        <w:ind w:right="12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4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92"/>
        <w:gridCol w:w="996"/>
        <w:gridCol w:w="1186"/>
        <w:gridCol w:w="1186"/>
        <w:gridCol w:w="1186"/>
      </w:tblGrid>
      <w:tr>
        <w:trPr>
          <w:trHeight w:val="68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Cs/>
              </w:rPr>
              <w:t>Общая численность постоянного населения, тыс.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г.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4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 ДЕМОГРАФИЧЕСКАЯ СИТУАЦИЯ</w:t>
      </w:r>
    </w:p>
    <w:p>
      <w:pPr>
        <w:pStyle w:val="31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В 2015 году в Варненском муниципальном районе родилось 371 человек, умерло – 389 человек. Смертность превысила рождаемость в 1,04 раза.</w:t>
      </w:r>
    </w:p>
    <w:p>
      <w:pPr>
        <w:pStyle w:val="31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28"/>
        <w:gridCol w:w="1800"/>
        <w:gridCol w:w="1692"/>
      </w:tblGrid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120"/>
              <w:ind w:left="0" w:firstLine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5 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5г. к 2014г.,%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Родилос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Умерл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6,77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бр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разв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при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вы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2,05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Естестве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+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3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Миграцио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снижение роста</w:t>
            </w:r>
          </w:p>
        </w:tc>
      </w:tr>
    </w:tbl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1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о прибывших в район по сравнению с 2014 годом уменьшилось на 57 человек. Число убывших из района сократилось на 236 человек. В районе сложилось отрицательное сальдо миграции. </w:t>
      </w:r>
    </w:p>
    <w:p>
      <w:pPr>
        <w:pStyle w:val="3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 ЗАНЯТ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рудовые ресурсы  населения Варненского муниципального района составляют 18 тыс.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Численность занятых в экономике составила 8213 человек, что составляет 45,6 процента от трудоспособного населения, 65 процентов от занятых в экономике, трудятся на предприятиях частной формы собственности. Структура занятости населения по видам экономической деятельности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  - 231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 - 80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газа, электроэнергии и воды – 38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троительство  - 46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, платные услуги – 153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государственное управление и обеспечение военной безопасности,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обязательное социальное обеспечение  - 457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зование – 137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здравоохранение и предоставление социальных услуг – 80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едоставление прочих коммунальных, социальных и персональных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услуг – 233 человек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197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онд начисленной заработной платы составил 393,6 млн. рублей и увеличился по сравнению с предыдущим годом на 28 процен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немесячная заработная плата в расчете на одного работника составила 4926,8 рубля, в том числе по отраслям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- 331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– 7402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/>
        <w:t>- строительство – 736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6134 рубля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электроэнергии, газа и воды – 4310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 – 3403 рубля.</w:t>
      </w:r>
    </w:p>
    <w:p>
      <w:pPr>
        <w:pStyle w:val="BodyText2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 2015 год уровень безработицы составил в среднем 3,1% ( за 2014 год – 3,3 %) .</w:t>
      </w:r>
    </w:p>
    <w:p>
      <w:pPr>
        <w:pStyle w:val="Heading3"/>
        <w:numPr>
          <w:ilvl w:val="0"/>
          <w:numId w:val="0"/>
        </w:numPr>
        <w:spacing w:before="240" w:after="240"/>
        <w:ind w:left="3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3.3. ХАРАКТЕРИСТИКА ЭКОНОМИКИ РАЙОНА</w:t>
      </w:r>
    </w:p>
    <w:p>
      <w:pPr>
        <w:pStyle w:val="Normal"/>
        <w:spacing w:before="120" w:after="120"/>
        <w:jc w:val="both"/>
        <w:rPr/>
      </w:pPr>
      <w:r>
        <w:rPr/>
        <w:t xml:space="preserve">В районе 37 населенных пунктов, 13 сельских поселений, на территории которых осуществляют деятельность 437 предприятий и организаций всех форм собственности, 153 крестьянских (фермерских) хозяйств, 552 индивидуальных предпринимателей. В Варненском  районе представлены практически все виды экономической деятельности. Это обрабатывающее производство, промышленность, строительство, сельское хозяйство, транспорт и связь, торговля и прочие виды. Экономическое положение за последние пять лет отмечено стабильной работой большинства предприятий.   </w:t>
      </w:r>
    </w:p>
    <w:p>
      <w:pPr>
        <w:pStyle w:val="Normal"/>
        <w:spacing w:before="120" w:after="120"/>
        <w:jc w:val="center"/>
        <w:rPr/>
      </w:pPr>
      <w:r>
        <w:rPr/>
        <w:t>Промышленность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97"/>
        <w:gridCol w:w="1071"/>
        <w:gridCol w:w="1071"/>
        <w:gridCol w:w="112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, выполнено работ и услуг собственными силами по «чистым» видам деятельности по крупным и средним предприятиям, млн. 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5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89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основным видам экономическ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spacing w:before="120" w:after="120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На территории района осуществляет деятельность крупнейший инвестиционный проект Русской медной компании (объем инвестиций 27,7 млрд.рублей) ЗАО «Михеевский ГОК», с численностью работающих 1024 человек, с перспективой увеличения до 1200 человек. 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Одно из лидирующих бюджетообразующих предприятий района – Варненский комбинат хлебопродуктов (численность работающих 601человек), отвечающий всем современным требованиям производства основных продуктов питания. Ежедневно комбинат выпускает более 500 тонн готовой продукции, с ассортиментом более 90 наименований. В 2016 году планируется увеличение объемов производства хлебобулочных изделий на 117,5%, макаронных изделий на 107,5%, муки на 110,4%, масла подсолнечного на 244,0%.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Производственное предприятие ООО «Варнаагромаш» (численность работающих более 100 человек) выпускает 28 наименований сельскохозяйственных машин и 500 наименований запасных частей.</w:t>
      </w:r>
    </w:p>
    <w:p>
      <w:pPr>
        <w:pStyle w:val="Normal"/>
        <w:spacing w:before="120" w:after="12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ind w:firstLine="567"/>
        <w:jc w:val="both"/>
        <w:rPr/>
      </w:pPr>
      <w:r>
        <w:rPr/>
        <w:t>Основными направлениями развития сельского хозяйства является развитие растениеводства и животноводства, ориентированные на производство мяса, молока и зерна.</w:t>
      </w:r>
    </w:p>
    <w:p>
      <w:pPr>
        <w:pStyle w:val="Normal"/>
        <w:ind w:firstLine="567"/>
        <w:jc w:val="both"/>
        <w:rPr/>
      </w:pPr>
      <w:r>
        <w:rPr/>
        <w:t xml:space="preserve">В Варненском муниципальном районе в 2015 году работало </w:t>
      </w:r>
      <w:r>
        <w:rPr>
          <w:b/>
        </w:rPr>
        <w:t xml:space="preserve">99  </w:t>
      </w:r>
      <w:r>
        <w:rPr/>
        <w:t xml:space="preserve">сельскохозяйственных организаций :19 сельскохозяйственных предприятий и 80 К(Ф)Х  и ИП (в 2014 году работало 93 хозяйства). </w:t>
      </w:r>
    </w:p>
    <w:p>
      <w:pPr>
        <w:pStyle w:val="Normal"/>
        <w:ind w:firstLine="567"/>
        <w:jc w:val="both"/>
        <w:rPr/>
      </w:pPr>
      <w:r>
        <w:rPr/>
        <w:t xml:space="preserve">Общая площадь сельскохозяйственных угодий в 2015 году по району составила 339 338 га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Почвы района представлены черноземами выщелочными с РН=6-7 единиц, с низким содержанием подвижного фосфора Р205 и азот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02. Содержание гумуса колеблется от 3-6 единиц. Коэффициент плодородия -0,75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В структуре посевных площадей 16,9 % отводится под чистые пары, площадь зерновых культур – 124 615 га или 60,9% к пашне, под кормовыми культурами – 36382 га или 17,78%, техническими – 7652 га или 3,74% и картофелем – 1456 га или 0,71%.</w:t>
      </w:r>
    </w:p>
    <w:p>
      <w:pPr>
        <w:pStyle w:val="Normal"/>
        <w:ind w:firstLine="567"/>
        <w:jc w:val="both"/>
        <w:rPr/>
      </w:pPr>
      <w:r>
        <w:rPr/>
        <w:t>В 2015 году   основной уклон в растениеводстве  сделан на выращивание пшеницы твердых и сильных сортов-97174га, гречихи посеяно-4655га, рапса-300 га, подсолнечника на зерно-8256 га.</w:t>
      </w:r>
    </w:p>
    <w:p>
      <w:pPr>
        <w:pStyle w:val="Normal"/>
        <w:ind w:firstLine="567"/>
        <w:jc w:val="both"/>
        <w:rPr/>
      </w:pPr>
      <w:r>
        <w:rPr/>
        <w:t xml:space="preserve">Произведено зерна (в бункерном весе)  по всем категориям хозяйств 145,2 тыс. тонн. Урожайность зерновых культур составила 11,6 ц/га. Наивысшую урожайность в 2015 году получили ООО «Колос» (с. Ракитное) -19,8ц/га; к/х «Тогузак» -16,8ц/га; ООО «Лидер»-16,1ц/га ; ИП ГК(Ф)Х Лычагин В.Г.-16,8ц/га. </w:t>
      </w:r>
    </w:p>
    <w:p>
      <w:pPr>
        <w:pStyle w:val="Normal"/>
        <w:ind w:firstLine="567"/>
        <w:jc w:val="both"/>
        <w:rPr/>
      </w:pPr>
      <w:r>
        <w:rPr/>
        <w:t>По итогам 2015 года хозяйствами засыпано семян пшеницы- 18700тн; ячменя-2456тн; овса-1250тн; гречихи-415тн, в целом план засыпки по району выполнен на 100 % - 24500тн.</w:t>
      </w:r>
    </w:p>
    <w:p>
      <w:pPr>
        <w:pStyle w:val="Normal"/>
        <w:ind w:firstLine="567"/>
        <w:jc w:val="both"/>
        <w:rPr/>
      </w:pPr>
      <w:r>
        <w:rPr/>
        <w:t>Заготовлено кормов в зимовку: сена-31,2 тыс. тонн при плане 20 тыс. тонн, сенажа -20 тыс. тонн при плане 16,12 тыс. тонн, силоса 1,8 тыс. тонн.</w:t>
      </w:r>
    </w:p>
    <w:p>
      <w:pPr>
        <w:pStyle w:val="Normal"/>
        <w:ind w:firstLine="567"/>
        <w:jc w:val="both"/>
        <w:rPr/>
      </w:pPr>
      <w:r>
        <w:rPr/>
        <w:t>Сельскохозяйственными предприятиями на 1 усл. голову заготовлено по 31,5 цн.к.ед. Лидерами в заготовке кормов по району являются ООО«Заозерный»-44цн.к.ед, ООО«Союз»-35цн.к.ед., ООО«Руслан» 31,5цн.к.ед.</w:t>
      </w:r>
    </w:p>
    <w:p>
      <w:pPr>
        <w:pStyle w:val="Normal"/>
        <w:ind w:firstLine="567"/>
        <w:jc w:val="both"/>
        <w:rPr/>
      </w:pPr>
      <w:r>
        <w:rPr/>
        <w:t xml:space="preserve">Выручка от реализации продукции растениеводства составила 455 млн. рублей.  </w:t>
      </w:r>
    </w:p>
    <w:p>
      <w:pPr>
        <w:pStyle w:val="Normal"/>
        <w:ind w:firstLine="567"/>
        <w:jc w:val="both"/>
        <w:rPr/>
      </w:pPr>
      <w:r>
        <w:rPr/>
        <w:t xml:space="preserve">Варненский муниципальный район по численности поголовья крупного рогатого скота находится на 2-ом месте, а по численности коров на 1-ом месте в области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ab/>
        <w:t>Поголовье крупного рогатого скота по району по всем категориям хозяйств составляет – 21621 голов, из них коров – 10134 голов, в том числе 4922 голов в сельхозпредприятиях. Все хозяйства района увеличили поголовье коров. В целом, по району поголовье крупного рогатого скота против уровня прошлого года увеличилось на 276 голов или на  101%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Район специализируется по разведению мясного племенного скота герефордской породы: статус племрепродуктор имеют ООО «Красноармейское», ООО «Новый Урал», ООО «Союз». Статус племенного завода - ООО «Энергия». В 2015 году увеличилась численность племенных коров породы герефорд на 150 голов и составила 1578 голов. Выход телят на 100 коров, составил 88 голов.</w:t>
      </w:r>
    </w:p>
    <w:p>
      <w:pPr>
        <w:pStyle w:val="Normal"/>
        <w:ind w:firstLine="567"/>
        <w:jc w:val="both"/>
        <w:rPr/>
      </w:pPr>
      <w:r>
        <w:rPr/>
        <w:t>Неплохих результатов добиваются на выращивании скота и другие сельхозпредприятия. Среднесуточный прирост крупного рогатого скота в текущем году по району составил 656 грамм на одну голову.  Хороший результат получили в   ООО «Руслан» - 837 грамм, ООО «Союз» - 758 грамм, ООО «Колос» - 762 грамм, ООО ПЗ «Энергия» -734грамм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дой молока в 2015 году на одну фуражную корову по сельхозпредприятиям района составляет 3 167 кг.  Лучший результат по надою молока на 1 корову в ООО «Заозерный» - 4228кг.  Всего произведено по всем категориям хозяйств - 24,9 тыс.тн молока, в том числе в сельхозпредприятиях – 4, 6 тыс.тн тонны. Произведено скота и птицы на убой в живом весе 7,0 тыс. тн,. мяса, в том числе в сельхозпредприятиях – 1,3 тыс.тн.</w:t>
      </w:r>
    </w:p>
    <w:p>
      <w:pPr>
        <w:pStyle w:val="Normal"/>
        <w:ind w:firstLine="567"/>
        <w:jc w:val="both"/>
        <w:rPr/>
      </w:pPr>
      <w:r>
        <w:rPr/>
        <w:t>Значительную роль в развитии сельского хозяйства играет государственная поддержка, выделяемая сельхозпредприятиям. В 2015 году для поддержки сельхозпредприятий было выделено субсидии 93100 тыс. рублей, в том числе из средств федерального бюджета – 57700 тыс. рублей, из областного бюджета – 34700 тыс. рублей, местного бюджета -700 тыс. рублей.</w:t>
      </w:r>
    </w:p>
    <w:p>
      <w:pPr>
        <w:pStyle w:val="Normal"/>
        <w:ind w:firstLine="567"/>
        <w:jc w:val="both"/>
        <w:rPr/>
      </w:pPr>
      <w:r>
        <w:rPr/>
        <w:t>Среднегодовая численность работающих в сельхозпредприятиях района за 2015 год составила 861 человек, среднемесячная заработная плата в сельхозпредприятиях   района составляет 10750 рублей.</w:t>
      </w:r>
    </w:p>
    <w:p>
      <w:pPr>
        <w:pStyle w:val="Normal"/>
        <w:ind w:firstLine="567"/>
        <w:jc w:val="both"/>
        <w:rPr/>
      </w:pPr>
      <w:r>
        <w:rPr/>
        <w:t>По итогам работы в 2015 году 5 хозяйств района получили убыток в сумме 111,9 млн.рублей, 29 сельхозпредприятии  района получили  прибыль, которая составила 129,9 млн. рублей, в целом по району  получена прибыль  в сумме 17,9 млн . рублей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огласно программе «Развитие сельского хозяйства Варненского муниципального района Челябинской области на 2016 год»  в отрасли растениеводства основными задачами являются: увеличение производства зерна, картофеля, овощей; развитие элитного семеноводства ,создание условий для сохранения и восстановления плодородия почв ,освоение ресурсосберегающих технологий , обеспечивающих максимальную продуктивность каждого гектара паш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 задачами  в области животноводства в 2016 году – увеличение производства продукции животноводства (молока, мясо),  улучшение породного состава животных как в молочном, так и мясном скотоводстве; укрепление существующей племенной базы; развитие кормовой базы на основе производства культур, обеспечивающих кормопроизводство белк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сновными задачами в развитии малых форм хозяйствования в сельской местности является увеличение количества предоставленных грантов на создание и развитие К(Ф)Х  в 2016г -2 гранта. Для повышения финансовой устойчивости малых форм хозяйств района, учитывая засуху 2009-2013 годов, привлечь субсидированные кредиты в сумме 55 млн. рублей в 2016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Малое предпринимательство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                 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о состоянию на 1 января 2015г. на территории района осуществляют деятельность 623 индивидуальных предпринимателя без образования юридического лица,  38 крестьянско-фермерских хозяйств и 51 малое предприятие</w:t>
      </w:r>
      <w:r>
        <w:rPr/>
        <w:t xml:space="preserve">  в таких отраслях  как промышленность, строительство, сельское хозяйство, производство хлеба, хлебобулочных изделий и кондитерских изделий, изготовление мебели и пластиковых окон,  производство полиэтиленовых труб, торговля и общественное питание. Всего на территории района осуществляют деятельность 218 предприятий розничной торговл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еднесписочная численность работников малых и средних предприятий составляет около 30 % в среднесписочной численности работников всех предприятий и организаций.      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  </w:t>
      </w:r>
      <w:r>
        <w:rPr/>
        <w:t>В 2015 году субъектами малого и среднего предпринимательства произведено продукции, выполнено работ и услуг на сумму 2 млрд. 971 млн.рублей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 xml:space="preserve">  </w:t>
      </w:r>
      <w:r>
        <w:rPr>
          <w:color w:val="000000"/>
        </w:rPr>
        <w:t>На территории района успешно реализуется муниципальная программа Поддержки и развития малого и среднего предпринимательства. В 2015 году на условиях софинансирования из федерального бюджета была предоставлена субсидия в размере 1 миллион  490 тыс. рублей из местного бюджета 500 тыс.рублей.  В результате реализации этой программы 11 субъектов малого предпринимательства получили субсидии на развитие собственного дела, было создано дополнительно 22 и сохранено 39 рабочих мест. Участвуя в областной  Программе развития малого и среднего предпринимательства в Челябинской области 4 индивидуальных предпринимателя получили субсидию на сумму 1827 тыс.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еднемесячная заработная плата по крупным и средним предприятиям за 2015год  увеличилась на 116,0% и составила 24079 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2015г. в экономику района вложено 5 миллиардов 703 миллиона рублей инвестиций,  темп  роста  к 2014 году составил 116,8 процентов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нвестиции и капитальное строительство. Опыт практической работы по привлечению инвестиций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049"/>
        <w:gridCol w:w="1126"/>
        <w:gridCol w:w="1123"/>
        <w:gridCol w:w="105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6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6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8,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инвестиций в основной капитал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жилых домов, тыс. кв.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территории района 4 малых предприятия осуществляют строительную деятельность. 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/>
        <w:t xml:space="preserve">  </w:t>
      </w:r>
      <w:r>
        <w:rPr>
          <w:color w:val="000000"/>
        </w:rPr>
        <w:t>В июне 2015 года открыт завод по производству извести (объем инвестиций 1372,0 млн.рублей) с численностью работающих более 100 человек.</w:t>
        <w:tab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4. ПЕРСПЕКТИВНЫЕ ПОКАЗАТЕЛИ СПРОСА НА КОММУНАЛЬНЫЕ РЕСУРС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32"/>
        <w:widowControl/>
        <w:spacing w:lineRule="auto" w:line="240" w:before="120" w:after="0"/>
        <w:ind w:firstLine="714"/>
        <w:rPr/>
      </w:pPr>
      <w:r>
        <w:rPr>
          <w:rStyle w:val="FontStyle95"/>
          <w:sz w:val="24"/>
          <w:szCs w:val="24"/>
        </w:rPr>
        <w:t>Общая площадь жилого фонда района составляет 635,8 тыс.кв.м, причем 7% от площади жилого фонда района составляет площадь многоквартирных домов.  в т.ч. 3299 многоквартирных жилых дома с блокированной застройкой, 77 многоквартирных жилых дома и 5078 индивидуальных жилых домов. В жилищном фонде района преобладают двухкомнатные квартиры. Около 49% жилого фонда района имеет износ от 31 до 65%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Style w:val="FontStyle95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95"/>
          <w:sz w:val="24"/>
          <w:szCs w:val="24"/>
        </w:rPr>
        <w:t xml:space="preserve">     </w:t>
      </w:r>
      <w:r>
        <w:rPr>
          <w:rStyle w:val="FontStyle95"/>
          <w:sz w:val="24"/>
          <w:szCs w:val="24"/>
        </w:rPr>
        <w:t>Одним из основных показателей качества жилья является его благоустройство (табл.16). Уровень благоустройства жилого фонда города Сергача превышает среднерайонные показатели:</w:t>
      </w: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Таблица </w:t>
      </w:r>
      <w:r>
        <mc:AlternateContent>
          <mc:Choice Requires="wps">
            <w:drawing>
              <wp:anchor behindDoc="0" distT="12065" distB="7620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51460</wp:posOffset>
                </wp:positionV>
                <wp:extent cx="6391275" cy="1131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936"/>
                              <w:gridCol w:w="2127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Оборудовано: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Варненский район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водопроводо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канализаци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центральным отопление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газо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89.1pt;mso-wrap-distance-left:504pt;mso-wrap-distance-right:504pt;mso-wrap-distance-top:0.95pt;mso-wrap-distance-bottom:6pt;margin-top:19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936"/>
                        <w:gridCol w:w="2127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Оборудовано: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Варненский район, %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водопроводо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канализаци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центральным отопление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газо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before="120" w:after="0"/>
        <w:jc w:val="both"/>
        <w:rPr>
          <w:rStyle w:val="FontStyle95"/>
          <w:sz w:val="24"/>
          <w:szCs w:val="24"/>
        </w:rPr>
      </w:pPr>
      <w:r>
        <w:rPr>
          <w:rStyle w:val="FontStyle95"/>
          <w:sz w:val="24"/>
          <w:szCs w:val="24"/>
        </w:rPr>
        <w:t xml:space="preserve">Обеспеченность населения жилой площадью в районе составляет </w:t>
        <w:br/>
        <w:t>25,06 кв.м.</w:t>
      </w:r>
    </w:p>
    <w:p>
      <w:pPr>
        <w:pStyle w:val="Normal"/>
        <w:ind w:firstLine="708"/>
        <w:jc w:val="both"/>
        <w:rPr/>
      </w:pPr>
      <w:r>
        <w:rPr>
          <w:rStyle w:val="FontStyle95"/>
          <w:sz w:val="24"/>
          <w:szCs w:val="24"/>
        </w:rPr>
        <w:t xml:space="preserve">Для поддержания в надлежащем состоянии жилищного фонда большое значение имеет своевременное проведение мероприятий по его ремонту. В рамках Федерального закона от 27 июля 2013 года № 512-ЗО «Об организации проведения капитального ремонта общего имущества в многоквартирных домах, расположенных на территории Челябинской области» и краткосрочным планом реализации региональной программы капитального ремонта общего имущества в районе реализуется программа проведения капитального ремонта многоквартирных домов. </w:t>
      </w:r>
    </w:p>
    <w:p>
      <w:pPr>
        <w:pStyle w:val="Normal"/>
        <w:ind w:firstLine="540"/>
        <w:jc w:val="both"/>
        <w:rPr/>
      </w:pPr>
      <w:r>
        <w:rPr/>
        <w:t>В 2015 году из средств Фонда выделено 1,353 млн.руб., которые были направлены на ремонт 1 многоквартирного дом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Normal"/>
        <w:jc w:val="center"/>
        <w:rPr/>
      </w:pPr>
      <w:r>
        <w:rPr>
          <w:b/>
          <w:bCs/>
        </w:rPr>
        <w:t xml:space="preserve">И ВОДООТВЕДЕНИЯ ВАРНЕ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5-2025 ГОДЫ»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3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уководит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азработчик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строительства и ЖКХ, 457200, Россия, Челябинская область, село Варна, ул. Советская, 135, т. 2-18-53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П «Варненский водоканал»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Цели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увеличение пропускной способности водопроводных и канализационных сетей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стройство очистных сооружений центральной канализации села Варна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лучшение качества питьевой воды, поступающей к потребителям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питьевого водозаб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строительство новых водопроводных сетей, насосных станций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 новых канализационных сетей, хозфекального коллектора очистных сооружений центральной канализации села Вар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аварийности на водопроводных и канализационных сетях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потерь и неучтенных расходов воды в системе водоснабжения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стройство очистных сооружений и достижение качественных показателей очистки сточных вод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right="-172" w:hanging="0"/>
              <w:jc w:val="left"/>
              <w:rPr/>
            </w:pPr>
            <w:r>
              <w:rPr/>
              <w:t>- увеличение объемов забора воды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одключение к существующим коммунальным сетям новых потребителей</w:t>
            </w:r>
          </w:p>
        </w:tc>
      </w:tr>
    </w:tbl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keepNext w:val="false"/>
        <w:numPr>
          <w:ilvl w:val="0"/>
          <w:numId w:val="20"/>
        </w:numPr>
        <w:spacing w:before="0" w:after="0"/>
        <w:ind w:left="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СВЕДЕНИЯ</w:t>
      </w:r>
    </w:p>
    <w:p>
      <w:pPr>
        <w:pStyle w:val="Style16"/>
        <w:numPr>
          <w:ilvl w:val="0"/>
          <w:numId w:val="1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left="1135" w:hanging="0"/>
        <w:jc w:val="center"/>
        <w:rPr/>
      </w:pPr>
      <w:r>
        <w:rPr/>
        <w:t>4.ЦЕЛИ И ЗАДАЧИ ПОДПРОГРАММЫ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rPr/>
      </w:pPr>
      <w:r>
        <w:rPr/>
        <w:t>Целями Подпрограммы являются: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строительство, реконструкция или модернизация систем водоснабжения и водоотведения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b/>
          <w:b/>
          <w:i/>
          <w:i/>
        </w:rPr>
      </w:pPr>
      <w:r>
        <w:rPr/>
        <w:t xml:space="preserve"> </w:t>
      </w:r>
      <w:r>
        <w:rPr/>
        <w:t>приведение в нормативное состояние и соответствие установленным санитарным и техническим правилам и нормам сетей водоснабжения и водоотведения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улучшение качества питьевой воды, поступающей к потребителям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>
          <w:lang w:eastAsia="en-US"/>
        </w:rPr>
        <w:t>увеличение питьевого водозабора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Для достижения целей определены задачи Подпрограммы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en-US"/>
        </w:rPr>
        <w:t>строительство новых водопроводных и канализационных сетей с насосными станциями.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выполнение мероприятий по снижению аварийности на водопроводных и канализационных сетях, продление срока их эксплуатации;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строительство новых канализационных сетей, хозфекального коллектора, очистных сооружений центральной канализации села Варна</w:t>
      </w:r>
    </w:p>
    <w:p>
      <w:pPr>
        <w:pStyle w:val="Style20"/>
        <w:numPr>
          <w:ilvl w:val="0"/>
          <w:numId w:val="12"/>
        </w:numPr>
        <w:ind w:left="357" w:hanging="357"/>
        <w:jc w:val="both"/>
        <w:rPr/>
      </w:pPr>
      <w:r>
        <w:rPr/>
        <w:t xml:space="preserve"> </w:t>
      </w:r>
      <w:r>
        <w:rPr/>
        <w:t>разработка проектов зон санитарной охраны водоисточников водопроводных сооружений., обеспечение Приложение 1</w:t>
      </w:r>
    </w:p>
    <w:p>
      <w:pPr>
        <w:pStyle w:val="Style20"/>
        <w:numPr>
          <w:ilvl w:val="0"/>
          <w:numId w:val="12"/>
        </w:numPr>
        <w:ind w:left="357" w:firstLine="352"/>
        <w:jc w:val="both"/>
        <w:rPr/>
      </w:pPr>
      <w:r>
        <w:rPr/>
        <w:t>Обеспечение  населения водо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12.04.2021г.   № 191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jc w:val="center"/>
        <w:rPr/>
      </w:pPr>
      <w:r>
        <w:rPr/>
        <w:t>Мероприятия подпрограммы</w:t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jc w:val="center"/>
        <w:rPr/>
      </w:pPr>
      <w:r>
        <w:rPr/>
      </w:r>
    </w:p>
    <w:tbl>
      <w:tblPr>
        <w:tblW w:w="153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2"/>
        <w:gridCol w:w="2834"/>
        <w:gridCol w:w="993"/>
        <w:gridCol w:w="1730"/>
        <w:gridCol w:w="1701"/>
        <w:gridCol w:w="1418"/>
        <w:gridCol w:w="3260"/>
      </w:tblGrid>
      <w:tr>
        <w:trPr>
          <w:trHeight w:val="86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Целевое 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02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color w:val="000000"/>
              </w:rPr>
              <w:t>Цель.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15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709" w:hanging="0"/>
              <w:rPr/>
            </w:pPr>
            <w:r>
              <w:rPr/>
              <w:t>Задача.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конструкция  скважин для централизованного водоснабжения Варненского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Количество сква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9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Капремонт сетей водоснабжения Варненского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троительство Водопровода к селу Варна от скважин с использованием средств областного бюдж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конструкция, ремонт   все поселковых сетей водоотведения в Варненском район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зработка проектно-сметной документации и строительство очистных сооружений центральной канализации села Вар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монт поселковых водопроводных сетей населенных пунктов Варненского муниципального района (Аятское Бородиновское Новоуральское,Толстинское, Лейпцигское сельские поселен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15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tabs>
                <w:tab w:val="clear" w:pos="709"/>
                <w:tab w:val="left" w:pos="851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Цель.</w:t>
            </w:r>
            <w:r>
              <w:rPr>
                <w:lang w:eastAsia="en-US"/>
              </w:rPr>
              <w:t xml:space="preserve"> увеличение питьевого водозабора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jc w:val="center"/>
              <w:rPr/>
            </w:pPr>
            <w:r>
              <w:rPr/>
              <w:t>Задача. Обеспечение  населения водой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еспечение централизованного водоснабжения Варненского 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рочие работы по водоснабжен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Количество в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лит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567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ОЖИДАЕМЫЕ РЕЗУЛЬТАТЫ РЕАЛИЗАЦИИ ПОДПРОГРАММЫ</w:t>
      </w:r>
    </w:p>
    <w:p>
      <w:pPr>
        <w:pStyle w:val="Normal"/>
        <w:ind w:left="567" w:hanging="993"/>
        <w:jc w:val="center"/>
        <w:rPr>
          <w:bCs/>
        </w:rPr>
      </w:pPr>
      <w:r>
        <w:rPr>
          <w:bCs/>
        </w:rPr>
        <w:t>И ПОКАЗАТЕЛИ СОЦИАЛЬНО-ЭКОНОМИЧЕСКОЙ ЭФФЕКТИВНОСТИ</w:t>
      </w:r>
    </w:p>
    <w:p>
      <w:pPr>
        <w:pStyle w:val="Normal"/>
        <w:ind w:left="567" w:hanging="993"/>
        <w:jc w:val="center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left"/>
        <w:rPr/>
      </w:pPr>
      <w:r>
        <w:rPr/>
        <w:t>снижение аварийности на водопроводных и канализационных сетях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left"/>
        <w:rPr/>
      </w:pPr>
      <w:r>
        <w:rPr/>
        <w:t>снижение потерь и неучтенных расходов воды в системе водоснабжения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left"/>
        <w:rPr/>
      </w:pPr>
      <w:r>
        <w:rPr/>
        <w:t>обеспечение бесперебойного водоснабжения населения, предприятий и организаций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firstLine="709"/>
        <w:rPr>
          <w:bCs/>
        </w:rPr>
      </w:pPr>
      <w:r>
        <w:rPr/>
        <w:t>подключение к существующим коммунальным сетям новых потребителей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28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rPr/>
      </w:pPr>
      <w:r>
        <w:rPr/>
        <w:t>Подвоз воды в село Кулев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оказываемых потребителям услуг по теплоснабжению за счет регулирования подачи тепла по температуре наруж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и рентабельности теплоснабжающего предприятия, обеспечение его социальной направленности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соответствия по уровню надежности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товности систем теплоснабжения к ограничению действия при возможных авариях, в том числе при аварийных электроотключен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затрат электроэнергии на выработку и передачу теп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держек производства по выработке и передаче тепл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ОПИСАНИЕ ДЕЙСТВУЮЩЕЙ СИСТЕМЫ ТЕПЛ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>И АНАЛИЗ СУЩЕСТВУЮЩИХ ПРОБЛЕ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8,5 млн. рублей. Модернизация генерирующих мощностей потребует в 2015 − 2020 годах выделения 31 млн. рублей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249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>Целями и задачами Подпрограммы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надежной и безопасной работы систем теплоснабж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качества оказываемых потребителям услуг по теплоснабжению за счет регулирования подачи тепла по температуре наружного воздух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нергоэффективности тепловых сетей за счет использования современных технологий, оборудования  и материалов, а также достижений научно-технического прогрес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оперативности и управляемости технологическими процессами теплоснабжения за счет применения современных автоматизированных систем управл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кономической эффективности и рентабельности теплоснабжающего предприятия, обеспечение его социальной направленности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работанные мероприятия включают меры по энергосбережению. Энергетическая эффективность мероприятий определяется улучшением температурного режима работы системы теплоснабжения, то есть использованием в большей мере температурного потенциала теплоносителя для энергоснабжающей организации, выдерживанием параметров режима теплоснабжения на уровне, регламентируемом правилами технической эксплуатации электростанций и сетей, правилами технической эксплуатации тепловых энергоустаново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9"/>
        <w:gridCol w:w="2703"/>
      </w:tblGrid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Бородин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Новый Ур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школы с электроотопления на газ поселка Арчаглы-Ая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поселка Владимир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села Катенин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и капитальный ремонт систем теплоснабжения ,установка приборов учета теловой энерги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napToGrid w:val="false"/>
        <w:ind w:left="0" w:firstLine="709"/>
        <w:jc w:val="both"/>
        <w:rPr/>
      </w:pPr>
      <w:r>
        <w:rPr/>
        <w:t>обеспечение соответствия по уровню надежности систем теплоснаб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готовности систем теплоснабжения к ограничению действия при возможных авариях, в том числе при аварийных электроотключ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затрат электроэнергии на выработку и передачу теп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издержек производства по выработке и передаче теп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МЕРОПРИЯТИЯ МЕЖПОСЕЛЕНЧЕСКОГО ХАРАКТЕРА ПО ОХРАНЕ ОКРУЖАЮЩЕЙ СРЕДЫ В ВАРНЕНСКОМ МУНИЦИПАЛЬНОМ РАЙОНЕ НА 2015-202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межпоселенческого характера по охране окружающей среды в Варненском муниципальном районе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строительства и ЖКХ»,457200, Россия, Челябинская область, село Варна, ул. Советская, 135, т. 2-18-53;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мероприятий по обеспечению благоприятных экологических условий проживания населения района;</w:t>
            </w:r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квидация очагов негативного воздействия на окружающую среду;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кращение вредного воздействия на экологическую обстановку </w:t>
            </w:r>
          </w:p>
          <w:p>
            <w:pPr>
              <w:pStyle w:val="TextBody"/>
              <w:spacing w:before="0" w:after="0"/>
              <w:ind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субъектами хозяйственной деятельности программ по уменьшению размещения промышленных и бытовых отходов в окружающей среде;</w:t>
            </w:r>
          </w:p>
          <w:p>
            <w:pPr>
              <w:pStyle w:val="TextBody"/>
              <w:spacing w:before="0" w:after="0"/>
              <w:ind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законодательства в области охраны окружающей среды на территории муниципального района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ых нормативов допустимого воздействия на окружающую среду;</w:t>
            </w:r>
          </w:p>
          <w:p>
            <w:pPr>
              <w:pStyle w:val="TextBody"/>
              <w:spacing w:before="0" w:after="0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ого режима использования особо охраняемых природных территори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ое образование и просвещение.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лучшение качества окружающей среды на территории Варнен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экологической и санитарной безопас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негативного воздействия на окружающую сре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 снижения негативного воздействия на окружающую среду.</w:t>
      </w:r>
    </w:p>
    <w:p>
      <w:pPr>
        <w:pStyle w:val="Normal"/>
        <w:ind w:firstLine="709"/>
        <w:rPr/>
      </w:pPr>
      <w:r>
        <w:rPr/>
        <w:t>Для ее реализации в 2015-2025 годах предлагается ряд мероприятий, направленных на достижение конечных ц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В настоящее время в районе, включая сельхозпредприятия, накоплено около 350 тыс. тонн твердых отходов, в 2009 г. на 37 несанкционированных свалках, на площади 230 га было размещено 26 тыс. тонн ТКПО, и объемы ежегодно растут и увеличиваются затраты, связанные с ликвидацией объектов, оказывающих негативное воздействие на окружающую среду. </w:t>
      </w:r>
    </w:p>
    <w:p>
      <w:pPr>
        <w:pStyle w:val="Normal"/>
        <w:ind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ЦЕЛИ И ЗАДАЧ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</w:rPr>
        <w:t>1) проведение мероприятий по обеспечению благоприятных экологических условий проживания населения района;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квидация очагов негативного воздействия на окружающую среду;</w:t>
      </w:r>
    </w:p>
    <w:p>
      <w:pPr>
        <w:pStyle w:val="ConsPlusNormal"/>
        <w:widowControl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окращение вредного воздействия на экологическую обстановку 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4) выполнение субъектами хозяйственной деятельности программ по уменьшению размещения промышленных и бытовых отходов в окружающей среде;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5) соблюдение законодательства в области охраны окружающей среды на территории муниципального района;</w:t>
      </w:r>
    </w:p>
    <w:p>
      <w:pPr>
        <w:pStyle w:val="TextBody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6) соблюдение установленных нормативов допустимого воздействия на окружающую среду;</w:t>
      </w:r>
    </w:p>
    <w:p>
      <w:pPr>
        <w:pStyle w:val="TextBody"/>
        <w:spacing w:before="0" w:after="0"/>
        <w:ind w:left="709" w:right="20" w:hanging="0"/>
        <w:jc w:val="both"/>
        <w:rPr>
          <w:color w:val="000000"/>
        </w:rPr>
      </w:pPr>
      <w:r>
        <w:rPr>
          <w:color w:val="000000"/>
        </w:rPr>
        <w:t>7) соблюдение установленного режима использования особо охраняемых природных территорий;</w:t>
      </w:r>
    </w:p>
    <w:p>
      <w:pPr>
        <w:pStyle w:val="TextBody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8) экологическое образование и просвещение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18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13 мероприятий. Подпрограммные мероприятия представлены в таблице 3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24"/>
        <w:gridCol w:w="2340"/>
      </w:tblGrid>
      <w:tr>
        <w:trPr>
          <w:trHeight w:val="1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оки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квидация очагов негативного воздействия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еализация природоохранных программ, проектов и мероприятий межпоселенческ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оценки воздействия на окружающую среду намечаемой хозяйственной деятельности на территории Варнен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утилизации и переработки бытов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экологической экспертизе хозяйствен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и органов местного самоуправления полной и достоверной информацией о состоянии окружающей среды на территории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ведении учета природопользователей, объектов и источников негативного воздействия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работе комиссии по природоохранным нарушениям на территории Варненского муниципального района в соответствии с действующим законодательством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охране водных объектов, находящихся в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роведении мероприятий по предупреждению аварийных ситуаций и ликвидации негативных экологических последствий техногенных аварий, экологических катастроф, стихийных бедствий в соответствии с действующим законодательством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логического воспитания, образования и просвещения населения на территории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мониторинге окружающей среды и природных ресурсов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ограммных мероприятий позвол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лучшить качество окружающей среды на территории Варнен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ть экологическую и санитарную безопасность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совершенствовать систему планирования и учета в сфере обращения с отходами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низить влияние размещаемых отходов на окружающую сре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меньшить объемы выбросов в атмосферу канцерогенных веществ (диоксинов, бензапирена, формальдегида и т.п.), которые негативно сказываются на здоровье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низить загрязнение подземных водоисточников и прекратить образования парниковых газ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КОМПЛЕКСНОЕ РАЗВИТИЕ СИСТЕМ ЭЛЕКТОРСАН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электроснабж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ежности объектов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оказания услуг по передаче электрической энерг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подключения к системе электроснабжения и транспортировки электрической энергии нов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объектов электросетев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снижению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и модернизация существующих объектов электросетевого хозяйства с внедрением новых технолог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услуг в соответствии с ГОСТ 13109-97 Электрическая энергия. Совместимость технических средств. Нормы качества электрической энергии  в системах электроснабжения общего назнач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го электроснабжения населения и организац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зерва мощности для развития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пускной способности электрических сете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ерь и неучтенных расходов электроэнергии в системе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и увеличение срока эксплуатации объектов электросетевого хозяйст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дпрограмма разработана с целью обеспечения долгосрочного развития систем электроснабжения в соответствии с Генеральным планами сельских поселений Варненского муниципального района. Подпрограмма позволит снизить уровень износа и  аварийность систем электроснабжения, обеспечить строительство новых объектов </w:t>
      </w:r>
      <w:r>
        <w:rPr/>
        <w:t>с целью обеспечения резерва мощности для развития инфраструктуры во вновь застраиваем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ПИСАНИЕ ДЕЙСТВУЮЩЕЙ СИСТЕМЫ ЭЛЕКТРОСНАБЖЕНИЯ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12"/>
        <w:shd w:fill="auto" w:val="clear"/>
        <w:spacing w:lineRule="auto" w:line="240" w:before="0" w:after="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и Варненского муниципального района запитаны с линий и подстанций Варненского РЭС Троицких электросетей ОАО «Челябэнерго». Трансформаторные подстанции через подводящие </w:t>
      </w:r>
      <w:r>
        <w:rPr>
          <w:sz w:val="24"/>
          <w:szCs w:val="24"/>
          <w:lang w:val="en-US"/>
        </w:rPr>
        <w:t>BJI</w:t>
      </w:r>
      <w:r>
        <w:rPr>
          <w:sz w:val="24"/>
          <w:szCs w:val="24"/>
        </w:rPr>
        <w:t xml:space="preserve"> напряжением 10кВ. подключены к силовым подстанциям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Варнен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Бородин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Александр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Саламат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Покров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улевче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иколаевская 35/19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атенинская 3 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Толсти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4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овоураль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9" w:leader="none"/>
        </w:tabs>
        <w:spacing w:lineRule="auto" w:line="240" w:before="0" w:after="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Дружба 35/10 кВ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0" w:firstLine="720"/>
        <w:jc w:val="both"/>
        <w:rPr/>
      </w:pPr>
      <w:r>
        <w:rPr>
          <w:sz w:val="24"/>
          <w:szCs w:val="24"/>
        </w:rPr>
        <w:t>Обустройство электроснабжения села Варна выполнено в соответствии со схемой электроснабжения, разработанной «Челябэнерго» в 1972-73 годах и было заложено в генеральный план развития села на период 1974-2000 годов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Для бесперебойного электроснабжения потребителей Варненского района строительство новых электролиний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numPr>
          <w:ilvl w:val="0"/>
          <w:numId w:val="23"/>
        </w:numPr>
        <w:jc w:val="center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и Подпрограмм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объектов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возможности подключения к системе электроснабжения и транспортировки электрической энергии новым потребител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ля обеспечения достижения целей Подпрограммы необходима строительство новых электролиний в селе Вар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ыполнение мероприятий по снижению аварийности в электрических сет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роительство новых объектов электросетевого хозяйства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Подпрограммные мероприятия представлены в таблице 4.</w:t>
      </w:r>
    </w:p>
    <w:p>
      <w:pPr>
        <w:pStyle w:val="Normal"/>
        <w:jc w:val="right"/>
        <w:rPr/>
      </w:pPr>
      <w:r>
        <w:rPr>
          <w:bCs/>
        </w:rPr>
        <w:t>Таблица</w:t>
      </w:r>
      <w:r>
        <w:rPr/>
        <w:t>4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1"/>
        <w:gridCol w:w="2178"/>
      </w:tblGrid>
      <w:tr>
        <w:trPr>
          <w:trHeight w:val="3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ъекта,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Р строительства ЛЭП-0,4кВ от ТП-7556,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с.Тол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в п.Арчаглы-Ая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в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Новостройка» 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«Село»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 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10к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, ВЛ-0,4кВ в п.Новопок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повышение качества предоставляемых услуг в соответствии с ГОСТ 13109-97 Электрическая энергия. Нормы качества электрической энергии в системах электроснабжения общего назнач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бесперебойного электроснабжения населения и организа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резерва мощности для развития инфраструктуры села Варн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уровня износа и увеличение срока эксплуатации объектов электросетев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КОМПЛЕКСНОЕ РАЗВИТИЕ СИСТЕМ ГАЗ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>- обеспечение бесперебойной подачи газа потребителям район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 xml:space="preserve">- строительство, реконструкция и модернизация систем газоснабж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газифик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носа объектов газоснабже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программа включает меры по модернизации существующих газораспределительных сетей и строительству новых объектов для обеспечения газоснабжения потребителей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92 километра газопроводов и газовых сетей, газифицировано 6311  квартир. Переведены на газ все котельные района. На 01.01.2010 г. газифицировано природным газом 6944 квартиры, что составляет 65,6% (из 37 населенных пунктов в 14 нет газа). На некоторых участках существующие газопроводы не обеспечивают потребителей газом номинального давления в часы максимального газопотребления. Подключение перспективной жилой застройки и предприятий села Варна не представляется возможным.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Анализ текущей ситуации с газоснабжением выявил следующие проблемы: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- существующие газопроводы не обеспечивают потребителей газом номинального давления в часы максимального газопотребления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- необходимо подключение оставшихся перспективных населенных пунктов района и  перспективной жилой застройки села Варна к газоснабжению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Для обеспечения бесперебойного газоснабжения и подключению перспективных населенных пунктов к газоснабжению необходимо реализовать разработанный перечень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ями и задачами Подпрограммы являются:</w:t>
      </w:r>
    </w:p>
    <w:p>
      <w:pPr>
        <w:pStyle w:val="Style16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строительство, реконструкция и модернизация систем газоснабжения в связи с необходимостью увеличения их мощности;</w:t>
      </w:r>
    </w:p>
    <w:p>
      <w:pPr>
        <w:pStyle w:val="Style16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обеспечение бесперебойной подачи газа потребителям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ероприятий Подпрограммы представлен в таблице 5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5.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88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Казановка – село Алексее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Новопокровка- поселок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Казан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Кызыл-Мая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Городищ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Алты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жилых домов населенных пунктов Варненского муниципального района (на действующих газопроводах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ые и аварийно-восстановительные работы на действующих газопроводах на территории Варненского муниципаль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функционирования объектов газоснабж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величение уровня газификации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 на территории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      </w:r>
            <w:r>
              <w:rPr>
                <w:bCs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омфортности прожива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общего имущества в многоквартирных домах, расположенных на территории Варн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ровня износ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1.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3.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Подпрограммы являю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</w:t>
      </w:r>
      <w:r>
        <w:rPr/>
        <w:t xml:space="preserve">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</w:r>
      <w:r>
        <w:rPr>
          <w:bCs/>
        </w:rPr>
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Для достижения цели определены задачи Подпрограммы:</w:t>
      </w:r>
    </w:p>
    <w:p>
      <w:pPr>
        <w:pStyle w:val="Normal"/>
        <w:ind w:firstLine="709"/>
        <w:jc w:val="both"/>
        <w:rPr/>
      </w:pPr>
      <w:r>
        <w:rPr/>
        <w:t>1)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2) снижение уровня износа многоквартирных до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4.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униципального жилого фонда представлен в приложение 2 к Программе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5.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1)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2)снижение уровня износа многоквартирных домов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ИСТОЧНИКИ ИНВЕСТИЦИЙ, ТАРИФЫ И ДОСТУПНОСТЬ ПРОГРАММЫ ДЛЯ НА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рограммы направлены на привлечение бюджетных и внебюджетных инвестиций в обеспечение комплексного развития систем коммунальной инфраструктуры Варненского муниципального района, а также на внедрение механизмов, обеспечивающих осуществление планируемого строительства новых, реконструкции и комплексного обновления (модернизации) существующих систем коммунальной инфраструктур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ПРЕДПОЛАГАЕМОЕ ФИНАНСОВ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</w:rPr>
        <w:t>Основными источниками инвестирования Программы являются 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редства, организаций коммунального комплекса  и кредитные средства (внебюджетные средств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областного бюдж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местного бюджета.</w:t>
      </w:r>
    </w:p>
    <w:p>
      <w:pPr>
        <w:pStyle w:val="Normal"/>
        <w:ind w:firstLine="709"/>
        <w:jc w:val="both"/>
        <w:rPr/>
      </w:pPr>
      <w:r>
        <w:rPr>
          <w:bCs/>
        </w:rPr>
        <w:t>Величина необходимых суммарных капитальных вложений для реализации программных мероприятий определена в размере 188594,6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21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дпрограмм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оимость объектов мероприятий всего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 и водоотвед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2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межпоселенческого характера по охране окружающей сред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7,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83,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многоквартирных дом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8,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отопительному период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2,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.услов.отдыха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ТОГО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60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ъем финансирования Программы корректируется с учетом возможности бюджета на текущий финансовый год, а также с учетом программ организаций коммунальной сфе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физической доступности товаров и услуг организаций коммунального комплекса для населения является обеспеченность текущей потребности в данных услугах  и гарантия предоставления требуемого объема услуги для потребителей. Данный показатель определен на основании расчета коэффициента обеспеченности текущей потребности в услугах  и составляет по району более 90% , не превышая предельного значения - 100%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оплата населением коммунальных услуг по району представлена в таблице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01"/>
        <w:gridCol w:w="1102"/>
        <w:gridCol w:w="1102"/>
        <w:gridCol w:w="1101"/>
        <w:gridCol w:w="1102"/>
        <w:gridCol w:w="1102"/>
        <w:gridCol w:w="1102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8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9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20 год прогноз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селением коммунальных услуг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для района должен быть не менее 89%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Максимальное значение платы за коммунальные услуги  для семьи из 3 человек в 2015 году – 4099,54 руб./мес., что составляет 12,7 % от  среднемесячного совокупного дохода семьи из 3 человек (32289,36 руб./мес.). Этот показатель не превышает предельного значения доли расходов  на коммунальные услуги в совокупном доходе семьи  из 3 человек -18% 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УПРАВЛЕНИЕ ПРОГРАММОЙ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 за реализацию Программы являются все структурные подразделения Администрации района, администрации сельских поселений, организации коммунального комплекса при условии их участия в реализации Программы.</w:t>
      </w:r>
    </w:p>
    <w:p>
      <w:pPr>
        <w:pStyle w:val="TextBody"/>
        <w:spacing w:before="120" w:after="0"/>
        <w:ind w:firstLine="573"/>
        <w:jc w:val="both"/>
        <w:rPr/>
      </w:pPr>
      <w:r>
        <w:rPr/>
        <w:t>Практическая реализация мероприятий предлагаемой Программы позволит достичь ряда положительных структурных эффектов в следующих областях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  <w:tab w:val="left" w:pos="1150" w:leader="none"/>
        </w:tabs>
        <w:spacing w:lineRule="atLeast" w:line="280" w:before="120" w:after="0"/>
        <w:ind w:left="0" w:firstLine="573"/>
        <w:jc w:val="both"/>
        <w:rPr/>
      </w:pPr>
      <w:r>
        <w:rPr/>
        <w:t>надежность и качество оказываемых жилищно-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 xml:space="preserve">эффективность функционирования организаций коммунального комплекса, сбережение топливно-энергетических и водных ресурсов;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снижение темпов прироста стоимости отдельных видов жилищно-коммунальных услуг для конечных потребител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техническая и экономическая доступность 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экологическая безопасность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создание предпосылок для дальнейшего развития площади застройки в г.Сергаче, замены деревянного и малоэтажного жилого фонда на территории города и сельских населенных пунктов за счет расширения мощностей производственных фондов коммунальной инфраструктур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функционирование систем и объектов коммунальной инфраструктуры в соответствии с потребностями жилищного и промышленного строительств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повышение инвестиционной привлекательности Сергачского муниципального район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улучшение уровня жизни населения.</w:t>
      </w:r>
    </w:p>
    <w:p>
      <w:pPr>
        <w:pStyle w:val="TextBody"/>
        <w:widowControl w:val="false"/>
        <w:spacing w:lineRule="atLeast" w:line="280" w:before="120" w:after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 xml:space="preserve">Мониторинг и корректировка Программы </w:t>
      </w:r>
    </w:p>
    <w:p>
      <w:pPr>
        <w:pStyle w:val="Normal"/>
        <w:ind w:firstLine="720"/>
        <w:jc w:val="both"/>
        <w:rPr/>
      </w:pPr>
      <w:r>
        <w:rPr/>
        <w:t xml:space="preserve">Целью </w:t>
      </w:r>
      <w:bookmarkStart w:id="0" w:name="OLE_LINK19"/>
      <w:r>
        <w:rPr/>
        <w:t xml:space="preserve">мониторинга </w:t>
      </w:r>
      <w:bookmarkStart w:id="1" w:name="OLE_LINK18"/>
      <w:r>
        <w:rPr/>
        <w:t xml:space="preserve">Программы комплексного развития систем коммунальной инфраструктуры Варненского муниципального района </w:t>
      </w:r>
      <w:bookmarkEnd w:id="0"/>
      <w:bookmarkEnd w:id="1"/>
      <w:r>
        <w:rPr/>
        <w:t xml:space="preserve">является периодический контроль ситуации в сфере коммунального хозяйства, а также анализ выполнения мероприятий по модернизации и развитию </w:t>
      </w:r>
      <w:bookmarkStart w:id="2" w:name="sub_1"/>
      <w:r>
        <w:rPr/>
        <w:t>коммунального комплекса, предусмотренных Программо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ониторинг Программы комплексного развития систем коммунальной инфраструктуры Варненского муниципального района включает в себя периодический сбор информации о результатах выполнения мероприятий Программы, а также информации о состоянии и развитии систем коммунальной инфраструктуры. </w:t>
      </w:r>
    </w:p>
    <w:p>
      <w:pPr>
        <w:pStyle w:val="Normal"/>
        <w:ind w:firstLine="720"/>
        <w:jc w:val="both"/>
        <w:rPr>
          <w:b/>
          <w:b/>
          <w:highlight w:val="yellow"/>
        </w:rPr>
      </w:pPr>
      <w:r>
        <w:rPr/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 района по итогам результатов реализации Программы. </w:t>
      </w:r>
      <w:bookmarkEnd w:id="2"/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6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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"/>
      <w:lvlJc w:val="left"/>
      <w:pPr>
        <w:tabs>
          <w:tab w:val="num" w:pos="567"/>
        </w:tabs>
        <w:ind w:left="567" w:hanging="567"/>
      </w:pPr>
      <w:rPr>
        <w:rFonts w:ascii="Wingdings 3" w:hAnsi="Wingdings 3" w:cs="Wingdings 3" w:hint="default"/>
      </w:rPr>
    </w:lvl>
    <w:lvl w:ilvl="4">
      <w:start w:val="1"/>
      <w:numFmt w:val="bullet"/>
      <w:lvlText w:val="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</w:rPr>
    </w:lvl>
    <w:lvl w:ilvl="5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  <w:lvl w:ilvl="6">
      <w:start w:val="1"/>
      <w:numFmt w:val="bullet"/>
      <w:lvlText w:val="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7">
      <w:start w:val="1"/>
      <w:numFmt w:val="bullet"/>
      <w:lvlText w:val="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8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6"/>
    <w:qFormat/>
    <w:pPr>
      <w:keepNext w:val="true"/>
      <w:pageBreakBefore/>
      <w:widowControl/>
      <w:numPr>
        <w:ilvl w:val="0"/>
        <w:numId w:val="17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6"/>
    <w:qFormat/>
    <w:pPr>
      <w:keepNext w:val="true"/>
      <w:widowControl/>
      <w:numPr>
        <w:ilvl w:val="0"/>
        <w:numId w:val="17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6"/>
    <w:qFormat/>
    <w:pPr>
      <w:keepNext w:val="true"/>
      <w:widowControl/>
      <w:numPr>
        <w:ilvl w:val="0"/>
        <w:numId w:val="17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28"/>
      <w:szCs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 3" w:hAnsi="Wingdings 3" w:cs="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pacing w:val="0"/>
      <w:w w:val="10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сновной"/>
    <w:qFormat/>
    <w:pPr>
      <w:widowControl/>
      <w:numPr>
        <w:ilvl w:val="0"/>
        <w:numId w:val="1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17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17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15"/>
      </w:numPr>
      <w:spacing w:before="120" w:after="0"/>
      <w:ind w:left="605" w:hanging="425"/>
      <w:jc w:val="both"/>
    </w:pPr>
    <w:rPr/>
  </w:style>
  <w:style w:type="paragraph" w:styleId="Style17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5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5"/>
      </w:numPr>
      <w:spacing w:before="60" w:after="60"/>
    </w:pPr>
    <w:rPr>
      <w:b/>
    </w:rPr>
  </w:style>
  <w:style w:type="paragraph" w:styleId="Style18">
    <w:name w:val="Основной ПЖЧ"/>
    <w:next w:val="Style16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6"/>
      </w:numPr>
      <w:spacing w:before="60" w:after="60"/>
      <w:ind w:left="425" w:hanging="368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18:00Z</dcterms:created>
  <dc:creator>korda_va</dc:creator>
  <dc:description/>
  <cp:keywords/>
  <dc:language>en-US</dc:language>
  <cp:lastModifiedBy>User</cp:lastModifiedBy>
  <cp:lastPrinted>2021-07-14T09:09:00Z</cp:lastPrinted>
  <dcterms:modified xsi:type="dcterms:W3CDTF">2021-07-14T06:00:00Z</dcterms:modified>
  <cp:revision>206</cp:revision>
  <dc:subject/>
  <dc:title>МАГНИТОГОРСКОЕ ГОРОДСКОЕ СОБРАНИЕ ДЕПУТАТОВ</dc:title>
</cp:coreProperties>
</file>