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eastAsia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2671445</wp:posOffset>
                  </wp:positionH>
                  <wp:positionV relativeFrom="margin">
                    <wp:posOffset>-382270</wp:posOffset>
                  </wp:positionV>
                  <wp:extent cx="600075" cy="7143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РАСПОРЯЖ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01.09.2015 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№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u w:val="single"/>
                                    </w:rPr>
                                    <w:t>455-р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01.09.2015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№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455-р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состава Общественн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bCs/>
          <w:sz w:val="28"/>
          <w:szCs w:val="28"/>
        </w:rPr>
        <w:t>по вопросам независимой оц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а работы муниципальных  организаций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ведомственных  Управлению культуры                                        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 Федерального закона «Об основах  общественного контроля в Российской Федерации» от 21.07.2014 г. № 212-ФЗ,   Закона Челябинской области «Об общественном контроле в Челябинской области» от 31.03.2015 г. № 2576 –ЗО, Постановления администрации Варненского муниципального района «Об утверждении Положения о создании условий для организации проведения качества оказания услуг организациями, расположенными на территории  Варненского  муниципального района»  от 06.08.2015 г. № 706, Постановления администрации Варненского муниципального района «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я  об Общественном совете  по вопросам независимой оценки качества работы муниципальных  организаций, подведомственных Управлению культуры 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» от 31.07.2015 г. № 68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  Общественного совета  по вопросам независимой оценки качества работы муниципальных  организаций,  подведомственных  Управлению культуры   администрации  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: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Колдаева Галина Петровна, пенсионерк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Моисеев Юрий Константинович, врач-нарколог  МУЗ «Варненская ЦРБ»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Мочалкина Наталья Ивановна, корреспондент районной газеты «Советское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о»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асименко Александр Иванович,  пенсионер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Ложкина Зинаида Петровна, пенсионерк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местителю   Главы Варненского муниципального района по социальным вопросам Макайкиной С.А. провести  до 30.09.2015 г. организационное заседание Общественного сов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вопросам независимой оценки качества работы муниципальных   организаций, подведомственных  Управлению культуры  администрации  </w:t>
      </w:r>
      <w:r>
        <w:rPr>
          <w:rFonts w:cs="Times New Roman" w:ascii="Times New Roman" w:hAnsi="Times New Roman"/>
          <w:sz w:val="28"/>
          <w:szCs w:val="28"/>
        </w:rPr>
        <w:t xml:space="preserve">Варненского муниципального райо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оряжение подлежит опубликованию на сайте администрации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выполнения распоряж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н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С.В. Макл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30:00Z</dcterms:created>
  <dc:creator>Jarusch</dc:creator>
  <dc:description/>
  <cp:keywords/>
  <dc:language>en-US</dc:language>
  <cp:lastModifiedBy>Jarusch</cp:lastModifiedBy>
  <cp:lastPrinted>2015-09-01T14:43:00Z</cp:lastPrinted>
  <dcterms:modified xsi:type="dcterms:W3CDTF">2015-09-02T03:23:00Z</dcterms:modified>
  <cp:revision>15</cp:revision>
  <dc:subject/>
  <dc:title/>
</cp:coreProperties>
</file>