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нят на третьем пленарно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заседании Общественной палат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арнен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Челябин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10» февраля 202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Штабе родительского общественного контроля при Общественной палате Варн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Штаб родительского общественного контроля при Общественной палате Варненского муниципального района (далее – Штаб) создаётся в целях обеспечения эффективности реализации Общественной палаты Варненского муниципального района  согласования общественно-значимых интересов родителей (законных представителей)  обучающихся образовательных организаций Варненского муниципального района (далее – родители), органов государственной власти и органов местного самоуправления Варненского муниципального района, а также общественных объединений, правозащитных, религиозных и иных организаций, профессиональных объединений (далее – общественные объединения и организации) и эффективного решения наиболее важных вопросов, находящихся в сфере деятельности Варне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Штаб в своей деятельности руководствуется Конституцией Российской Федерации, федеральными конституционными законами, Федеральным законом от 29.12.2021 № 273-ФЗ «Об образовании в Российской Федерации», Федеральным законом от 21.07.2014 № 212-ФЗ «Об основах общественного контроля в Российской Федерации», другими федеральными законами и иными нормативными правовыми актами Российской Федерации, Челябинской области, а также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дачи Штаб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сновными задачами Штаб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оперативное рассмотрение вопросов формирования комфортной образовательной среды в системе общего и дополнительного образования, в том числе строительства объектов образовательных организаций, их капитального ремонта, а также закупки средств обучения и воспитания, иного оборудования, качества обеспечения бесплатным горячим питанием в образовательных организациях и просветитель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ривлечение граждан, общественных объединений и организаций к реализации государственной политики в сфере общего образования, дополнительного образования детей в части вопросов, указанных в п.п. 1.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ава Штаб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Штаб для выполнения возложенных на него задач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Участвовать в деятельности комиссий (рабочих групп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Запрашивать и получать в установленном порядке у органов государственной власти Челябинской области, органов местного самоуправления Варненского муниципального района, образовательных организаций Варненского муниципального района и иных организаций, если это не противоречит требованиям законодательства Российской Федерации, а также не нарушает прав граждан, общественных объединений и иных организаций,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ыполнении мероприятий по строительству, капитальному ремонту образовательных организаций, проведению закупок и оснащению оборудованием образовательны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беспечении бесплатным горячим питанием обучающихся в общеобразовательных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рганизации просветительск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Заслушивать в порядке, установленном Общественной палатой, информацию по вопросам, указанным в п.п. 5.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роводить анкетирование обучающихся и (или) их родителей по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мероприятий по строительству, капитальному ремонту образовательных организаций, проведению закупок и оснащению оборудованием образовательны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бесплатным горячим питанием обучающихся в общеобразовательных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просветитель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Осуществлять наблюдение за ходом выполнения мероприятий, в том числе с помощью удаленного просмотра камер видеонаблю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роительству общеобразовательных организаций, проведению капитального ремонта образовательны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еспечению бесплатным горячим питанием обучающихся в обще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 Размещать информацию на официальном сайте администрации Варненского муниципального района  о результатах работы Шта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Освещать общественно-значимые мероприятия Штаба в средствах массовой информации по согласованию с руководителем Штаба и Председателем Общественной палаты Варне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. Выносить на заседания Общественной палаты предложения и рекомендации по модернизации образовательной инфраструктуры, в том числе по реализации мероприятий по строительству объектов образовательных организаций, их капитальному ремонту, закупке средств обучения и воспитания, иного оборудования, обеспечению бесплатным горячим питанием в образовательных организациях и просветительск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9. Привлекать к работе Штаба по согласованию с руководителем Штаба экспертов, специалистов и представителей общественных объединений, не являющимися членами Общественной па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став и регламент работы Штаб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В состав Штаба кроме членов Общественной палаты могут входить представители родительских, педагогических, экспертных и других сообществ, ассоциаций, комитетов и объединений, в том числе Российского движения школьн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Численность Штаба – не более 25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Персональный состав Штаба вносится на рассмотрение Председателем Общественной па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 Персональный состав Штаба утверждает Председатель Общественной па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Штаб возглавляет руководитель, избираемый членами Штаба на первом заседании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заседании избираются такж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Штаба, который осуществляет полномочия руководителя Штаба в его отсутствие (болезнь, командировка и п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Штаб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На первых заседаниях Штаба руководитель Штаба составляет план работы Штаба, который рассматривается членами Штаба. План работы Штаба утверждается руководителем Штаба. Копию документа получает каждый член Штаба и Председатель Общественной па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уководитель Штаб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ывает и организует работу Шта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ет поручения членам Шта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выполнением принятых ре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едставляет Штаб на пленарных заседаниях Общественной палаты Варненского муниципального района, иных органах государственной власти, органах местного самоуправления, общественных объединениях и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, принимает решение о проведении заочного заседания Штаба путём опроса членов Шта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Секретарь Штаба назначается на заседании Штаба и может не являться членом Шта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Функции Секретаря Штаб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1. Взаимодействует с членами Общественной палаты и Шта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2. Осуществляет организационное обеспечение деятельности Шта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3. Создаёт необходимые условия для обсуждения вопросов, вынесенных на рассмотрение Шта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4 Осуществляет координацию деятельности Штаба с органами государственной власти, общественным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Заседания Штаба проводятся в очном или заочном формате по мере необходимости, но не реже одного раза в кварт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1. Дата проведения заседания определяется Планом заседаний Штаба на год, разрабатываемым и утверждаемым Штабом ежегодно. В случае необходимости по инициативе руководителя Штаба (заместителя руководителя Штаба) может быть созвано внеочередное заседание Штаб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Для участия в заседаниях Штаба могут приглашаться руководители исполнительных органов государственной власти Челябинской области, государственных органов Челябинской области, органов местного самоуправления Варненского муниципального района и иных органов государственной власти и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Члены Штаба обладают равными правами при обсуждении рассматриваемы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Решения Штаба по рассмотренным вопросам принимаются открытым голосованием простым большинством голосов (от числа присутствующих при очном заседании) или простым большинством при заочном голосовании. В случае равенства голосов решающим является голос руководителя Штаба (заместителя начальника Штаб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Решения Штаба оформляются протоколом, который подписывает Руководитель Штаба и члены штаба, присутствующие на заседа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готовится секретарем Штаба в течение 5 рабочих дней со дня проведения заседания Шта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ротокола рассылаются секретарем Штаба членам Штаба для сведения и исполнения принятых 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Штаба носят рекомендательный харак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Заседания Штаба являются открытыми для представителей средств массовой информации в той мере, в какой это не противоречит требованиям законодательства Российской Федерации о защите государственной и иной охраняемой законом тайны, а также не нарушает права граждан, общественных объединений и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Информация о решениях, принятых Штабом, за исключением информации, являющейся в соответствии с нормативными правовыми актами Российской Федерации конфиденциальной, размещается в информационных системах открытого доступа не позднее, чем через 10 рабочих дней после дня заседания Штаба.</w:t>
      </w:r>
    </w:p>
    <w:p>
      <w:pPr>
        <w:pStyle w:val="Heading2"/>
        <w:shd w:fill="FFFFFF" w:val="clear"/>
        <w:spacing w:lineRule="atLeast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22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рганизационное обеспечение деятельности Штаба осуществляет Управление образования администрации Варненского муниципального район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3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ind w:left="-93" w:right="-108" w:hanging="0"/>
      <w:jc w:val="center"/>
    </w:pPr>
    <w:rPr>
      <w:b/>
      <w:sz w:val="24"/>
    </w:rPr>
  </w:style>
  <w:style w:type="paragraph" w:styleId="22">
    <w:name w:val="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21:00Z</dcterms:created>
  <dc:creator>515_1</dc:creator>
  <dc:description/>
  <cp:keywords/>
  <dc:language>en-US</dc:language>
  <cp:lastModifiedBy>Овсянникова Татьяна Анатольевна</cp:lastModifiedBy>
  <cp:lastPrinted>2022-02-14T11:07:00Z</cp:lastPrinted>
  <dcterms:modified xsi:type="dcterms:W3CDTF">2022-02-14T06:07:00Z</dcterms:modified>
  <cp:revision>5</cp:revision>
  <dc:subject/>
  <dc:title/>
</cp:coreProperties>
</file>