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firstLine="72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7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Варненского муниципального района «Управление муниципальными финансами Варнен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»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bCs/>
          <w:spacing w:val="-1"/>
          <w:sz w:val="28"/>
          <w:szCs w:val="28"/>
        </w:rPr>
        <w:t>«Выравнивание бюджетной обеспеченности сельских поселений Варнен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 «</w:t>
      </w:r>
      <w:r>
        <w:rPr>
          <w:bCs/>
          <w:spacing w:val="-1"/>
          <w:sz w:val="28"/>
          <w:szCs w:val="28"/>
        </w:rPr>
        <w:t>Выравнивание бюджетной обеспеченности сельских поселений Варненского муниципального район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95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452"/>
        <w:gridCol w:w="7560"/>
      </w:tblGrid>
      <w:tr>
        <w:trPr>
          <w:trHeight w:val="1515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</w:tabs>
              <w:ind w:right="6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</w:tabs>
              <w:ind w:right="648" w:hanging="0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Финансовое управление Администрации Варненского  муниципального района </w:t>
            </w:r>
          </w:p>
        </w:tc>
      </w:tr>
      <w:tr>
        <w:trPr>
          <w:trHeight w:val="957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1128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 реализуются</w:t>
            </w:r>
          </w:p>
        </w:tc>
      </w:tr>
      <w:tr>
        <w:trPr>
          <w:trHeight w:val="129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одпрограммы 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left="-5" w:hanging="0"/>
              <w:jc w:val="both"/>
              <w:rPr/>
            </w:pPr>
            <w:r>
              <w:rPr>
                <w:sz w:val="28"/>
                <w:szCs w:val="28"/>
              </w:rPr>
              <w:t>выравнивание финансовых возможностей сельских поселений   Варненского муниципальн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6808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епосредственного результа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прозрачности процедуры выравнивания бюджетной обеспеченности сельских поселений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еличины разрыва в уровне расчетной бюджетной обеспеченности сельских поселений Варне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тупность расчетов по распределению средств областного бюджета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</w:t>
            </w:r>
          </w:p>
        </w:tc>
      </w:tr>
      <w:tr>
        <w:trPr>
          <w:trHeight w:val="709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</w:rPr>
            </w:pPr>
            <w:r>
              <w:rPr>
                <w:sz w:val="28"/>
                <w:szCs w:val="28"/>
              </w:rPr>
              <w:t>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 методиками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по   которым своевременно произведены расчеты межбюджетных  трансфертов на выравнивание бюджетной обеспеченности за счет  средств областного и местного бюджета,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  которым в полном объеме перечислены межбюджетные трансферты на выравнивание бюджетной обеспеченности, утвержденные решением о бюджете района на очередной финансовый год и на плановый период, процентов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spacing w:val="-2"/>
                <w:sz w:val="28"/>
                <w:szCs w:val="28"/>
              </w:rPr>
              <w:t>Сроки и этапы реализации</w:t>
            </w:r>
            <w:r>
              <w:rPr>
                <w:spacing w:val="-2"/>
              </w:rPr>
              <w:t xml:space="preserve"> 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подпрограмма реализуется в 2022-2024 годах в один эта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7840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  <w:r>
              <w:rPr>
                <w:spacing w:val="-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программа реализуется за счет средств областного бюджета и бюджета Варненского муниципального райо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Общий объем финансового обеспечения  подпрограммы составит 132703,40 тыс. рублей,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2 году – 54578,20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3 году – 39062,60 тыс. рублей;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4 году – 39062,60 тыс. рублей.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формационная доступность расчетов по распределению средств областного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 существу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</w:rPr>
            </w:pPr>
            <w:r>
              <w:rPr>
                <w:sz w:val="28"/>
                <w:szCs w:val="28"/>
              </w:rPr>
              <w:t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 Законом Челябинской области «О межбюджетных отношениях Челябинской области»  методиками составит 100 процентов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2"/>
              </w:rPr>
            </w:pPr>
            <w:r>
              <w:rPr>
                <w:sz w:val="28"/>
                <w:szCs w:val="28"/>
              </w:rPr>
              <w:t xml:space="preserve">доля межбюджетных трансфертов на выравнивание бюджетной обеспеченности муниципальных образований за счет средств областного и местного бюджета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5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452"/>
        <w:gridCol w:w="7560"/>
      </w:tblGrid>
      <w:tr>
        <w:trPr>
          <w:trHeight w:val="508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четах распределения которых размещены на официальном сайте Финансового управления администрации Варненского муниципального район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сельских поселений Варненского муниципального района, по которым своевременно произведены расчеты межбюджетных  трансфертов на выравнивание бюджетной обеспеченности за счет средств областного бюджета и местного бюджет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 составит 100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9" w:right="73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6663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322" w:after="0"/>
      <w:ind w:left="5245" w:hanging="4"/>
    </w:pPr>
    <w:rPr>
      <w:spacing w:val="-2"/>
      <w:sz w:val="28"/>
      <w:szCs w:val="28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15" w:right="110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9:00Z</dcterms:created>
  <dc:creator>Averkova-FIN</dc:creator>
  <dc:description/>
  <cp:keywords/>
  <dc:language>en-US</dc:language>
  <cp:lastModifiedBy>4</cp:lastModifiedBy>
  <cp:lastPrinted>2019-10-29T09:05:00Z</cp:lastPrinted>
  <dcterms:modified xsi:type="dcterms:W3CDTF">2021-11-15T11:02:00Z</dcterms:modified>
  <cp:revision>306</cp:revision>
  <dc:subject/>
  <dc:title>МИНИСТЕРСТВО ФИНАНСОВ ЧЕЛЯБИНСКОЙ ОБЛАСТИ</dc:title>
</cp:coreProperties>
</file>