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21"/>
        <w:spacing w:before="0" w:after="0"/>
        <w:ind w:left="4820" w:right="-26" w:hanging="0"/>
        <w:jc w:val="right"/>
        <w:rPr/>
      </w:pPr>
      <w:r>
        <w:rPr/>
        <w:t xml:space="preserve">к муниципальной программе Варненского </w:t>
      </w:r>
    </w:p>
    <w:p>
      <w:pPr>
        <w:pStyle w:val="21"/>
        <w:spacing w:before="0" w:after="0"/>
        <w:ind w:left="4820" w:right="-26" w:hanging="0"/>
        <w:jc w:val="right"/>
        <w:rPr/>
      </w:pPr>
      <w:r>
        <w:rPr/>
        <w:t xml:space="preserve">муниципального района «Управление </w:t>
      </w:r>
    </w:p>
    <w:p>
      <w:pPr>
        <w:pStyle w:val="21"/>
        <w:spacing w:before="0" w:after="0"/>
        <w:ind w:left="4820" w:right="-26" w:hanging="0"/>
        <w:jc w:val="right"/>
        <w:rPr/>
      </w:pPr>
      <w:r>
        <w:rPr/>
        <w:t xml:space="preserve">муниципальными финансами Варненского </w:t>
      </w:r>
    </w:p>
    <w:p>
      <w:pPr>
        <w:pStyle w:val="21"/>
        <w:spacing w:before="0" w:after="0"/>
        <w:ind w:left="4820" w:right="-26" w:hanging="0"/>
        <w:jc w:val="right"/>
        <w:rPr>
          <w:rFonts w:ascii="Arial Unicode MS" w:hAnsi="Arial Unicode MS" w:cs="Arial Unicode MS"/>
        </w:rPr>
      </w:pPr>
      <w:r>
        <w:rPr/>
        <w:t xml:space="preserve">муниципального района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основание состава и значений целевых показателей (индикаторов) муниципальной программы, методика их расчета, источники получения информации и оценка влияния внешних факторов и условий на их достижение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677"/>
        <w:gridCol w:w="2185"/>
        <w:gridCol w:w="4394"/>
        <w:gridCol w:w="2268"/>
        <w:gridCol w:w="3119"/>
      </w:tblGrid>
      <w:tr>
        <w:trPr>
          <w:trHeight w:val="11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целевого показателя (индикатора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основание состава и значений показателей (индикаторов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тодика рас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 получения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ка влияния внешних факторов и условий на достижение показателей (индикаторов)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Охват бюджетных ассигнований местного бюджета показателями, характеризующими цели и результаты их использования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характеризует степень использования программно-целевых методов при формировании бюджета, способствующих повышению эффективности бюджетных рас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рассчитывается как отношение расходов, сформированных (исполненных) в рамках муниципальных программ Варненского муниципального района и к общему объему расходо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ешение о бюджете Варненского муниципального района, бюджетная отчетность (отчет об исполнении консолидированного бюджета Варненского муниципального района (28.12.2010 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Несвоевременное утверждение (неутверждение) ГРБС муниципальных программ Варненского муниципального района по направлениям деятельности, формирование ГРБС расходов вне рамок муниципальных программ  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ля достигнутых целевых показателей (индикаторов) муниципальной программы в общем количестве целевых показателей (индикаторов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характеризует достижение поставленных целевых показателей (индикаторов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тношение достигнутых целевых показателей (индикаторов) муниципальной программы к общему количеству целевых показателей (индикаторов), указанных в приложении 2 к муниципаль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нформация о ходе выполнения целевых индикаторов (показателей) муниципальной програм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Неэффективная реализация мероприятий муниципальной программы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еличина разрыва в уровне расчетной бюджетной обеспеченности сельских поселений после выравнива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отражает эффективность выравнивания бюджетной обеспеч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сп=БОвр(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ru-RU"/>
              </w:rPr>
              <w:t>max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)/ БОвр(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ru-RU"/>
              </w:rPr>
              <w:t>min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), где: Всп - величина разрыва в уровне расчетной бюджетной обеспеченности сельских поселений после выравнивания; БОсп (max) – наибольший уровень бюджетной обеспеченности сельского поселения после распределения средств на выравнивание бюджетной обеспеченности сельских поселений из областного и местного  бюджета;  БОсп (min) – наименьший уровень бюджетной обеспеченности сельского поселения после распределения средств на выравнивание бюджетной обеспеченности сельских поселений из областного и местного 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счет Финансового управления Администрации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зменение федерального, областного законодательства, в том числе в части регулирования порядка предоставления средств на поддержку усилий органов местного самоуправления по обеспечению сбалансированности местных бюджетов; исключение соответствующих полномочий из компетенции Финансового управления Администрации Варненского муниципального района; изменение законодательства Челябинской области в части регулирования порядка предоставления средств на поддержку усилий органов местного самоуправления по обеспечению сбалансированности местных бюджетов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Доля просроченной кредиторской задолженности по выплате заработной платы работникам муниципальных учреждений в расходах бюджетов сельских поселений района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отражает наличие проблем при исполнении местных бюджетов в части обеспечения сбалансированности местного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кз=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кз/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,где Дкз - доля просроченной кредиторской задолженности по выплате заработной платы работникам муниципальных учреждений в расходах  бюджетов сельских поселений; Vкз - объем просроченной кредиторской задолженности по выплате заработной платы работникам муниципальных учреждений (по данным годового отчета об исполнении бюджета сельского поселения) R – расходы бюджетов сельских поселений муниципальных образований (по данным годового отчета об исполнении бюджетов сельских посел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довой отчет об исполнении бюджета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зменение федерального, областного законодательства, в том числе в части регулирования порядка предоставления средств на поддержку усилий органов местного самоуправления по обеспечению сбалансированности местных бюджетов; исключение соответствующих полномочий из компетенции Финансового управления администрации Варненского муниципального района; изменение законодательства Челябинской области в части регулирования порядка предоставления средств на поддержку усилий органов местного самоуправления по обеспечению сбалансированности местных бюджетов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оцент абсолютного отклонения фактического объема налоговых и неналоговых доходов бюджета Варненского муниципального района за отчетный год от первоначального объема налоговых и неналоговых доходов бюджета Варненского муниципального района, скорректированного с учетом степени исполнения показателей прогноза социально-экономического развития Варненского муниципального района и изменения федерального бюджетного и налогового законодательств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Налоговые и неналоговые доходы бюджета Варненского муниципального района составляют определенную часть (25%) исполнения расходных обязательств Варненского муниципального района. Показатель наиболее полно характеризует адекватность подходов к планированию налоговых и неналоговых доходов бюджета Варненского муниципального района и не учитывает влияние колебаний экономической конъюнктуры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рассчитывается как отношение фактического объема налоговых и неналоговых доходов бюджета Варненского муниципального района к первоначальному их объему, скорректированному с учетом степени исполнения показателей прогноза социально-экономического развития Варненского муниципального района и изменения федерального бюджетного и налогового законодатель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тчетность об исполнении бюджета Варненского муниципального района, прогноз социально-экономического развития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зменение федерального налогового и бюджетного законодательства, оказывающего влияние на доходную часть бюджета; опережающие темпы роста социальных и имущественных вычетов по налогу на доходы физических лиц над темпами роста оплаты труда наемных работников; влияние ухудшения финансового состояния плательщиков на полноту и своевременность уплаты как налоговых, так и неналоговых доходов с соответствующим ростом задолженности перед бюджетом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евышение установленных предельных объемов финансирования над показателями кассового плана с учетом прогноза кассовых поступлений и кассовых выплат соответствующего периода по расхода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, характеризующий качество прогнозирования расходов в течение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ссчитывается как отношение утвержденных предельных объемов финансирования к прогнозным показателям по кассовым выплатам соответствующе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Утвержденные предельные объемы финансирования и показатели кассового пла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Увеличение (уменьшение) доходов  бюджета Варненского муниципального района исходя из реальной ситуации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перативность подготовки информации об изменении задолженности по налоговым платежам в бюджет (ежеквартальн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, характеризующий количество рабочих дней, необходимых для подготовки информации о динамике задолженности по налоговым платежам в бюджет в целях своевременного информирования о резервах доходов бюджета Варненского муниципального района и бюджетов сельских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рассчитывается как количество рабочих дней с даты предоставления налоговыми органами соответствующего информационного ресурса до даты подготовки и предоставления информации об изменении задолженности, в том числе недоимки по налоговым доходам в бюджет района и сельских поселений района к отчету о выполнении  обязательств по осуществлению мер социально-экономического развития и оздоровления муниципальных финансов Варненского муниципального района Челяби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втоматизированная система документооборота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едоставление налоговыми органами информационного массива, который впоследствии не пройдет формально-логический контроль; сбой в работе компьютерных сетей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Количество процедур по уточнению прогнозного поступления налоговых и неналоговых доходов, исходя из реально складывающейся ситуаци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, характеризующий количество процедур по уточнению прогнозного поступления налоговых и неналоговых доходов, исходя из реально складывающейся ситу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счет прогноза осуществляется по каждому доходному источнику в соответствии с бюджетной классификацией РФ. Прогноз поступления налоговых доходов осуществляется исходя из налоговой базы и фактического поступления налогов и сборов за ряд (не менее 3-х) лет, предшествующих расчетному го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тчетность об исполнении бюджета Варненского муниципального района, положения действующего налогового и бюджетного законода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зменение законодательства, размера налоговых ставок, установленных федеральными законами и законами муниципального района, количественного и качественного состава налогоплательщиков</w:t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дготовка в установленные сроки проектов решений, иных нормативных правовых актов Варненского муниципального района, в том числе проектов приказов Финансового управления администрации Варненского муниципального района нормативного характера, а также правовых актов Администрации Варненского муниципального района по вопросам, связанным с установлением расходных обязательств Варненского муниципального района, с подготовкой и принятием решения о бюджете Варненского муниципального района на очередной финансовый год и плановый период и с организацией исполнения бюджета Варненского муниципальн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, характеризующий подготовку Финансовым управлением администрации Варненского муниципального района в установленные сроки проектов решений, иных нормативных правовых актов Варненского муниципального района, в том числе проектов приказов Финансового управления администрации Варненского муниципального района нормативного характера, а также правовых актов Администрации Варнен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рассчитывается как количество подготовленных и принятых в установленные сроки нормативных правовых актов от общего количества подготовленных и принятых нормативных правовых а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фициальный источник опублик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зменения законодательства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ля согласованных в установленные сроки поступающих в Финансовое управление администрации Варненского муниципального района проектов решений, иных нормативных правовых актов Варненского муниципального района, проектов договоров (соглашений), заключаемых в соответствии с действующим законодательством Российской Федерации, Челябинской области и Варненского муниципального района от имени Варненского муниципального района, при осуществлении органами местного самоуправления Варненского муниципального района полномочий по предметам ведения Варненского муниципального района, в результате которых возникают расходные обязательства Варненского муниципального района, а также правовых актов Администрации Варненского муниципального района по вопросам, связанным с установлением расходных обязательств Варненского муниципального района, с подготовкой и принятием решения о бюджете Варненского муниципального района на очередной финансовый год и плановый период и с организацией исполнения  бюджета Варненского муниципальн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, характеризующий согласование Финансовым управлением Администрации Варненского муниципального района в установленные сроки проектов решений, иных нормативных правовых актов Варненского муниципального района, в том числе проектов приказов Финансового управления Администрации Варненского муниципального района нормативного характера, а также правовых актов Администрации Варнен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показатель рассчитывается как общее количество согласованных Финансовым управлением Администрации Варненского муниципального района  проектов нормативных правовых актов от общего количества поступивших на согласование нормативных правовых а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непредставление в Финансовое управление Администрации Варненского муниципального района проектов нормативных правовых актов 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рок санкционирования оплаты денежных обязательств участников и не участников бюджетного процесса и проведения кассовых операций со средствами на лицевых счетах не участников бюджетного процесса, открытых в Финансовом управлении Администрации Варненского муниципальн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Показатель характеризует своевременное и качественное исполнение бюджета Варненского муниципального района и учет операций со средствами не участников бюджетного процесс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установлен приказами Финансового управления администрации Варненского муниципального района об утверждении порядков: санкционирования оплаты денежных обязательств получателей средств бюджета района, администраторов источников финансирования дефицита бюджета района; санкционирования расходов муниципальных бюджет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втоматизированная система «АЦК-Финанс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бой в работе автоматизированных систем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облюдение установленных законодательством Российской Федерации требований о составе отчетности об исполнении  бюджета Варненского муниципальн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характеризует степень соблюдения законодательства в финансово-бюджетной сфере, качество финансовой дисципл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=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ф/Ко*100%, где: Н -количество нарушений; Ко – установленное законодательством Российской Федерации количество отчетов в составе отчетности об исполнении бюджета района; Кф - количество фактически сформированных отчетов в составе отчетности об исполнении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тчеты об исполнении бюджета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зменение требований законодательства Российской Федерации о составе отчетности после отчетной даты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облюдение установленных законодательством Российской Федерации требований о составе отчетности об исполнении консолидированного бюджета Варненского муниципальн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характеризует степень соблюдения законодательства в финансово-бюджетной сфере, качество финансовой дисципл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=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ф/Ко*100%, где: Н -количество нарушений; Ко – установленное законодательством Российской Федерации количество отчетов в составе отчетности об исполнении консолидированного бюджета; Кф - количество фактически сформированных отчетов в составе отчетности об исполнении консолидирован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тчеты об исполнении консолидированного бюджета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зменение требований законодательства Российской Федерации о составе отчетности после отчетной даты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аксимальный срок отсутствия работоспособности аппаратно-программного комплекса Финансового управления Администрации Варненского муниципальн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Обеспечение необходимого уровня отказоустойчивости бюджетного процесс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Фактическая продолжительность отсутствия работоспособности аппаратно-программного комплекса Финансового управления Администрации Варненского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тсутствие финансирования (неполное финансирование); природные факторы, в том числе катастрофы; действия третьих лиц, в том числе противоправные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беспечение соответствия функционала информационных систем Финансового управления Администрации Варненского муниципального района требованиям, предусмотренным бюджетным законодательством Российской Федерации, Челябинской области и Варненского муниципальн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Внедрение современных технологических решений на базе программных продуктов, используемых в Финансовом управлении Администрации Варненского муниципального района, для повышения эффективности управления муниципальными финансами, качества планирования и исполнения бюджета, а также формирования достоверной бюджетной отчетност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Фактическое соответствие функционала информационных систем Финансового управления Администрации Варненского муниципального района требованиям законодатель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тсутствие финансирования (неполное финансирование); существенное изменение законодательства в сжатые сроки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воевременность исполнения судебных актов по искам к Варненскому муниципальному району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исполнение судебного ак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, характеризующий качество оказания муниципальной услуги по исполнению судебных ак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показатель рассчитывается как процентное  соотношение своевременно исполненных судебных актов от общего количества судебных актов, поступивших на исполнение в Финансовое управление Администрации Варненского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тсутствие финансирования; отсутствие заявки должника на оплату судебного акта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ля сведений о деятельности Финансового управления Администрации Варненского муниципального района, размещенных в информационно-телекоммуникационной сети Интернет в общем объеме сведений, обязательных для размещ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, характеризующий выполнение требований Федерального закона от 9.02.2009 г.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показатель рассчитывается как отношение размещенных на официальном сайте Финансового управления Администрации Варненского муниципального района показателей к общему количеству показателей, требуемых к размещению   официальных данны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фициальный сайт  Финансового управления Администрации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наличие бесперебойного доступа к официальному сайту 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Доля проектов нормативных правовых актов Финансового управления Администрации Варненского муниципального района, прошедших независимую антикоррупционную экспертизу, в общем объеме проектов нормативных правовых актов, подготовленных Финансовым управлением Администрации Варненского муниципального района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, характеризующий выполнение требований  «О порядке проведения антикоррупционной экспертизы нормативных правовых актов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рассчитывается как  отношение размещенных на официальном сайте Финансового управления администрации Варненского муниципального района проектов нормативных правовых актов  к общему количеству проектов, требуемых к размещению   в соответствии с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фициальный сайт Финансового управления администрации Варненского муниципального района, единый интернет-портал для размещения проектов нормативных правовых актов Варненского муниципального района в целях их общественного обсуждения и проведения независимой антикоррупционной эксперти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наличие бесперебойного доступа к официальному сайту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воевременное обеспечение необходимыми материальными ресурсами сотрудников Финансового управления администрации Варненского муниципальн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Показатель отражает результат деятельности, направленной на обеспечение необходимыми материальными ресурсами сотрудников Финансового управления администрации Варненского муниципального район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воевременное обеспечение необходимыми материальными ресурсами сотрудников Финансового управления администрации Варненского муниципального района в соответствии с утвержденной бюджетной смет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бюджетная смета Финансового управления Администрации Варненского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зменение экономической ситуации, повлекшее резкий рост цен; невыполнение поставщиками товаров и (или) услуг условий договоров (муниципальных контрактов)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облюдение сроков представления отчетности в налоговый орган и внебюджетные фонд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свидетельствует о соблюдении сроков представления отчетности в налоговый орган и внебюджетные фон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определяется по дате предоставления отчетности в налоговый орган и внебюджетные фонды в соответствии с установленными законодательством сро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отчетность в Межрайонную ИФНС России № 19 по Челябинской области, ФСС, ОПФР.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наличие доступа к информационно-телекоммуникационной сети Интернет; работоспособность программных продуктов для отправки отчетности; природные факторы, в том числе катастрофы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облюдение сроков перечисления налогов, страховых взносов на обязательное социальное страхование, иных обязательных платежей, установленных законодательством о налогах и сборах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свидетельствует о надлежащем исполнении обязательств и сроков перечисления налогов, страховых взносов на обязательное социальное страхование, иных обязательных платежей, установленных законодательством о налогах и сбо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определяется по дате перечисления в бюджет налогов, страховых взносов на обязательное социальное страхование, иных обязательных платежей в соответствии с установленными законодательством сро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егистры бухгалтерского уч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тсутствие финансирования (неполное финансирование); работоспособность программных продуктов для отправки платежных поручений; природные факторы, в том числе катастрофы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нформационная доступность расчетов по распределению средств областного и местного бюджета, направляемых на выравнивание бюджетной обеспеченности сельских поселений Варненского муниципальн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обеспечивает прозрачность процедуры выравнивания бюджетной обеспеченности сельских поселений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Показатель не расчет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фициальный сайт  Финансового управления Администрации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сключение соответствующих полномочий из компетенции Финансового управления Администрации Варненского муниципального района; изменение федерального и областного законодательства в части регулирования порядка предоставления дотаций на выравнивание бюджетной обеспеченности сельских поселений Варненского муниципального района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Доля межбюджетных трансфертов на выравнивание бюджетной обеспеченности сельских поселений Варненского муниципального района за счет средств областного и местного бюджета, расчет и распределение которых осуществляется в соответствии с утвержденными Законом Челябинской области «О межбюджетных отношениях Челябинской области»  методиками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Наличие утвержденных методик обеспечивает прозрачность процедуры выравнивания бюджетной обеспеченности сельских поселений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м=Омбт (м)/ Омбт (в) Дм – доля межбюджетных трансфертов на выравнивание бюджетной обеспеченности сельских поселений за счет средств областного и местного бюджета, расчет и распределение которых осуществляется в соответствии с утвержденными законом Челябинской области методиками; Омбт (м) – объем межбюджетных трансфертов на выравнивание бюджетной обеспеченности сельских поселений за счет средств областного и местного бюджета, расчет и распределение которых осуществляется в соответствии с утвержденными законом области методиками; Омбт (в) – общий объем межбюджетных трансфертов на выравнивание бюджетной обеспеченности сельских поселений за счет средств областного и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Закон Челябинской области от 30.09.2008 г. № 314-ЗО «О межбюджетных отношениях в Челябинской области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сключение соответствующих полномочий из компетенции Финансового управления Администрации Варненского муниципального района; изменение федерального и областного законодательства в части регулирования порядка предоставления дотаций на выравнивание бюджетной обеспеченности сельских поселений Варненского муниципального района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ля межбюджетных трансфертов на выравнивание бюджетной обеспеченности муниципальных образований за счет средств областного и местного бюджета, сведения о расчетах распределения которых размещены на официальном сайте Финансового управления Администрации Варненского муниципальн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обеспечивает прозрачность процедуры выравнивания бюджетной обеспеченности сельских поселений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с=Кмбт (с)/ Кмбт (в) Дс – доля межбюджетных трансфертов на выравнивание бюджетной обеспеченности сельских поселений за счет средств областного и местного бюджета, сведения о расчетах распределения которых размещены на официальном сайте  Финансового управления  Варненского муниципального района; Кмбт(с)  - количество межбюджетных трансфертов на выравнивание бюджетной обеспеченности за счет средств областного и местного бюджета, сведения о расчетах распределения которых размещены на официальном сайте Финансового управления Администрации Варненского муниципального района; Кмбт (в) – общее количество межбюджетных трансфертов на выравнивание бюджетной обеспеченности сельских поселений за счет средств областного и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фициальный сайт  Финансового управления администрации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сключение соответствующих полномочий из компетенции Финансового управления Администрации Варненского муниципального района; изменение федерального и областного законодательства в части регулирования порядка предоставления дотаций на выравнивание бюджетной обеспеченности сельских поселений Варненского муниципального района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ля сельских поселений Варненского  муниципального района, по которым своевременно произведены расчеты межбюджетных трансфертов на выравнивание бюджетной обеспеченности за счет средств областного и местного бюдже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отражает результат деятельности, направленной на выравнивание бюджетной обеспеч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р= Кмо (р)/ Кмо (в) Др – доля сельских поселений Варненского муниципального района, по которым своевременно произведены расчеты межбюджетных трансфертов на выравнивание бюджетной обеспеченности за счет средств областного и местного бюджета; Кмо (р) – количество сельских поселений района, по которым своевременно произведены расчеты межбюджетных трансфертов на выравнивание бюджетной обеспеченности за счет средств областного и местного бюджета; Кмо (в) – общее количество сельских поселений района, являющихся получателями межбюджетных трансфертов на выравнивание бюджетной обеспеченности за счет средств областного и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счеты Финансового управления Администрации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сключение соответствующих полномочий из компетенции Финансового управления Администрации Варненского муниципального района; изменение федерального и областного законодательства в части регулирования порядка предоставления дотаций на выравнивание бюджетной обеспеченности сельских поселений Варненского муниципального района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ля сельских поселений Варненского муниципального района, которым в полном объеме перечислены межбюджетные трансферты на выравнивание бюджетной обеспеченности, утвержденные решение о бюджете Варненского муниципального района на очередной финансовый год и плановый перио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отражает результат деятельности, направленной на выравнивание бюджетной обеспеч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Дп= Кмо (п)/ Кмо (в) Дп – доля сельских поселений района, которым в полном объеме перечислены межбюджетные трансферты на выравнивание бюджетной обеспеченности, утвержденные решением Собрания депутатов Варненского муниципального района о бюджете на очередной финансовый год и плановый период; Кмо (п) – количество сельских поселений района, которым в полном объеме перечислены межбюджетные трансферты на выравнивание бюджетной обеспеченности, утвержденные решением Совета депутатов Варненского муниципального района о бюджете на очередной финансовый год и плановый период; Кмо (в) – общее количество сельских поселений района, являющихся получателями межбюджетных трансфертов на выравнивание бюджетной обеспеченности, утвержденных решением Собрания депутатов Варненского муниципального района о бюджете на очередной финансовый год и плановый пери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счеты Финансового управления Администрации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зменение федерального и областного законодательства в части регулирования порядка предоставления дотаций на выравнивание бюджетной обеспеченности сельских поселений Варненского муниципального района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ля сельских поселений Варненского муниципального района, которым в полном объеме перечислены иные межбюджетные трансферты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 решение вопросов местного значения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, утвержденные распоряжениями Администрации Варненского муниципальн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отражает конечный результат деятельности, направленный на обеспечение сбалансированности местного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д= Кмо (п)/ Кмо (рабр) Дд – доля сельских поселений района, которым в полном объеме перечислены иные межбюджетные трансферты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 решение вопросов местного значения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, утвержденные распоряжениями Администрации Варненского муниципального района; Кмо (п) – количество сельских поселений района, которым в полном объеме перечислены иные межбюджетные трансферты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 решение вопросов местного значения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, утвержденные распоряжениями Администрации Варненского муниципального района; Кмо (рабр) – общее количество сельских поселений района, являющихся получателями иных межбюджетных трансфертов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 решение вопросов местного значения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, утвержденных распоряжениями Администрации Варнен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довой отчет об исполнении консолидированного бюджета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) изменение федерального, регионального законодательства, в том числе в части регулирования порядка предоставления средств на поддержку усилий органов местного самоуправления по обеспечению сбалансированности местных бюджетов; 2) исключение соответствующих полномочий из компетенции Финансового управления Администрации Варненского муниципального района; 3) изменение нормативных правовых актов Администрации Варненского муниципального района в части регулирования порядка предоставления средств на поддержку усилий органов местного самоуправления по обеспечению сбалансированности местных бюджетов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2">
    <w:name w:val="Основной текст (2)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18">
    <w:name w:val="Информация о версии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cs="Times New Roman CYR"/>
      <w:i/>
      <w:iCs/>
      <w:color w:val="353842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Style20">
    <w:name w:val="Информация об изменениях"/>
    <w:basedOn w:val="Normal"/>
    <w:next w:val="Normal"/>
    <w:qFormat/>
    <w:pPr>
      <w:widowControl w:val="false"/>
      <w:autoSpaceDE w:val="false"/>
      <w:spacing w:lineRule="auto" w:line="240" w:before="180" w:after="0"/>
      <w:ind w:left="360" w:right="360" w:hanging="0"/>
      <w:jc w:val="both"/>
    </w:pPr>
    <w:rPr>
      <w:rFonts w:ascii="Times New Roman CYR" w:hAnsi="Times New Roman CYR" w:cs="Times New Roman CYR"/>
      <w:color w:val="353842"/>
      <w:sz w:val="20"/>
      <w:szCs w:val="20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2" w:before="0" w:after="30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25:00Z</dcterms:created>
  <dc:creator>New3</dc:creator>
  <dc:description/>
  <cp:keywords/>
  <dc:language>en-US</dc:language>
  <cp:lastModifiedBy>4</cp:lastModifiedBy>
  <cp:lastPrinted>2020-10-20T12:22:00Z</cp:lastPrinted>
  <dcterms:modified xsi:type="dcterms:W3CDTF">2021-11-15T10:57:00Z</dcterms:modified>
  <cp:revision>28</cp:revision>
  <dc:subject/>
  <dc:title/>
</cp:coreProperties>
</file>