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иных межбюджетных трансфертов на поддержку усилий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сельских поселений Варненского муниципального района на выполнение собственных полномоч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предоставляются бюджетам, доходы которых без учета межбюджетных трансфертов (за исключением дотаций на выравнивание бюджетной обеспеченности муниципальных образований) меньше сумм минимальных расходов местных бюдже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читыва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т = (ФОТj + ТЭРj + ПРj) - (ДСПj + Дj + Оj), 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т - иные межбюджетные трансферты, выделяемые бюджетам сельских поселений на выполнение собственны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Тj - расчетный нормативный фонд оплаты труда j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Рj - расходы на оплату коммунальных услуг в пределах прогнозируемых лимитов потребления и прогнозных тарифов j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j - прочие расходы j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СПj - собственные доходы j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j - дотация на выравнивание за счет субвенций и собственных доходов муниципального района j сельского поселения;</w:t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j - планируемые остатки на начало года j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42:00Z</dcterms:created>
  <dc:creator>New3</dc:creator>
  <dc:description/>
  <cp:keywords/>
  <dc:language>en-US</dc:language>
  <cp:lastModifiedBy>4</cp:lastModifiedBy>
  <dcterms:modified xsi:type="dcterms:W3CDTF">2020-10-16T07:08:00Z</dcterms:modified>
  <cp:revision>4</cp:revision>
  <dc:subject/>
  <dc:title/>
</cp:coreProperties>
</file>