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numPr>
          <w:ilvl w:val="0"/>
          <w:numId w:val="0"/>
        </w:numPr>
        <w:ind w:left="4253" w:hanging="0"/>
        <w:jc w:val="right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Приложение 6</w:t>
      </w:r>
    </w:p>
    <w:p>
      <w:pPr>
        <w:pStyle w:val="ConsPlusNormal"/>
        <w:ind w:left="4253" w:hanging="0"/>
        <w:jc w:val="right"/>
        <w:rPr/>
      </w:pPr>
      <w:r>
        <w:rPr>
          <w:rFonts w:cs="Times New Roman" w:ascii="Times New Roman" w:hAnsi="Times New Roman"/>
        </w:rPr>
        <w:t>к муниципальной  программе Варненского муниципального района «Управление муниципальными финансами Варненского муниципального район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дпрограмма «Организация бюджетного процесса в Варненском муниципальном районе, создание условий для обеспечения сбалансированности бюджетной системы Варненского муниципального района и финансовое обеспечение выполнения функций органов местного самоуправления, осуществляющих управление в сфере финансов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подпрограммы </w:t>
      </w:r>
      <w:r>
        <w:rPr>
          <w:b/>
          <w:szCs w:val="28"/>
        </w:rPr>
        <w:t>«</w:t>
      </w:r>
      <w:r>
        <w:rPr>
          <w:szCs w:val="28"/>
        </w:rPr>
        <w:t>Организация бюджетного процесса в Варненском  муниципальном районе, создание условий для обеспечения сбалансированности бюджетной системы Варненского муниципального района и финансовое обеспечение выполнения функций органов местного самоуправления, осуществляющих управление в сфере финансов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13"/>
        <w:gridCol w:w="404"/>
        <w:gridCol w:w="6864"/>
      </w:tblGrid>
      <w:tr>
        <w:trPr/>
        <w:tc>
          <w:tcPr>
            <w:tcW w:w="251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Варненского муниципального района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подпрограммы</w:t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ализуются</w:t>
            </w:r>
          </w:p>
        </w:tc>
      </w:tr>
      <w:tr>
        <w:trPr>
          <w:trHeight w:val="799" w:hRule="atLeast"/>
        </w:trPr>
        <w:tc>
          <w:tcPr>
            <w:tcW w:w="251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сновные цели подпрограммы</w:t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4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юджетного процесса в Варненском муниципальном районе и создание условий для обеспечения сбалансированности бюджетной системы Варненского муниципального района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выполнения функций органов местного самоуправления, осуществляющих управление в сфере финансов.</w:t>
            </w:r>
          </w:p>
        </w:tc>
      </w:tr>
      <w:tr>
        <w:trPr>
          <w:trHeight w:val="1762" w:hRule="atLeast"/>
        </w:trPr>
        <w:tc>
          <w:tcPr>
            <w:tcW w:w="251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сновные задачи подпрограммы</w:t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4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вышение достоверности и надежности прогнозных параметров  бюджета Варненского муниципального района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еспечение полного и своевременного исполнения расходных обязательств Варненского муниципального района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одействие увеличению налоговых и неналоговых доходов бюджета района и сельских поселени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гнозирование рисков несбалансированности бюджета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авовое обеспечение бюджетного планирования и бюджетного процесса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рганизация исполнения бюджета Варненского муниципального района и учета операций со средствами неучастников бюджетного процесса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рмирование своевременной и качественной отчетности об исполнении консолидированного бюджета Варненского муниципального района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втоматизация процессов управления общественными финансами в соответствии с требованиями законодательства и обеспечение отказоустойчивости информационно-телекоммуникационной инфраструктуры Финансового управления администрации Варненского муниципального района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еспечение Финансовым управлением администрации Варненского муниципального района организации исполнения судебных актов об обращении взыскания на средства  местного бюджета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прозрачности бюджетной системы Варненского муниципального района и доступности финансовой информации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эффективной деятельности Финансового управления администрации Варненского муниципального района как ответственного исполнителя муниципальной программы «Управление муниципальными финансами Варненского муниципального района» и главного распорядителя средств местного бюджета</w:t>
            </w:r>
          </w:p>
        </w:tc>
      </w:tr>
      <w:tr>
        <w:trPr>
          <w:trHeight w:val="606" w:hRule="atLeast"/>
        </w:trPr>
        <w:tc>
          <w:tcPr>
            <w:tcW w:w="251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непосредственного результата</w:t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4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цент абсолютного отклонения фактического объема налоговых и неналоговых доходов местного бюджета за отчетный год от первоначального объема налоговых и неналоговых доходов бюджета Варненского муниципального района, скорректированного с учетом степени исполнения показателей прогноза социально- экономического развития Варненского муниципального района и изменения бюджетного и налогового законодательства,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евышение установленных предельных объемов финансирования над показателями кассового плана с учетом прогноза кассовых поступлений и кассовых выплат соответствующего периода по расходам,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перативность подготовки информации об изменении задолженности по налоговым платежам в бюджет (ежеквартально), дн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оличество процедур по уточнению прогнозного поступления налоговых и неналоговых доходов исходя из реально складывающейся ситуации, единиц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дготовка в установленные сроки проектов решений, иных нормативных правовых актов Варненского муниципального района, в том числе проектов приказов Финансового управления администрации Варненского муниципального района нормативного характера, а также правовых актов Администрации Варненского муниципального района по вопросам, связанным с установлением расходных обязательств Варненского муниципального района, с подготовкой и принятием решения о бюджете Варненского муниципального района на очередной финансовый год и плановый период и с организацией исполнения  бюджета Варненского муниципального района,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ля согласованных в установленные сроки поступающих в Финансовое управление администрации Варненского муниципального района проектов решений, иных нормативных правовых актов района, проектов договоров (соглашений), заключаемых в соответствии с действующим законодательством Российской Федерации, Челябинской области и Варненского муниципального района от имени Варненского муниципального района, при осуществлении органами местного самоуправления Варненского муниципального района полномочий по предметам ведения Варненского муниципального района, в результате которых возникают расходные обязательства Варненского муниципального района, а также правовых актов Администрации Варненского муниципального района по вопросам, связанным с установлением расходных обязательств Варненского муниципального района, с подготовкой и принятием решения о бюджете Варненского муниципального района на очередной финансовый год и плановый период и с организацией исполнения бюджета Варненского муниципального района,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рок санкционирования оплаты денежных обязательств участников и неучастников бюджетного процесса и проведения кассовых операций со средствами на лицевых счетах неучастников бюджетного процесса, открытых в Финансовом управлении администрации Варненского муниципального района, дн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облюдение установленных законодательством Российской Федерации требований о составе отчетности об исполнении бюджета Варненского муниципального района,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облюдение установленных законодательством Российской Федерации требований о составе отчетности об исполнении консолидированного бюджета Варненского муниципального района,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аксимальный срок отсутствия работоспособности аппаратно-программного комплекса Финансового управления администрации Варненского муниципального района в месяц (не более), час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еспечение соответствия функционала информационных систем Финансового управления администрации Варненского муниципального района требованиям, предусмотренным бюджетным законодательством Российской Федерации, Челябинской области и Варненского муниципального района,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воевременность исполнения судебных актов по искам к Варненскому муниципальному району о возмещении вреда, причиненного гражданину или юридическому лицу в результате незаконных действий (бездействия) органов местного самоуправления, либо должностных лиц этих органов, и о присуждении компенсации за нарушение права на исполнение судебного акта,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ля сведений о деятельности Финансового управления администрации Варненского муниципального района, размещенных в информационно-телекоммуникационной сети Интернет в общем объеме сведений, обязательных для размещения,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ля проектов нормативных правовых актов Финансового управления администрации Варненского муниципального района, прошедших независимую антикоррупционную экспертизу, в общем объеме проектов нормативных правовых актов, подготовленных Финансовым управлением администрации Варненского муниципального района, процентов;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обеспечение необходимыми материальными ресурсами сотрудников Финансового управления администрации Варненского муниципального района, процентов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ение сроков предоставления отчетности в налоговый орган и внебюджетные фонды, процентов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перечисления налогов, страховых взносов на обязательное социальное страхование, иных обязательных платежей, установленных законодательством о налогах и сборах, процентов.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а реализуется за счет средств бюджета Варне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ового обеспечения подпрограммы составит 59653,2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19884,4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9884,4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9884,40 тыс. рублей.</w:t>
            </w:r>
          </w:p>
        </w:tc>
      </w:tr>
      <w:tr>
        <w:trPr>
          <w:trHeight w:val="2874" w:hRule="atLeast"/>
        </w:trPr>
        <w:tc>
          <w:tcPr>
            <w:tcW w:w="251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4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цент абсолютного отклонения фактического объема налоговых и неналоговых доходов местного бюджета за отчетный год от первоначального объема налоговых и неналоговых доходов бюджета Варненского муниципального района, скорректированного с учетом степени исполнения показателей прогноза социально- экономического развития Варненского муниципального района и изменения бюджетного и налогового законодательства, составит не более 5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становленные предельные объемы финансирования не превысят 0 процентов над показателями кассового плана с учетом прогноза кассовых поступлений и кассовых выплат соответствующего периода по расходам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перативность подготовки информации об изменении задолженности по налоговым платежам в консолидированный бюджет (ежеквартально) составит не более 2 дн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процедур по уточнению прогнозного поступления налоговых и неналоговых доходов, исходя из реально складывающейся ситуации, составит не менее 4 единиц в год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дготовка в установленные сроки проектов решений, иных нормативных правовых актов Варненского муниципального района, в том числе проектов приказов Финансового управления администрации Варненского муниципального района нормативного характера, а также правовых актов Администрации Варненского муниципального района по вопросам, связанным с установлением расходных обязательств Варненского муниципального района, с подготовкой и принятием решения о бюджете Варненского муниципального района на очередной финансовый год и плановый период и с организацией исполнения бюджета Варненского муниципального района составит 100 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ля согласованных в установленные сроки поступающих в Финансовое управление администрации Варненского муниципального района проектов решений, иных нормативных правовых актов  Варненского муниципального района, проектов договоров (соглашений), заключаемых в соответствии с действующим законодательством Российской Федерации, Челябинской области и Варненского муниципального района от имени Варненского муниципального района, при осуществлении органами местного самоуправления Варненского муниципального района полномочий по предметам ведения Варненского муниципального района, в результате которых возникают расходные обязательства Варненского муниципального района, а также правовых актов Администрации Варненского муниципального района по вопросам, связанным с установлением расходных обязательств Варненского муниципального района, с подготовкой и принятием решения о бюджете Варненского муниципального района на очередной финансовый год и плановый период и с организацией исполнения бюджета Варненского муниципального района, составит 100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 санкционирования оплаты денежных обязательств участников и неучастников бюджетного процесса и проведения кассовых операций со средствами на лицевых счетах неучастников бюджетного процесса, открытых в Финансовом управлении администрации Варненского муниципального района, не превысит 3 дн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облюдение установленных законодательством Российской Федерации требований о составе отчетности об исполнении бюджета Варненского муниципального района составит 100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облюдение установленных законодательством Российской Федерации требований о составе отчетности об исполнении консолидированного бюджета Варненского муниципального района составит 100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ксимальный срок отсутствия работоспособности аппаратно-программного комплекса Финансового управления администрации Варненского муниципального района в месяц составит не более 32 час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еспечение соответствия функционала информационных систем Финансового управления администрации Варненского муниципального района требованиям, предусмотренным бюджетным законодательством Российской Федерации, Челябинской области и Варненского муниципального района, составит 100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оевременность исполнения судебных актов по искам к Варненскому муниципальному району о возмещении вреда, причиненного гражданину или юридическому лицу в результате незаконных действий (бездействия) органов местного самоуправления Варненского муниципального района, либо должностных лиц этих органов, и о присуждении компенсации за нарушение права на исполнение судебного акта составит 100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ля сведений о деятельности Финансового управления администрации Варненского муниципального района, размещенных в информационно-телекоммуникационной сети Интернет в общем объеме сведений, обязательных для размещения составит 100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ля проектов нормативных правовых актов Финансового управления администрации Варненского муниципального района, прошедших независимую антикоррупционную экспертизу, в общем объеме проектов нормативных правовых актов, подготовленных Финансовым управлением администрации Варненского муниципального района составит 100 процентов;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обеспечение необходимыми материальными ресурсами сотрудников Финансового управления администрации Варненского муниципального района, составит 100 процентов;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ение сроков предоставления отчетности в налоговый орган и внебюджетные фонды составит 100 процентов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перечисления налогов, страховых взносов на обязательное социальное страхование, иных обязательных платежей, установленных законодательством о налогах и сборах составит 100 процентов.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26:00Z</dcterms:created>
  <dc:creator>Вика</dc:creator>
  <dc:description/>
  <cp:keywords/>
  <dc:language>en-US</dc:language>
  <cp:lastModifiedBy>4</cp:lastModifiedBy>
  <cp:lastPrinted>2019-03-26T12:36:00Z</cp:lastPrinted>
  <dcterms:modified xsi:type="dcterms:W3CDTF">2021-11-17T06:50:00Z</dcterms:modified>
  <cp:revision>196</cp:revision>
  <dc:subject/>
  <dc:title>МИНИСТЕРСТВО ФИНАНСОВ ЧЕЛЯБИНСКОЙ ОБЛАСТИ</dc:title>
</cp:coreProperties>
</file>