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21"/>
        <w:spacing w:before="0" w:after="0"/>
        <w:ind w:left="3402" w:right="-26" w:hanging="0"/>
        <w:jc w:val="right"/>
        <w:rPr/>
      </w:pPr>
      <w:r>
        <w:rPr/>
        <w:t xml:space="preserve">к муниципальной программе Варненского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ого района «Управление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ыми финансами Варненского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 xml:space="preserve">муниципального района»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заимосвязи мероприятий и результатов их выполнения с целевыми индикаторам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828"/>
        <w:gridCol w:w="18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д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жидаемый результат их выполн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язь с целевыми индик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jc w:val="left"/>
              <w:rPr/>
            </w:pPr>
            <w:hyperlink r:id="rId2">
              <w:r>
                <w:rPr>
                  <w:rStyle w:val="InternetLink"/>
                  <w:color w:val="000000"/>
                  <w:sz w:val="21"/>
                  <w:szCs w:val="21"/>
                  <w:u w:val="none"/>
                </w:rPr>
                <w:t>Подпрограмма</w:t>
              </w:r>
            </w:hyperlink>
            <w:r>
              <w:rPr>
                <w:sz w:val="21"/>
                <w:szCs w:val="21"/>
              </w:rPr>
              <w:t xml:space="preserve"> «Организация бюджетного процесса в Варненском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цент абсолютного отклонения фактического объема налоговых и неналоговых доходов  бюджета Варненского муниципального района за отчетный год от первоначального объема налоговых и неналоговых доходов бюджета, скорректированного с учетом степени исполнения показателей прогноза социально- экономического развития Варненского района и изменения федерального бюджетного и налогового законодательства, составит не более 5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становленные предельные объемы финансирования не превысят 0 процентов над показателями кассового плана с учетом прогноза кассовых поступлений и кассовых выплат соответствующего периода по расходам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перативность подготовки информации об изменении задолженности по налоговым платежам в консолидированный бюджет Варненского муниципального района (ежеквартально) составит не более 2 дней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личество процедур по уточнению прогнозного поступления налоговых и неналоговых доходов исходя из реально складывающейся ситуации составит не менее 4 единиц в год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района составит 100 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,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рок санкционирования оплаты денежных обязательств участников и не участников бюджетного процесса и проведения кассовых операций со средствами на лицевых счетах не участников бюджетного процесса, открытых в Финансовом управлении администрации Варненского муниципального района, не превысит 3 дней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бюджета Варненского муниципального района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составит не более 32 час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,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Варненского муниципального района, либо должностных лиц этих органов, и о присуждении компенсации за нарушение права на исполнение судебного акта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 составит 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составит 100 процентов;</w:t>
            </w:r>
          </w:p>
          <w:p>
            <w:pPr>
              <w:pStyle w:val="ConsPlusNonformat"/>
              <w:widowControl/>
              <w:snapToGrid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, составит 100 процентов;</w:t>
            </w:r>
          </w:p>
          <w:p>
            <w:pPr>
              <w:pStyle w:val="ConsPlusNonformat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блюдение сроков предоставления отчетности в налоговый орган и внебюджетные фонды составит 100 процентов; </w:t>
            </w:r>
          </w:p>
          <w:p>
            <w:pPr>
              <w:pStyle w:val="ConsPlusNonformat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 составит 100 процент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2 к муниципальной программе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1"/>
                <w:szCs w:val="21"/>
              </w:rPr>
              <w:t>«Выравнивание бюджетной обеспеченности сельских поселений Варненского муниципального район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уществует информационная доступность расчетов по распределению средств областного и местного бюджета, направляемых на выравнивание бюджетной обеспеченности сельских поселений Варненского муниципального район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оля сельских поселений Варненского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бюджета и бюджета Варненского муниципального района,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и Законом Челябинской области «О межбюджетных отношениях Челябинской области» методиками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atLeast" w:line="0" w:before="0" w:after="0"/>
              <w:ind w:hanging="15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atLeast" w:line="0" w:before="0" w:after="0"/>
              <w:ind w:hanging="15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м о бюджете Варненского муниципального района на очередной финансовый год и плановый пери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2 к муниципальной 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pacing w:val="-1"/>
                <w:sz w:val="21"/>
                <w:szCs w:val="21"/>
              </w:rPr>
              <w:t xml:space="preserve"> 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усилий органов местного самоуправления сельских поселений по обеспечению сбалансированности местных бюджетов Варненского муниципального район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сельских поселений Варненского муниципального района, которым в полном объеме перечислены иные межбюджетные трансферты на решение вопросов местного значения, утвержденные распоряжениями Администрации   Варненского муниципального района, составит 100 процентов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2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E40E7885856518AA38072FC9812B44A33B92CD4668390FABFA37AD37BFF3E1C2CAAB94A0A6CC0B27EBBE67r3W9D" TargetMode="External"/><Relationship Id="rId3" Type="http://schemas.openxmlformats.org/officeDocument/2006/relationships/hyperlink" Target="consultantplus://offline/ref=98E40E7885856518AA38072FC9812B44A33B92CD4668390FABFA37AD37BFF3E1C2CAAB94A0A6CC0B27EABE63r3WFD" TargetMode="External"/><Relationship Id="rId4" Type="http://schemas.openxmlformats.org/officeDocument/2006/relationships/hyperlink" Target="consultantplus://offline/ref=98E40E7885856518AA38072FC9812B44A33B92CD4668390FABFA37AD37BFF3E1C2CAAB94A0A6CC0B27EDB962r3W2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18:00Z</dcterms:created>
  <dc:creator>New3</dc:creator>
  <dc:description/>
  <cp:keywords/>
  <dc:language>en-US</dc:language>
  <cp:lastModifiedBy>4</cp:lastModifiedBy>
  <cp:lastPrinted>2019-10-31T16:27:00Z</cp:lastPrinted>
  <dcterms:modified xsi:type="dcterms:W3CDTF">2021-11-18T05:04:00Z</dcterms:modified>
  <cp:revision>20</cp:revision>
  <dc:subject/>
  <dc:title/>
</cp:coreProperties>
</file>