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Отдел строительства и инфраструктуры администрации 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водопроводных с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Программы на 2021-2023 годы  96701,52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934,75 тыс. рублей, из них  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76,8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130,1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327,71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84812,05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1 476,64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40438,1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2897,2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10954,72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4 561,0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03,2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3390,44 тыс.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2938,26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- 5 549,06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- 3092,6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- 4296,52 тыс.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 Варненского муниципального района – 9 молодых семей;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5 сем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здание условий для улучшения демографической ситуации в Варненском муниципальном районе, </w:t>
            </w:r>
            <w:r>
              <w:rPr>
                <w:spacing w:val="-2"/>
                <w:sz w:val="26"/>
                <w:szCs w:val="26"/>
              </w:rPr>
              <w:t>укрепления семейных отношений и снижения социальной напряженности в обществе.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shd w:fill="FFFFFF" w:val="clear"/>
        <w:ind w:left="7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shd w:fill="FFFFFF" w:val="clear"/>
        <w:spacing w:lineRule="auto" w:line="348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1"/>
        <w:spacing w:lineRule="auto" w:line="348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275"/>
        <w:gridCol w:w="1668"/>
        <w:gridCol w:w="1541"/>
        <w:gridCol w:w="1422"/>
        <w:gridCol w:w="1696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8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9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408"/>
        <w:gridCol w:w="3304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дач (мероприят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с целевыми показателями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зноса объектов коммунальной инфраструктуры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квартир, получивших возможность подключения к природному газу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газификации природным газом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567" w:gutter="0" w:header="0" w:top="899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cp:keywords/>
  <dc:language>en-US</dc:language>
  <cp:lastModifiedBy>GKH_4</cp:lastModifiedBy>
  <cp:lastPrinted>2023-01-26T16:16:00Z</cp:lastPrinted>
  <dcterms:modified xsi:type="dcterms:W3CDTF">2023-01-31T07:19:00Z</dcterms:modified>
  <cp:revision>9</cp:revision>
  <dc:subject/>
  <dc:title>О Законе Челябинской</dc:title>
</cp:coreProperties>
</file>