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0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autoSpaceDE w:val="false"/>
        <w:ind w:left="0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«МОДЕРНИЗАЦИЯ ОБЪЕКТОВ КОММУНАЛЬНОЙ ИНФРАСТРУКТУРЫ»</w:t>
      </w:r>
    </w:p>
    <w:p>
      <w:pPr>
        <w:pStyle w:val="Normal"/>
        <w:autoSpaceDE w:val="false"/>
        <w:ind w:left="0" w:right="0" w:firstLine="54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АРНЕНСКОГО МУНИЦИПАЛЬНОГО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autoSpaceDE w:val="false"/>
        <w:ind w:left="0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Модернизация объектов коммунальной</w:t>
      </w:r>
    </w:p>
    <w:p>
      <w:pPr>
        <w:pStyle w:val="Normal"/>
        <w:autoSpaceDE w:val="false"/>
        <w:ind w:left="0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инфраструктуры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6"/>
        <w:gridCol w:w="34"/>
        <w:gridCol w:w="205"/>
        <w:gridCol w:w="6187"/>
      </w:tblGrid>
      <w:tr>
        <w:trPr/>
        <w:tc>
          <w:tcPr>
            <w:tcW w:w="234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0" w:right="3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7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венный исполни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и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     </w:t>
            </w:r>
          </w:p>
        </w:tc>
        <w:tc>
          <w:tcPr>
            <w:tcW w:w="6392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строительства и ЖКХ Варненского муниципального район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уют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-целевые инструменты муниципальной  подпрограммы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Челябинской области от 22.10.2013 N 349-П (ред. от 23.09.2014)</w:t>
              <w:br/>
              <w:t>«О государственной программе Челябинской области «Обеспечение доступным и комфортным жильем граждан Российской Федерации" в Челябинской области»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цель подпрограммы</w:t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9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е решение проблемы перехода к устойчивому функционированию и развитию жилищно-коммунального хозяйств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задача            подпрограммы</w:t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9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, реконструкция, капитальный ремонт и строительство новых объектов коммунальной инфраструктуры с высоким уровнем износа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                        индикаторы и показатели</w:t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392" w:type="dxa"/>
            <w:gridSpan w:val="2"/>
            <w:tcBorders/>
          </w:tcPr>
          <w:p>
            <w:pPr>
              <w:pStyle w:val="ConsPlusNonformat"/>
              <w:widowControl/>
              <w:ind w:left="-276" w:right="0" w:hanging="13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-уровень износа объектов коммунальной инфраструктуры;</w:t>
            </w:r>
          </w:p>
          <w:p>
            <w:pPr>
              <w:pStyle w:val="ConsPlusNonformat"/>
              <w:widowControl/>
              <w:ind w:left="-276" w:right="0" w:hanging="1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92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мов (квартир), получивших возможность подключения к природному газу;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      реализации муниципальной программы</w:t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6392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газификации природным газом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 годы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бюджетных ассигнований муниципальной программы</w:t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подпрограммы на 2021 - 2023 годы составляет 66 303,3 тыс. рублей, в том числе за счет средств: областного бюджета – 65 853,3 тыс. рублей, местных бюджетов и внебюджетных источников – 450,0 тыс. рублей.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дпрограммы в 2021 году – 22 401,1 тыс. рублей, в том числе за счет средств: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го бюджета – 21 951,1 тыс. рублей;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х бюджетов и внебюджетных  источников – 450,0 тыс. рублей.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дпрограммы в 2022 году – 21 951,1 тыс. рублей, в том числе за счет средств: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го бюджета – 21 951,1 тыс. рублей.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дпрограммы в 2023 году – 21 951,1 тыс. рублей, в том числе за счет средств: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го бюджета – 21 951,1  тыс. рублей.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2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0" w:hRule="atLeast"/>
        </w:trPr>
        <w:tc>
          <w:tcPr>
            <w:tcW w:w="2126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 реализации подпрограммы и показатели ее социально-экономической эффективности</w:t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92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износа объектов коммунальной инфраструктуры: в 2021-2023 годах – до 40 процентов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мов (квартир), получивших возможность подключения к природному газу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- 100 квартир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100 квартир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 100 квартир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газификации природным газом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- до 79 проценто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до 80 проценто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 до 81 процентов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92" w:type="dxa"/>
            <w:gridSpan w:val="2"/>
            <w:vMerge w:val="restart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2" w:type="dxa"/>
            <w:gridSpan w:val="2"/>
            <w:vMerge w:val="continue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 Содержание проблемы и обоснование необходимости ее решения подпрограммными методами</w:t>
      </w:r>
    </w:p>
    <w:p>
      <w:pPr>
        <w:pStyle w:val="ConsPlusNormal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В настоящее время деятельность жилищно-коммунального комплекса характеризуется недостаточным качеством предоставления коммунальных услуг, неэффективным использованием природных ресурсов, загрязнением окружающей среды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ными причинами возникновения этих проблем являются высокий уровень износа объектов коммунальной инфраструктуры и их технологическая отсталость, низкая эффективность системы управления в этом секторе экономики, непрозрачные методы ценообразования на товары и услуги организаций жилищно-коммунального комплекса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есовершенство процедур тарифного регулирования и договорных отношений в жилищно-коммунальном комплексе формирует высокие инвестиционные риски и препятствует привлечению средств внебюджетных источников в этот сектор экономики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Жилищно-коммунальный комплекс в сегодняшнем его состоянии характеризуется низкой инвестиционной привлекательностью. Износ объектов коммунальной инфраструктуры Варненского муниципального района Челябинской области составляет 56,5 процента, около 31 процента основных фондов полностью отслужили свой срок. Суммарные потери в тепловых сетях достигают 27 процентов от произведенной тепловой энергии. Происходит перерасход топлива в котельных из-за плохой водоподготовки и неотлаженного процесса горения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водится большой объем аварийно-восстановительных работ на объектах коммунальной инфраструктуры, единичные затраты на проведение которых в 2,5 - 3 раза выше, чем затраты на плановый ремонт таких же объектов. Из-за повышенного загрязнения водоисточников традиционно применяемые технологии обработки воды стали в большинстве случаев недостаточно эффективными и не всегда обеспечивают подачу населению Варненского муниципального района Челябинской области питьевой воды, соответствующей по качеству санитарным нормам. Отмечается повсеместное несоответствие фактического объема инвестиций в модернизацию объектов коммунальной инфраструктуры их минимальным потребностям. Неэффективное использование природных ресурсов выражается в высоких потерях воды, тепловой и электрической энергии в процессе производства и транспортировки ресурсов до потребителей. Большинство аварий на инженерных сетях происходит по причинам их ветхости, поэтому дальнейшее увеличение износа сетей и сооружений приведет к резкому возрастанию аварий, ущерб от которых может значительно превысить затраты на их предотвращение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дной из причин высокого уровня износа объектов коммунальной инфраструктуры является недоступность долгосрочных инвестиционных ресурсов для организаций коммунального комплекса, в связи с чем они не могут осуществить проекты модернизации объектов коммунальной инфраструктуры без значительного повышения тарифов. Привлечение инвестиционных и заемных средств на длительный период могло бы позволить организациям коммунального комплекса снизить издержки предоставления коммунальных услуг за счет модернизации объектов коммунальной инфраструктуры и обеспечить возвратность кредитов и окупаемость инвестиционных проектов без значительного повышения тарифов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шить проблему повышения качества предоставления коммунальных услуг возможно только объединением усилий всех уровней власти с привлечением частных инвестиций. Поэтому одной из основных задач подпрограммы является формирование условий, обеспечивающих привлечение внебюджетных источников, в том числе заемных, в модернизацию объектов коммунальной инфраструктуры.Одним из направлений повышения качества жилищно-коммунальных услуг должна стать экономически обоснованная газификация жилых домов: перевод многоэтажных жилых домов со сжиженного газа на природный, газификация частных жилых домов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Модернизация объектов коммунальной инфраструктуры должна обеспечить проведение технологической и управленческой модернизации коммунального сектора с привлечением частных бизнеса и инвестиций.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144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 Основные цели и задачи муниципальной подпрограммы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ной целью подпрограммы является комплексное решение проблемы перехода к устойчивому функционированию и развитию жилищно-коммунального хозяйства.</w:t>
      </w:r>
    </w:p>
    <w:p>
      <w:pPr>
        <w:pStyle w:val="Normal"/>
        <w:autoSpaceDE w:val="false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>Подпрограмма предусматривает решение следующей задачи: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Модернизация, реконструкция, капитальный ремонт и строительство новых объектов коммунальной инфраструктуры с высоким уровнем износа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 Сроки и этапы реализации муниципальной подпрограммы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одпрограммы предусматривается в течение 2021 - 2023 годов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и реализации подпрограммы финансирование за счет областного бюджета будет осуществляться при условии реализации на территориях муниципальных образований Варненского муниципального района Челябинской области в рамках подпрограммы проектов модернизации объектов коммунальной инфраструктуры, в которых не менее 35 процентов инвестиционных потребностей финансируются за счет средств местных бюджетов и внебюджетных источников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 Система мероприятий муниципальной подпрограммы</w:t>
      </w:r>
    </w:p>
    <w:p>
      <w:pPr>
        <w:pStyle w:val="ConsPlus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дпрограммы направлены на реализацию поставленных задач и включают в себя организационные и финансово-экономические мероприятия. В качестве критериев успешности решения поставленных задач используются целевые индикаторы, которые представляют собой не только количественные показатели, но и качественные характеристики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мероприятия будут способствовать реформированию экономических отношений в жилищно-коммунальном комплексе с целью обеспечения эффективного использования имеющихся финансовых ресурсов, а также привлечению частных инвестиций и созданию условий для подключения к природному газу домов (квартир), требующих экономически обоснованной газификации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 целью развития конкурентного бизнеса в сфере управления коммунальной инфраструктурой муниципальным образованиям за счет средств местных бюджетов необходимо провести регистрацию муниципального имущества в коммунальной сфере, осуществить переход на договорные отношения в сфере управления коммунальной инфраструктурой на основании договоров аренды и концессионных соглашений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Для совершенствования процедур тарифного регулирования в жилищно-коммунальной сфере необходимо организовать работу по индикативному мониторингу реализации производственных и инвестиционных программ организациями жилищно-коммунального комплекса.</w:t>
      </w:r>
    </w:p>
    <w:p>
      <w:pPr>
        <w:pStyle w:val="Normal"/>
        <w:autoSpaceDE w:val="false"/>
        <w:spacing w:before="0" w:after="120"/>
        <w:ind w:left="0" w:righ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>Финансово-экономические мероприятия подпрограммы направлены на строительство подводящих магистральных газопроводов и газовых сетей, снижение уровня износа основных фондов, обеспечение государственной поддержки процессов модернизации, реконструкции, капитального ремонта и строительства объектов жилищно-коммунального комплекса, направленной на привлечение средств частных инвесторов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еречень мероприятий представлен в приложении 1 к подпрограмме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spacing w:before="0" w:after="120"/>
        <w:ind w:left="0" w:right="0"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5 Ресурсное обеспечение муниципальной подпрограммы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финансирования подпрограммы на 2021 - 2023 годы составляет 66 303,3 тыс. рублей, в том числе за счет средств: областного бюджета – 65 853,3 тыс. рублей, местных бюджетов и внебюджетных источников – 450,0 тыс. рублей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6 Организация управления и механизм реализации подпрограммы</w:t>
      </w:r>
    </w:p>
    <w:p>
      <w:pPr>
        <w:pStyle w:val="Normal"/>
        <w:autoSpaceDE w:val="false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ым заказчиком подпрограммы является Министерство строительства, инфраструктуры и дорожного хозяйства Челябинской области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е образования Челябинской области ежегодно (в срок до 1 сентября предшествующего года) представляют в Министерство строительства, инфраструктуры и дорожного хозяйства Челябинской области заявки на участие в подпрограмме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Министерство строительства, инфраструктуры и дорожного хозяйства Челябинской области в срок до 10 ноября предшествующего года проводит процедуру отбора муниципальных образований и формирует перечень заявок по объектам модернизации, реконструкции, строительства и капитального ремонта объектов коммунальной инфраструктуры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тбор муниципальных образований для участия в реализации мероприятий подпрограммы производится с учетом их соответствия условиям и оценочным критериям участия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Условиями участия муниципальных образований в подпрограмме являются: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наличие разработанной и утвержденной соответствующей муниципальной подпрограммы;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представление технико-экономического обоснования, проектно-сметной документации и положительного заключения областного государственного автономного учреждения «Управление государственной экспертизы проектной документации, проектов документов территориального планирования и инженерных изысканий Челябинской области (Госэкспертиза Челябинской области)», реализуемых или планируемых к реализации за счет средств областного бюджета проектов модернизации, реконструкции, строительства и капитального ремонта объектов коммунальной инфраструктуры;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представление утвержденных органами местного самоуправления графиков, предусматривающих установление не позднее 1 января предшествующего года тарифов и надбавок, обеспечивающих финансовые потребности организаций коммунального комплекса, необходимые для реализации их производственных и инвестиционных программ развития системы коммунальной инфраструктуры;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подтверждение обязательств муниципального образования по софинансированию предлагаемых проектов модернизации, реконструкции, строительства и капитального ремонта объектов коммунальной инфраструктуры за счет средств местного бюджета;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подтверждение обязательств частных инвесторов по софинансированию предлагаемых проектов модернизации, реконструкции, строительства и капитального ремонта объектов коммунальной инфраструктуры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7. Условиями, исключающими участие в реализации мероприятий подпрограммы для муниципальных образований, являются: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нецелевое использование средств областного бюджета на модернизацию, реконструкцию, строительство и капитальный ремонт объектов коммунальной инфраструктуры за предыдущий период;</w:t>
      </w:r>
    </w:p>
    <w:p>
      <w:pPr>
        <w:pStyle w:val="Normal"/>
        <w:autoSpaceDE w:val="false"/>
        <w:spacing w:before="0" w:after="120"/>
        <w:ind w:left="0" w:righ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>2) наличие в муниципальном образовании просроченной задолженности по заработной плате работникам жилищно-коммунального хозяйства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ценочными критериями участия муниципальных образований в подпрограмме являются: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состояние коммунальной инфраструктуры;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инвестирование в объекты коммунальной инфраструктуры;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планируемое инвестирование в объекты коммунальной инфраструктуры;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наличие предписаний Уральского управления Федеральной службы по экологическому, технологическому и атомному надзору по ремонту планируемых к финансированию объектов коммунальной инфраструктуры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Финансироваться за счет средств областного бюджета будут проекты модернизации, реконструкции, строительства и капитального ремонта сетей и объектов водо-, тепло- и электроснабжения, направленные на снижение тарифов на коммунальные услуги, аварийности, потерь ресурсов в процессе их производства и транспортировки, повышение срока их службы, снижение уровня эксплуатационных расходов, а также строительства газовых сетей, обеспечивающих возможность подключения к природному газу наибольшего количества квартир и жилых домов индивидуального жилищного фонда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оритет при прочих равных условиях отдается проектам модернизации, реконструкции и капитального ремонта объектов коммунальной инфраструктуры с более высоким уровнем физического износа и (или) с более высокой долей софинансирования предлагаемых проектов за счет средств местных бюджетов и внебюджетных источников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еречень объектов по модернизации, реконструкции и капитальному ремонту объектов коммунальной инфраструктуры на предстоящий год представляется Министерством строительства, инфраструктуры и дорожного хозяйства Челябинской области на согласование заместителю Губернатора Челябинской области, курирующему жилищно-коммунальное хозяйство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еречень объектов капитального строительства подпрограммы утверждается ежегодно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едства областного бюджета предоставляются местным бюджетам в виде субсидий согласно распределению, утвержденному Правительством Челябинской области, в пределах утвержденных бюджетных ассигнований на основании договоров между Министерством строительства, инфраструктуры и дорожного хозяйства Челябинской области и органами местного самоуправления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ъем средств местных бюджетов и внебюджетных источников указывается в договорах между Министерством строительства, инфраструктуры и дорожного хозяйства Челябинской области и органами местного самоуправления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Ежемесячно органы местного самоуправления муниципальных образований, на территории которых реализуются проекты модернизации, реконструкции, строительства и капитального ремонта объектов коммунальной инфраструктуры с использованием средств областного бюджета в рамках подпрограммы, представляют в установленном Министерством строительства, инфраструктуры и дорожного хозяйства Челябинской области порядке отчет об использовании средств областного бюджета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Министерство строительства, инфраструктуры и дорожного хозяйства Челябинской области: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осуществляет общее руководство и управление реализацией подпрограммы;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осуществляет работу с федеральными структурами по привлечению в бюджет Челябинской области средств федерального бюджета на реализацию мероприятий подпрограммы;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осуществляет отбор муниципальных образований и проектов модернизации объектов коммунальной инфраструктуры, соответствующих условиям участия и оценочным критериям отбора;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осуществляет координацию и контроль деятельности органов местного самоуправления, участвующих в реализации подпрограммы;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направляет ежегодно, до 1 марта, в Правительство Челябинской области отчеты о ходе реализации подпрограммы за предыдущий год;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) уточняет с учетом хода реализации подпрограммы в текущем году объем средств, необходимых для финансирования подпрограммы в очередном финансовом году, и представляет в Министерство экономического развития Челябинской области проекты бюджетных заявок по финансированию подпрограммы за счет средств областного бюджета в очередном финансовом году;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7) обеспечивает освещение хода реализации подпрограммы через средства массовой информации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before="0" w:after="120"/>
        <w:ind w:left="0" w:hanging="0"/>
        <w:jc w:val="center"/>
        <w:rPr/>
      </w:pPr>
      <w:r>
        <w:rPr>
          <w:b/>
          <w:sz w:val="24"/>
          <w:szCs w:val="24"/>
        </w:rPr>
        <w:t xml:space="preserve">Раздел  7 </w:t>
      </w:r>
      <w:r>
        <w:rPr>
          <w:rFonts w:cs="Times New Roman" w:ascii="Times New Roman" w:hAnsi="Times New Roman"/>
          <w:b/>
          <w:sz w:val="28"/>
          <w:szCs w:val="28"/>
        </w:rPr>
        <w:t>Ожидаемые результаты реализации с указанием целевых индикаторов и показателей подпрограммы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22. Выполнение мероприятий подпрограммы позволит обеспечить к 2023 году: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снижение уровня износа объектов коммунальной инфраструктуры до 40,0 процентов;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обеспечение возможности подключения к газу 300 домов (квартир);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повышение уровня газификации природным газом до 81,0 процентов.</w:t>
      </w:r>
    </w:p>
    <w:p>
      <w:pPr>
        <w:pStyle w:val="Normal"/>
        <w:autoSpaceDE w:val="false"/>
        <w:spacing w:before="0" w:after="120"/>
        <w:ind w:left="0" w:righ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>23. В качестве критериев эффективности решения поставленных задач используются целевые индикаторы, которые представляют собой не только количественные показатели, но и качественные характеристики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истема целевых индикаторов подпрограммы представлена в таблице 2.</w:t>
      </w:r>
    </w:p>
    <w:p>
      <w:pPr>
        <w:pStyle w:val="Normal"/>
        <w:autoSpaceDE w:val="false"/>
        <w:spacing w:before="0" w:after="12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аблица 2</w:t>
      </w:r>
    </w:p>
    <w:tbl>
      <w:tblPr>
        <w:tblW w:w="9938" w:type="dxa"/>
        <w:jc w:val="left"/>
        <w:tblInd w:w="-2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111"/>
        <w:gridCol w:w="1417"/>
        <w:gridCol w:w="992"/>
        <w:gridCol w:w="851"/>
        <w:gridCol w:w="992"/>
        <w:gridCol w:w="1002"/>
        <w:gridCol w:w="5"/>
      </w:tblGrid>
      <w:tr>
        <w:trPr>
          <w:trHeight w:val="24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 по направлениям   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176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2020 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 xml:space="preserve">     </w:t>
            </w:r>
            <w:r>
              <w:rPr>
                <w:color w:val="FF0000"/>
                <w:sz w:val="24"/>
                <w:szCs w:val="24"/>
              </w:rPr>
              <w:t>План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2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23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износа объектов коммунальной инфраструкту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0</w:t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мов (квартир), получивших возможность подключения к газ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газификации природным газ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1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8 Финансово-экономическое обоснование муниципальной подпрограммы</w:t>
      </w:r>
    </w:p>
    <w:p>
      <w:pPr>
        <w:pStyle w:val="Normal"/>
        <w:autoSpaceDE w:val="false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инансово-экономическое обоснование муниципальной Программы представлено в приложении 1(таблица 2)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9 Методика оценки эффективности муниципальной подпрограммы</w:t>
      </w:r>
    </w:p>
    <w:p>
      <w:pPr>
        <w:pStyle w:val="Normal"/>
        <w:spacing w:before="0" w:after="0"/>
        <w:ind w:left="0" w:right="0" w:firstLine="708"/>
        <w:contextualSpacing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ероприятий муниципальной Программы осуществляется с учетом достижения установленных Программой индикативных показателей, а также эффективности использования бюджетных средств,направленных на реализацию поставленных в Программе цели и задачи.</w:t>
      </w:r>
    </w:p>
    <w:p>
      <w:pPr>
        <w:pStyle w:val="Normal"/>
        <w:spacing w:before="0" w:after="0"/>
        <w:ind w:left="0" w:right="0" w:firstLine="708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firstLine="708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firstLine="708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firstLine="708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Оценка  эффективности   достижения плановых    =   </w:t>
      </w:r>
      <w:r>
        <w:rPr>
          <w:sz w:val="24"/>
          <w:szCs w:val="24"/>
          <w:u w:val="single"/>
        </w:rPr>
        <w:t>Фактические индикативные показатели</w:t>
      </w:r>
    </w:p>
    <w:p>
      <w:pPr>
        <w:pStyle w:val="Normal"/>
        <w:spacing w:before="0" w:after="120"/>
        <w:contextualSpacing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спользования               индикативных             Плановые индикативные показателей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юджетных                  показателей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редств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 xml:space="preserve">Оценка полноты использования        =   </w:t>
      </w:r>
      <w:r>
        <w:rPr>
          <w:sz w:val="24"/>
          <w:szCs w:val="24"/>
          <w:u w:val="single"/>
        </w:rPr>
        <w:t>Фактическое использование бюджетных средств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бюджетных средств (ПИБС)                Плановое использование бюджетных средств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 xml:space="preserve">0(эффективность использования    =  </w:t>
      </w:r>
      <w:r>
        <w:rPr>
          <w:sz w:val="24"/>
          <w:szCs w:val="24"/>
          <w:u w:val="single"/>
        </w:rPr>
        <w:t>ДИП (Оценка достижения плановых индикатив.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бюджетных средств                     ПИБС(Оценка полноты использования бюдж.ср-тв)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0" w:right="0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ведения  о взаимосвязи мероприятий, направленных на решение задач, и результатов их выполнения с целевыми показателями (индикаторами) государственной программы (структурных элементов муниципальной программы) представлены в таблице 1:</w:t>
      </w:r>
    </w:p>
    <w:p>
      <w:pPr>
        <w:pStyle w:val="Normal"/>
        <w:spacing w:before="0" w:after="0"/>
        <w:ind w:left="0" w:right="0" w:firstLine="284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autoSpaceDE w:val="false"/>
        <w:rPr/>
      </w:pPr>
      <w:r>
        <w:rPr/>
        <w:t xml:space="preserve">                                  </w:t>
      </w:r>
    </w:p>
    <w:tbl>
      <w:tblPr>
        <w:tblW w:w="10642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383"/>
        <w:gridCol w:w="3119"/>
        <w:gridCol w:w="3695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 целевыми показателями</w:t>
            </w:r>
          </w:p>
        </w:tc>
      </w:tr>
      <w:tr>
        <w:trPr>
          <w:trHeight w:val="77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газопроводы и газовые сет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, реконструкция, капитальный ремонт и строительство новых объектов коммунальной инфраструктуры с высоким уровнем износа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обеспечение возможности подключения к газу 300 домов (квартир)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повышение уровня газификации природным газом до 81,0 процентов</w:t>
            </w:r>
          </w:p>
        </w:tc>
      </w:tr>
      <w:tr>
        <w:trPr>
          <w:trHeight w:val="2619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, реконструкция, капитальный ремонт и строительство котельных, системы водоснабжения, водоотведения, теплоснабжения, включая центральные тепловые пункты, и системы электроснабжен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снижение уровня износа  объектов коммунальной инфраструктуры до 40,0 процентов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contextualSpacing/>
        <w:rPr>
          <w:sz w:val="28"/>
          <w:szCs w:val="28"/>
        </w:rPr>
      </w:pPr>
      <w:r>
        <w:rPr>
          <w:sz w:val="28"/>
          <w:szCs w:val="28"/>
        </w:rPr>
        <w:t>Анализ рисков влияния внешних факторов на реализацию муниципальной подпрограммы и описание мер управления рисками</w:t>
      </w:r>
    </w:p>
    <w:p>
      <w:pPr>
        <w:pStyle w:val="Normal"/>
        <w:spacing w:before="0" w:after="12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67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260"/>
        <w:gridCol w:w="2977"/>
        <w:gridCol w:w="270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фактора риска с источниками возникнов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регулирования риск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 влияния рисков на ход реализации муниципальной программы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енная(по возможности количественная) оценка факторов риска</w:t>
            </w:r>
          </w:p>
        </w:tc>
      </w:tr>
      <w:tr>
        <w:trPr/>
        <w:tc>
          <w:tcPr>
            <w:tcW w:w="1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экономические риск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к резкого увеличения расходов на модернизацию и строительство водопроводных и газовых се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комплекса мероприятий и соответствующих методик, направленных на минимизацию затрат связанных с модернизацией и строительством водопроводных и газовых се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на модернизацию и строительство водопроводных и газовых сетей приведет к неэффективному расходованию средств бюджета и увеличению сроков исполнения мероприятий муниципальной программы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ится период реализации муниципальной программы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0" w:righ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autoSpaceDE w:val="false"/>
        <w:ind w:left="0" w:right="0" w:firstLine="540"/>
        <w:jc w:val="right"/>
        <w:rPr>
          <w:sz w:val="24"/>
          <w:szCs w:val="24"/>
        </w:rPr>
      </w:pPr>
      <w:r>
        <w:rPr>
          <w:sz w:val="24"/>
          <w:szCs w:val="24"/>
        </w:rPr>
        <w:t>к подпрограмме «Модернизация объектов коммунальной</w:t>
      </w:r>
    </w:p>
    <w:p>
      <w:pPr>
        <w:pStyle w:val="Normal"/>
        <w:autoSpaceDE w:val="false"/>
        <w:ind w:left="0" w:right="0" w:firstLine="540"/>
        <w:jc w:val="right"/>
        <w:rPr>
          <w:sz w:val="24"/>
          <w:szCs w:val="24"/>
        </w:rPr>
      </w:pPr>
      <w:r>
        <w:rPr>
          <w:sz w:val="24"/>
          <w:szCs w:val="24"/>
        </w:rPr>
        <w:t>инфраструктуры»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мероприятий по реализации подпрограммы «Модернизация объектов коммунальной инфраструктуры»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аблица 1</w:t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40"/>
        <w:gridCol w:w="2064"/>
        <w:gridCol w:w="41"/>
        <w:gridCol w:w="1961"/>
        <w:gridCol w:w="1840"/>
        <w:gridCol w:w="1616"/>
        <w:gridCol w:w="1715"/>
        <w:gridCol w:w="2388"/>
        <w:gridCol w:w="2623"/>
      </w:tblGrid>
      <w:tr>
        <w:trPr>
          <w:trHeight w:val="330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ароприятия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8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значение показателя</w:t>
            </w:r>
          </w:p>
        </w:tc>
      </w:tr>
      <w:tr>
        <w:trPr>
          <w:trHeight w:val="225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(факт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(план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(план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(план)</w:t>
            </w:r>
          </w:p>
        </w:tc>
      </w:tr>
      <w:tr>
        <w:trPr/>
        <w:tc>
          <w:tcPr>
            <w:tcW w:w="14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.Комплексное решение проблемы перехода к устойчивому функционированию и развитию жилищно-коммунального хозяйств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. Модернизация, реконструкция, капитальный ремонт и строительство новых объектов коммунальной инфраструктуры с высоким уровнем износа</w:t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газопроводы и газовые сет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газификации природным газо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9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1</w:t>
            </w:r>
          </w:p>
        </w:tc>
      </w:tr>
      <w:tr>
        <w:trPr>
          <w:trHeight w:val="2684" w:hRule="atLeast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изация, реконструкция, капитальный ремонт и строительство котельные, системы водоснабжения, водоотведения, теплоснабжения, включая центральные тепловые пункты, и системы электроснабжения</w:t>
            </w:r>
          </w:p>
          <w:p>
            <w:pPr>
              <w:pStyle w:val="Normal"/>
              <w:autoSpaceDE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износа объектов коммунальной инфраструктур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55,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5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4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40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есурсное обеспечение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аблица 2            (тыс. руб)</w:t>
      </w:r>
    </w:p>
    <w:tbl>
      <w:tblPr>
        <w:tblW w:w="1602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261"/>
        <w:gridCol w:w="1134"/>
        <w:gridCol w:w="1134"/>
        <w:gridCol w:w="1134"/>
        <w:gridCol w:w="1276"/>
        <w:gridCol w:w="1559"/>
        <w:gridCol w:w="1134"/>
        <w:gridCol w:w="1276"/>
        <w:gridCol w:w="1275"/>
        <w:gridCol w:w="1276"/>
        <w:gridCol w:w="1144"/>
      </w:tblGrid>
      <w:tr>
        <w:trPr>
          <w:trHeight w:val="33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мероприятий</w:t>
            </w:r>
          </w:p>
        </w:tc>
        <w:tc>
          <w:tcPr>
            <w:tcW w:w="123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</w:t>
            </w:r>
          </w:p>
        </w:tc>
      </w:tr>
      <w:tr>
        <w:trPr>
          <w:trHeight w:val="21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(факт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(план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(план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(пла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(план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(план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 и внеб.исто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 и внеб.исто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 и внеб.исто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 и внеб.исто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 и внеб.исто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газопроводов и газовых 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25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00</w:t>
            </w:r>
          </w:p>
        </w:tc>
      </w:tr>
      <w:tr>
        <w:trPr>
          <w:trHeight w:val="28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, реконструкция, капитальный ремонт и строительство котельных, систем водоснабжения, водоотведения, теплоснабжения, включая центральные тепловые пункты, и систем электроснабж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20,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4 45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4 4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4 45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3 353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50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BodyText2">
    <w:name w:val="Body Text 2"/>
    <w:basedOn w:val="Normal"/>
    <w:qFormat/>
    <w:pPr>
      <w:spacing w:lineRule="auto" w:line="360"/>
      <w:ind w:left="0" w:right="0" w:firstLine="1418"/>
      <w:jc w:val="both"/>
    </w:pPr>
    <w:rPr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1:40:00Z</dcterms:created>
  <dc:creator>segal</dc:creator>
  <dc:description/>
  <dc:language>en-US</dc:language>
  <cp:lastModifiedBy>NastyJKH</cp:lastModifiedBy>
  <cp:lastPrinted>2020-10-22T15:37:00Z</cp:lastPrinted>
  <dcterms:modified xsi:type="dcterms:W3CDTF">2021-02-11T05:18:00Z</dcterms:modified>
  <cp:revision>3</cp:revision>
  <dc:subject/>
  <dc:title>О        внесении  изменений    в</dc:title>
</cp:coreProperties>
</file>