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А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  <w:r>
              <w:rPr>
                <w:color w:val="000000"/>
                <w:sz w:val="26"/>
                <w:szCs w:val="26"/>
                <w:u w:val="single"/>
              </w:rPr>
              <w:t>07 декабря 2020 г.</w:t>
            </w:r>
            <w:r>
              <w:rPr>
                <w:color w:val="000000"/>
                <w:sz w:val="26"/>
                <w:szCs w:val="26"/>
              </w:rPr>
              <w:t xml:space="preserve"> № </w:t>
            </w:r>
            <w:r>
              <w:rPr>
                <w:color w:val="000000"/>
                <w:sz w:val="26"/>
                <w:szCs w:val="26"/>
                <w:u w:val="single"/>
              </w:rPr>
              <w:t>65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 Варненского муниципального район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«Обеспечение доступным и комфортным жильем граждан Российской Федераци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Варненском муниципальном районе Челябинской област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459"/>
      </w:tblGrid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отсутствуют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Модернизация объектов коммунальной инфраструктур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«Оказание молодым семьям государственной поддержки для улучшения жилищных условий»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рограммно-целевые инструмент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  <w:u w:val="none"/>
                </w:rPr>
                <w:t>постановление Правительства Челябинской области от  22.10.2013 г. № 349-П</w:t>
              </w:r>
            </w:hyperlink>
            <w:r>
              <w:rPr>
                <w:sz w:val="27"/>
                <w:szCs w:val="27"/>
              </w:rPr>
              <w:t xml:space="preserve"> «О </w:t>
            </w:r>
            <w:r>
              <w:rPr>
                <w:color w:val="000000"/>
                <w:sz w:val="27"/>
                <w:szCs w:val="27"/>
              </w:rPr>
              <w:t>государственной программе Челябинской области «Обеспечение доступным и комфортным  жильём   граждан   Российской   Федерации   в   Челябинской   области</w:t>
            </w:r>
            <w:r>
              <w:rPr>
                <w:color w:val="333333"/>
                <w:sz w:val="27"/>
                <w:szCs w:val="27"/>
                <w:shd w:fill="FFFFFF" w:val="clear"/>
              </w:rPr>
              <w:t>» (ред. от 31.12.2019 г. №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333333"/>
                <w:sz w:val="27"/>
                <w:szCs w:val="27"/>
                <w:shd w:fill="FFFFFF" w:val="clear"/>
              </w:rPr>
              <w:t>647-П</w:t>
            </w:r>
            <w:r>
              <w:rPr>
                <w:color w:val="000000"/>
                <w:spacing w:val="-2"/>
                <w:sz w:val="26"/>
                <w:szCs w:val="26"/>
              </w:rPr>
              <w:t>)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сновные цели муниципальной программы      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новные задачи муниципальной программы        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Комплексное решение проблемы перехода к устойчивому функционированию и развитию жилищно-коммунального хозяйства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ровень износа объектов коммунальной инфраструктуры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газификации природным газом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домов (квартир), получивших возможность подключения к газу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улучшивших жилищные услов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Этапы и сроки  реализации         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1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>2023 год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62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 финансирования Программы на 2021-2023 годы  73 143,51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 1 589,048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 68 605,162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 2949,3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– 16 24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1</w:t>
            </w:r>
            <w:r>
              <w:rPr>
                <w:sz w:val="26"/>
                <w:szCs w:val="26"/>
              </w:rPr>
              <w:t xml:space="preserve"> году −</w:t>
              <w:br/>
              <w:t xml:space="preserve"> 24 685,870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 534,362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 22 868,408**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х бюджетов – 1 283,1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5 415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2</w:t>
            </w:r>
            <w:r>
              <w:rPr>
                <w:sz w:val="26"/>
                <w:szCs w:val="26"/>
              </w:rPr>
              <w:t xml:space="preserve"> году −</w:t>
              <w:br/>
              <w:t>24 228,820 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527,343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 22 868,377*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х бюджетов –  833,10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 5 41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рограммы в </w:t>
            </w:r>
            <w:r>
              <w:rPr>
                <w:b/>
                <w:sz w:val="26"/>
                <w:szCs w:val="26"/>
              </w:rPr>
              <w:t>2023</w:t>
            </w:r>
            <w:r>
              <w:rPr>
                <w:sz w:val="26"/>
                <w:szCs w:val="26"/>
              </w:rPr>
              <w:t xml:space="preserve"> году −</w:t>
              <w:br/>
              <w:t>24 228,820 тыс. рублей, в том числе за счет средств: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6"/>
                <w:szCs w:val="26"/>
              </w:rPr>
              <w:t>федерального бюджета –  527,343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ластного бюджета – 22 868,377*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х бюджетов – 833,1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бюджетных источников (собственные и заемные средства молодых семей) -  5 415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жидаемые    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результаты реализации муниципальной программы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жилищных условий граждан Варненского муниципального района – 15 молодых сем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снижение уровня износа объектов коммунальной инфраструктуры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4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48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47 процента;</w:t>
            </w:r>
          </w:p>
          <w:p>
            <w:pPr>
              <w:pStyle w:val="Normal"/>
              <w:spacing w:lineRule="auto" w:line="228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повышение уровня газификации природным газо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1 году – до 78 процен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2 году – до 79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  <w:sz w:val="26"/>
                <w:szCs w:val="26"/>
              </w:rPr>
              <w:t>в 2023 году – до 80 процентов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оздание условий для улучшения демографической ситуации в Варненском муниципальном районе, </w:t>
            </w:r>
            <w:r>
              <w:rPr>
                <w:spacing w:val="-2"/>
                <w:sz w:val="26"/>
                <w:szCs w:val="26"/>
              </w:rPr>
              <w:t>укрепления семейных отношений и снижения социальной напряженности в обществе.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  <w:tab/>
        <w:t xml:space="preserve">СОДЕРЖАНИЕ ПРОБЛЕМЫ И ОБОСНОВАНИЕ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НЕОБХОДИМОСТИ ЕЕ РЕШЕНИЯ ПРОГРАММНЫМИ </w:t>
      </w:r>
    </w:p>
    <w:p>
      <w:pPr>
        <w:pStyle w:val="Normal"/>
        <w:ind w:left="2112" w:hanging="0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sz w:val="26"/>
          <w:szCs w:val="26"/>
        </w:rPr>
        <w:t>МЕТОДАМИ</w:t>
      </w:r>
    </w:p>
    <w:p>
      <w:pPr>
        <w:pStyle w:val="Normal"/>
        <w:ind w:left="211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Наличие для граждан возможности улучшения жилищных условий является важным показателем повышения благосостояния населения Варненского муниципального района, предпосылкой социальной и экономической стабильности государства, поэтому решение жилищной проблемы является одним из приоритетов государственной политики в Российской Федерации и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задачами государственной политики в жилищной сфере являются создание необходимых условий эффективности реализации гражданами возможностей по улучшению своих жилищных условий, а также оказание содействия в обеспечении жильем тех категорий граждан, которые не могут этого сделать самостоятельн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грамма реализует следующие задачи, осуществляемые в рамках государственной Программы «Обеспечение доступным и комфортным жильем граждан Российской Федерации» в Челябин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ведение жилищного фонда в соответствие со стандартами качества, обеспечивающими комфортные условия проживания гражда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жильем граждан отдельных категорий и граждан, признанных нуждающимися в улучшении жилищных усло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Повышение эффективности работы жилищно-коммунального комплекса, что, </w:t>
      </w:r>
      <w:r>
        <w:rPr>
          <w:sz w:val="26"/>
          <w:szCs w:val="26"/>
        </w:rPr>
        <w:t>в первую очередь,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реализации подпрограммы «Модернизация объектов коммунальной инфраструктуры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модернизировано более 12 километров сетей водоснабжения и водоотведения, заменено 17 котлов сетей теплоснабжения. Расчетный индикативный показатель по снижению уровня износа объектов коммунальной инфраструктуры (на 5 процентов) достигнут. Построено 51,55 километров межпоселковых и внутрипоселковых газопроводов и газовых сетей, обеспечена возможность подключения к газу более 750 квартир, фактически подключились к газу 550 квартир. Уровень газификации природным газом Варненского муниципального района достиг 78%.</w:t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подпрограммы </w:t>
      </w:r>
      <w:r>
        <w:rPr>
          <w:color w:val="000000"/>
          <w:spacing w:val="-2"/>
          <w:sz w:val="26"/>
          <w:szCs w:val="26"/>
        </w:rPr>
        <w:t xml:space="preserve">«Оказание молодым семьям государственной поддержки для улучшения жилищных условий» </w:t>
      </w:r>
      <w:r>
        <w:rPr>
          <w:color w:val="000000"/>
          <w:sz w:val="27"/>
          <w:szCs w:val="27"/>
        </w:rPr>
        <w:t>государственной программы Челябинской области «Обеспечение доступным и комфортным  жильём   граждан   Российской   Федерации   в   Челябинской   области</w:t>
      </w:r>
      <w:r>
        <w:rPr>
          <w:color w:val="333333"/>
          <w:sz w:val="27"/>
          <w:szCs w:val="27"/>
          <w:shd w:fill="FFFFFF" w:val="clear"/>
        </w:rPr>
        <w:t xml:space="preserve">» </w:t>
      </w:r>
      <w:r>
        <w:rPr>
          <w:sz w:val="26"/>
          <w:szCs w:val="26"/>
        </w:rPr>
        <w:t>в 2015 – 2020 годы в Варненском муниципальном районе улучшили жилищные условия 16 молодых семей, нуждающихся в улучшении жилищных условий и привлечено 21 185 тыс. рублей внебюдж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Вместе с тем в 2015 – 2020 году не удалось достич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окращения времени ожидания в очереди на получение жилья социального использования малообеспеченными граждан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нижения уровня износа основных фондов коммунального комплекс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ходе реализации мероприятий государственной Программы «Обеспечение доступным и комфортным жильем граждан Российской Федерации» в Челябинской области в Варненском районе на 2015 – 2020 годы были выявлены следующие проблем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достаточная концентрация бюджетных ассигнований на главных направлениях развития жилищного и жилищно-коммунального секторов экономики, их нерациональное распределение по муниципальным подпрограмма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едостаточное использование внебюджетных источников финансирования Программы, в том числе средств инвесторов, кредитных организаций и собственных средств граждан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Основной целью Программ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является </w:t>
      </w:r>
      <w:r>
        <w:rPr>
          <w:sz w:val="26"/>
          <w:szCs w:val="26"/>
        </w:rPr>
        <w:t>обеспечение доступным и комфортным жильем граждан Российской Федерации в Варненском муниципальном районе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Для достижения поставленной цели определены основные задачи</w:t>
        <w:br/>
        <w:t xml:space="preserve">Программы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6"/>
          <w:szCs w:val="26"/>
        </w:rPr>
        <w:t xml:space="preserve">1)государственная поддержка решения жилищной проблемы молодых семей, признанных в установленном порядке, нуждающимися в улучшении жилищных услови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комплексное решение проблем перехода к устойчивому функционированию и развитию жилищно-коммунального хозяй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9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Реализация Программы рассчитана на 2021-2023 год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Подпрограммы</w:t>
      </w:r>
      <w:r>
        <w:rPr>
          <w:color w:val="000000"/>
          <w:spacing w:val="-3"/>
          <w:sz w:val="26"/>
          <w:szCs w:val="26"/>
        </w:rPr>
        <w:t xml:space="preserve"> «Модернизац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объектов </w:t>
      </w:r>
      <w:r>
        <w:rPr>
          <w:color w:val="000000"/>
          <w:spacing w:val="-1"/>
          <w:sz w:val="26"/>
          <w:szCs w:val="26"/>
        </w:rPr>
        <w:t>коммунальной инфраструктуры», «Оказание молодым семьям государственной поддержки для улучшения жилищных условий», реализуются в соответствии с условиями Программы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36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>7. Программные мероприятия предусматривают разработку нормативной правовой базы, организационные и финансово – экономические мероприятия за счет средств бюджетов всех уровней и внебюджетных источников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предоставление молодым семьям – участникам программы права на приобретение жилого помещения или создание объекта индивидуального жилищного строительст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модернизация, реконструкция и капитальный ремонт объектов коммунальной инфраструктуры с высоким уровнем изн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) строительство объектов коммунальной инфраструктуры, создание условий для привлечения средств внебюджетных источников для финансирования проектов модернизации и развития объектов коммуналь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одробно изложена в таблице 1 Приложения 1 настоящей программы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>Ресурсное</w:t>
      </w:r>
      <w:r>
        <w:rPr>
          <w:color w:val="000000"/>
          <w:spacing w:val="3"/>
          <w:sz w:val="26"/>
          <w:szCs w:val="26"/>
        </w:rPr>
        <w:t xml:space="preserve"> обеспечение Программы представлено в таблице 2 Приложения 1.</w:t>
      </w:r>
    </w:p>
    <w:p>
      <w:pPr>
        <w:pStyle w:val="Normal"/>
        <w:shd w:fill="FFFFFF" w:val="clear"/>
        <w:ind w:left="75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>.  ОРГАНИЗАЦИЯ УПРАВЛЕНИЯ И МЕХАНИЗ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48"/>
        <w:jc w:val="center"/>
        <w:outlineLvl w:val="0"/>
        <w:rPr/>
      </w:pPr>
      <w:r>
        <w:rPr>
          <w:b/>
          <w:bCs/>
          <w:color w:val="000000"/>
          <w:spacing w:val="-2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sz w:val="26"/>
          <w:szCs w:val="26"/>
        </w:rPr>
        <w:t xml:space="preserve">Текущее управление Программой и оперативный контроль за ее реализацией обеспечиваются государственным заказчиком Программы – Министерством строительства и инфраструктуры Челябинской обла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, сроки и этапы реализации и отчетности государственному заказчику указаны в подпрограммах настоящей программы: </w:t>
      </w:r>
      <w:r>
        <w:rPr>
          <w:color w:val="000000"/>
          <w:spacing w:val="-2"/>
          <w:sz w:val="26"/>
          <w:szCs w:val="26"/>
        </w:rPr>
        <w:t>«Модернизация объектов коммунальной инфраструктуры» и «Оказание молодым семьям государственной поддержки для улучшения жилищных условий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10. Принятие Программы </w:t>
      </w:r>
      <w:r>
        <w:rPr>
          <w:color w:val="000000"/>
          <w:spacing w:val="2"/>
          <w:sz w:val="26"/>
          <w:szCs w:val="26"/>
        </w:rPr>
        <w:t xml:space="preserve">и оказание финансовой помощи из средств областного бюджета местным бюджетам на реализацию мероприятий Программы на территориях муниципальных образований являются </w:t>
      </w:r>
      <w:r>
        <w:rPr>
          <w:color w:val="000000"/>
          <w:sz w:val="26"/>
          <w:szCs w:val="26"/>
        </w:rPr>
        <w:t>стимулирующими факторами для органов местного самоуправления муниципальных образований Челябинской области (далее – органы местного самоуправления), направленными на разработку муниципальных программ, муниципальных правовых актов в пределах компетенции, установленной законодательством Российской Федерации и Челябинской области.</w:t>
      </w:r>
    </w:p>
    <w:p>
      <w:pPr>
        <w:pStyle w:val="3"/>
        <w:spacing w:lineRule="auto" w:line="348"/>
        <w:ind w:firstLine="720"/>
        <w:rPr/>
      </w:pPr>
      <w:r>
        <w:rPr/>
        <w:t xml:space="preserve">Администрация Варненского муниципального района ежегодно представляет Министерству заявки для участия в Программе (отдельных подпрограммах), а также ежегодно и ежеквартально формирует отчет отдельно по подпрограммам в государственной информационной системе «Электронный бюджет»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1. Реализация Программы должна обеспечить достижение целевых индикаторов и показателей. Уровень износа объектов коммунальной инфраструктуры снизится до 40%, уровень газификации природным газом достигнет  81% (300 квартир). Снизится уровень социальной напряженности в обществе, улучшение жилищных условий поспособствует улучшению демографической ситуации в Варненском районе, а также увеличится объем кредитования населения банкам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муниципальной программы представлены в таблице 1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№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2"/>
        <w:gridCol w:w="1276"/>
        <w:gridCol w:w="1167"/>
        <w:gridCol w:w="1134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, отношение к фактическому показателю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ер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газификации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мов (квартир), получивших возможность подключения к г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улучшивших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sz w:val="26"/>
          <w:szCs w:val="26"/>
        </w:rPr>
        <w:t>Анализ рисков влияния внешних факторов на реализацию муниципальной программы и описание мер управления рисками представлен в таблице № 2:</w:t>
      </w:r>
    </w:p>
    <w:p>
      <w:pPr>
        <w:pStyle w:val="Normal"/>
        <w:spacing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right"/>
        <w:rPr/>
      </w:pPr>
      <w:r>
        <w:rPr/>
        <w:t>Таблица №2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2976"/>
        <w:gridCol w:w="284"/>
        <w:gridCol w:w="24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ы регулирования риска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актер влияния рисков на ход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стоимости недвижимости на территории Челябинской обла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для привлечения собственных и заемных средств молодых семей – участников подпрограмм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едвижимости приведет к увеличению социальной выплаты и уменьшению количества семей, получивших социальные вы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иск резкого увеличения расходов на модернизацию и строительство водопроводных и газовых сет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а комплекса мероприятий и соответствующих методик, направленных на минимизацию затрат связанных с модернизацией и строительством водопроводных и газовых сет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ение стоимости на модернизацию и строительство водопроводных и газовых сетей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ФИНАНСОВО-ЭКОНОМИЧЕСКОЕ ОБОСНОВАНИЕ МУНИЦИПАЛЬНОЙ ПРОГРАММЫ </w:t>
      </w:r>
    </w:p>
    <w:p>
      <w:pPr>
        <w:pStyle w:val="Normal"/>
        <w:spacing w:lineRule="auto" w:line="36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8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-экономическое обоснование мероприятия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ставляет 35 (30)% от нормативной стоимости жилья на территории Варненского муниципального райо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роса на кредитные и ипотечные программы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етей водоснабжения, котельных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жпоселковых и внутрипоселковых  газопроводов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заимосвязи мероприятий, направленных на решение задач, и результатов их выполнения с целевыми показателями (индикаторами) муниципальной программы (структурных элементов муниципальной программы) представлены в таблице №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4"/>
        <w:gridCol w:w="2408"/>
        <w:gridCol w:w="3254"/>
      </w:tblGrid>
      <w:tr>
        <w:trPr>
          <w:trHeight w:val="5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дач (мероприят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язь с целевыми показателями</w:t>
            </w:r>
          </w:p>
        </w:tc>
      </w:tr>
      <w:tr>
        <w:trPr>
          <w:trHeight w:val="1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износа объектов коммунальной инфраструктуры</w:t>
            </w:r>
          </w:p>
        </w:tc>
      </w:tr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а квартир, получивших возможность подключения к природному газу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газификации природным газом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60" w:right="567" w:gutter="0" w:header="0" w:top="899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К муниципальной Программе «Обеспечение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доступным и комфортным жильем граждан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Российской Федерации 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в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 Варненском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8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муниципальном районе Челябинской области»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реализации муниципальной программы «Обеспечение доступным и комфортным жильем граждан Российской Федераци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455"/>
        <w:gridCol w:w="1240"/>
        <w:gridCol w:w="1881"/>
        <w:gridCol w:w="1687"/>
        <w:gridCol w:w="1688"/>
        <w:gridCol w:w="1732"/>
        <w:gridCol w:w="2394"/>
      </w:tblGrid>
      <w:tr>
        <w:trPr>
          <w:trHeight w:val="36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Период исполне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6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Цель.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</w:tr>
      <w:tr>
        <w:trPr>
          <w:trHeight w:val="85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молодым семьям  права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5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учета молодых семей в качестве участников под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6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34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Варненского муниципального района </w:t>
            </w:r>
          </w:p>
        </w:tc>
      </w:tr>
      <w:tr>
        <w:trPr>
          <w:trHeight w:val="33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30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27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20" w:hRule="atLeast"/>
        </w:trPr>
        <w:tc>
          <w:tcPr>
            <w:tcW w:w="15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7020" w:leader="none"/>
                <w:tab w:val="center" w:pos="7570" w:leader="none"/>
              </w:tabs>
              <w:ind w:left="-108" w:right="-108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ab/>
              <w:t xml:space="preserve">Задача 2. </w:t>
            </w:r>
            <w:r>
              <w:rPr>
                <w:b/>
                <w:sz w:val="22"/>
                <w:szCs w:val="22"/>
              </w:rPr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</w:tr>
      <w:tr>
        <w:trPr>
          <w:trHeight w:val="63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51,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строительства и инфраструктуры Челябинской области </w:t>
            </w:r>
          </w:p>
        </w:tc>
      </w:tr>
      <w:tr>
        <w:trPr>
          <w:trHeight w:val="6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ов и газовых сете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0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412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</w:t>
        <w:tab/>
        <w:t>Таблица 2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451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820"/>
        <w:gridCol w:w="2976"/>
        <w:gridCol w:w="1560"/>
        <w:gridCol w:w="1842"/>
        <w:gridCol w:w="1842"/>
        <w:gridCol w:w="1843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е мероприятий</w:t>
            </w:r>
          </w:p>
          <w:p>
            <w:pPr>
              <w:pStyle w:val="Normal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87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овые затраты в действующих ценах соответствующих лет, тыс. рублей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план)</w:t>
            </w:r>
          </w:p>
        </w:tc>
        <w:tc>
          <w:tcPr>
            <w:tcW w:w="552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76"/>
              <w:ind w:right="127" w:hanging="0"/>
              <w:rPr/>
            </w:pPr>
            <w:r>
              <w:rPr>
                <w:b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143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85,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28,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28,82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343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605,1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4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8,377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9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00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ind w:right="127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5,0</w:t>
            </w:r>
          </w:p>
        </w:tc>
      </w:tr>
      <w:tr>
        <w:trPr>
          <w:trHeight w:val="5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Государственная поддержка решения жилищной проблемы молодых семей, признанных в установленном порядке, нуждающимися в улучшении жилищных усло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4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4,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</w:tr>
      <w:tr>
        <w:trPr>
          <w:trHeight w:val="49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434</w:t>
            </w:r>
          </w:p>
        </w:tc>
      </w:tr>
      <w:tr>
        <w:trPr>
          <w:trHeight w:val="479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1,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редоставление молодым семьям права на получение социальной выплаты на приобретение жилого помещения или создание объекта индивидуального жилищного  строитель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40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4,7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77,720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89,0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34,3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7,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27,434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 751,86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17,277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 499,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33,100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24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14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привлечения внебюджетных источников (собственных средств молодых семей) при решении жилищной проблем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сное решение проблем перехода к устойчивому функционированию и развитию жилищно-коммунального хозяй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 30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40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951,1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5 85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 951,1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одернизация, реконструкция, капитальный ремонт и строительство котельных, систем водоснабжения, теплоснабжения, водоотведения, включая центральные тепловые пункты и систем электроснабж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 603,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70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3 35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 451,1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ов и газовых сет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, из них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 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2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567" w:footer="34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5"/>
      <w:type w:val="nextPage"/>
      <w:pgSz w:w="11906" w:h="16838"/>
      <w:pgMar w:left="1260" w:right="567" w:gutter="0" w:header="0" w:top="899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780" w:leader="none"/>
      </w:tabs>
      <w:ind w:left="360" w:hanging="0"/>
      <w:jc w:val="both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pacing w:lineRule="auto" w:line="36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20" w:leader="none"/>
      </w:tabs>
      <w:spacing w:lineRule="auto" w:line="360"/>
    </w:pPr>
    <w:rPr>
      <w:sz w:val="26"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  <w:ind w:firstLine="862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9"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0" w:leader="none"/>
      </w:tabs>
      <w:spacing w:lineRule="auto" w:line="36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660" w:leader="none"/>
      </w:tabs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74.eps74.ru/htmlpages/Show/Programs/Gosudarstvennyeprogrammy/GosudarstvennayaprogrammaCHely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23:00Z</dcterms:created>
  <dc:creator>oem</dc:creator>
  <dc:description/>
  <cp:keywords/>
  <dc:language>en-US</dc:language>
  <cp:lastModifiedBy>Julia</cp:lastModifiedBy>
  <cp:lastPrinted>2020-12-24T09:45:00Z</cp:lastPrinted>
  <dcterms:modified xsi:type="dcterms:W3CDTF">2021-06-09T08:31:00Z</dcterms:modified>
  <cp:revision>67</cp:revision>
  <dc:subject/>
  <dc:title>О Законе Челябинской</dc:title>
</cp:coreProperties>
</file>