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tbl>
      <w:tblPr>
        <w:tblW w:w="928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17"/>
        <w:gridCol w:w="38"/>
        <w:gridCol w:w="202"/>
        <w:gridCol w:w="6188"/>
        <w:gridCol w:w="7"/>
      </w:tblGrid>
      <w:tr>
        <w:trPr/>
        <w:tc>
          <w:tcPr>
            <w:tcW w:w="2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строительства и инфраструк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ём граждан Российской Федерации" в Челябинской области»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дача           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>
          <w:trHeight w:val="324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                       индикаторы и показател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90" w:type="dxa"/>
            <w:gridSpan w:val="2"/>
            <w:vMerge w:val="restart"/>
            <w:tcBorders/>
          </w:tcPr>
          <w:p>
            <w:pPr>
              <w:pStyle w:val="ConsPlusNonformat"/>
              <w:widowControl/>
              <w:ind w:left="-75" w:hanging="13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носа объектов коммунальной инфраструктур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мов (квартир), получивших возможность подключения к природному газ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уровень газификации природным газом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протяжённости замены инженерных се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населения, для которого улучшится качество 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8"/>
                <w:szCs w:val="28"/>
              </w:rPr>
              <w:t>снижение количества аварийности коммунальной инфраструктур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      реализации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_Hlk130907328"/>
            <w:bookmarkStart w:id="1" w:name="_Hlk130907169"/>
            <w:r>
              <w:rPr>
                <w:sz w:val="28"/>
                <w:szCs w:val="28"/>
              </w:rPr>
              <w:t xml:space="preserve">Общий объем финансирования подпрограммы на 2021 - 2023 годы составляет </w:t>
            </w:r>
            <w:bookmarkStart w:id="2" w:name="_Hlk130907151"/>
            <w:r>
              <w:rPr>
                <w:b/>
                <w:bCs/>
                <w:sz w:val="28"/>
                <w:szCs w:val="28"/>
              </w:rPr>
              <w:t>126 319,51</w:t>
            </w:r>
            <w:r>
              <w:rPr>
                <w:sz w:val="28"/>
                <w:szCs w:val="28"/>
              </w:rPr>
              <w:t xml:space="preserve"> тыс. рублей, в том числе за счет средств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нд)- 22 799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92537,92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3" w:name="_Hlk130907328"/>
            <w:r>
              <w:rPr>
                <w:sz w:val="28"/>
                <w:szCs w:val="28"/>
              </w:rPr>
              <w:t>- местного бюджета — 10982,59 тыс. рублей</w:t>
            </w:r>
            <w:bookmarkEnd w:id="3"/>
            <w:r>
              <w:rPr>
                <w:sz w:val="28"/>
                <w:szCs w:val="28"/>
              </w:rPr>
              <w:t>.</w:t>
            </w:r>
            <w:bookmarkEnd w:id="1"/>
            <w:bookmarkEnd w:id="2"/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1 году – 3 634,32 тыс. рублей, в том числе за счё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3 634,3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2 году – 42 724,04 тыс. рублей, в том числе за счё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го бюджета – 38 961,02 тыс. рублей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— 3763,02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3 году – 79 961,15 тыс. рублей, в том числе за счё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нд)- 22 799,0 тыс.рублей,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го бюджета – 53576,9 тыс.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ого бюджета — </w:t>
            </w:r>
            <w:r>
              <w:rPr>
                <w:sz w:val="28"/>
                <w:szCs w:val="28"/>
                <w:lang w:val="en-US"/>
              </w:rPr>
              <w:t>35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уровня износа объектов коммунальной инфраструктуры до 40,0 процентов;</w:t>
            </w:r>
          </w:p>
          <w:p>
            <w:pPr>
              <w:pStyle w:val="Normal"/>
              <w:autoSpaceDE w:val="false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обеспечение возможности подключения к газу 300 домов (квартир)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3) повышение уровня газификации природным газом до 81,0 процентов.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протяжённости замены инженерн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нижение аварийности коммуналь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ё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ё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ё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ёмных средств на длительный период могло бы позволить организациям коммунального комплекса снизить издержки предоставления коммунальных услуг за счё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ёмных, в модернизацию объектов коммунальной инфраструктуры. 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440" w:hanging="12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и этапы реализаци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финансирование за счё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ё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истема мероприятий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конкурентного бизнеса в сфере управления коммунальной инфраструктурой муниципальным образованиям за счё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едставлен в приложении 1 к подпрограмме.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сурсное обеспечение муниципально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на 2021 - 2023 годы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126 319,5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за счет средст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-правовой компании «Фонд развития территорий» (далее именуется - Фонд)- 22 799,0 тыс.рубле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го бюджета – 92537,92 тыс. рубле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ого бюджета — 10982,59 тыс.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рганизация управления и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муниципальных образований для участия в реализации мероприятий подпрограммы производится с учётом их соответствия условиям и оценочным критериям учас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разработанной и утверждённой соответствующей муниципально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утверждё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тверждение обязательств муниципального образования по со финансированию предлагаемых проектов модернизации, реконструкции, строительства и капитального ремонта объектов коммунальной инфраструктуры за счё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тверждение обязательств частных инвесторов по со 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стояние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ться за счёт средств Фонда,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и прочих равных условиях отдаё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 финансирования предлагаемых проектов за счё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предоставляются местным бюджетам в виде субсидий согласно распределению, утверждённому Правительством Челябинской области, в пределах утверждё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ёт об использовании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ежегодно, до 1 марта, в Правительство Челябинской области отчёты о ходе реализации подпрограммы за предыду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точняет с учё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ёт средств Фонда и областного бюджета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30907373"/>
      <w:bookmarkEnd w:id="4"/>
      <w:r>
        <w:rPr>
          <w:rFonts w:cs="Times New Roman" w:ascii="Times New Roman" w:hAnsi="Times New Roman"/>
          <w:b/>
          <w:sz w:val="28"/>
          <w:szCs w:val="28"/>
        </w:rPr>
        <w:t>Раздел 7. Ожидаемые результаты реализации с указанием целевых индикаторов и показателе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5" w:name="_Hlk130907373"/>
      <w:bookmarkEnd w:id="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мероприятий подпрограммы позволит обеспечить к 2023 го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уровня газификации природным газом до 81,0 процентов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вых индикаторов подпрограммы представлена в таблице 1.</w:t>
      </w:r>
    </w:p>
    <w:p>
      <w:pPr>
        <w:pStyle w:val="Normal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608"/>
        <w:gridCol w:w="1243"/>
        <w:gridCol w:w="871"/>
        <w:gridCol w:w="1265"/>
        <w:gridCol w:w="1080"/>
        <w:gridCol w:w="1418"/>
        <w:gridCol w:w="28"/>
      </w:tblGrid>
      <w:tr>
        <w:trPr>
          <w:trHeight w:val="24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по направления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2020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по года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природным газо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тяжённости замены инженерных сет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287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7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варийности коммунальной инфраструкту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025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Финансово-экономическое обоснование муниципально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Методика оценки эффективности муниципальной подпрограмм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ё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цели и задач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 эффективности   достижения плановых    =   </w:t>
      </w:r>
      <w:r>
        <w:rPr>
          <w:sz w:val="28"/>
          <w:szCs w:val="28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лноты использования        =   </w:t>
      </w:r>
      <w:r>
        <w:rPr>
          <w:sz w:val="28"/>
          <w:szCs w:val="28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(эффективность использования    =  </w:t>
      </w:r>
      <w:r>
        <w:rPr>
          <w:sz w:val="28"/>
          <w:szCs w:val="28"/>
          <w:u w:val="single"/>
        </w:rPr>
        <w:t>ДИП (Оценка достижения плановых индикати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                    ПИБС(Оценка полноты использования бюдж.ср-тв)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tbl>
      <w:tblPr>
        <w:tblW w:w="10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47"/>
        <w:gridCol w:w="2977"/>
        <w:gridCol w:w="27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ора риска с источниками возникнов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регулирования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а модернизацию и строительство водопроводных и газовых сетей приведё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период реализации муниципальной программ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й по реализации подпрограммы «Модернизация объектов коммунальной инфраструктур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51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237"/>
        <w:gridCol w:w="1140"/>
        <w:gridCol w:w="1188"/>
        <w:gridCol w:w="1449"/>
        <w:gridCol w:w="1332"/>
        <w:gridCol w:w="14"/>
        <w:gridCol w:w="6"/>
      </w:tblGrid>
      <w:tr>
        <w:trPr>
          <w:trHeight w:val="4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(факт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(факт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(план)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10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населения, для которого улучшится качество коммунальных услуг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ённости замены инженерных сетей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87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5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 (тыс. руб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00"/>
        <w:gridCol w:w="901"/>
        <w:gridCol w:w="1134"/>
        <w:gridCol w:w="1134"/>
        <w:gridCol w:w="1134"/>
        <w:gridCol w:w="1276"/>
        <w:gridCol w:w="1134"/>
        <w:gridCol w:w="1134"/>
        <w:gridCol w:w="1276"/>
        <w:gridCol w:w="1134"/>
        <w:gridCol w:w="1276"/>
      </w:tblGrid>
      <w:tr>
        <w:trPr>
          <w:trHeight w:val="3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мероприятий</w:t>
            </w:r>
          </w:p>
        </w:tc>
        <w:tc>
          <w:tcPr>
            <w:tcW w:w="115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1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(фа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(план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8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</w:tr>
      <w:tr>
        <w:trPr>
          <w:trHeight w:val="5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,049</w:t>
            </w:r>
          </w:p>
        </w:tc>
      </w:tr>
      <w:tr>
        <w:trPr>
          <w:trHeight w:val="28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4</w:t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6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5,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3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82,589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2"/>
        <w:gridCol w:w="6438"/>
        <w:gridCol w:w="1140"/>
        <w:gridCol w:w="1755"/>
        <w:gridCol w:w="1559"/>
        <w:gridCol w:w="1421"/>
      </w:tblGrid>
      <w:tr>
        <w:trPr>
          <w:trHeight w:val="4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(план)</w:t>
            </w:r>
          </w:p>
        </w:tc>
      </w:tr>
      <w:tr>
        <w:trPr/>
        <w:tc>
          <w:tcPr>
            <w:tcW w:w="1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1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природным газ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ённости замены инженерных с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87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коммунальной инфраструктуры</w:t>
            </w:r>
          </w:p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BodyText2">
    <w:name w:val="Body Text 2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0:00Z</dcterms:created>
  <dc:creator>segal</dc:creator>
  <dc:description/>
  <cp:keywords/>
  <dc:language>en-US</dc:language>
  <cp:lastModifiedBy>GKH_4</cp:lastModifiedBy>
  <cp:lastPrinted>2023-01-26T16:27:00Z</cp:lastPrinted>
  <dcterms:modified xsi:type="dcterms:W3CDTF">2023-03-28T10:30:00Z</dcterms:modified>
  <cp:revision>35</cp:revision>
  <dc:subject/>
  <dc:title>О        внесении  изменений    в</dc:title>
</cp:coreProperties>
</file>