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952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ода     № 21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атенинского сельского поселения, Положением о бюджетном процессе в Катенинском сельском поселении, Совет депутатов Катен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в сумме 16339,70 тыс. рублей, в том числе безвозмездные поступления от других бюджетов бюджетной системы Российской Федерации в сумме 1752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6339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на 2024 год в сумме 15091,48 тыс. рублей, в том числе безвозмездные поступления от других бюджетов бюджетной системы Российской Федерации в сумме 170,00 тыс. рублей, на 2025 год сумме 15428,08 тыс. рублей, в том числе безвозмездные поступления от других бюджетов бюджетной системы Российской Федерации в сумме 176,0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 поселения на 2024 год в сумме 15091,48 тыс. рублей, в том числе условно утвержденные расходы в сумме 378,48 тыс. рублей и на 2025 год в сумме 15428,08 тыс. рублей, в том числе условно утвержденные расходы в сумме 772,0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3 год и на плановый период 2024 и 2025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3 год в сумме 0,0 тыс. рублей, на 2024 год в сумме 0,0 тыс. рублей, на 2025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4-2025 годы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61 главы 6 раздела 4 Положения «О бюджетном процессе в Катенинском сельском поселении» следующие дополнительные основания для внесения в 2023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Кате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729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746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762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4-2025 годы согласно приложению 7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55,05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тен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Т.Иска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ab/>
        <w:t>Г.А.Даньш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6-12-19T14:59:00Z</cp:lastPrinted>
  <dcterms:modified xsi:type="dcterms:W3CDTF">2022-12-21T03:18:00Z</dcterms:modified>
  <cp:revision>124</cp:revision>
  <dc:subject/>
  <dc:title/>
</cp:coreProperties>
</file>