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Катен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Катенинского сельского поселения на 2023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4 и 2025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2.12.2022 года № 21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муниципальных гарантий в валюте Российской Федера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Катенинского сельского поселения на 2024-2025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ых гарантий в валюте Российской Федерации в 2024-2025 годах не план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User</cp:lastModifiedBy>
  <cp:lastPrinted>2015-11-25T11:55:00Z</cp:lastPrinted>
  <dcterms:modified xsi:type="dcterms:W3CDTF">2022-12-21T03:16:00Z</dcterms:modified>
  <cp:revision>40</cp:revision>
  <dc:subject/>
  <dc:title/>
</cp:coreProperties>
</file>