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2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-2024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5244"/>
        <w:gridCol w:w="1557"/>
      </w:tblGrid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68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1-12-20T06:28:00Z</dcterms:modified>
  <cp:revision>39</cp:revision>
  <dc:subject/>
  <dc:title/>
</cp:coreProperties>
</file>