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0325</wp:posOffset>
            </wp:positionH>
            <wp:positionV relativeFrom="paragraph">
              <wp:posOffset>-95250</wp:posOffset>
            </wp:positionV>
            <wp:extent cx="684530" cy="810895"/>
            <wp:effectExtent l="0" t="0" r="0" b="0"/>
            <wp:wrapTight wrapText="bothSides">
              <wp:wrapPolygon edited="0">
                <wp:start x="-531" y="0"/>
                <wp:lineTo x="-531" y="21148"/>
                <wp:lineTo x="21847" y="21148"/>
                <wp:lineTo x="21847" y="0"/>
                <wp:lineTo x="-53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НИН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Катенинского сельского поселения на 2022 год и на плановый период 2023 и 2024 год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т 23 декабря 2021 года     № </w:t>
      </w:r>
      <w:r>
        <w:rPr>
          <w:rFonts w:cs="Times New Roman" w:ascii="Times New Roman" w:hAnsi="Times New Roman"/>
          <w:sz w:val="24"/>
          <w:szCs w:val="24"/>
          <w:u w:val="single"/>
        </w:rPr>
        <w:t>25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Катенинского сельского поселения, Положением о бюджетном процессе в Катенинском сельском поселении, Совет депутатов Катенинского сельского  посел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Катени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2 год и на плановый период 2023 и 2024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Катенинского сельского  поселения на 2022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Катенинского сельского  поселения в сумме 16512,81 тыс. рублей, в том числе безвозмездные поступления от других бюджетов бюджетной системы Российской Федерации в сумме 1710,24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Катенинского сельского поселения в сумме 16512,81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Катени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Катенинского сельского  поселения на 2023-2024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Катенинского сельского  поселения на 2023 год в сумме 15279,64 тыс. рублей, в том числе безвозмездные поступления от других бюджетов бюджетной системы Российской Федерации в сумме 140,50 тыс. рублей, на 2024 год сумме 15771,89 тыс. рублей, в том числе безвозмездные поступления от других бюджетов бюджетной системы Российской Федерации в сумме 145,30 тыс. рубле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Катенинского сельского  поселения на 2023 год в сумме 15279,64 тыс. рублей, в том числе условно утвержденные расходы в сумме 382,64 тыс. рублей и на 2024 год в сумме 15771,89 тыс. рублей, в том числе условно утвержденные расходы в сумме 788,89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Катени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 Нормативы доходов бюджета Катен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2 год и на плановый период 2023 и 2024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в бюджет Катенинского сельского поселения зачисляются доходы по нормативам согласно приложению 1.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3.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Бюджетные ассигнования на 2022 год и на плановый период 2023 и 2024 годов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Катенинского сельского поселения на 2022 год в сумме 0,0 тыс. рублей, на 2023 год в сумме 0,0 тыс. рублей, на 2024 год в сумме 0,0 тыс.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классификации расходов бюджета Катенинского сельского поселения на 2022 год  согласно приложению 2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2) распределение бюджетных ассигнований по разделам, подразделам, целевым статьям, группам видов расходов классификации расходов бюджета Катенинского сельского поселения на 2023-2024 годы согласно приложению 3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ведомственную структуру расходов бюджета Катенинского сельского   поселения на 2022 год согласно приложению 4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) ведомственную структуру расходов бюджета Катенинского сельского   поселения на 2023-2024 годы согласно приложению 5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4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тен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в 2022 году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Установить в соответствии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и 28 Положения «О бюджетном процессе в Катенинском сельском поселении» следующие дополнительные основания для внесения в 2022 году изменения в показатели сводной бюджетной росписи бюджета Катенин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Катенин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Катенинского сельского 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Катенин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2 год и финансирование в 2022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2 год по иным направлениям, не указанным в настоящей части, осуществляется в соответствии с распоряжениями Администрации Катенинского сельского 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5. Верхний предел муниципального внутреннего долга. Предельный объем муниципального долга. Предельный объем расходов на обслуживание муниципального долга. Предельный объем муниципальных заимствовани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становить верхний предел муниципального внутреннего долга на 1 января 2023 года в сумме 740,1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2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2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становить верхний предел муниципального внутреннего долга на 1 января 2024 года в сумме 757,0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3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3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Установить верхний предел муниципального внутреннего долга на 1 января 2025 года в сумме 781,3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4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4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Программы муниципальных гарантий, муниципальных внутрен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нинского сельского  поселения на 2022 год согласно приложению 6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нинского сельского  поселения на 2023-2024 годы согласно приложению 7;</w:t>
      </w:r>
    </w:p>
    <w:p>
      <w:pPr>
        <w:pStyle w:val="ConsPlusNormal"/>
        <w:widowControl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3. Утвердить Программу муниципальных внутрен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н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2 год согласно приложению 8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4. Утвердить Программу муниципальных внутрен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н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3-2024 годы согласно приложению 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7. Источники внутреннего финансирования дефицита бюджета Катен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2 год и на плановый период 2023 и 2024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Катен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2 год согласно приложению 10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Катен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3-2024 годы согласно приложению 1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8. Межбюджетные трансферты, предоставляемые бюджету Варненского муниципального района из бюджета Катен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Катен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2 год в сумме 30,68 тыс. рублей, на 2023 год в сумме 0,00 тыс. рублей, на 2024 год в сумме 0,00 тыс. рублей согласно приложению 12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Катенинского сельского поселения и Варненского муниципального района соглашений о передаче осуществления части своих полномочий в соответствии с частью 4 статьи 15 Федерального закона «Об общих принципах организации местного самоуправления в Российской Федерации» межбюджетные трансферты могут направляться из бюджета Катенин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Варненского муниципальн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тенинского 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  <w:tab/>
        <w:t>А.Т.Искак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  <w:tab w:val="left" w:pos="7655" w:leader="none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  <w:tab w:val="left" w:pos="793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  <w:tab/>
        <w:t>Г.А.Даньши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16-12-19T14:59:00Z</cp:lastPrinted>
  <dcterms:modified xsi:type="dcterms:W3CDTF">2021-12-23T03:52:00Z</dcterms:modified>
  <cp:revision>108</cp:revision>
  <dc:subject/>
  <dc:title/>
</cp:coreProperties>
</file>