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900045</wp:posOffset>
            </wp:positionH>
            <wp:positionV relativeFrom="margin">
              <wp:posOffset>-64770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/>
          <w:i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                  2022г № </w:t>
      </w:r>
      <w:r>
        <w:rPr>
          <w:sz w:val="26"/>
          <w:szCs w:val="26"/>
        </w:rPr>
        <w:t>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. Варна</w:t>
      </w:r>
    </w:p>
    <w:p>
      <w:pPr>
        <w:pStyle w:val="Normal"/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0310</wp:posOffset>
                </wp:positionV>
                <wp:extent cx="6167755" cy="1021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3"/>
                            </w:tblGrid>
                            <w:tr>
                              <w:trPr/>
                              <w:tc>
                                <w:tcPr>
                                  <w:tcW w:w="9713" w:type="dxa"/>
                                  <w:tcBorders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ЧЕЛЯБИНСКОЙ ОБЛАСТ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80.4pt;mso-wrap-distance-left:0pt;mso-wrap-distance-right:9pt;mso-wrap-distance-top:0pt;mso-wrap-distance-bottom:0pt;margin-top:9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3"/>
                      </w:tblGrid>
                      <w:tr>
                        <w:trPr/>
                        <w:tc>
                          <w:tcPr>
                            <w:tcW w:w="9713" w:type="dxa"/>
                            <w:tcBorders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АРНЕН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ЧЕЛЯБИНСКОЙ ОБЛАСТИ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3180</wp:posOffset>
                </wp:positionV>
                <wp:extent cx="40068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6.1pt;mso-wrap-distance-left:0pt;mso-wrap-distance-right:9pt;mso-wrap-distance-top:0pt;mso-wrap-distance-bottom:0pt;margin-top:-3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43" w:hRule="atLeast"/>
        </w:trPr>
        <w:tc>
          <w:tcPr>
            <w:tcW w:w="1045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ЯЕ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uppressAutoHyphens w:val="true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ти в муниципальную программу по профилактике социального сиротства  и семейного неблагополучия в Варненском муниципальном районе Челябинской области, утвержденную постановлением администрации Варненского муниципального района Челябинской области от 30.12.2019г №845, следующие измене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паспорте  Программы в разделе «Объем бюджетных ассигнований муниципальной программы» общий объем финансирования сумму 750,0 тыс. рублей заменить на 532,24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сумма 81,54 тыс. рубле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сумма 200,7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сумма 25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Систему мероприятий муниципальной программы читать в новой редакции (Приложение 1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- в разделе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Ресурсное обеспечение муниципальной программы, объем финансирования на реализацию Программы за счет средств муниципального бюджета сумму 750,0 тыс. рублей заменить 532,24 на тыс. рублей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Ежегодный объем финансирования на реализацию Программы  составляет 2020 год-81,54 тысяч рублей, 2021 год-200,7 тысяч рублей, 2022 год-250,0 тысяч рублей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Настоящее постановление вступает в силу с момента  подпис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Настоящее постановление подлежит официальному обнародованию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7860</wp:posOffset>
                      </wp:positionV>
                      <wp:extent cx="6349365" cy="8178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936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9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999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лав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арне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Челябинской области                                                                         К.Ю. Моисе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95pt;height:64.4pt;mso-wrap-distance-left:0pt;mso-wrap-distance-right:9pt;mso-wrap-distance-top:0pt;mso-wrap-distance-bottom:0pt;margin-top:5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999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ябинской области                                                                         К.Ю. Моисе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ConsPlusNormal"/>
        <w:widowControl/>
        <w:ind w:left="6372" w:right="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 _________2022г.№ _____</w:t>
      </w:r>
      <w:r>
        <w:rPr/>
        <w:tab/>
      </w:r>
    </w:p>
    <w:p>
      <w:pPr>
        <w:pStyle w:val="ConsPlusNormal"/>
        <w:widowControl/>
        <w:ind w:right="26"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82"/>
        <w:gridCol w:w="1275"/>
        <w:gridCol w:w="1276"/>
        <w:gridCol w:w="851"/>
        <w:gridCol w:w="992"/>
        <w:gridCol w:w="992"/>
        <w:gridCol w:w="1793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мероприятий в рамках реализации задачи по созданию в районе системы ранней профилактики семейного неблагополучия и реабилитации семей, находящихся в трудной жизненной ситу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1. Организационная работа по реализации задач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и корректировка социального паспорта общеобразовате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ндивидуальных коррекционн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ы  по проблемам психолого-педагогического сопровождение семьи в условия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предоставление родителям информационных листовок, буклетов и брошюр, направленных на решение семейных психолого-педагогических проб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  <w:br/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через СМИ по пропаганде здорового образа жизни, повышения роли семьи, разъяснения последствий вредных привычек в семье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рубрики «Советы родителям» на сайте УСЗ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ЦС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У «КЦСОН»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рабочих встреч с директорами школ и руководителями дошкольных учреждений района по вопросам семейного неблагополуч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ЦСОН, Управление образования Варненского района,  ОМВД по Варненскому району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руглого стола с  руководителями органов и организаций межведомственного взаимо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жведомственного заседания по вопросам  профилактики семей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Администрац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щание при Заместителе Главы по социальным вопросам по оценке состояния деятельности, направленной на профилактику социаль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базы данных детей и семей, находящихся в трудной жизненной ситуации и социально-опасном положении (в АИС «Семья и дети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  <w:tab/>
              <w:t>1.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выявленных фактах асоциального поведения родителей, лиц их заменяющих, фактах социального неблагополучия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фактах выявления детей, находящихся в трудной жизненной ситуации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Социально-правовая реабилитация детей и семей с детьм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за посещением детей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 для детей-сирот и детей, оставшихся без попечения родителей, состоящих на учете ПДН на тему «Знай свои пр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дготовки детей-воспитанников государственных учреждений  к проживанию в 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сихолого-педагогической диагностики внутрисемейных и личностных проблем, выявление комфортности пребывания детей в семь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с родителями воспитанников Центра помощи детям, Варненского муниципального района, лишенным родительских прав с целью восстановления их в родительских пра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психологической диагностики семей, находящихся на социальном обслужива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 КЦСО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активизация оказания экстренной педагогической и психологической помощи гражданам, попавшим в трудную жизненную ситуацию, в т.ч. детям по «телефону дов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их коррекций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лек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ой профилак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просвеще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консультирова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циально-психологический патронаж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очная психологическая  помощь различным группам населения в т.ч. по «телефону довер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.4 Проведение культурно-реабилитационных мероприятий и акций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дагогическое просвещение родителей в рамках межведомственных профилактических ак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«Социальной гостиной» для семей и детей, стоящих на учете в МУ «КЦСОН» по направлениям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портивного мероприятия «Пусть всегда будет солнц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я Мастер –классов с привлечением волонт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и в  г. Челяб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здка в Хаски- центр «Аквилон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беседы с приглашенным гостем по теме «Знакомство с историей Варненского района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идеолекция (старая Варна)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стреча с выдающимися людьми района (подарок)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курсия «Современная Варна»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курсия в музей «Быт Варненского район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лекций с родителями и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щение кинотеатра «План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Профориентация выпускников школ, находящихся в трудной жизненной ситуации: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нь открытых дверей Варненского филиала ГБПОУ «Карталинский многоотраслевой техник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 xml:space="preserve">Посещение бассейна ФОКа с. Чесма, г. Картал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уристический поход «Русский лес» (игры, прогулк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, приуроченных к празднованию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апреля (День международной детской книг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нтября (День знаний)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июня (конкурс рисунков  «Мы дети России» и «Знание ПДД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9 авгус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ию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риотическая военно-спортивная игра «Зар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4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акции «Подари тепло ребенку» (сбор вещей для детей из семей, оказавшихся в трудной жизненной ситу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ябрь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лаготвор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, МУ «КЦСОН», ОДМФКиС,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раздничная программа ко дню матери «Единственной маме на свет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одготовка и проведение новогодней елки для детей- сирот и детей, оставшихся без попечения родите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единовременного денежного пособия выпускникам Центра помощи детям, оставшимся без попечения родителей</w:t>
            </w:r>
            <w:r>
              <w:rPr>
                <w:bCs/>
              </w:rPr>
              <w:t>( в т.ч. вручение подарков воспитанникам-выпускникам Центра помощи детям, оставшимся без попечения роди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 противопожарных мероприятий  с социально-неблагополучными семьями и семьями, попавшими в трудную жизненную ситуацию (установка и монтаж пожарных извеща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в «Беличьи угод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ОН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Перечень мероприятий в рамках реализации задачи по укреплению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Социально-правовая  и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семей, принявших на воспитание в семью воспитанников государственных учрежд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>
          <w:trHeight w:val="11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правовое консультирование родителей в замещающей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 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семей, принявших на воспитание в семью воспитанников государственных учреждений в адаптационный период (оказание психолого-педагогической помощ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приемного р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 Проведение культурных и социально экономических мероприяти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еление адресной материальной помощи семьям, воспитывающим усыновленных детей- сирот и детей, оставшихся без попечения  родителей, на улучшение материально-бытовых условий и других хозяй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награждение за высокие показатели в обучении, творчестве и спорте усыновленным детям, детям  сиротам и детям, оставшим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жилых помещений, закрепленных за детьми-сиротами и детьми, оставшимися без попечения родителей, и лиц из их чис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стиваль замещающ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ремий (знаков) Главы Варненского муниципального района «Семья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right="26" w:firstLine="7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39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44:00Z</dcterms:created>
  <dc:creator>Админ</dc:creator>
  <dc:description/>
  <cp:keywords/>
  <dc:language>en-US</dc:language>
  <cp:lastModifiedBy>Людмила</cp:lastModifiedBy>
  <cp:lastPrinted>2022-02-11T14:54:00Z</cp:lastPrinted>
  <dcterms:modified xsi:type="dcterms:W3CDTF">2022-02-11T09:55:00Z</dcterms:modified>
  <cp:revision>21</cp:revision>
  <dc:subject/>
  <dc:title>ПРОГРАММА "ПРЕДУПРЕЖДЕНИЕ СОЦИАЛЬНОГО СИРОТСТВА</dc:title>
</cp:coreProperties>
</file>