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i w:val="false"/>
          <w:i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900045</wp:posOffset>
            </wp:positionH>
            <wp:positionV relativeFrom="margin">
              <wp:posOffset>-6477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/>
          <w:i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                           2024г № </w:t>
      </w:r>
      <w:r>
        <w:rPr>
          <w:sz w:val="26"/>
          <w:szCs w:val="26"/>
        </w:rPr>
        <w:t>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. Варна</w:t>
      </w:r>
    </w:p>
    <w:p>
      <w:pPr>
        <w:pStyle w:val="Normal"/>
        <w:autoSpaceDE w:val="false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10310</wp:posOffset>
                </wp:positionV>
                <wp:extent cx="6167755" cy="1021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3"/>
                            </w:tblGrid>
                            <w:tr>
                              <w:trPr/>
                              <w:tc>
                                <w:tcPr>
                                  <w:tcW w:w="9713" w:type="dxa"/>
                                  <w:tcBorders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ЧЕЛЯБИНСКОЙ ОБЛАСТ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80.4pt;mso-wrap-distance-left:0pt;mso-wrap-distance-right:9pt;mso-wrap-distance-top:0pt;mso-wrap-distance-bottom:0pt;margin-top:9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3"/>
                      </w:tblGrid>
                      <w:tr>
                        <w:trPr/>
                        <w:tc>
                          <w:tcPr>
                            <w:tcW w:w="9713" w:type="dxa"/>
                            <w:tcBorders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ВАРНЕН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ЧЕЛЯБИНСКОЙ ОБЛАСТИ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43180</wp:posOffset>
                </wp:positionV>
                <wp:extent cx="40068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6.1pt;mso-wrap-distance-left:0pt;mso-wrap-distance-right:9pt;mso-wrap-distance-top:0pt;mso-wrap-distance-bottom:0pt;margin-top:-3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443" w:hRule="atLeast"/>
        </w:trPr>
        <w:tc>
          <w:tcPr>
            <w:tcW w:w="10456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ЯЕТ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uppressAutoHyphens w:val="true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ти в муниципальную программу по профилактике социального сиротства  и семейного неблагополучия в Варненском муниципальном районе Челябинской области, утвержденную постановлением администрации Варненского муниципального района Челябинской области от 29.12.2022г №872, следующие измене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паспорте  Программы в разделе «Объем бюджетных ассигнований муниципальной программы» общий объем финансирования сумму 810,0 тыс. рублей заменить на 796,9 тыс.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сумма 256,9 тыс. рубле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сумма 270,0 тыс.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сумма 270,0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раздел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I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Систему мероприятий муниципальной программы читать в новой редакции (Приложение 1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- в разделе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. Ресурсное обеспечение муниципальной программы, объем финансирования на реализацию Программы за счет средств муниципального бюджета сумму 810,0 тыс. рублей заменить 796,9 на тыс. рублей.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Ежегодный объем финансирования на реализацию Программы  составляет 2023 год-256,9 тысяч рублей, 2024 год-270,0 тысяч рублей, 2025 год-270,0 тысяч рублей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Настоящее постановление вступает в силу с момента  подписани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Настоящее постановление подлежит официальному обнародованию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57860</wp:posOffset>
                      </wp:positionV>
                      <wp:extent cx="6349365" cy="81788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936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9"/>
                                  </w:tblGrid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999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арне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Челябинской области                                                                         К.Ю. Моисее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95pt;height:64.4pt;mso-wrap-distance-left:0pt;mso-wrap-distance-right:9pt;mso-wrap-distance-top:0pt;mso-wrap-distance-bottom:0pt;margin-top:51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9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999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елябинской области                                                                         К.Ю. Моисее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6372" w:right="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</w:t>
      </w:r>
    </w:p>
    <w:p>
      <w:pPr>
        <w:pStyle w:val="ConsPlusNormal"/>
        <w:widowControl/>
        <w:ind w:left="6372" w:right="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_________2024г.№ _____</w:t>
      </w:r>
      <w:r>
        <w:rPr/>
        <w:tab/>
      </w:r>
    </w:p>
    <w:p>
      <w:pPr>
        <w:pStyle w:val="ConsPlusNormal"/>
        <w:widowControl/>
        <w:ind w:left="6372" w:right="26" w:hanging="0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82"/>
        <w:gridCol w:w="1275"/>
        <w:gridCol w:w="1276"/>
        <w:gridCol w:w="851"/>
        <w:gridCol w:w="708"/>
        <w:gridCol w:w="20"/>
        <w:gridCol w:w="728"/>
        <w:gridCol w:w="232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мероприятий в рамках реализации задачи по созданию в районе системы ранней профилактики семейного неблагополучия и реабилитации сем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. Организационная работа по реализации задач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 «КЦСОН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ЦСОН, Центр помощи детям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руководителями органов и организаций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Администрац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базы данных детей и семей, находящихся в трудной жизненной ситуации и социально-опасном положении (в АИС «Семья и д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выявленных фактах асоциального поведения родителей, лиц их заменяющих, фактах социального неблагополучия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фактах выявления детей, находящихся в трудной жизненной ситуации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Социально-правовая реабилитация детей и семей с детьм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государственных учреждений  к проживанию в 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с родителями воспитанников Центра помощи детям,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психологической диагностики семей, находящихся на социальном обслужива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коррекций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ой профилак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просвеще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консультирова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о-психологический патронаж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чная психологическая  помощь различным группам населения в т.ч. по «телефону дове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4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Пусть всегда будет солнц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астер –классов с привлечением волон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и: г. Челябинск, г. Магнитогорск и другие города области (Хаски-центр «Аквилон», кукольный театр, музей, исторический парк реконструкции «Гардарика»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ездные мероприятия: история и люди Варненского района 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стреча с выдающимися людьми района, экскурсии «Старая Варна»,  «Быт Варненского района» в краеведческий музей с. Варны, «Казачья станица» (с. Бородиновка), «Беличьи угодья» (Новый Урал), 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временная Варна»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июня (День защиты детей) (кинотеатр «Планета»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нтября (День знаний) (наборы «Подарок первокласснику»,  чаепитие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рисунков  и фотографий (призы участ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ческая военно-спортивная игра «Зар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, оставшихся без попечения роди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единовременного денежного пособия  выпускникам Центра  помощи детям, оставшимся без попечения родителей (в т.ч. вручение подарков воспитанникам-выпускникам  Центра помощи детям, оставшимся без попечения родителей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тивопожарных мероприятий 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чень мероприятий в рамках реализации задачи по укреплению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Социально-правовая  и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>
          <w:trHeight w:val="11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 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Проведение культурных и социально экономических мероприят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6372" w:right="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39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4:44:00Z</dcterms:created>
  <dc:creator>Админ</dc:creator>
  <dc:description/>
  <cp:keywords/>
  <dc:language>en-US</dc:language>
  <cp:lastModifiedBy>Людмила</cp:lastModifiedBy>
  <cp:lastPrinted>2024-02-09T10:00:00Z</cp:lastPrinted>
  <dcterms:modified xsi:type="dcterms:W3CDTF">2024-02-09T05:00:00Z</dcterms:modified>
  <cp:revision>31</cp:revision>
  <dc:subject/>
  <dc:title>ПРОГРАММА "ПРЕДУПРЕЖДЕНИЕ СОЦИАЛЬНОГО СИРОТСТВА</dc:title>
</cp:coreProperties>
</file>