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rPr>
          <w:sz w:val="24"/>
          <w:szCs w:val="24"/>
        </w:rPr>
      </w:pPr>
      <w:r>
        <w:rPr>
          <w:rFonts w:eastAsia="Courier New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514600</wp:posOffset>
            </wp:positionH>
            <wp:positionV relativeFrom="margin">
              <wp:posOffset>228600</wp:posOffset>
            </wp:positionV>
            <wp:extent cx="600075" cy="71437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urier New"/>
        </w:rPr>
        <w:t xml:space="preserve">                                                              </w:t>
      </w:r>
    </w:p>
    <w:p>
      <w:pPr>
        <w:pStyle w:val="ConsPlusNonformat"/>
        <w:widowControl/>
        <w:rPr/>
      </w:pPr>
      <w:r>
        <w:rPr>
          <w:rFonts w:eastAsia="Courier New"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</w:t>
      </w:r>
    </w:p>
    <w:p>
      <w:pPr>
        <w:pStyle w:val="ConsPlusNonformat"/>
        <w:widowControl/>
        <w:tabs>
          <w:tab w:val="clear" w:pos="708"/>
          <w:tab w:val="left" w:pos="718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ab/>
        <w:t xml:space="preserve">                      </w:t>
      </w:r>
    </w:p>
    <w:p>
      <w:pPr>
        <w:pStyle w:val="ConsPlusNonformat"/>
        <w:widowControl/>
        <w:rPr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</w:t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eastAsia="Courier New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</w:t>
      </w:r>
    </w:p>
    <w:tbl>
      <w:tblPr>
        <w:tblW w:w="9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3"/>
      </w:tblGrid>
      <w:tr>
        <w:trPr/>
        <w:tc>
          <w:tcPr>
            <w:tcW w:w="9713" w:type="dxa"/>
            <w:tcBorders>
              <w:bottom w:val="thickThinSmallGap" w:sz="2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АДМИНИСТРАЦИЯ</w:t>
            </w:r>
          </w:p>
          <w:p>
            <w:pPr>
              <w:pStyle w:val="ConsPlusNonformat"/>
              <w:widowControl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ВАРНЕНСКОГО МУНИЦИПАЛЬНОГО РАЙОНА</w:t>
            </w:r>
          </w:p>
          <w:p>
            <w:pPr>
              <w:pStyle w:val="ConsPlusNonformat"/>
              <w:widowControl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ЧЕЛЯБИНСКОЙ ОБЛАСТИ</w:t>
            </w:r>
          </w:p>
          <w:p>
            <w:pPr>
              <w:pStyle w:val="ConsPlusNonformat"/>
              <w:widowControl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ConsPlusNonformat"/>
              <w:widowControl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ПОСТАНОВЛЕНИЕ</w:t>
            </w:r>
          </w:p>
          <w:p>
            <w:pPr>
              <w:pStyle w:val="ConsPlusNonformat"/>
              <w:widowControl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</w:tbl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От _29.12.2023__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№906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 внесении изменений и дополнений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муниципальную Программу «Развитие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ельского хозяйства Варненского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ого района Челябинской области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2021-2023 годы»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оответствии со статьей 179 Бюджетного кодекса Российской Федерации, в целях рационального использования денежных средств, администрация Варненского муниципального района ПОСТАНОВЛЯЕТ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нести в муниципальную программу «Развитие сельского хозяйства Варненского муниципального района Челябинской области на 2021-2023 годы», утвержденную Постановлением администрации Варненского муниципального района Челябинской области от 24.11.2020г №618, следующие изменения и дополнения: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 паспорте Программы «Объем бюджетных ассигнований программы» читать в следующей редакции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ий объем финансирования на 2021-2023 годы –18805,15 тыс. рублей, в том числе за счет средств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ластной бюджет – 1323,92 тыс. рублей;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стный бюджет – 17481,23 тыс. рублей;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том числе по годам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021 год – 6627,41 тыс. рублей, из них за счет средств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ластной бюджет – 869,32 тыс. рублей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стный бюджет – 5758,09 тыс. рублей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022 год – 5720,37 тыс. рублей, из них за счет средств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ластной бюджет – 227,30 тыс. рублей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стный бюджет – 5493,07 тыс. рублей;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023 год – 6457,37 тыс. рублей, из них за счет средств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ластной бюджет –227,30 тыс. рублей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стный бюджет – 6230,07 тыс. рублей;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 пункт 22 раздела V. Ресурсное обеспечение муниципальной программы читать в следующей редакции: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2. Общий объем финансирования Программы на 2021-2023 годы- 18805,15 тыс. рублей, в том числе за счет средств: областного бюджета – 1323,92 тыс. рублей, местного бюджета – 17481,23 тыс. рублей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том числе по годам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021год-6627,41 тыс. рублей, из них за счет средств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ластного бюджета – 869,32 тыс. рублей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стного бюджета – 5758,09 тыс. рублей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022 год – 5720,37 тыс. рублей, из них за счет средств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ластного бюджета – 227,30 тыс. рублей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стного бюджета – 5493,07 тыс. рублей;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023 год – 6457,37 тыс. рублей, из них за счет средств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ластного бюджета –227,30 тыс. рублей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стного бюджета – 6230,07 тыс. рублей;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систему мероприятий программы «Развитие сельского хозяйства Варненского муниципального района Челябинской области на 2021-2023 годы» в части финансирования читать в новой редакции (приложение №1)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есурсное обеспечение программы «Развитие сельского хозяйства Варненского муниципального района Челябинской области на 2021-2023 годы» в части финансирования читать в новой редакции (приложение № 4)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Настоящее постановление вступает в силу с момента подписания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Настоящее постановление подлежит официальному опубликованию на интернет сайте    Администрации Варненского муниципального района Челябинской области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 Контроль исполнения настоящего постановления возложить на первого заместителя Главы Варненского муниципального района Челябинской области   Е.А. Парфенова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8534400</wp:posOffset>
            </wp:positionH>
            <wp:positionV relativeFrom="margin">
              <wp:posOffset>1543050</wp:posOffset>
            </wp:positionV>
            <wp:extent cx="600075" cy="714375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лава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арненского муниципального района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елябинской области                                                                           К.Ю. Моисеев</w:t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eastAsia="Courier New"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1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8T07:04:00Z</dcterms:created>
  <dc:creator>Елена</dc:creator>
  <dc:description/>
  <cp:keywords/>
  <dc:language>en-US</dc:language>
  <cp:lastModifiedBy>Komec3</cp:lastModifiedBy>
  <cp:lastPrinted>2024-01-29T09:37:00Z</cp:lastPrinted>
  <dcterms:modified xsi:type="dcterms:W3CDTF">2024-02-08T09:49:00Z</dcterms:modified>
  <cp:revision>3</cp:revision>
  <dc:subject/>
  <dc:title/>
</cp:coreProperties>
</file>