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7343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12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от 30.12.2020г.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u w:val="single"/>
        </w:rPr>
        <w:t xml:space="preserve"> 716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/>
      </w:pPr>
      <w:r>
        <w:rPr>
          <w:b w:val="false"/>
          <w:sz w:val="28"/>
          <w:szCs w:val="28"/>
        </w:rPr>
        <w:t>О внесении изменений в муниципальную Программу «Создание и содержание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 (площадок) накопления твердых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мунальных отходов на территории                                       Варненского муниципального района</w:t>
      </w:r>
    </w:p>
    <w:p>
      <w:pPr>
        <w:pStyle w:val="ConsPlusTitle"/>
        <w:widowControl/>
        <w:tabs>
          <w:tab w:val="clear" w:pos="709"/>
          <w:tab w:val="left" w:pos="6379" w:leader="none"/>
        </w:tabs>
        <w:spacing w:before="0" w:after="240"/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ляби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в целях рационального использования денежных средств, администрация Варненского муниципального района Челябин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муниципальную Программу «Создание и содержание мест (площадок) накопления твердых коммунальных отходов на территории Варненского муниципального района Челябинской области», утвержденную Постановлением администрации Варненского муниципального района Челябинской области от 21.06.2019г № 408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аспорте Программы «Объемы и источники финансирования Программы», общий объем финансирования программы сумму </w:t>
      </w:r>
      <w:r>
        <w:rPr>
          <w:rFonts w:eastAsia="Calibri"/>
          <w:bCs/>
          <w:color w:val="000000"/>
          <w:sz w:val="28"/>
          <w:szCs w:val="28"/>
        </w:rPr>
        <w:t xml:space="preserve">11001,868 </w:t>
      </w:r>
      <w:r>
        <w:rPr>
          <w:color w:val="000000"/>
          <w:sz w:val="28"/>
          <w:szCs w:val="28"/>
        </w:rPr>
        <w:t xml:space="preserve">тыс. рублей заменить на </w:t>
      </w:r>
      <w:r>
        <w:rPr>
          <w:rFonts w:eastAsia="Calibri"/>
          <w:bCs/>
          <w:color w:val="000000"/>
          <w:sz w:val="28"/>
          <w:szCs w:val="28"/>
        </w:rPr>
        <w:t>6757,87 тыс</w:t>
      </w:r>
      <w:r>
        <w:rPr>
          <w:color w:val="000000"/>
          <w:sz w:val="28"/>
          <w:szCs w:val="28"/>
        </w:rPr>
        <w:t>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сумму 3495,292 тыс.руб. заменить на 3712,57 тыс.руб.,из них: местный бюджет -2782,57 тыс.руб.;областной бюджет-930,0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сумму 6961,276 тыс.руб. заменить на 2500,0 тыс.руб., из них: местный бюджет -2500,0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зделе 3. «Мероприятия по реализации муниципальной целевой программы и ее ресурсное обеспечение» изложить  в новой ред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 разделе 4.»Ресурсное обеспечение и финансово-экономическое обоснование Программы сумму </w:t>
      </w:r>
      <w:r>
        <w:rPr>
          <w:rFonts w:eastAsia="Calibri"/>
          <w:bCs/>
          <w:color w:val="000000"/>
          <w:sz w:val="28"/>
          <w:szCs w:val="28"/>
        </w:rPr>
        <w:t xml:space="preserve">11001,868 </w:t>
      </w:r>
      <w:r>
        <w:rPr>
          <w:color w:val="000000"/>
          <w:sz w:val="28"/>
          <w:szCs w:val="28"/>
        </w:rPr>
        <w:t xml:space="preserve">тыс. рублей заменить на </w:t>
      </w:r>
      <w:r>
        <w:rPr>
          <w:rFonts w:eastAsia="Calibri"/>
          <w:bCs/>
          <w:color w:val="000000"/>
          <w:sz w:val="28"/>
          <w:szCs w:val="28"/>
        </w:rPr>
        <w:t>6757,87 тыс</w:t>
      </w:r>
      <w:r>
        <w:rPr>
          <w:color w:val="000000"/>
          <w:sz w:val="28"/>
          <w:szCs w:val="28"/>
        </w:rPr>
        <w:t>. рублей, в том числе: 2020 год сумму 3495,292 тыс.руб. заменить на 3712,57 тыс.руб.,из них: местный бюджет -2782,57 тыс.руб.;областной бюджет-930,0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21 год сумму 6961,276 тыс.руб. заменить на 2500,0 тыс.руб., из них: местный бюджет -2500,0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разделе 5. «Ожидаемые результаты реализации муниципальной Программы» изложить в новой ред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Варненского муниципального района Челябинской области Парфен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К.Ю.Мои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муниципальной программы «Создание и содержание мест (площадок) накопления твердых коммунальных отходов на территории Варненского муниципального района Челябинской област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4743450" cy="9727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972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00"/>
                              <w:gridCol w:w="5170"/>
                            </w:tblGrid>
                            <w:tr>
                              <w:trPr>
                                <w:trHeight w:val="1428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70" w:before="0" w:after="6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» (далее - Программ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Заказчик Программы и 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0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Администрация Варненского муниципальн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0" w:before="0" w:after="60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 w:before="0" w:after="6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о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1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ельские поселения Варнен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Разработчи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11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Управление строительства и ЖКХ Администрации Варнен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Цель и задачи Программы: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bookmarkStart w:id="0" w:name="_Hlk118190453"/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Обеспечение экологической безопасности, в том числе для защиты здоровья человека и окружающей среды от вредного воздействия       </w:t>
                                  </w:r>
                                  <w:bookmarkEnd w:id="0"/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Затвердых коммунальных отходов (ТКО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Задач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45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45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bookmarkStart w:id="1" w:name="_Hlk118190466"/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оздание мест (площадок) накопления твердых комму</w:t>
                                    <w:softHyphen/>
                                    <w:t>нальных от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45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bookmarkStart w:id="2" w:name="_Hlk118190466"/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Оснащение мест (площадок) накопления твердых коммунальных отходов</w:t>
                                  </w:r>
                                  <w:bookmarkEnd w:id="2"/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9-2021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1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еречень основных  мероприятий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1.Приобретение и установка контейнеров, отвечающих санитарным требованиям, постановлению Правительства Челябинской области от 27.06.2017 №307-П </w:t>
                                  </w:r>
                                  <w:r>
                                    <w:rPr>
                                      <w:rStyle w:val="2Sylfaen5pt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Style w:val="2Sylfaen5pt"/>
                                      <w:rFonts w:cs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порядке накопления твердых коммунальных отходов, в том числе раздельного накопления, на территории Челябинской области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46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2.Создание и содержание мест (площадок) накопления твердых коммунальных отходов, состоящих в реестре Варненского района, сформированном в  соответствии 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№103 «Об утверждении правил обустройства мест (площадок) накопления твердыхкоммунальных отходов и ведения их реестр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6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Объемы и 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Общий объем финансирования:6757,87 тыс.руб., из них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 2019год-</w:t>
                                  </w:r>
                                  <w:r>
                                    <w:rPr/>
                                    <w:t>545,3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 2020 год-</w:t>
                                  </w:r>
                                  <w:r>
                                    <w:rPr/>
                                    <w:t>3712,57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 2021 год-</w:t>
                                  </w:r>
                                  <w:r>
                                    <w:rPr/>
                                    <w:t>2500,0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Финансирование мероприятий осуществляется за счет средств областного и местного бюджет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истема организации контроля за исполнением 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Контроль за выполнением мероприятий Программы осуществляет администрация 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765.95pt;mso-wrap-distance-left:9pt;mso-wrap-distance-right:9pt;mso-wrap-distance-top:0pt;mso-wrap-distance-bottom:0pt;margin-top:-3pt;mso-position-vertical-relative:text;margin-left:5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00"/>
                        <w:gridCol w:w="5170"/>
                      </w:tblGrid>
                      <w:tr>
                        <w:trPr>
                          <w:trHeight w:val="1428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70" w:before="0" w:after="6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» (далее - Программа).</w:t>
                            </w:r>
                          </w:p>
                        </w:tc>
                      </w:tr>
                      <w:tr>
                        <w:trPr>
                          <w:trHeight w:val="861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Заказчик Программы и ответственный исполнитель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0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 xml:space="preserve">Администрация Варненского муниципального района 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0" w:before="0" w:after="60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70" w:before="0" w:after="6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оисполнитель</w:t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1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ельские поселения Варнен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875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Разработч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11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Управление строительства и ЖКХ Администрации Варнен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1094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Цель и задачи Программы: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Цел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1.</w:t>
                            </w:r>
                            <w:bookmarkStart w:id="3" w:name="_Hlk118190453"/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 xml:space="preserve">Обеспечение экологической безопасности, в том числе для защиты здоровья человека и окружающей среды от вредного воздействия       </w:t>
                            </w:r>
                            <w:bookmarkEnd w:id="3"/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Затвердых коммунальных отходов (ТКО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Задачи:</w:t>
                            </w:r>
                          </w:p>
                        </w:tc>
                      </w:tr>
                      <w:tr>
                        <w:trPr>
                          <w:trHeight w:val="1137" w:hRule="exact"/>
                        </w:trPr>
                        <w:tc>
                          <w:tcPr>
                            <w:tcW w:w="23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45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45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1.</w:t>
                            </w:r>
                            <w:bookmarkStart w:id="4" w:name="_Hlk118190466"/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оздание мест (площадок) накопления твердых комму</w:t>
                              <w:softHyphen/>
                              <w:t>нальных отход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45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  <w:bookmarkStart w:id="5" w:name="_Hlk118190466"/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Оснащение мест (площадок) накопления твердых коммунальных отходов</w:t>
                            </w:r>
                            <w:bookmarkEnd w:id="5"/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026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9-2021 годы</w:t>
                            </w:r>
                          </w:p>
                        </w:tc>
                      </w:tr>
                      <w:tr>
                        <w:trPr>
                          <w:trHeight w:val="4491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еречень основных  мероприятий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 xml:space="preserve">1.Приобретение и установка контейнеров, отвечающих санитарным требованиям, постановлению Правительства Челябинской области от 27.06.2017 №307-П </w:t>
                            </w:r>
                            <w:r>
                              <w:rPr>
                                <w:rStyle w:val="2Sylfaen5pt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Style w:val="2Sylfaen5pt"/>
                                <w:rFonts w:cs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 xml:space="preserve"> О</w:t>
                            </w: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 xml:space="preserve"> порядке накопления твердых коммунальных отходов, в том числе раздельного накопления, на территории Челябинской области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46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2.Создание и содержание мест (площадок) накопления твердых коммунальных отходов, состоящих в реестре Варненского района, сформированном в  соответствии 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№103 «Об утверждении правил обустройства мест (площадок) накопления твердыхкоммунальных отходов и ведения их реестра»</w:t>
                            </w:r>
                          </w:p>
                        </w:tc>
                      </w:tr>
                      <w:tr>
                        <w:trPr>
                          <w:trHeight w:val="2426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Объемы и источники финансирования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Общий объем финансирования:6757,87 тыс.руб., из ни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 2019год-</w:t>
                            </w:r>
                            <w:r>
                              <w:rPr/>
                              <w:t>545,3 тыс.руб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 2020 год-</w:t>
                            </w:r>
                            <w:r>
                              <w:rPr/>
                              <w:t>3712,57 тыс.руб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 2021 год-</w:t>
                            </w:r>
                            <w:r>
                              <w:rPr/>
                              <w:t>2500,0 тыс.руб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Финансирование мероприятий осуществляется за счет средств областного и местного бюджет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2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истема организации контроля за исполнением 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Контроль за выполнением мероприятий Программы осуществляет администрация Варн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640" w:leader="none"/>
        </w:tabs>
        <w:spacing w:lineRule="exact" w:line="254" w:before="171" w:after="244"/>
        <w:ind w:left="1880" w:right="280" w:hanging="720"/>
        <w:rPr/>
      </w:pPr>
      <w:r>
        <w:rPr>
          <w:rStyle w:val="2"/>
          <w:b w:val="false"/>
          <w:bCs w:val="false"/>
          <w:sz w:val="24"/>
          <w:szCs w:val="24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/>
        <w:ind w:right="280" w:firstLine="540"/>
        <w:rPr/>
      </w:pPr>
      <w:r>
        <w:rPr>
          <w:rStyle w:val="2"/>
          <w:b w:val="false"/>
          <w:bCs w:val="false"/>
          <w:sz w:val="24"/>
          <w:szCs w:val="24"/>
        </w:rPr>
        <w:t>В соответствии со ст. 8 Федерального закона от 24 июня 1998 г. № 89- ФЗ "Об отходах производства и потребления" к полномочиям органов мест</w:t>
        <w:softHyphen/>
        <w:t>ного самоуправления городских поселений в области обращения с твердыми коммунальными отходами относится создание и содержание мест (площадок) накопления твердых коммунальных отходов, за исключени</w:t>
        <w:softHyphen/>
        <w:t>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Normal"/>
        <w:spacing w:lineRule="auto" w:line="360"/>
        <w:ind w:right="280" w:firstLine="540"/>
        <w:rPr/>
      </w:pPr>
      <w:r>
        <w:rPr>
          <w:rStyle w:val="2"/>
          <w:b w:val="false"/>
          <w:bCs w:val="false"/>
          <w:sz w:val="24"/>
          <w:szCs w:val="24"/>
        </w:rPr>
        <w:t>Муниципальная программа «Создание и содержание мест (площадок) накопления твердых коммунальных ютдвдов на территории Варненского муниципального района Челябинской области на 2019-2021 тоды» разработана с целью улучшения санитарной и эпидемиологической безопасности населения, соблюдения за</w:t>
        <w:softHyphen/>
        <w:t>конодательства в области охраны окружающей среды, а также обеспечения своевременного сбора и вывоза твердых коммунальных отходов с террито</w:t>
        <w:softHyphen/>
        <w:t>рии Варненского муниципального района.</w:t>
      </w:r>
    </w:p>
    <w:p>
      <w:pPr>
        <w:pStyle w:val="Normal"/>
        <w:tabs>
          <w:tab w:val="clear" w:pos="709"/>
          <w:tab w:val="left" w:pos="3595" w:leader="none"/>
        </w:tabs>
        <w:spacing w:lineRule="auto" w:line="360" w:before="0" w:after="60"/>
        <w:ind w:right="280" w:firstLine="540"/>
        <w:rPr/>
      </w:pPr>
      <w:r>
        <w:rPr>
          <w:rStyle w:val="2"/>
          <w:b w:val="false"/>
          <w:bCs w:val="false"/>
          <w:sz w:val="24"/>
          <w:szCs w:val="24"/>
        </w:rPr>
        <w:t>Из-за недостаточного количества мест (площадок) накопления твердых коммунальных отходов на всей территории Варненского района часть не собранных твердьй комунальных отходов генерируются в несанкционированные свалки, негативно влияющие на здоровье людей и ок</w:t>
        <w:softHyphen/>
        <w:t>ружающую природную сред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           </w:t>
      </w:r>
      <w:r>
        <w:rPr>
          <w:lang w:val="en-US"/>
        </w:rPr>
        <w:t>II</w:t>
      </w:r>
      <w:r>
        <w:rPr/>
        <w:t>.ОСНОВНЫЕ ЦЕЛИ И ЗАДАЧИ МУНИЦИПАЛЬНОЙ ПРОГРАММЫ</w:t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Цель Программы: Обеспечение экологической безопасности, в том числе для защиты здоровья человека и окружающей среды от вредного воздействия твердых коммунальных отход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дачи Программы: Создание мест (площадок) накопления твердых коммунальных отход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2"/>
          <w:b w:val="false"/>
          <w:bCs w:val="false"/>
          <w:sz w:val="24"/>
          <w:szCs w:val="24"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>Для выполнения цели и исполнения задач необходимо достичь следующих показателей:</w:t>
      </w:r>
    </w:p>
    <w:p>
      <w:pPr>
        <w:pStyle w:val="Normal"/>
        <w:spacing w:lineRule="auto" w:line="360"/>
        <w:ind w:right="200" w:hanging="0"/>
        <w:rPr/>
      </w:pPr>
      <w:r>
        <w:rPr>
          <w:rStyle w:val="2"/>
          <w:b w:val="false"/>
          <w:bCs w:val="false"/>
          <w:sz w:val="24"/>
          <w:szCs w:val="24"/>
        </w:rPr>
        <w:t xml:space="preserve">     </w:t>
      </w:r>
      <w:r>
        <w:rPr>
          <w:rStyle w:val="2"/>
          <w:b w:val="false"/>
          <w:bCs w:val="false"/>
          <w:sz w:val="24"/>
          <w:szCs w:val="24"/>
        </w:rPr>
        <w:t>количество мест (площадок) накопления твердых коммунальных отхо</w:t>
        <w:softHyphen/>
        <w:t>дов, отвечающих Правилам обустройства мест (площадок) накопления твер</w:t>
        <w:softHyphen/>
        <w:t>дых коммунальных отходов и ведения их реестра, утвержденным постанов</w:t>
        <w:softHyphen/>
        <w:t>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80" w:right="200" w:hanging="0"/>
        <w:rPr/>
      </w:pPr>
      <w:r>
        <w:rPr>
          <w:rStyle w:val="2"/>
          <w:b w:val="false"/>
          <w:bCs w:val="false"/>
        </w:rPr>
        <w:t xml:space="preserve">     </w:t>
      </w:r>
      <w:r>
        <w:rPr>
          <w:rStyle w:val="2"/>
          <w:b w:val="false"/>
          <w:bCs w:val="false"/>
          <w:sz w:val="24"/>
          <w:szCs w:val="24"/>
        </w:rPr>
        <w:t>количество мест (площадок) накопления твердых коммунальных отхо</w:t>
        <w:softHyphen/>
        <w:t>дов подлежащих оснащению в соответствии с Правилами обустройства мест (площадок) накопления твердых коммунальных отходов и ведения их реест</w:t>
        <w:softHyphen/>
        <w:t>ра, утвержденными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 разработанным перечнем мест (площадок) накопления твердых коммунальных отходов, подлежащих осна</w:t>
        <w:softHyphen/>
        <w:t>щению, в соответствии с утвержденным постановлением Правительства Че</w:t>
        <w:softHyphen/>
        <w:t>лябинской области от 27.06.2017 № 307-П Порядком накопления твердых коммунальных отходов, в том числе раздельного накопления, на территории Челябинской области;</w:t>
      </w:r>
    </w:p>
    <w:p>
      <w:pPr>
        <w:pStyle w:val="Normal"/>
        <w:spacing w:lineRule="auto" w:line="360" w:before="0" w:after="364"/>
        <w:ind w:left="180" w:right="200" w:firstLine="500"/>
        <w:rPr>
          <w:rStyle w:val="2"/>
          <w:b w:val="false"/>
          <w:b w:val="false"/>
          <w:bCs w:val="false"/>
          <w:sz w:val="24"/>
          <w:szCs w:val="24"/>
        </w:rPr>
      </w:pPr>
      <w:r>
        <w:rPr>
          <w:rStyle w:val="2"/>
          <w:b w:val="false"/>
          <w:bCs w:val="false"/>
          <w:sz w:val="24"/>
          <w:szCs w:val="24"/>
        </w:rPr>
        <w:t>количество приобретенных контейнеров для накопления твердых ком</w:t>
        <w:softHyphen/>
        <w:t>мунальных отходов.</w:t>
      </w:r>
    </w:p>
    <w:p>
      <w:pPr>
        <w:pStyle w:val="Normal"/>
        <w:spacing w:lineRule="auto" w:line="360" w:before="0" w:after="364"/>
        <w:ind w:left="180" w:right="200" w:firstLine="500"/>
        <w:rPr>
          <w:rStyle w:val="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center"/>
        <w:rPr/>
      </w:pPr>
      <w:r>
        <w:rPr>
          <w:lang w:val="en-US"/>
        </w:rPr>
        <w:t>III</w:t>
      </w:r>
      <w:r>
        <w:rPr/>
        <w:t>.МЕРОПРИЯТИЯ ПО РЕАЛИЗАЦИИ МУНИЦИПАЛЬНОЙ ЦЕЛЕВОЙ ПРОГРАММЫ И ЕЕ РЕСУРСНОЕ ОБЕСПЕ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4"/>
        <w:gridCol w:w="1985"/>
        <w:gridCol w:w="886"/>
        <w:gridCol w:w="1076"/>
        <w:gridCol w:w="161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затраты, тыс.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(площадок)накопления твердых коммунальтных отходов в соответствии с Правилами обустройства мест(площадок) накопления твердых коммунальных отходов и ведения их реестра, утвержденными постановлением Правительства РФ от 31.08.2018г.№1039 «Об утверждении правил обустройства мест(площадок) накопления твердых коммунальных отходов и ведения их реест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pt"/>
                <w:b w:val="false"/>
                <w:b w:val="false"/>
                <w:sz w:val="24"/>
                <w:szCs w:val="24"/>
              </w:rPr>
            </w:pPr>
            <w:r>
              <w:rPr>
                <w:rStyle w:val="27pt"/>
                <w:b w:val="false"/>
                <w:sz w:val="24"/>
                <w:szCs w:val="24"/>
              </w:rPr>
              <w:t xml:space="preserve">Содержание мест (площадок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, утвержденными постановлением Правительства </w:t>
            </w:r>
            <w:r>
              <w:rPr>
                <w:rStyle w:val="275pt"/>
                <w:b w:val="false"/>
                <w:bCs w:val="false"/>
                <w:sz w:val="24"/>
                <w:szCs w:val="24"/>
              </w:rPr>
              <w:t xml:space="preserve">РФ </w:t>
            </w:r>
            <w:r>
              <w:rPr>
                <w:rStyle w:val="27pt"/>
                <w:b w:val="false"/>
                <w:sz w:val="24"/>
                <w:szCs w:val="24"/>
              </w:rPr>
              <w:t>от 31.08.2018 № 1039 «Об утверждении правил обустройства мест (площадок) накопления твердых коммунальных отходов и ведения их реест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7pt"/>
                <w:b w:val="false"/>
                <w:sz w:val="24"/>
                <w:szCs w:val="24"/>
              </w:rPr>
              <w:t>* в рамках статьи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>
          <w:trHeight w:val="2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pt"/>
                <w:b w:val="false"/>
                <w:b w:val="false"/>
                <w:sz w:val="24"/>
                <w:szCs w:val="24"/>
              </w:rPr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Оснащение мест (площадок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 Порядком накопления твердых коммунальных отходов, в том числе раздельного накопления, на территории Челябинской области, утвержденным постановлением Правительства Челябинской области от 27.06.17 № 307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и 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5,3</w:t>
            </w:r>
          </w:p>
          <w:p>
            <w:pPr>
              <w:pStyle w:val="Normal"/>
              <w:rPr/>
            </w:pPr>
            <w:r>
              <w:rPr/>
              <w:t>(о.б.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2,57</w:t>
            </w:r>
          </w:p>
          <w:p>
            <w:pPr>
              <w:pStyle w:val="Normal"/>
              <w:rPr/>
            </w:pPr>
            <w:r>
              <w:rPr/>
              <w:t>(930,0-о.б.</w:t>
            </w:r>
          </w:p>
          <w:p>
            <w:pPr>
              <w:pStyle w:val="Normal"/>
              <w:rPr/>
            </w:pPr>
            <w:r>
              <w:rPr/>
              <w:t>2782,57-м.б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(2500,0 м.б)</w:t>
            </w:r>
          </w:p>
        </w:tc>
      </w:tr>
      <w:tr>
        <w:trPr>
          <w:trHeight w:val="6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Итого</w:t>
            </w:r>
          </w:p>
          <w:p>
            <w:pPr>
              <w:pStyle w:val="Normal"/>
              <w:rPr/>
            </w:pPr>
            <w:r>
              <w:rPr/>
              <w:t>м.б.</w:t>
            </w:r>
          </w:p>
          <w:p>
            <w:pPr>
              <w:pStyle w:val="Normal"/>
              <w:rPr/>
            </w:pPr>
            <w:r>
              <w:rPr/>
              <w:t>о.б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5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45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12,57</w:t>
            </w:r>
          </w:p>
          <w:p>
            <w:pPr>
              <w:pStyle w:val="Normal"/>
              <w:rPr/>
            </w:pPr>
            <w:r>
              <w:rPr/>
              <w:t>2782,57</w:t>
            </w:r>
          </w:p>
          <w:p>
            <w:pPr>
              <w:pStyle w:val="Normal"/>
              <w:rPr/>
            </w:pPr>
            <w:r>
              <w:rPr/>
              <w:t>93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0,0</w:t>
            </w:r>
          </w:p>
          <w:p>
            <w:pPr>
              <w:pStyle w:val="Normal"/>
              <w:rPr/>
            </w:pPr>
            <w:r>
              <w:rPr/>
              <w:t>2500,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РЕСУРСНОЕ ОБЕСПЕЧЕНИЕ И ФИНАНСОВО-ЭКОНОМИЧЕСКОЕ ОБОСНОВАНИЕ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Финансирование мероприятий  Программы осуществляется за счет средств областного и местного бюджетов, в размере –6757,87 тыс.руб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о годам:</w:t>
      </w:r>
    </w:p>
    <w:p>
      <w:pPr>
        <w:pStyle w:val="Normal"/>
        <w:spacing w:lineRule="auto" w:line="360"/>
        <w:rPr/>
      </w:pPr>
      <w:r>
        <w:rPr/>
        <w:t>2019 год-545,3 тыс.руб.</w:t>
      </w:r>
    </w:p>
    <w:p>
      <w:pPr>
        <w:pStyle w:val="Normal"/>
        <w:spacing w:lineRule="auto" w:line="360"/>
        <w:rPr/>
      </w:pPr>
      <w:r>
        <w:rPr/>
        <w:t>2020 год-3712,57 тыс.руб.</w:t>
      </w:r>
    </w:p>
    <w:p>
      <w:pPr>
        <w:pStyle w:val="Normal"/>
        <w:spacing w:lineRule="auto" w:line="360"/>
        <w:rPr/>
      </w:pPr>
      <w:r>
        <w:rPr/>
        <w:t>2021 год-2500,0  тыс.руб.</w:t>
      </w:r>
    </w:p>
    <w:p>
      <w:pPr>
        <w:pStyle w:val="Normal"/>
        <w:spacing w:lineRule="auto" w:line="360"/>
        <w:rPr/>
      </w:pPr>
      <w:r>
        <w:rPr/>
        <w:t>При реализации мероприятий Программы предпологается привлечение иных межбюджетных трансфертов местным бюджетам на создание и содержание мест(площадок)накопления твердых коммунальных от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V</w:t>
      </w:r>
      <w:r>
        <w:rPr/>
        <w:t>.ОЖИДАЕМЫЕ РЕЗУЛЬТАТЫ 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Территория Варненского муниципального  района дополнительно оснащена новыми контейнерными площадками накопления твердых коммунальных отходов, отвечающих санитарным требованиям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Оценка эффективности деятельности по реализации мероприятий Программы осуществляется посредством мониторинга на основе показателей (индикаторов) предоставленных в таблице 1.</w:t>
      </w:r>
    </w:p>
    <w:p>
      <w:pPr>
        <w:pStyle w:val="Normal"/>
        <w:tabs>
          <w:tab w:val="clear" w:pos="709"/>
          <w:tab w:val="left" w:pos="7797" w:leader="none"/>
        </w:tabs>
        <w:spacing w:lineRule="auto" w:line="360"/>
        <w:rPr/>
      </w:pPr>
      <w:r>
        <w:rPr/>
        <w:t xml:space="preserve">        </w:t>
      </w:r>
      <w:r>
        <w:rPr/>
        <w:t>Основные целевые индикаторы(показатели), используемые для оценки эффективности и результативности выполнения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362"/>
        <w:gridCol w:w="851"/>
        <w:gridCol w:w="1057"/>
        <w:gridCol w:w="1306"/>
        <w:gridCol w:w="1429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 и индикато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Значение показател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о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ердых коммунальных отхо</w:t>
              <w:softHyphen/>
              <w:t>дов отвечающих Правилам обуст</w:t>
              <w:softHyphen/>
              <w:t>ройства мест (площадок) накопления твердых коммунальных отходов и ведения их реестра утвержденным постановлением Правительства РФ от 31.08.2018 № 1039 «Об утвержде</w:t>
              <w:softHyphen/>
              <w:t>нии правил обустройства мест (пло</w:t>
              <w:softHyphen/>
              <w:t>щадок) накопления твердых комму</w:t>
              <w:softHyphen/>
              <w:t>нальных отходов и ведения их рее</w:t>
              <w:softHyphen/>
              <w:t>ст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 площадок) накоп</w:t>
              <w:softHyphen/>
              <w:t>ления твердых коммунальных отхо</w:t>
              <w:softHyphen/>
              <w:t>дов подлежащих оснащению в соот</w:t>
              <w:softHyphen/>
              <w:t>ветствии с Правилами обустройства мест (площадок), накопления твер</w:t>
              <w:softHyphen/>
              <w:t>дых коммунальных отходов и ведения их реестраутвержденными постанов</w:t>
              <w:softHyphen/>
              <w:t xml:space="preserve">лением Правительства РФ от 31.08.2018 </w:t>
            </w:r>
            <w:r>
              <w:rPr>
                <w:rStyle w:val="275pt"/>
                <w:b w:val="false"/>
                <w:sz w:val="24"/>
                <w:szCs w:val="24"/>
                <w:lang w:eastAsia="en-US" w:bidi="en-US"/>
              </w:rPr>
              <w:t>№1039</w:t>
            </w:r>
            <w:r>
              <w:rPr>
                <w:rStyle w:val="275pt"/>
                <w:b w:val="false"/>
                <w:sz w:val="24"/>
                <w:szCs w:val="24"/>
              </w:rPr>
              <w:t xml:space="preserve"> «Об утверждении правил обустройства мест (площа</w:t>
              <w:softHyphen/>
              <w:t>док) накопления твердых комму</w:t>
              <w:softHyphen/>
              <w:t>нальных отходов и ведения их рее</w:t>
              <w:softHyphen/>
              <w:t>стра»; Порядок  накопления твер</w:t>
              <w:softHyphen/>
              <w:t>дых коммунальных отходов, в том числе раздельного накопления, на территории Челябинской  области, утвержд. постановлением Пра</w:t>
              <w:softHyphen/>
              <w:t>вительства Челябинской области от 27.06.2017г.№307-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5pt"/>
                <w:b w:val="false"/>
                <w:b w:val="false"/>
                <w:sz w:val="24"/>
                <w:szCs w:val="24"/>
              </w:rPr>
            </w:pPr>
            <w:r>
              <w:rPr/>
              <w:t>Создание мест(площадок)накопления твердых коммунальтных отходов в соответствии с Правилами обустройства мест(площадок) накопления твердых коммунальных отходов и ведения их реестра, утвержденными постановлением Правительства РФ от 31.08.2018г.№1039 «Об утверждении правил обустройства мест(площадок) накопления твердых коммунальных отходов и ведения их реест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ия контейн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</w:tr>
      <w:tr>
        <w:trPr>
          <w:trHeight w:val="6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объем приобретенных контейнеровдля накопления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,5</w:t>
            </w:r>
          </w:p>
        </w:tc>
      </w:tr>
      <w:tr>
        <w:trPr>
          <w:trHeight w:val="6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контейнерным сбором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9</w:t>
            </w:r>
          </w:p>
        </w:tc>
      </w:tr>
      <w:tr>
        <w:trPr>
          <w:trHeight w:val="6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устройства контейнерных площ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1.Оценка эффективности реализации муниципальной программы является составной частью  отчета о результатах реализации муниципальной программы (далее - отчет)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2.Для оценки эффективности реализации муниципальной программы применяются основные целевые показатели и индикаторы, определенные  в Программе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3.По результатам оценки эффективностми реализации муниципальной программы могут быть сделаны следующие выводы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муниципальная программа высоко эффективная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муниципальная программа эффективная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муниципальная программа неэффективная.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 xml:space="preserve">     </w:t>
      </w:r>
      <w:r>
        <w:rPr/>
        <w:t>4.Оценка эффективности реализации муниципальной программы осуществляется ответственным исполнителем муниципальной программы по итогам ее исполнения за отчетный финансовый год и в целом после завершения реализации муниципальной программы.</w:t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80" w:hanging="720"/>
      </w:pPr>
      <w:rPr>
        <w:color w:val="000000"/>
      </w:rPr>
    </w:lvl>
  </w:abstractNum>
  <w:abstractNum w:abstractNumId="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7"/>
    <w:qFormat/>
    <w:pPr>
      <w:keepNext w:val="true"/>
      <w:pageBreakBefore/>
      <w:widowControl/>
      <w:numPr>
        <w:ilvl w:val="0"/>
        <w:numId w:val="6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7"/>
    <w:qFormat/>
    <w:pPr>
      <w:keepNext w:val="true"/>
      <w:widowControl/>
      <w:numPr>
        <w:ilvl w:val="0"/>
        <w:numId w:val="6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7"/>
    <w:qFormat/>
    <w:pPr>
      <w:keepNext w:val="true"/>
      <w:widowControl/>
      <w:numPr>
        <w:ilvl w:val="0"/>
        <w:numId w:val="6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spacing w:val="0"/>
      <w:w w:val="10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Sylfaen5pt">
    <w:name w:val="Основной текст (2) + Sylfaen;5 pt;Не полужирный;Курсив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Sylfaen6pt">
    <w:name w:val="Основной текст (2) + Sylfaen;6 pt;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SegoeUI6pt">
    <w:name w:val="Основной текст (2) + Segoe UI;6 pt;Не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245pt">
    <w:name w:val="Основной текст (2) + 4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75pt0pt">
    <w:name w:val="Основной текст (2) + 7;5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27pt">
    <w:name w:val="Основной текст (2)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сновной"/>
    <w:qFormat/>
    <w:pPr>
      <w:widowControl/>
      <w:numPr>
        <w:ilvl w:val="0"/>
        <w:numId w:val="5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6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5"/>
      </w:numPr>
      <w:spacing w:before="120" w:after="0"/>
      <w:ind w:left="605" w:hanging="425"/>
      <w:jc w:val="both"/>
    </w:pPr>
    <w:rPr/>
  </w:style>
  <w:style w:type="paragraph" w:styleId="Style18">
    <w:name w:val="Маркированный список"/>
    <w:basedOn w:val="Normal"/>
    <w:qFormat/>
    <w:pPr>
      <w:spacing w:before="80" w:after="0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4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9">
    <w:name w:val="Основной ПЖЧ"/>
    <w:next w:val="Style17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8:00Z</dcterms:created>
  <dc:creator>korda_va</dc:creator>
  <dc:description/>
  <cp:keywords/>
  <dc:language>en-US</dc:language>
  <cp:lastModifiedBy>GKH_4</cp:lastModifiedBy>
  <cp:lastPrinted>2021-02-08T16:54:00Z</cp:lastPrinted>
  <dcterms:modified xsi:type="dcterms:W3CDTF">2022-11-01T05:24:00Z</dcterms:modified>
  <cp:revision>830</cp:revision>
  <dc:subject/>
  <dc:title>МАГНИТОГОРСКОЕ ГОРОДСКОЕ СОБРАНИЕ ДЕПУТАТОВ</dc:title>
</cp:coreProperties>
</file>