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right" w:pos="3990" w:leader="none"/>
        </w:tabs>
        <w:spacing w:before="240" w:after="60"/>
        <w:ind w:left="0" w:hanging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-441960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</w:rPr>
        <w:t xml:space="preserve">от </w:t>
      </w:r>
      <w:r>
        <w:rPr>
          <w:rFonts w:eastAsia="Calibri"/>
          <w:sz w:val="26"/>
          <w:szCs w:val="26"/>
          <w:u w:val="single"/>
        </w:rPr>
        <w:t>08.04.2020г.</w:t>
      </w:r>
      <w:r>
        <w:rPr>
          <w:rFonts w:eastAsia="Calibri"/>
          <w:sz w:val="26"/>
          <w:szCs w:val="26"/>
        </w:rPr>
        <w:t xml:space="preserve">№ </w:t>
      </w:r>
      <w:r>
        <w:rPr>
          <w:rFonts w:eastAsia="Calibri"/>
          <w:sz w:val="26"/>
          <w:szCs w:val="26"/>
          <w:u w:val="single"/>
        </w:rPr>
        <w:t>169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rFonts w:eastAsia="Calibri"/>
          <w:b w:val="false"/>
          <w:b w:val="false"/>
          <w:sz w:val="28"/>
          <w:szCs w:val="28"/>
          <w:u w:val="single"/>
        </w:rPr>
      </w:pPr>
      <w:r>
        <w:rPr>
          <w:rFonts w:eastAsia="Calibri"/>
          <w:b w:val="false"/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Создание и содержание мест (площадок) накопления твердых коммунальных отходов на территории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1.06.2019г №40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10812,478 тыс. рублей заменить на </w:t>
      </w:r>
      <w:r>
        <w:rPr>
          <w:rFonts w:eastAsia="Calibri"/>
          <w:bCs/>
          <w:color w:val="000000"/>
          <w:sz w:val="28"/>
          <w:szCs w:val="28"/>
        </w:rPr>
        <w:t>11001,868 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9г.-545,3 тыс.руб.-областной бюдж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год сумму 5797,678 тыс.руб. заменить на 3495,292 тыс.руб.,из них: местный бюджет -2565,292 тыс.руб.;областной бюджет-930,0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сумму 4469,5 тыс.руб. заменить на 6961,276 тыс.руб., из них: местный бюджет -2500,0 тыс.руб.;областной бюджет-4461,276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. «Мероприятия по реализации муниципальной целевой программы и ее ресурсное обеспечение» изложить 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4.»Ресурсное обеспечение и финансово-экономическое обоснование Программы сумму 10812,478 тыс.руб.заменить на 11001,868 тыс.руб.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сумму5797,678 тыс.руб. заменить на 3495,292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сумму 4469,5 тыс.руб. заменить на 6961,276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743450" cy="9557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955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170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 w:before="0" w:after="6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снащение мест (площадок) накопления тве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еречень основных  мероприятий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46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щий объем финансирования:11001,868 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19год-</w:t>
                                  </w:r>
                                  <w:r>
                                    <w:rPr/>
                                    <w:t>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0 год-</w:t>
                                  </w:r>
                                  <w:r>
                                    <w:rPr/>
                                    <w:t>3495,292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1 год-</w:t>
                                  </w:r>
                                  <w:r>
                                    <w:rPr/>
                                    <w:t>6961,276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752.55pt;mso-wrap-distance-left:9pt;mso-wrap-distance-right:9pt;mso-wrap-distance-top:0pt;mso-wrap-distance-bottom:0pt;margin-top:-3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170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 w:before="0" w:after="6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снащение мест (площадок) накопления тве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1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еречень основных  мероприятий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46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24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щий объем финансирования:11001,868 тыс.руб., и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19год-</w:t>
                            </w:r>
                            <w:r>
                              <w:rPr/>
                              <w:t>545,3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0 год-</w:t>
                            </w:r>
                            <w:r>
                              <w:rPr/>
                              <w:t>3495,292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1 год-</w:t>
                            </w:r>
                            <w:r>
                              <w:rPr/>
                              <w:t>6961,276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дание и содержание мест (площадок) накопления твердых коммунальных ютдвдов на территории Варненского муниципального района Челябинской области на 2019-2021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0" w:right="200" w:hanging="0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lineRule="auto" w:line="360" w:before="0" w:after="364"/>
        <w:ind w:left="180" w:right="200" w:firstLine="500"/>
        <w:rPr/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.</w:t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МЕРОПРИЯТИЯ ПО РЕАЛИЗАЦИИ МУНИЦИПАЛЬНОЙ ЦЕЛЕВОЙ ПРОГРАММЫ И ЕЕ РЕСУРСН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85"/>
        <w:gridCol w:w="886"/>
        <w:gridCol w:w="1116"/>
        <w:gridCol w:w="111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5,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  <w:p>
            <w:pPr>
              <w:pStyle w:val="Normal"/>
              <w:rPr/>
            </w:pPr>
            <w:r>
              <w:rPr/>
              <w:t>(о.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9,902</w:t>
            </w:r>
          </w:p>
          <w:p>
            <w:pPr>
              <w:pStyle w:val="Normal"/>
              <w:rPr/>
            </w:pPr>
            <w:r>
              <w:rPr/>
              <w:t>(930,0-о.б.</w:t>
            </w:r>
          </w:p>
          <w:p>
            <w:pPr>
              <w:pStyle w:val="Normal"/>
              <w:rPr/>
            </w:pPr>
            <w:r>
              <w:rPr/>
              <w:t>49,902-м.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,276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95,292</w:t>
            </w:r>
          </w:p>
          <w:p>
            <w:pPr>
              <w:pStyle w:val="Normal"/>
              <w:rPr/>
            </w:pPr>
            <w:r>
              <w:rPr/>
              <w:t>2565,292</w:t>
            </w:r>
          </w:p>
          <w:p>
            <w:pPr>
              <w:pStyle w:val="Normal"/>
              <w:rPr/>
            </w:pPr>
            <w:r>
              <w:rPr/>
              <w:t>9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61,276</w:t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  <w:t>4461,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ование мероприятий  Программы осуществляется за счет средств областного и местного бюджетов, в размере –11001,868 тыс.руб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rPr/>
      </w:pPr>
      <w:r>
        <w:rPr/>
        <w:t>2019 год-545,3 тыс.руб.</w:t>
      </w:r>
    </w:p>
    <w:p>
      <w:pPr>
        <w:pStyle w:val="Normal"/>
        <w:spacing w:lineRule="auto" w:line="360"/>
        <w:rPr/>
      </w:pPr>
      <w:r>
        <w:rPr/>
        <w:t>2020 год-3495,292 тыс.руб.</w:t>
      </w:r>
    </w:p>
    <w:p>
      <w:pPr>
        <w:pStyle w:val="Normal"/>
        <w:spacing w:lineRule="auto" w:line="360"/>
        <w:rPr/>
      </w:pPr>
      <w:r>
        <w:rPr/>
        <w:t>2021 год-6961,276  тыс.руб.</w:t>
      </w:r>
    </w:p>
    <w:p>
      <w:pPr>
        <w:pStyle w:val="Normal"/>
        <w:spacing w:lineRule="auto" w:line="360"/>
        <w:rPr/>
      </w:pPr>
      <w:r>
        <w:rPr/>
        <w:t>При реализации мероприятий Программы предпологается привлечение иных межбюджетных трансфертов местным бюджетам на создание и содержание мест(площадок)накопления тве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ерритория Варненского муниципального  района дополнительно оснащена новыми контейнерными площадками накопления твердых коммунальных отходов, отвечающих санитарным требованиям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62"/>
        <w:gridCol w:w="851"/>
        <w:gridCol w:w="1057"/>
        <w:gridCol w:w="1306"/>
        <w:gridCol w:w="142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5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ценка эффективности реализации муниципальной программы является составной частью  отчета о результатах реализации муниципальной программы (далее - отчет)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 в Программ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3.По результатам оценки эффективностм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jc w:val="righ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18:00Z</dcterms:created>
  <dc:creator>korda_va</dc:creator>
  <dc:description/>
  <cp:keywords/>
  <dc:language>en-US</dc:language>
  <cp:lastModifiedBy>GKH3</cp:lastModifiedBy>
  <cp:lastPrinted>2020-04-21T09:33:00Z</cp:lastPrinted>
  <dcterms:modified xsi:type="dcterms:W3CDTF">2020-04-21T04:33:00Z</dcterms:modified>
  <cp:revision>791</cp:revision>
  <dc:subject/>
  <dc:title>МАГНИТОГОРСКОЕ ГОРОДСКОЕ СОБРАНИЕ ДЕПУТАТОВ</dc:title>
</cp:coreProperties>
</file>