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5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5"/>
          <w:sz w:val="28"/>
          <w:szCs w:val="28"/>
        </w:rPr>
        <w:t>муниципальной программы «Создание и содержание мест (площадок) накопления тве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41"/>
        <w:gridCol w:w="6508"/>
      </w:tblGrid>
      <w:tr>
        <w:trPr>
          <w:trHeight w:val="1428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ая программа «Создание и содержание мест (площадок) накопления твёрдых коммунальных отходов на территории Варненского муниципального района Челябинской области» (далее - Программа).</w:t>
            </w:r>
          </w:p>
        </w:tc>
      </w:tr>
      <w:tr>
        <w:trPr>
          <w:trHeight w:val="1001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 и ответственный исполнитель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Варненского муниципального района </w:t>
            </w:r>
          </w:p>
        </w:tc>
      </w:tr>
      <w:tr>
        <w:trPr>
          <w:trHeight w:val="702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е поселения Варненского муниципального </w:t>
            </w:r>
          </w:p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</w:tr>
      <w:tr>
        <w:trPr>
          <w:trHeight w:val="1013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троительства и ЖКХ Администрации Варненского муниципального района</w:t>
            </w:r>
          </w:p>
        </w:tc>
      </w:tr>
      <w:tr>
        <w:trPr>
          <w:trHeight w:val="1401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Цель и задачи Программы: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 (ТКО).</w:t>
            </w:r>
          </w:p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анитарного и эстетического состояния Варненского муниципального района</w:t>
            </w:r>
          </w:p>
        </w:tc>
      </w:tr>
      <w:tr>
        <w:trPr>
          <w:trHeight w:val="969" w:hRule="exact"/>
        </w:trPr>
        <w:tc>
          <w:tcPr>
            <w:tcW w:w="31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6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4 годы</w:t>
            </w:r>
          </w:p>
        </w:tc>
      </w:tr>
      <w:tr>
        <w:trPr>
          <w:trHeight w:val="4792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bidi="hi-IN"/>
              </w:rPr>
              <w:t xml:space="preserve">Целевые индикаторы и      </w:t>
            </w:r>
            <w:r>
              <w:rPr>
                <w:rFonts w:cs="Liberation Serif" w:ascii="Calibri" w:hAnsi="Calibri"/>
                <w:kern w:val="2"/>
                <w:sz w:val="26"/>
                <w:szCs w:val="26"/>
                <w:lang w:bidi="hi-IN"/>
              </w:rPr>
              <w:br/>
            </w:r>
            <w:r>
              <w:rPr>
                <w:kern w:val="2"/>
                <w:sz w:val="26"/>
                <w:szCs w:val="26"/>
                <w:lang w:bidi="hi-IN"/>
              </w:rPr>
              <w:t>показатели муниципальной 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jc w:val="both"/>
              <w:rPr/>
            </w:pPr>
            <w:r>
              <w:rPr>
                <w:rStyle w:val="275pt"/>
                <w:b w:val="false"/>
                <w:sz w:val="26"/>
                <w:szCs w:val="26"/>
              </w:rPr>
              <w:t>-Количество мест (площадок) накоп</w:t>
              <w:softHyphen/>
              <w:t>ления твёрдых коммунальных отхо</w:t>
              <w:softHyphen/>
              <w:t>дов, отвечающих Правилам обуст</w:t>
              <w:softHyphen/>
              <w:t>ройства мест (площадок) накопления твёрдых коммунальных отходов;</w:t>
            </w:r>
          </w:p>
          <w:p>
            <w:pPr>
              <w:pStyle w:val="Normal"/>
              <w:ind w:left="127" w:hanging="0"/>
              <w:jc w:val="both"/>
              <w:rPr/>
            </w:pPr>
            <w:r>
              <w:rPr>
                <w:rStyle w:val="275pt"/>
                <w:sz w:val="26"/>
                <w:szCs w:val="26"/>
              </w:rPr>
              <w:t xml:space="preserve">- </w:t>
            </w:r>
            <w:r>
              <w:rPr>
                <w:rStyle w:val="275pt"/>
                <w:b w:val="false"/>
                <w:sz w:val="26"/>
                <w:szCs w:val="26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 подлежащих оснащению в соответствии с Правилам обуст</w:t>
              <w:softHyphen/>
              <w:t>ройства мест (площадок) накопления твёрдых коммунальных отходов;</w:t>
            </w:r>
          </w:p>
          <w:p>
            <w:pPr>
              <w:pStyle w:val="Normal"/>
              <w:ind w:left="127" w:hanging="0"/>
              <w:jc w:val="both"/>
              <w:rPr/>
            </w:pPr>
            <w:r>
              <w:rPr>
                <w:sz w:val="26"/>
                <w:szCs w:val="26"/>
              </w:rPr>
              <w:t>-Количество созданных мест(площадок)накопления твёрдых коммунальных отходов</w:t>
            </w:r>
            <w:r>
              <w:rPr>
                <w:rStyle w:val="275pt"/>
                <w:b w:val="false"/>
                <w:sz w:val="26"/>
                <w:szCs w:val="26"/>
              </w:rPr>
              <w:t xml:space="preserve"> в соответствии с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1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приобретённых контейнеров;</w:t>
            </w:r>
          </w:p>
          <w:p>
            <w:pPr>
              <w:pStyle w:val="Normal"/>
              <w:ind w:left="1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уммарный объем приобретённых контейнеров для накопления ТКО;</w:t>
            </w:r>
          </w:p>
          <w:p>
            <w:pPr>
              <w:pStyle w:val="Normal"/>
              <w:ind w:left="1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ровень обеспеченности контейнерным сбором ТКО;</w:t>
            </w:r>
          </w:p>
          <w:p>
            <w:pPr>
              <w:pStyle w:val="Normal"/>
              <w:ind w:left="1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ровень обустройства контейнерных площадок</w:t>
            </w:r>
          </w:p>
        </w:tc>
      </w:tr>
      <w:tr>
        <w:trPr>
          <w:trHeight w:val="3841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right="-141" w:hanging="0"/>
              <w:rPr/>
            </w:pPr>
            <w:r>
              <w:rPr>
                <w:sz w:val="26"/>
                <w:szCs w:val="26"/>
              </w:rPr>
              <w:t>Объёмы и источники финансировани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right="-141" w:hanging="0"/>
              <w:rPr/>
            </w:pPr>
            <w:r>
              <w:rPr>
                <w:sz w:val="26"/>
                <w:szCs w:val="26"/>
              </w:rPr>
              <w:t>Общий объем финансирования:</w:t>
            </w:r>
            <w:bookmarkStart w:id="0" w:name="_Hlk95467953"/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</w:rPr>
              <w:t>39499,98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bookmarkEnd w:id="0"/>
            <w:r>
              <w:rPr>
                <w:sz w:val="26"/>
                <w:szCs w:val="26"/>
              </w:rPr>
              <w:t>тыс.руб., из них: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9 год- 545,3 тыс.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0 год- 3 712,57 тыс.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1 год-</w:t>
            </w:r>
            <w:bookmarkStart w:id="1" w:name="_Hlk96605520"/>
            <w:r>
              <w:rPr>
                <w:sz w:val="26"/>
                <w:szCs w:val="26"/>
              </w:rPr>
              <w:t xml:space="preserve"> 8 462,252</w:t>
            </w:r>
            <w:bookmarkEnd w:id="1"/>
            <w:r>
              <w:rPr>
                <w:sz w:val="26"/>
                <w:szCs w:val="26"/>
              </w:rPr>
              <w:t xml:space="preserve"> тыс.руб.</w:t>
            </w:r>
          </w:p>
          <w:p>
            <w:pPr>
              <w:pStyle w:val="Normal"/>
              <w:ind w:left="142" w:right="-141" w:hanging="0"/>
              <w:rPr/>
            </w:pPr>
            <w:r>
              <w:rPr>
                <w:sz w:val="26"/>
                <w:szCs w:val="26"/>
              </w:rPr>
              <w:t xml:space="preserve">на 2022 год – </w:t>
            </w:r>
            <w:bookmarkStart w:id="2" w:name="_Hlk95467987"/>
            <w:r>
              <w:rPr>
                <w:sz w:val="26"/>
                <w:szCs w:val="26"/>
              </w:rPr>
              <w:t xml:space="preserve">13 927,518 </w:t>
            </w:r>
            <w:bookmarkEnd w:id="2"/>
            <w:r>
              <w:rPr>
                <w:sz w:val="26"/>
                <w:szCs w:val="26"/>
              </w:rPr>
              <w:t>тыс.руб.</w:t>
            </w:r>
          </w:p>
          <w:p>
            <w:pPr>
              <w:pStyle w:val="Normal"/>
              <w:ind w:left="142" w:right="-141" w:hanging="0"/>
              <w:rPr/>
            </w:pPr>
            <w:r>
              <w:rPr>
                <w:sz w:val="26"/>
                <w:szCs w:val="26"/>
              </w:rPr>
              <w:t>на 2023 год – 7538,943 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4 год – 5313,4 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мероприятий осуществляется за счет средств областного и местного бюджетов.</w:t>
            </w:r>
          </w:p>
          <w:p>
            <w:pPr>
              <w:pStyle w:val="Normal"/>
              <w:ind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2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right="-141" w:hanging="0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right="-141" w:hanging="0"/>
              <w:rPr/>
            </w:pPr>
            <w:r>
              <w:rPr>
                <w:sz w:val="26"/>
                <w:szCs w:val="26"/>
              </w:rPr>
              <w:t>Контроль за выполнением мероприятий Программы осуществляет администрация Варненского муниципального района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640" w:leader="none"/>
        </w:tabs>
        <w:spacing w:lineRule="exact" w:line="254" w:before="171" w:after="244"/>
        <w:ind w:left="0" w:right="280" w:hanging="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right="280" w:firstLine="54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В соответствии со ст. 8 Федерального закона от 24 июня 1998 г. № 89- ФЗ "Об отходах производства и потребления" к полномочиям органов мест</w:t>
        <w:softHyphen/>
        <w:t>ного самоуправления городских поселений в области обращения с твёрдыми коммунальными отходами относится создание и содержание мест (площадок) накопления твёрдых коммунальных отходов, за исключени</w:t>
        <w:softHyphen/>
        <w:t>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spacing w:lineRule="auto" w:line="360"/>
        <w:ind w:right="280" w:firstLine="54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Муниципальная программа «Создание и содержание мест (площадок) накопления твёрдых коммунальных отходов на территории Варненского муниципального района Челябинской области на 2019-2024 годы» разработана с целью улучшения санитарной и эпидемиологической безопасности населения, соблюдения за</w:t>
        <w:softHyphen/>
        <w:t>конодательства в области охраны окружающей среды, а также обеспечения своевременного сбора и вывоза твёрдых коммунальных отходов с террито</w:t>
        <w:softHyphen/>
        <w:t>рии Варненского муниципального района.</w:t>
      </w:r>
    </w:p>
    <w:p>
      <w:pPr>
        <w:pStyle w:val="Normal"/>
        <w:tabs>
          <w:tab w:val="clear" w:pos="709"/>
          <w:tab w:val="left" w:pos="3595" w:leader="none"/>
        </w:tabs>
        <w:spacing w:lineRule="auto" w:line="360" w:before="0" w:after="60"/>
        <w:ind w:right="280" w:firstLine="54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Из-за недостаточного количества мест (площадок) накопления твёрдых коммунальных отходов на всей территории Варненского района часть не собранных твёрдых коммунальных отходов генерируются в несанкционированные свалки, негативно влияющие на здоровье людей и ок</w:t>
        <w:softHyphen/>
        <w:t>ружающую природн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ЫЕ ЦЕЛИ И ЗАДАЧИ МУНИЦИПАЛЬНОЙ ПРОГРАММ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Программы: 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чи Программ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учшение санитарного и эстетического состояния Варне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            </w:t>
      </w:r>
      <w:r>
        <w:rPr>
          <w:rStyle w:val="2"/>
          <w:b w:val="false"/>
          <w:bCs w:val="false"/>
          <w:sz w:val="28"/>
          <w:szCs w:val="28"/>
        </w:rPr>
        <w:t>Для выполнения цели и исполнения задач необходимо достичь следующих показателей:</w:t>
      </w:r>
    </w:p>
    <w:p>
      <w:pPr>
        <w:pStyle w:val="Normal"/>
        <w:spacing w:lineRule="auto" w:line="360"/>
        <w:ind w:right="200" w:hanging="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- количество мест (площадок) накопления твёрдых коммунальных отхо</w:t>
        <w:softHyphen/>
        <w:t>дов, отвечающих Правилам обустройства мест (площадок) накопления твёрдых коммунальных отходов и ведения их реестра, утверждённым постанов</w:t>
        <w:softHyphen/>
        <w:t>лением Правительства РФ от 31.08.2018 № 1039 «Об утверждении правил обустройства мест (площадок) накопления твёрдых коммунальных отходов и ведения их реестра»;</w:t>
      </w:r>
    </w:p>
    <w:p>
      <w:pPr>
        <w:pStyle w:val="Normal"/>
        <w:spacing w:lineRule="auto" w:line="360"/>
        <w:ind w:right="200" w:hanging="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- количество мест (площадок) накопления твёрдых коммунальных отхо</w:t>
        <w:softHyphen/>
        <w:t>дов подлежащих оснащению в соответствии с Правилами обустройства мест (площадок) накопления твёрдых коммунальных отходов и ведения их реест</w:t>
        <w:softHyphen/>
        <w:t>ра, утверждёнными постановлением Правительства РФ от 31.08.2018 № 1039 «Об утверждении правил обустройства мест (площадок) накопления твёрдых коммунальных отходов и ведения их реестра»; разработанным перечнем мест (площадок) накопления твёрдых коммунальных отходов, подлежащих осна</w:t>
        <w:softHyphen/>
        <w:t>щению, в соответствии с утверждённым постановлением Правительства Че</w:t>
        <w:softHyphen/>
        <w:t>лябинской области от 27.06.2017 № 307-П Порядком накопления твёрдых коммунальных отходов, в том числе раздельного накопления, на территории Челябинской области;</w:t>
      </w:r>
    </w:p>
    <w:p>
      <w:pPr>
        <w:pStyle w:val="Normal"/>
        <w:spacing w:lineRule="auto" w:line="360" w:before="0" w:after="364"/>
        <w:ind w:right="200" w:hanging="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- количество приобретённых контейнеров для накопления твёрдых ком</w:t>
        <w:softHyphen/>
        <w:t>мунальных отходов.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bookmarkStart w:id="3" w:name="_Hlk93673510"/>
      <w:r>
        <w:rPr>
          <w:sz w:val="28"/>
          <w:szCs w:val="28"/>
        </w:rPr>
        <w:t xml:space="preserve"> МЕРОПРИЯТИЯ ПО РЕАЛИЗАЦИИ МУНИЦИПАЛЬНОЙ ЦЕЛЕВОЙ ПРОГРАММЫ И ЕЕ РЕСУРСНОЕ ОБЕСПЕЧЕНИЕ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992"/>
        <w:gridCol w:w="992"/>
        <w:gridCol w:w="1134"/>
        <w:gridCol w:w="1276"/>
        <w:gridCol w:w="1418"/>
        <w:gridCol w:w="1275"/>
        <w:gridCol w:w="127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точник финанс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, тыс.руб.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фак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фак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факт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Создание мест (площадок) накопления твёрдых коммунальных отходов,</w:t>
            </w:r>
            <w:r>
              <w:rPr>
                <w:rStyle w:val="275pt"/>
                <w:b w:val="false"/>
                <w:sz w:val="26"/>
                <w:szCs w:val="26"/>
              </w:rPr>
              <w:t xml:space="preserve"> отвечающих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6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Style w:val="27pt"/>
                <w:b w:val="false"/>
                <w:sz w:val="26"/>
                <w:szCs w:val="26"/>
              </w:rPr>
              <w:t xml:space="preserve">Содержание мест (площадок) накопления твёрдых коммунальных, </w:t>
            </w:r>
            <w:r>
              <w:rPr>
                <w:rStyle w:val="275pt"/>
                <w:b w:val="false"/>
                <w:sz w:val="26"/>
                <w:szCs w:val="26"/>
              </w:rPr>
              <w:t>подлежащих оснащению в соответствии с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7pt"/>
                <w:b w:val="false"/>
                <w:b w:val="false"/>
                <w:sz w:val="26"/>
                <w:szCs w:val="26"/>
              </w:rPr>
            </w:pPr>
            <w:r>
              <w:rPr>
                <w:rStyle w:val="275pt"/>
                <w:b w:val="false"/>
                <w:bCs w:val="false"/>
                <w:sz w:val="26"/>
                <w:szCs w:val="26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и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45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.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2,5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 732,66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-о.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02-м.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 462,252 (4616,797 - м.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40,53 – о.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925 – м.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2,48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2496,00 – м.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59,87 – о.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26,618,0 – м.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1,443 (4304,8 – об.б.,  286,643- м.б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4,982 – м.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1,560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813,4-об.б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16018-м.б.софин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1,83982-м.б.</w:t>
            </w:r>
          </w:p>
        </w:tc>
      </w:tr>
      <w:tr>
        <w:trPr>
          <w:trHeight w:val="6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6"/>
                <w:szCs w:val="26"/>
              </w:rPr>
              <w:t>Оснащение мест (площадок) накопления Т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6"/>
                <w:szCs w:val="2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/>
                <w:b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75pt"/>
                <w:b w:val="false"/>
                <w:bCs w:val="false"/>
                <w:sz w:val="26"/>
                <w:szCs w:val="26"/>
              </w:rPr>
              <w:t>Ит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б.(соф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5,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712,5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32,66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8 462,252 </w:t>
            </w:r>
            <w:r>
              <w:rPr>
                <w:sz w:val="26"/>
                <w:szCs w:val="26"/>
              </w:rPr>
              <w:t>4 616,79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0,5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>13927,51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10441,0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259,87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,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23,068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44,982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91,44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86,643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13,4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1,83982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13,4</w:t>
            </w:r>
          </w:p>
          <w:p>
            <w:pPr>
              <w:pStyle w:val="Normal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8,1601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РЕСУРСНОЕ ОБЕСПЕЧЕНИЕ И ФИНАНСОВО-ЭКОНОМИЧЕСКОЕ ОБОСНОВАНИЕ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осуществляется за счёт средств областного и местного бюджетов, в размере – </w:t>
      </w:r>
      <w:r>
        <w:rPr>
          <w:color w:val="000000"/>
          <w:sz w:val="28"/>
          <w:szCs w:val="28"/>
        </w:rPr>
        <w:t xml:space="preserve">39499,983 </w:t>
      </w:r>
      <w:r>
        <w:rPr>
          <w:sz w:val="28"/>
          <w:szCs w:val="28"/>
        </w:rPr>
        <w:t>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-545,3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-3712,57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- 8 462,252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13 927,518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7538,94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5313,4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й Программы предполагается привлечение иных межбюджетных трансфертов местным бюджетам на создание и содержание мест(площадок) накопления твёрдых коммунальных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ОЖИДАЕМЫЕ РЕЗУЛЬТАТЫ РЕАЛИЗАЦИИ МУНИЦИПАЛЬНОЙ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я Варненского муниципального района дополнительно оснащена новыми контейнерными площадками накопления твёрдых коммунальных отходов, отвечающих санитар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эффективности деятельности по реализации мероприятий Программы осуществляется посредством мониторинга на основе показателей (индикаторов), предоставленных в таблице 1.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целевые индикаторы(показатели), используемые для оценки эффективности и результативности выполнения Программы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Таблица 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992"/>
        <w:gridCol w:w="709"/>
        <w:gridCol w:w="850"/>
        <w:gridCol w:w="851"/>
        <w:gridCol w:w="850"/>
        <w:gridCol w:w="851"/>
        <w:gridCol w:w="85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 и индикато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, отвечающих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 площадок) накоп</w:t>
              <w:softHyphen/>
              <w:t>ления твёрдых коммунальных отхо</w:t>
              <w:softHyphen/>
              <w:t>дов, подлежащих оснащению в соответствии с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sz w:val="24"/>
                <w:szCs w:val="24"/>
              </w:rPr>
            </w:pPr>
            <w:r>
              <w:rPr/>
              <w:t>Количество созданных мест(площадок)накопления твёрдых коммунальных отходов в соответствии с Правилами обустройства мест (площадок)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ённых контей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объем приобретённых контейнеров для накопления Т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контейнерным сбором Т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стройства контейнер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Оценка эффективности реализации муниципальной программы является составной частью отчёта о результатах реализации муниципальной программы (далее - отчё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ля оценки эффективности реализации муниципальной программы применяются основные целевые показатели и индикаторы, определенные в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 результатам оценки эффективности реализации муниципальной программы могут быть сделаны следующие выв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высоко эффектив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эффектив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неэффекти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ценка эффективности реализации муниципальной программы осуществляется ответственным исполнителем муниципальной программы по итогам ее исполнения за отчётный финансовый год и в целом после завершения реализации муниципальной программы.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820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о взаимосвязи мероприятий, направленных на решение задачи и результатов их выполнения с целевыми показателями (индикаторами) муниципальной программы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5529"/>
        <w:gridCol w:w="851"/>
        <w:gridCol w:w="850"/>
        <w:gridCol w:w="850"/>
        <w:gridCol w:w="850"/>
        <w:gridCol w:w="993"/>
        <w:gridCol w:w="1134"/>
        <w:gridCol w:w="992"/>
      </w:tblGrid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ое значение показателя по годам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ель:</w:t>
            </w:r>
            <w:r>
              <w:rPr>
                <w:b/>
              </w:rPr>
              <w:t xml:space="preserve"> </w:t>
            </w:r>
            <w:r>
              <w:rPr/>
              <w:t>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 (ТКО)</w:t>
            </w:r>
          </w:p>
        </w:tc>
      </w:tr>
      <w:tr>
        <w:trPr>
          <w:trHeight w:val="3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дача:</w:t>
            </w:r>
            <w:r>
              <w:rPr>
                <w:b/>
              </w:rPr>
              <w:t xml:space="preserve"> </w:t>
            </w:r>
            <w:r>
              <w:rPr/>
              <w:t>Улучшение санитарного и эстетического состояния Варненского муниципального район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оздание мест (площадок) накопления твёрдых коммунальных отходов, </w:t>
            </w:r>
            <w:r>
              <w:rPr>
                <w:bCs/>
                <w:color w:val="000000"/>
                <w:lang w:bidi="ru-RU"/>
              </w:rPr>
              <w:t>отвечающих Правилам обуст</w:t>
              <w:softHyphen/>
              <w:t>ройства мест (площадок) накопления твёрдых коммунальных отходов;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jc w:val="both"/>
              <w:rPr>
                <w:bCs/>
                <w:color w:val="000000"/>
                <w:lang w:bidi="ru-RU"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, отвечающих Правилам обуст</w:t>
              <w:softHyphen/>
              <w:t>ройства мест (площадок) накопления твёрдых коммунальных отходов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</w:tr>
      <w:tr>
        <w:trPr>
          <w:trHeight w:val="5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/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, подлежащих оснащению в соответствии с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10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27pt"/>
                <w:b w:val="false"/>
                <w:sz w:val="24"/>
                <w:szCs w:val="24"/>
              </w:rPr>
              <w:t>Содержание мест (площадок) накопления твёрдых коммунальных</w:t>
            </w:r>
            <w:r>
              <w:rPr>
                <w:rStyle w:val="275pt"/>
              </w:rPr>
              <w:t xml:space="preserve"> </w:t>
            </w:r>
            <w:r>
              <w:rPr>
                <w:rStyle w:val="275pt"/>
                <w:b w:val="false"/>
                <w:sz w:val="24"/>
                <w:szCs w:val="24"/>
              </w:rPr>
              <w:t>в соответствии с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rStyle w:val="27pt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Количество созданных мест(площадок)накопления твёрдых коммунальных отходов</w:t>
            </w:r>
            <w:r>
              <w:rPr>
                <w:rStyle w:val="275pt"/>
                <w:sz w:val="24"/>
                <w:szCs w:val="24"/>
              </w:rPr>
              <w:t xml:space="preserve">, </w:t>
            </w:r>
            <w:r>
              <w:rPr>
                <w:rStyle w:val="275pt"/>
                <w:b w:val="false"/>
                <w:sz w:val="24"/>
                <w:szCs w:val="24"/>
              </w:rPr>
              <w:t>отвечающих Правилам обуст</w:t>
              <w:softHyphen/>
              <w:t>ройства мест (площадок) накопления твёрдых коммунальных отходов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Количество приобретённых контейнеров</w:t>
            </w:r>
          </w:p>
          <w:p>
            <w:pPr>
              <w:pStyle w:val="Normal"/>
              <w:ind w:left="18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Суммарный объем приобретённых контейнеров для накопления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снащение мест (площадок) накопления ТК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Уровень обеспеченности контейнерным сбором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rPr/>
              <w:t>Уровень обустройства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82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80" w:hanging="720"/>
      </w:pPr>
      <w:rPr>
        <w:color w:val="000000"/>
      </w:rPr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6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6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0"/>
        <w:numId w:val="6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spacing w:val="0"/>
      <w:w w:val="10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Sylfaen5pt">
    <w:name w:val="Основной текст (2) + Sylfaen;5 pt;Не полужирный;Курсив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Sylfaen6pt">
    <w:name w:val="Основной текст (2) + Sylfaen;6 pt;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SegoeUI6pt">
    <w:name w:val="Основной текст (2) + Segoe UI;6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245pt">
    <w:name w:val="Основной текст (2) + 4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75pt0pt">
    <w:name w:val="Основной текст (2) + 7;5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ной"/>
    <w:qFormat/>
    <w:pPr>
      <w:widowControl/>
      <w:numPr>
        <w:ilvl w:val="0"/>
        <w:numId w:val="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5"/>
      </w:numPr>
      <w:spacing w:before="120" w:after="0"/>
      <w:ind w:left="605" w:hanging="425"/>
      <w:jc w:val="both"/>
    </w:pPr>
    <w:rPr/>
  </w:style>
  <w:style w:type="paragraph" w:styleId="Style18">
    <w:name w:val="Маркированный список"/>
    <w:basedOn w:val="Normal"/>
    <w:qFormat/>
    <w:pPr>
      <w:spacing w:before="80" w:after="0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4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7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18:00Z</dcterms:created>
  <dc:creator>korda_va</dc:creator>
  <dc:description/>
  <cp:keywords/>
  <dc:language>en-US</dc:language>
  <cp:lastModifiedBy>Komec3</cp:lastModifiedBy>
  <cp:lastPrinted>2024-01-22T12:25:00Z</cp:lastPrinted>
  <dcterms:modified xsi:type="dcterms:W3CDTF">2024-02-08T05:12:00Z</dcterms:modified>
  <cp:revision>892</cp:revision>
  <dc:subject/>
  <dc:title>МАГНИТОГОРСКОЕ ГОРОДСКОЕ СОБРАНИЕ ДЕПУТАТОВ</dc:title>
</cp:coreProperties>
</file>