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590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</w:t>
      </w:r>
      <w:r>
        <w:rPr>
          <w:sz w:val="44"/>
          <w:szCs w:val="44"/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bookmarkStart w:id="0" w:name="_Hlk93995061"/>
      <w:bookmarkEnd w:id="0"/>
      <w:r>
        <w:rPr>
          <w:rFonts w:eastAsia="Calibri"/>
          <w:sz w:val="28"/>
          <w:szCs w:val="28"/>
          <w:u w:val="single"/>
        </w:rPr>
        <w:t xml:space="preserve">от 07.02.2023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99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 xml:space="preserve">О внесении изменений в муниципальную Программу </w:t>
      </w:r>
      <w:bookmarkStart w:id="1" w:name="_Hlk93996909"/>
      <w:r>
        <w:rPr>
          <w:b w:val="false"/>
          <w:sz w:val="28"/>
          <w:szCs w:val="28"/>
        </w:rPr>
        <w:t>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ё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соответствии со статьё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bookmarkStart w:id="2" w:name="_Hlk93996970"/>
      <w:r>
        <w:rPr>
          <w:sz w:val="28"/>
          <w:szCs w:val="28"/>
        </w:rPr>
        <w:t>«Создание и содержание мест (площадок) накопления твёрдых коммунальных отходов на территории Варненского муниципального района Челябинской области»</w:t>
      </w:r>
      <w:bookmarkEnd w:id="2"/>
      <w:r>
        <w:rPr>
          <w:sz w:val="28"/>
          <w:szCs w:val="28"/>
        </w:rPr>
        <w:t>, утверждённую Постановлением администрации Варненского муниципального района Челябинской области от 21.06.2019г № 408 (с изменениями от 08.04.2020г №169, от 30.12.2020г №716, от 25.03.2021г №164, от 29.12.2021г. №855, от 10.02.2022г. №75, от 30.12.2022г. №884),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bookmarkStart w:id="3" w:name="_Hlk96605961"/>
      <w:bookmarkEnd w:id="3"/>
      <w:r>
        <w:rPr>
          <w:color w:val="000000"/>
          <w:sz w:val="28"/>
          <w:szCs w:val="28"/>
        </w:rPr>
        <w:t xml:space="preserve">- в паспорте Программы «Объёмы и источники финансирования Программы», общий объем финансирования программы сумму </w:t>
      </w:r>
      <w:r>
        <w:rPr>
          <w:sz w:val="28"/>
          <w:szCs w:val="28"/>
        </w:rPr>
        <w:t xml:space="preserve">22 808,14 </w:t>
      </w:r>
      <w:r>
        <w:rPr>
          <w:color w:val="000000"/>
          <w:sz w:val="28"/>
          <w:szCs w:val="28"/>
        </w:rPr>
        <w:t xml:space="preserve">тыс. рублей заменить на </w:t>
      </w:r>
      <w:bookmarkStart w:id="4" w:name="_Hlk124852745"/>
      <w:r>
        <w:rPr>
          <w:sz w:val="28"/>
          <w:szCs w:val="28"/>
        </w:rPr>
        <w:t xml:space="preserve">27 112,94 </w:t>
      </w:r>
      <w:bookmarkEnd w:id="4"/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</w:t>
      </w:r>
      <w:bookmarkStart w:id="5" w:name="_Hlk95468044"/>
      <w:r>
        <w:rPr>
          <w:color w:val="000000"/>
          <w:sz w:val="28"/>
          <w:szCs w:val="28"/>
        </w:rPr>
        <w:t xml:space="preserve"> 8 139,80 тыс.руб</w:t>
      </w:r>
      <w:bookmarkEnd w:id="5"/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3 «Мероприятия по реализации муниципальной целевой программы и ее ресурсное обеспечение» изложить в новой редакци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в разделе 4. «Ресурсное обеспечение и финансово-экономическое обоснование Программы сумму </w:t>
      </w:r>
      <w:r>
        <w:rPr>
          <w:sz w:val="28"/>
          <w:szCs w:val="28"/>
        </w:rPr>
        <w:t xml:space="preserve">22 808,14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 xml:space="preserve">27 112,94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– 8 139,80 тыс.руб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_Hlk96605961"/>
      <w:bookmarkStart w:id="7" w:name="_Hlk96605961"/>
      <w:bookmarkEnd w:id="7"/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93995061"/>
      <w:bookmarkStart w:id="9" w:name="_Hlk93995061"/>
      <w:bookmarkEnd w:id="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tyle15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ст согласования к муниципальной программе «Создание и содержание мест (площадок) накопления твёрдых коммунальных отходов на территории Варненского муниципального района Челябинской области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Заместитель Главы района по финансовым и экономическим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опросам, начальник финансового управления                                               Т.Н. Игна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строительства </w:t>
      </w:r>
    </w:p>
    <w:p>
      <w:pPr>
        <w:pStyle w:val="Normal"/>
        <w:rPr/>
      </w:pPr>
      <w:r>
        <w:rPr/>
        <w:t xml:space="preserve">и инфраструктуры Администрации Варненского                                             Г.В.Пиманова      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еского отдела Администрации</w:t>
      </w:r>
    </w:p>
    <w:p>
      <w:pPr>
        <w:pStyle w:val="Normal"/>
        <w:jc w:val="both"/>
        <w:rPr/>
      </w:pPr>
      <w:r>
        <w:rPr/>
        <w:t>Варненского муниципального района                                                                 Т.В.Утиц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Экономист отдела экономики и сельского хозяйства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Администрации</w:t>
      </w:r>
    </w:p>
    <w:p>
      <w:pPr>
        <w:pStyle w:val="Normal"/>
        <w:tabs>
          <w:tab w:val="clear" w:pos="709"/>
          <w:tab w:val="left" w:pos="7965" w:leader="none"/>
        </w:tabs>
        <w:jc w:val="both"/>
        <w:rPr/>
      </w:pPr>
      <w:r>
        <w:rPr/>
        <w:t>Варненского муниципального района                                                               Н.М.Пурусова</w:t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ё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8672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365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Создание мест (площадок) накопления твё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Оснащение мест (площадок) накопления твё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4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чень осно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Fonts w:eastAsia="Sylfaen"/>
                                    </w:rPr>
                                    <w:t>«О</w:t>
                                  </w:r>
                                  <w:r>
                                    <w:rPr/>
                                    <w:t xml:space="preserve"> порядке накопления твё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Создание и содержание мест (площадок) накопления твё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ё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ё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ий объем финансирования:</w:t>
                                  </w:r>
                                  <w:bookmarkStart w:id="10" w:name="_Hlk95467953"/>
                                  <w:r>
                                    <w:rPr/>
                                    <w:t xml:space="preserve"> 27 112,94 </w:t>
                                  </w:r>
                                  <w:bookmarkEnd w:id="10"/>
                                  <w:r>
                                    <w:rPr/>
                                    <w:t>тыс.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19год-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0 год-3 712,57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1 год-</w:t>
                                  </w:r>
                                  <w:bookmarkStart w:id="11" w:name="_Hlk96605520"/>
                                  <w:r>
                                    <w:rPr/>
                                    <w:t>8 462,252</w:t>
                                  </w:r>
                                  <w:bookmarkEnd w:id="11"/>
                                  <w:r>
                                    <w:rPr/>
                                    <w:t xml:space="preserve">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2022 год – </w:t>
                                  </w:r>
                                  <w:bookmarkStart w:id="12" w:name="_Hlk95467987"/>
                                  <w:r>
                                    <w:rPr/>
                                    <w:t xml:space="preserve">6 253,018 </w:t>
                                  </w:r>
                                  <w:bookmarkEnd w:id="12"/>
                                  <w:r>
                                    <w:rPr/>
                                    <w:t>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3 год – 8 139,8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24 год – 0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841.9pt;mso-wrap-distance-left:9pt;mso-wrap-distance-right:9pt;mso-wrap-distance-top:0pt;mso-wrap-distance-bottom:0pt;margin-top:-3pt;mso-position-vertical-relative:text;margin-left:4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365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40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1416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Создание мест (площадок) накопления твё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Оснащение мест (площадок) накопления твё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4 годы</w:t>
                            </w:r>
                          </w:p>
                        </w:tc>
                      </w:tr>
                      <w:tr>
                        <w:trPr>
                          <w:trHeight w:val="449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чень основных мероприятий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Fonts w:eastAsia="Sylfaen"/>
                              </w:rPr>
                              <w:t>«О</w:t>
                            </w:r>
                            <w:r>
                              <w:rPr/>
                              <w:t xml:space="preserve"> порядке накопления твё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Создание и содержание мест (площадок) накопления твё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ё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370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ёмы и источники финансирования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й объем финансирования:</w:t>
                            </w:r>
                            <w:bookmarkStart w:id="13" w:name="_Hlk95467953"/>
                            <w:r>
                              <w:rPr/>
                              <w:t xml:space="preserve"> 27 112,94 </w:t>
                            </w:r>
                            <w:bookmarkEnd w:id="13"/>
                            <w:r>
                              <w:rPr/>
                              <w:t>тыс.руб., из ни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19год-545,3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0 год-3 712,57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1 год-</w:t>
                            </w:r>
                            <w:bookmarkStart w:id="14" w:name="_Hlk96605520"/>
                            <w:r>
                              <w:rPr/>
                              <w:t>8 462,252</w:t>
                            </w:r>
                            <w:bookmarkEnd w:id="14"/>
                            <w:r>
                              <w:rPr/>
                              <w:t xml:space="preserve"> 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2022 год – </w:t>
                            </w:r>
                            <w:bookmarkStart w:id="15" w:name="_Hlk95467987"/>
                            <w:r>
                              <w:rPr/>
                              <w:t xml:space="preserve">6 253,018 </w:t>
                            </w:r>
                            <w:bookmarkEnd w:id="15"/>
                            <w:r>
                              <w:rPr/>
                              <w:t>тыс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3 год – 8 139,8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24 год – 0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ёрдыми коммунальными отходами относится создание и содержание мест (площадок) накопления твё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дание и содержание мест (площадок) накопления твёрдых коммунальных отходов на территории Варненского муниципального района Челябинской области на 2019-2024 г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ё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ёрдых коммунальных отходов на всей территории Варненского района часть не собранных твёрдых ком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ё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дачи Программы: </w:t>
      </w:r>
    </w:p>
    <w:p>
      <w:pPr>
        <w:pStyle w:val="Normal"/>
        <w:spacing w:lineRule="auto" w:line="360"/>
        <w:jc w:val="both"/>
        <w:rPr/>
      </w:pPr>
      <w:r>
        <w:rPr/>
        <w:t>1.Создание мест (площадок) накопления твё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  <w:t>2. Оснащение мест (площадок накопления твёрдых коммунальных отходов.</w:t>
      </w:r>
    </w:p>
    <w:p>
      <w:pPr>
        <w:pStyle w:val="Normal"/>
        <w:spacing w:lineRule="auto" w:line="360"/>
        <w:jc w:val="both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- количество мест (площадок) накопления твёрдых коммунальных отхо</w:t>
        <w:softHyphen/>
        <w:t>дов, отвечающих Правилам обустройства мест (площадок) накопления твёрдых коммунальных отходов и ведения их реестра, утверждённым постанов</w:t>
        <w:softHyphen/>
        <w:t>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rStyle w:val="2"/>
          <w:b w:val="false"/>
          <w:bCs w:val="false"/>
        </w:rPr>
        <w:t xml:space="preserve">-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ёрдых коммунальных отхо</w:t>
        <w:softHyphen/>
        <w:t>дов подлежащих оснащению в соответствии с Правилами обустройства мест (площадок) накопления твёрдых коммунальных отходов и ведения их реест</w:t>
        <w:softHyphen/>
        <w:t>ра, утверждёнными постановлением Правительства РФ от 31.08.2018 № 1039 «Об утверждении правил обустройства мест (площадок) накопления твёрдых коммунальных отходов и ведения их реестра»; разработанным перечнем мест (площадок) накопления твёрдых коммунальных отходов, подлежащих осна</w:t>
        <w:softHyphen/>
        <w:t>щению, в соответствии с утверждённым постановлением Правительства Че</w:t>
        <w:softHyphen/>
        <w:t>лябинской области от 27.06.2017 № 307-П Порядком накопления твё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right="200" w:hanging="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- количество приобретённых контейнеров для накопления твё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</w:t>
      </w:r>
      <w:bookmarkStart w:id="16" w:name="_Hlk93673510"/>
      <w:r>
        <w:rPr/>
        <w:t>МЕРОПРИЯТИЯ ПО РЕАЛИЗАЦИИ МУНИЦИПАЛЬНОЙ ЦЕЛЕВОЙ ПРОГРАММЫ И ЕЕ РЕСУРСНОЕ ОБЕСПЕЧЕНИЕ</w:t>
      </w:r>
      <w:bookmarkEnd w:id="16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134"/>
        <w:gridCol w:w="851"/>
        <w:gridCol w:w="1275"/>
        <w:gridCol w:w="1560"/>
        <w:gridCol w:w="1417"/>
        <w:gridCol w:w="1276"/>
        <w:gridCol w:w="992"/>
        <w:gridCol w:w="18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</w:t>
            </w:r>
          </w:p>
          <w:p>
            <w:pPr>
              <w:pStyle w:val="Normal"/>
              <w:rPr/>
            </w:pPr>
            <w:r>
              <w:rPr/>
              <w:t>ования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ёрдых коммунальных отходов в соответствии с Правилами обустройства мест (площадок) накопления твёрдых коммунальных от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>Содержание мест (площадок) накопления твёрдых коммунальных отходов в соответствии с Правилами обустройства мест (площадок) накопления твёрдых коммунальных от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беспечение контейнерным сбором образующихся в жилом фонде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4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.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 732,6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-о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2-м.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2,252 (4616,797-м.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 640,53–о.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,925–м.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82,48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496,00-м.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259,87-о.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18,0-м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3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48,357-м.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04,8-о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43-м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/>
                <w:b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  <w:t>о.б.</w:t>
            </w:r>
          </w:p>
          <w:p>
            <w:pPr>
              <w:pStyle w:val="Normal"/>
              <w:rPr/>
            </w:pPr>
            <w:r>
              <w:rPr/>
              <w:t>м.б.(соф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 712,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2,6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462,252 </w:t>
            </w:r>
            <w:r>
              <w:rPr>
                <w:sz w:val="22"/>
                <w:szCs w:val="22"/>
              </w:rPr>
              <w:t>4 616,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0,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53,0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6,5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259,8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139,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8,3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4,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инансирование мероприятий Программы осуществляется за счёт средств областного и местного бюджетов, в размере – 27 112,94 тыс.руб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jc w:val="both"/>
        <w:rPr/>
      </w:pPr>
      <w:r>
        <w:rPr/>
        <w:t>2019 год-545,3 тыс.руб.</w:t>
      </w:r>
    </w:p>
    <w:p>
      <w:pPr>
        <w:pStyle w:val="Normal"/>
        <w:spacing w:lineRule="auto" w:line="360"/>
        <w:jc w:val="both"/>
        <w:rPr/>
      </w:pPr>
      <w:r>
        <w:rPr/>
        <w:t>2020 год-3712,57 тыс.руб.</w:t>
      </w:r>
    </w:p>
    <w:p>
      <w:pPr>
        <w:pStyle w:val="Normal"/>
        <w:spacing w:lineRule="auto" w:line="360"/>
        <w:jc w:val="both"/>
        <w:rPr/>
      </w:pPr>
      <w:r>
        <w:rPr/>
        <w:t>2021 год- 8 462,252 тыс.руб.</w:t>
      </w:r>
    </w:p>
    <w:p>
      <w:pPr>
        <w:pStyle w:val="Normal"/>
        <w:spacing w:lineRule="auto" w:line="360"/>
        <w:jc w:val="both"/>
        <w:rPr/>
      </w:pPr>
      <w:r>
        <w:rPr/>
        <w:t>2022 год – 6 253,018 тыс.руб.</w:t>
      </w:r>
    </w:p>
    <w:p>
      <w:pPr>
        <w:pStyle w:val="Normal"/>
        <w:spacing w:lineRule="auto" w:line="360"/>
        <w:jc w:val="both"/>
        <w:rPr/>
      </w:pPr>
      <w:r>
        <w:rPr/>
        <w:t>2023 год – 8 139,800 тыс. руб.</w:t>
      </w:r>
    </w:p>
    <w:p>
      <w:pPr>
        <w:pStyle w:val="Normal"/>
        <w:spacing w:lineRule="auto" w:line="360"/>
        <w:jc w:val="both"/>
        <w:rPr/>
      </w:pPr>
      <w:r>
        <w:rPr/>
        <w:t>2024 год – 0 руб.</w:t>
      </w:r>
    </w:p>
    <w:p>
      <w:pPr>
        <w:pStyle w:val="Normal"/>
        <w:spacing w:lineRule="auto" w:line="360"/>
        <w:jc w:val="both"/>
        <w:rPr/>
      </w:pPr>
      <w:r>
        <w:rPr/>
        <w:t>При реализации мероприятий Программы предполагается привлечение иных межбюджетных трансфертов местным бюджетам на создание и содержание мест(площадок) накопления твё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РЕАЛИЗАЦИИ МУНИЦИПАЛЬНОЙ ПРОГРАММ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ерритория Варненского муниципального района дополнительно оснащена новыми контейнерными площадками накопления твёрдых коммунальных отходов, отвечающих санитарным требования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,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851"/>
        <w:gridCol w:w="708"/>
        <w:gridCol w:w="850"/>
        <w:gridCol w:w="851"/>
        <w:gridCol w:w="851"/>
        <w:gridCol w:w="851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отвечающих Правилам обуст</w:t>
              <w:softHyphen/>
              <w:t xml:space="preserve">ройства мест (площадок) накопления твёрдых коммунальных отхо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ёрдых коммунальных отхо</w:t>
              <w:softHyphen/>
              <w:t>дов, подлежащих оснащению в соот</w:t>
              <w:softHyphen/>
              <w:t>ветствии с Правилами обустройства мест (площадок), накопления твёрдых коммунальных отх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 xml:space="preserve">Создание мест(площадок)накопления твёрдых коммунальных отходов в соответствии с Правилами обустройства мест(площадок) накопления твёрдых коммунальных отхо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ых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ённых контейнеров 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86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Оценка эффективности реализации муниципальной программы является составной частью отчёта о результатах реализации муниципальной программы (далее - отчёт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в Программ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По результатам оценки эффективност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ётный финансовый год и в целом после завершения реализации муниципальной программ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spacing w:val="0"/>
      <w:w w:val="10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GKH_4</cp:lastModifiedBy>
  <cp:lastPrinted>2023-02-02T15:20:00Z</cp:lastPrinted>
  <dcterms:modified xsi:type="dcterms:W3CDTF">2023-10-10T05:02:00Z</dcterms:modified>
  <cp:revision>860</cp:revision>
  <dc:subject/>
  <dc:title>МАГНИТОГОРСКОЕ ГОРОДСКОЕ СОБРАНИЕ ДЕПУТАТОВ</dc:title>
</cp:coreProperties>
</file>