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 28.12.2021г.   </w:t>
      </w:r>
      <w:r>
        <w:rPr>
          <w:sz w:val="28"/>
          <w:szCs w:val="28"/>
          <w:u w:val="single"/>
        </w:rPr>
        <w:t>№ 838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08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765"/>
      </w:tblGrid>
      <w:tr>
        <w:trPr>
          <w:trHeight w:val="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Варненского муниципального района Челяби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10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муниципальной Программы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 Челябинской области.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60"/>
            </w:tblGrid>
            <w:tr>
              <w:trPr/>
              <w:tc>
                <w:tcPr>
                  <w:tcW w:w="6460" w:type="dxa"/>
                  <w:tcBorders/>
                  <w:vAlign w:val="center"/>
                </w:tcPr>
                <w:p>
                  <w:pPr>
                    <w:pStyle w:val="Style22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азвитие дорожной сети поселений Варненского муниципального района </w:t>
                  </w:r>
                </w:p>
                <w:p>
                  <w:pPr>
                    <w:pStyle w:val="Style22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, </w:t>
            </w:r>
          </w:p>
          <w:p>
            <w:pPr>
              <w:pStyle w:val="Style2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безопасности движения 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0,30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 713,35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975,82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2,74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632,74 тыс.руб.</w:t>
            </w:r>
          </w:p>
        </w:tc>
      </w:tr>
      <w:tr>
        <w:trPr>
          <w:trHeight w:val="1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период реализации программы планируется снизить долю автомобильных дорог местного значения, не соответствующих нормативным требованиям. За период 2020-2024 годы, провести работы по ремонту и капитальному ремонту 9 автомобильных дорог, местного значения.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 Содержание проблемы и необходимость ее решения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общего экономического развития прилегающи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3,9 кило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0" w:top="568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, связанные с содержанием и ремонтом автомобильных дорог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</w:p>
    <w:p>
      <w:pPr>
        <w:pStyle w:val="Normal"/>
        <w:spacing w:before="100" w:after="100"/>
        <w:jc w:val="center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.</w:t>
      </w:r>
    </w:p>
    <w:tbl>
      <w:tblPr>
        <w:tblW w:w="16382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1417"/>
        <w:gridCol w:w="1276"/>
        <w:gridCol w:w="1276"/>
        <w:gridCol w:w="1559"/>
        <w:gridCol w:w="1276"/>
        <w:gridCol w:w="1275"/>
        <w:gridCol w:w="1134"/>
        <w:gridCol w:w="851"/>
        <w:gridCol w:w="992"/>
        <w:gridCol w:w="121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2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33,89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38,677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 2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81,6</w:t>
            </w:r>
            <w:r>
              <w:rPr>
                <w:b/>
                <w:bCs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2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8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625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81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2,80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574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5,10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9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монт автомобильной дороги по ул.Спартака от дома №1 до военкомата в с.Вар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4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Заречная с примыканием к ул. Магнитогорская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4,08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Спартака от пер. Пионерского до ул. Кольцевой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4,19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1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по ул. Говорухина от пер. Пионерского до ул.  в с. 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5,21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5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Капитальный ремонт переулка Пионерского от ул. Советская до ул. Кольцевой, Челябинская область, Варненский район,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25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81,6</w:t>
            </w:r>
            <w:r>
              <w:rPr>
                <w:bCs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питальный ремонт автодороги по ул. Строителей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2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81,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питальный ремонт автодороги по пер. Мурнаева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251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81,6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Капитальный ремонт автодороги по ул. Гагарина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65,30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4,96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по ул.  с. Бородиновка, в соответствии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 пешеходного перехода вблизи общеобразовательного учреждения МОУ СОШ           с. Катенино, в соответствие с 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,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,37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59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8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,42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6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0,85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66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.Кызыл-Маяк, в соответствие с новым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,1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95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ешеходного перехода по ул.Юбилейная, с.Варна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,61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45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0,0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19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Арчаглы-Аят в соответствие с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20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25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2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907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43,851 из них: 49,951-местный бюджет на софинансирование;</w:t>
            </w:r>
          </w:p>
          <w:p>
            <w:pPr>
              <w:pStyle w:val="Normal"/>
              <w:rPr/>
            </w:pPr>
            <w:r>
              <w:rPr>
                <w:bCs/>
              </w:rPr>
              <w:t>193,9-местный бюджет, не требующий  софинансирование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319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36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Установка дорожных знаков в с. Вар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5,003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474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4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59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1,97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1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251,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1,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Сведения о взаимосвязи мероприятий, направленных на решение задачи,</w:t>
        <w:br/>
        <w:t xml:space="preserve">и результатов их выполнения с целевыми показателями (индикаторами) муниципальной программы </w:t>
        <w:br/>
      </w:r>
    </w:p>
    <w:tbl>
      <w:tblPr>
        <w:tblW w:w="1345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552"/>
        <w:gridCol w:w="2835"/>
        <w:gridCol w:w="708"/>
        <w:gridCol w:w="1418"/>
        <w:gridCol w:w="1276"/>
        <w:gridCol w:w="1275"/>
        <w:gridCol w:w="1418"/>
        <w:gridCol w:w="1559"/>
      </w:tblGrid>
      <w:tr>
        <w:trPr>
          <w:trHeight w:val="35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Базовое значение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редыдущий год).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исловое значение показателя по годам</w:t>
            </w:r>
          </w:p>
        </w:tc>
      </w:tr>
      <w:tr>
        <w:trPr>
          <w:trHeight w:val="45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Цель: Развитие дорожной сети поселений Варненского муниципального район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8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Calibri"/>
              </w:rPr>
              <w:t>1.  Задача: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  <w:r>
              <w:rPr>
                <w:rFonts w:eastAsia="Calibri"/>
              </w:rPr>
              <w:t>улучшение транспортно-эксплуатационных качеств дорожной сети</w:t>
            </w: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Ремонт автомобильных дорог Варненского муниципальн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 w:ascii="Calibri" w:hAnsi="Calibri"/>
                <w:bCs/>
              </w:rPr>
              <w:t>Ремонт автомобильных дорог Варненского муниципального района, общей протяженность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52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</w:t>
            </w:r>
            <w:r>
              <w:rPr>
                <w:rFonts w:eastAsia="Calibri"/>
                <w:sz w:val="22"/>
                <w:szCs w:val="22"/>
              </w:rPr>
              <w:t>2.   Задача: повышение безопасности движения 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Cs/>
              </w:rPr>
              <w:t>Установка дорожных знаков в с. Варн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становка  дорожных знаков в с. Варн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 w:cs="Calibri" w:ascii="Calibri" w:hAnsi="Calibri"/>
              </w:rPr>
              <w:t>приведение  пешеходных переходов в соответствие с новым национальным стандарт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здел 4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- развитие дорожной сети Варнен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: </w:t>
      </w:r>
    </w:p>
    <w:p>
      <w:pPr>
        <w:pStyle w:val="Normal"/>
        <w:jc w:val="both"/>
        <w:rPr/>
      </w:pPr>
      <w:r>
        <w:rPr>
          <w:sz w:val="28"/>
          <w:szCs w:val="28"/>
        </w:rPr>
        <w:t>1. Улучшение транспортно-эксплуатационных качеств дорожной сети; обеспечение мер по сохранности автомобильных дорог общего пользования Варненского муниципального района; ремонт автомобильных дорог общего пользования;  развитие улично-дорожной сети Варненского муниципального района; повышение уровня обустройства на автомобильных дорогах общего поль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емонт автомобильных дорог Варненского муниципального района, общей протяженностью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10,399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конструкция моста через реку Нижний Тогузак, переулок Мостовой, село Варна, протяжённостью 84,2 м.</w:t>
      </w:r>
    </w:p>
    <w:p>
      <w:pPr>
        <w:pStyle w:val="Normal"/>
        <w:jc w:val="both"/>
        <w:rPr/>
      </w:pPr>
      <w:r>
        <w:rPr>
          <w:sz w:val="28"/>
          <w:szCs w:val="28"/>
        </w:rPr>
        <w:t>2. Повышение безопасности движения при рациональном использовании материальных и финансовых ресурсов.   Достижение данных целей и задач обеспечивается за счё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ведение одиннадцати  пешеходных переходов в соответствие с новым национальным стандар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становка 9 дорожных знаков в с. Вар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- 215 653,28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средств местного бюджета- 15 711,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Общий объём финансирования на 2020-2024 годы составляет 231 364,9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- увеличение инвестиций в сферу дорожного хозяйства Варненского муниципального район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left="0" w:right="0"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5">
    <w:name w:val="Заголовок документа"/>
    <w:basedOn w:val="Normal"/>
    <w:qFormat/>
    <w:pPr>
      <w:spacing w:lineRule="auto" w:line="360" w:before="240" w:after="0"/>
      <w:ind w:left="0"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right="0" w:hanging="0"/>
      <w:jc w:val="both"/>
    </w:pPr>
    <w:rPr>
      <w:rFonts w:ascii="Arial" w:hAnsi="Arial" w:cs="Arial"/>
      <w:sz w:val="24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ind w:left="0" w:right="0" w:hanging="0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7">
    <w:name w:val="А.Оборотка"/>
    <w:basedOn w:val="Normal"/>
    <w:qFormat/>
    <w:pPr>
      <w:tabs>
        <w:tab w:val="clear" w:pos="708"/>
        <w:tab w:val="right" w:pos="9638" w:leader="none"/>
      </w:tabs>
      <w:spacing w:before="0" w:after="240"/>
    </w:pPr>
    <w:rPr>
      <w:sz w:val="28"/>
      <w:szCs w:val="28"/>
    </w:rPr>
  </w:style>
  <w:style w:type="paragraph" w:styleId="Style18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0:34:00Z</dcterms:created>
  <dc:creator>LSK</dc:creator>
  <dc:description>Shankar's Birthday falls on 25th July.  Don't Forget to wish him</dc:description>
  <cp:keywords>Birthday</cp:keywords>
  <dc:language>en-US</dc:language>
  <cp:lastModifiedBy>Julia</cp:lastModifiedBy>
  <cp:lastPrinted>2022-01-20T11:29:00Z</cp:lastPrinted>
  <dcterms:modified xsi:type="dcterms:W3CDTF">2022-03-04T03:24:00Z</dcterms:modified>
  <cp:revision>10</cp:revision>
  <dc:subject>Birthday</dc:subject>
  <dc:title>Are You suprised ?</dc:title>
</cp:coreProperties>
</file>