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 «июля» 2021 г.  № 459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Варненского муниципального района Челяби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1"/>
            </w:tblGrid>
            <w:tr>
              <w:trPr/>
              <w:tc>
                <w:tcPr>
                  <w:tcW w:w="6381" w:type="dxa"/>
                  <w:tcBorders/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азвитие дорожной сети поселений Варненского муниципального района </w:t>
                  </w:r>
                </w:p>
                <w:p>
                  <w:pPr>
                    <w:pStyle w:val="Style20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-повышение безопасности движения 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0,3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 230,14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97,41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1,96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98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9 автомобильных дорог, местного значения.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Раздел 2 Содержание проблемы и необходимость ее решения 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, связанные с содержанием и ремонтом автомобильных дорог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.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1417"/>
        <w:gridCol w:w="1276"/>
        <w:gridCol w:w="1276"/>
        <w:gridCol w:w="1559"/>
        <w:gridCol w:w="1276"/>
        <w:gridCol w:w="1275"/>
        <w:gridCol w:w="1134"/>
        <w:gridCol w:w="851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73,97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,78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2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72,89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68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5,10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9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Заречная с примыканием к ул.Магнитогорская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,08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Спартака от пер.Пионерского до ул.Кольцевой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4,19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Говорухина от пер.Пионерского до ул.Кольцевой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1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емонт автодороги по пер. Пионерскому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Строителей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пер. Мурнаева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Гагарина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2565,305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34,964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Школьная с.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,0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,37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809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8,59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8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0,42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,6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0,85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,66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79,1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954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2,61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45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06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19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Арчаглы-Аят в соответствие с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206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,259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переулок Мостовой,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2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 6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1,108 из них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7147- местный бюджет на софинансирование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933-местный бюджет,не требующий софинанс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 856,6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3,283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6,85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61,7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72,4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транспортно-эксплуатационных качеств дорожной сети; обеспечение мер по сохранности автомобильных дорог общего пользования Варненского муниципального района; ремонт автомобильных дорог общего пользования;  развитие улично-дорожной сети Варненского муниципального района;повышение уровня обустройства на автомобильных дорогах общего поль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емонт автомобильных дорог Варненского муниципального района, общей протяженностью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10,39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конструкция моста через реку Нижний Тогузак,переулок Мостовой,село Варна,протяжонностью 84,2 м.</w:t>
      </w:r>
    </w:p>
    <w:p>
      <w:pPr>
        <w:pStyle w:val="Normal"/>
        <w:jc w:val="both"/>
        <w:rPr/>
      </w:pPr>
      <w:r>
        <w:rPr>
          <w:sz w:val="28"/>
          <w:szCs w:val="28"/>
        </w:rPr>
        <w:t>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едение одиннадцати  пешеходных переходов в соответствие с новым национальным станда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p>
      <w:pPr>
        <w:pStyle w:val="Normal"/>
        <w:ind w:firstLine="709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мероприятий Программы осуществляется за счёт субсидий, предоставляемых из областного бюджета- 164 914,79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средств местного бюджета- 46 735,9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Общий объём финансирования на 2020-2024 годы составляет 211 650.79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документа"/>
    <w:basedOn w:val="Normal"/>
    <w:qFormat/>
    <w:pPr>
      <w:spacing w:lineRule="auto" w:line="360" w:before="240" w:after="0"/>
      <w:ind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5">
    <w:name w:val="А.Оборотка"/>
    <w:basedOn w:val="Normal"/>
    <w:qFormat/>
    <w:pPr>
      <w:tabs>
        <w:tab w:val="clear" w:pos="720"/>
        <w:tab w:val="right" w:pos="9638" w:leader="none"/>
      </w:tabs>
      <w:spacing w:before="0" w:after="240"/>
    </w:pPr>
    <w:rPr>
      <w:sz w:val="28"/>
      <w:szCs w:val="28"/>
    </w:rPr>
  </w:style>
  <w:style w:type="paragraph" w:styleId="Style1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21-04-15T15:12:00Z</cp:lastPrinted>
  <dcterms:modified xsi:type="dcterms:W3CDTF">2021-08-10T09:21:00Z</dcterms:modified>
  <cp:revision>58</cp:revision>
  <dc:subject>Birthday</dc:subject>
  <dc:title>Are You suprised ?</dc:title>
</cp:coreProperties>
</file>