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арненского муниципального района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от_________ г.   </w:t>
      </w:r>
      <w:r>
        <w:rPr>
          <w:sz w:val="28"/>
          <w:szCs w:val="28"/>
          <w:u w:val="single"/>
        </w:rPr>
        <w:t>№</w:t>
      </w:r>
      <w:r>
        <w:rPr>
          <w:sz w:val="28"/>
          <w:szCs w:val="28"/>
        </w:rPr>
        <w:t>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3755"/>
      </w:tblGrid>
      <w:tr>
        <w:trPr>
          <w:trHeight w:val="85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дорожного хозяйства Варненского муниципального района Челябинской области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  <w:r>
              <w:rPr>
                <w:b/>
                <w:bCs/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bookmarkStart w:id="0" w:name="_Hlk113977487"/>
            <w:r>
              <w:rPr>
                <w:sz w:val="28"/>
                <w:szCs w:val="28"/>
              </w:rPr>
              <w:t xml:space="preserve">Отдел строительства и инфраструктуры администрации Варненского муниципального района </w:t>
            </w:r>
            <w:bookmarkEnd w:id="0"/>
            <w:r>
              <w:rPr>
                <w:sz w:val="28"/>
                <w:szCs w:val="28"/>
              </w:rPr>
              <w:t>Челябинской области.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/>
            </w:pPr>
            <w:r>
              <w:rPr>
                <w:sz w:val="28"/>
                <w:szCs w:val="28"/>
              </w:rPr>
              <w:t>Соисполнитель муниципальной программы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 Варненского муниципального района</w:t>
            </w:r>
          </w:p>
        </w:tc>
      </w:tr>
      <w:tr>
        <w:trPr>
          <w:trHeight w:val="10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64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61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rPr/>
            </w:pPr>
            <w:r>
              <w:rPr>
                <w:sz w:val="28"/>
                <w:szCs w:val="28"/>
              </w:rPr>
              <w:t>Основная цель муниципальной программы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0"/>
            </w:tblGrid>
            <w:tr>
              <w:trPr/>
              <w:tc>
                <w:tcPr>
                  <w:tcW w:w="6450" w:type="dxa"/>
                  <w:tcBorders/>
                  <w:vAlign w:val="center"/>
                </w:tcPr>
                <w:p>
                  <w:pPr>
                    <w:pStyle w:val="Style21"/>
                    <w:spacing w:before="0" w:after="0"/>
                    <w:rPr/>
                  </w:pPr>
                  <w:r>
                    <w:rPr>
                      <w:sz w:val="28"/>
                      <w:szCs w:val="28"/>
                    </w:rPr>
                    <w:t xml:space="preserve">Развитие дорожной хозяйства Варненского муниципального района </w:t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rPr/>
            </w:pPr>
            <w:r>
              <w:rPr>
                <w:sz w:val="28"/>
                <w:szCs w:val="28"/>
              </w:rPr>
              <w:t xml:space="preserve">-улучшение транспортно-эксплуатационных качеств дорожной сет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вышение безопасности дорожного дви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лучшение транспортно-эксплуатационных качеств мостовых сооружений.</w:t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.</w:t>
            </w:r>
          </w:p>
        </w:tc>
      </w:tr>
      <w:tr>
        <w:trPr>
          <w:trHeight w:val="2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,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</w:tc>
      </w:tr>
      <w:tr>
        <w:trPr>
          <w:trHeight w:val="2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20 410,29 тыс.руб.</w:t>
            </w:r>
          </w:p>
        </w:tc>
      </w:tr>
      <w:tr>
        <w:trPr>
          <w:trHeight w:val="2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7 707, 29 тыс.руб.</w:t>
            </w:r>
          </w:p>
        </w:tc>
      </w:tr>
      <w:tr>
        <w:trPr>
          <w:trHeight w:val="2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94 736,09 тыс.руб.</w:t>
            </w:r>
          </w:p>
        </w:tc>
      </w:tr>
      <w:tr>
        <w:trPr>
          <w:trHeight w:val="2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2,74 тыс.руб.</w:t>
            </w:r>
          </w:p>
        </w:tc>
      </w:tr>
      <w:tr>
        <w:trPr>
          <w:trHeight w:val="26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2,74 тыс.руб.</w:t>
            </w:r>
          </w:p>
        </w:tc>
      </w:tr>
      <w:tr>
        <w:trPr>
          <w:trHeight w:val="15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автомобильных дорог Варненского муниципального района – 9,844 км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едение пешеходных переходов в соответствие с новыми национальными стандартами – 12 пешеходных пере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конструкция моста через реку Нижний Тогузак, пер.Мостовой, село Варна – 84,2 метр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Установка дорожных знаков – </w:t>
            </w:r>
            <w:r>
              <w:rPr>
                <w:sz w:val="28"/>
                <w:szCs w:val="28"/>
                <w:lang w:val="en-US"/>
              </w:rPr>
              <w:t xml:space="preserve">10 </w:t>
            </w:r>
            <w:r>
              <w:rPr>
                <w:sz w:val="28"/>
                <w:szCs w:val="28"/>
              </w:rPr>
              <w:t xml:space="preserve">шт. </w:t>
            </w:r>
          </w:p>
        </w:tc>
      </w:tr>
    </w:tbl>
    <w:p>
      <w:pPr>
        <w:pStyle w:val="Normal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567" w:hanging="0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Раздел 1. Содержание проблемы и необходимость ее решения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: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/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3,9 кило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2. Основные цели и задачи Программы.</w:t>
      </w: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 Программы - Развитие дорожного хозяйства Варнен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jc w:val="both"/>
        <w:rPr/>
      </w:pPr>
      <w:r>
        <w:rPr>
          <w:sz w:val="28"/>
          <w:szCs w:val="28"/>
        </w:rPr>
        <w:t>1. Улучшение транспортно-эксплуатационных качеств дорож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вышение безопасности дорожного движения. </w:t>
      </w:r>
    </w:p>
    <w:p>
      <w:pPr>
        <w:pStyle w:val="Normal"/>
        <w:jc w:val="both"/>
        <w:rPr/>
      </w:pPr>
      <w:r>
        <w:rPr>
          <w:sz w:val="28"/>
          <w:szCs w:val="28"/>
        </w:rPr>
        <w:t>3. Улучшение транспортно-эксплуатационных качеств мостовых сооружений.</w:t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3. Мероприятия исполнения программы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0-2024 годы. Поскольку мероприятия Программы по реконструкции,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еречень программных мероприятий указан в </w:t>
      </w:r>
      <w:r>
        <w:rPr>
          <w:sz w:val="28"/>
          <w:szCs w:val="28"/>
        </w:rPr>
        <w:t>Сведениях о взаимосвязи мероприятий, направленных на решение задачи и результатов их выполнения с целевыми показателями (индикаторами) муниципальной программы.</w:t>
      </w:r>
    </w:p>
    <w:p>
      <w:pPr>
        <w:pStyle w:val="Normal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Механизмы реализации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троительства и инфраструктуры администрации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/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spacing w:before="100" w:after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/>
      </w:pPr>
      <w:r>
        <w:rPr>
          <w:b/>
          <w:sz w:val="28"/>
          <w:szCs w:val="28"/>
        </w:rPr>
        <w:t>Раздел 6. Механизмы финансирова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 и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ём финансирования на 2020-2024 годы составляет 258 119,15 тыс. рублей. в том числе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40 347,23 тыс. руб. – областные средства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17 771,9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- средств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мероприятий с разбивкой по годам представлен в Приложении №2 к муниципальной програм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                     </w:t>
      </w:r>
      <w:r>
        <w:rPr>
          <w:b/>
          <w:sz w:val="28"/>
          <w:szCs w:val="28"/>
        </w:rPr>
        <w:t>Раздел 7. Результаты реализации программы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автомобильных дорог Варненского муниципального района – 9,844 км.;</w:t>
      </w:r>
    </w:p>
    <w:p>
      <w:pPr>
        <w:pStyle w:val="Normal"/>
        <w:jc w:val="both"/>
        <w:rPr/>
      </w:pPr>
      <w:r>
        <w:rPr>
          <w:sz w:val="28"/>
          <w:szCs w:val="28"/>
        </w:rPr>
        <w:t>- Приведение пешеходных переходов в соответствие с новыми национальными стандартами – 12 пешеходных переходов;</w:t>
      </w:r>
    </w:p>
    <w:p>
      <w:pPr>
        <w:pStyle w:val="Normal"/>
        <w:jc w:val="both"/>
        <w:rPr/>
      </w:pPr>
      <w:r>
        <w:rPr>
          <w:sz w:val="28"/>
          <w:szCs w:val="28"/>
        </w:rPr>
        <w:t>- Реконструкция моста через реку Нижний Тогузак, пер.Мостовой, село Варна – 84,2 метра;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тановка дорожных знаков – 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шт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8. Оценка эффективности программы</w:t>
      </w:r>
    </w:p>
    <w:p>
      <w:pPr>
        <w:pStyle w:val="Style2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707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bookmarkStart w:id="1" w:name="_Hlk113353914"/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2" w:name="_Hlk113353914"/>
      <w:r>
        <w:rPr>
          <w:sz w:val="24"/>
          <w:szCs w:val="24"/>
        </w:rPr>
        <w:t xml:space="preserve">Сведения о взаимосвязи мероприятий, направленных на решение задачи и результатов их выполнения с целевыми показателями (индикаторами) муниципальной программы </w:t>
      </w:r>
      <w:bookmarkEnd w:id="2"/>
      <w:r>
        <w:rPr>
          <w:sz w:val="24"/>
          <w:szCs w:val="24"/>
        </w:rPr>
        <w:br/>
      </w:r>
    </w:p>
    <w:tbl>
      <w:tblPr>
        <w:tblW w:w="154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73"/>
        <w:gridCol w:w="4281"/>
        <w:gridCol w:w="851"/>
        <w:gridCol w:w="1105"/>
        <w:gridCol w:w="1134"/>
        <w:gridCol w:w="1276"/>
        <w:gridCol w:w="1276"/>
        <w:gridCol w:w="1417"/>
      </w:tblGrid>
      <w:tr>
        <w:trPr>
          <w:trHeight w:val="3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6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</w:t>
            </w:r>
            <w:r>
              <w:rPr>
                <w:rFonts w:eastAsia="Calibri"/>
                <w:b/>
              </w:rPr>
              <w:t xml:space="preserve">Цель: </w:t>
            </w:r>
            <w:r>
              <w:rPr>
                <w:b/>
                <w:bCs/>
              </w:rPr>
              <w:t>Развитие дорожной хозяйства Варнен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4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</w:rPr>
              <w:t>1. Задача:</w:t>
            </w: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Улучшение транспортно-эксплуатационных качеств дорожной сети</w:t>
            </w:r>
          </w:p>
        </w:tc>
      </w:tr>
      <w:tr>
        <w:trPr>
          <w:trHeight w:val="6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Усовершенствование дорожного покрыт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,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,5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,2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,5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Ремонт автодороги дороги ул. Спартака от военкомата до магазина «Клен» в с.Варна Варне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333333"/>
                <w:shd w:fill="FFFFFF" w:val="clear"/>
              </w:rPr>
            </w:pPr>
            <w:r>
              <w:rPr>
                <w:rFonts w:eastAsia="Calibri"/>
                <w:color w:val="333333"/>
                <w:shd w:fill="FFFFFF" w:val="clear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томобильной дороги,Ремонт  улицы Мира от ул.Кольцевой до пер.Пионерский.Челябинская область, Варненский район,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улицы Мира- Юбилейная от ул.Спартака  в с. Варна Варненск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>1</w:t>
            </w:r>
            <w:r>
              <w:rPr>
                <w:rFonts w:eastAsia="Calibri"/>
              </w:rPr>
              <w:t>,</w:t>
            </w:r>
            <w:r>
              <w:rPr>
                <w:rFonts w:eastAsia="Calibri"/>
                <w:lang w:val="en-US"/>
              </w:rPr>
              <w:t>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5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Спартака от дома №1 до военкомата в с.Вар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Заречная с примыканием к ул. Магнитогорская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2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7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Спартака от пер. Пионерского до ул. Кольцевой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8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Говорухина от пер. Пионерского до ул.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5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9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Капитальный ремонт переулка Пионерского от ул. Советская до ул. Кольцевой, Челябинская область, Варненский район,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0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Ремонт автомобильной дороги по ул.Советская в с.Александ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1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bCs/>
              </w:rPr>
              <w:t>Ремонт автомобильной дороги по улицам Парковая, Чкалова,Центральная и переулку Строителей п.Арчаглы -Ая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0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Капитальный ремонт ул.Говорухина  от пер.Пионерского до МАТП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3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Капитальный ремонт ул.Ленина от ул.Кольцевая до пер.Мостовой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1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2.Задача: </w:t>
            </w:r>
            <w:r>
              <w:rPr>
                <w:b/>
                <w:bCs/>
              </w:rPr>
              <w:t xml:space="preserve">Повышение безопасности дорожного движ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lang w:eastAsia="ru-RU"/>
              </w:rPr>
              <w:t>Усовершенствование пешеходных переходов</w:t>
            </w:r>
          </w:p>
        </w:tc>
        <w:tc>
          <w:tcPr>
            <w:tcW w:w="4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Приведение пешеходных переходов в соответствие с новым национальным стандартом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ш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с. Бородиновка, в соответствии с новым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3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МОУ СОШ с. Катенино, в соответствие с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4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с. Катенино в соответствие с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5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с. Катенино в соответствие с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6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7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8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с.Бородиновка, в соответствие с новым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9</w:t>
            </w:r>
          </w:p>
        </w:tc>
        <w:tc>
          <w:tcPr>
            <w:tcW w:w="3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п.Кызыл-Маяк, в соответствие с новым национальным стандартом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0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устройство пешеходного перехода по ул.Юбилейная, с.Варна в соответствии с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1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в с.Варна,ул.Спартака д.1, в соответствии с национальным стандарто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2</w:t>
            </w:r>
          </w:p>
        </w:tc>
        <w:tc>
          <w:tcPr>
            <w:tcW w:w="3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Арчаглы-Аят в соответствие с национальным стандартом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1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ройство технических средств безопасности дорожного движения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становка дорожных зна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знаков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1</w:t>
            </w:r>
            <w:r>
              <w:rPr>
                <w:rFonts w:eastAsia="Calibri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92" w:hRule="atLeast"/>
        </w:trPr>
        <w:tc>
          <w:tcPr>
            <w:tcW w:w="154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3. Задача: </w:t>
            </w:r>
            <w:r>
              <w:rPr>
                <w:b/>
                <w:bCs/>
              </w:rPr>
              <w:t>Улучшение транспортно-эксплуатационных качеств мостовых сооружений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конструкция мостовых сооружений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моста через реку Нижний Тогузак, переулок Мостовой, село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шту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муниципальной программе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</w:t>
      </w:r>
    </w:p>
    <w:tbl>
      <w:tblPr>
        <w:tblW w:w="15487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6"/>
        <w:gridCol w:w="851"/>
        <w:gridCol w:w="1134"/>
        <w:gridCol w:w="992"/>
        <w:gridCol w:w="1276"/>
        <w:gridCol w:w="1276"/>
        <w:gridCol w:w="1275"/>
        <w:gridCol w:w="1276"/>
        <w:gridCol w:w="992"/>
        <w:gridCol w:w="993"/>
        <w:gridCol w:w="1134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1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бъем 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01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3033,89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8,67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95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435,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381,6</w:t>
            </w:r>
            <w:r>
              <w:rPr>
                <w:b/>
                <w:bCs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1381,6</w:t>
            </w:r>
            <w:r>
              <w:rPr>
                <w:b/>
                <w:bCs/>
              </w:rPr>
              <w:t>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1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емонт автодороги дороги ул. Спартака от военкомата до магазина «Клен» в с.Варна Варне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томобильной дороги,Ремонт  улицы Мира от ул.Кольцевой до пер.Пионерский.Челябинская область, Варненский район,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632,80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574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4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улицы Мира- Юбилейная от ул.Спартака  в с. Варна Варненск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065,107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2,92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Спартака от дома №1 до военкомата в с.Варн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,4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40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Заречная с примыканием к ул. Магнитогорская в с. 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214,087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16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Спартака от пер. Пионерского до ул. Кольцевой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924,19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168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Говорухина от пер. Пионерского до ул.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785,21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51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апитальный ремонт переулка Пионерского от ул. Советская до ул. Кольцевой, Челябинская область, Варненский район,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04,7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35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втомобильной дороги по ул.Советская в с.Александр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43,8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3,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автомобильной дороги по улицам Парковая, Чкалова,Центральная и переулку Строителей п.Арчаглы -Ая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02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7,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питальный ремонт ул.Говорухина  от пер.Пионерского до МАТП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6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381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.1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питальный ремонт ул.Ленина от ул.Кольцевая до пер.Мостовой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6251,</w:t>
            </w: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81,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65,305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34,964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по ул.  с. Бородиновка, в соответствии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1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 пешеходного перехода вблизи общеобразовательного учреждения МОУ СОШ           с. Катенино, в соответствие с 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,02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,2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5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,37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809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.6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,59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81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,42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60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с.Бородиновка,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0,859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666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п.Кызыл-Маяк, в соответствие с новым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,14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954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устройство пешеходного перехода по ул.Юбилейная, с.Варна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,6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,45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в с.Варна,ул.Спартака д.1,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0,06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197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Арчаглы-Аят в соответствие с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20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25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еконструкция моста через реку Нижний Тогузак, переулок Мостовой, село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2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901,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3,851 из них: 49,951-местный бюджет на софинанс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193,9-местный бюджет, не требующий софинансирование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19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42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дорожных знаков в с. Вар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,003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4740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40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5585,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21,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2 858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77,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81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37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8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7">
    <w:name w:val="WW8Num2z7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4">
    <w:name w:val="Заголовок документа"/>
    <w:basedOn w:val="Normal"/>
    <w:qFormat/>
    <w:pPr>
      <w:spacing w:lineRule="auto" w:line="360" w:before="240" w:after="0"/>
      <w:ind w:left="0"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right="0" w:hanging="0"/>
      <w:jc w:val="both"/>
    </w:pPr>
    <w:rPr>
      <w:rFonts w:ascii="Arial" w:hAnsi="Arial" w:cs="Arial"/>
      <w:sz w:val="24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ind w:left="0" w:right="0"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6">
    <w:name w:val="А.Оборотка"/>
    <w:basedOn w:val="Normal"/>
    <w:qFormat/>
    <w:pPr>
      <w:tabs>
        <w:tab w:val="clear" w:pos="708"/>
        <w:tab w:val="right" w:pos="9638" w:leader="none"/>
      </w:tabs>
      <w:spacing w:before="0" w:after="240"/>
    </w:pPr>
    <w:rPr>
      <w:sz w:val="28"/>
      <w:szCs w:val="28"/>
    </w:rPr>
  </w:style>
  <w:style w:type="paragraph" w:styleId="Style17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>GKH_4</cp:lastModifiedBy>
  <cp:lastPrinted>2022-09-05T15:34:00Z</cp:lastPrinted>
  <dcterms:modified xsi:type="dcterms:W3CDTF">2022-12-07T10:59:00Z</dcterms:modified>
  <cp:revision>25</cp:revision>
  <dc:subject>Birthday</dc:subject>
  <dc:title>Are You suprised ?</dc:title>
</cp:coreProperties>
</file>