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32"/>
      </w:tblGrid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дорожного хозяйства Варненского муниципального района Челяби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_Hlk113977487"/>
            <w:r>
              <w:rPr>
                <w:sz w:val="28"/>
                <w:szCs w:val="28"/>
              </w:rPr>
              <w:t xml:space="preserve">Администрация Варненского муниципального района </w:t>
            </w:r>
            <w:bookmarkEnd w:id="0"/>
            <w:r>
              <w:rPr>
                <w:sz w:val="28"/>
                <w:szCs w:val="28"/>
              </w:rPr>
              <w:t>Челябинской области.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Варнен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6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  <w:vAlign w:val="center"/>
                </w:tcPr>
                <w:p>
                  <w:pPr>
                    <w:pStyle w:val="Style21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Развитие дорожной хозяйства Варненского муниципального района </w:t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автомобильных дорог Варнен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3-2027 годы.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 и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в 2023-2027 годах составит </w:t>
            </w:r>
            <w:bookmarkStart w:id="1" w:name="_Hlk124498927"/>
            <w:r>
              <w:rPr>
                <w:color w:val="000000"/>
                <w:sz w:val="28"/>
                <w:szCs w:val="28"/>
              </w:rPr>
              <w:t>129 413,59</w:t>
            </w:r>
            <w:r>
              <w:rPr>
                <w:color w:val="000000"/>
              </w:rPr>
              <w:t xml:space="preserve"> </w:t>
            </w:r>
            <w:bookmarkEnd w:id="1"/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ые средства - 78 653,100 тыс. руб., из них по годам: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6251,1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26251,1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26150,9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0,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-средства местного бюджета - 50 760,49 тыс. руб., из них по годам: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3 год – 48002,492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1381,637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1376,363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0,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</w:tc>
      </w:tr>
      <w:tr>
        <w:trPr>
          <w:trHeight w:val="10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Варненского муниципального района – 7,197 км.</w:t>
            </w:r>
          </w:p>
        </w:tc>
      </w:tr>
    </w:tbl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ь е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: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/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6,2 кило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сновные цели и задач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-Развитие дорожного хозяйства Варне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 - Улучшение транспортно-эксплуатационных качеств 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3. Сроки и этап реализации муниципальной программы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 w:eastAsia="ru-RU"/>
        </w:rPr>
      </w:pPr>
      <w:r>
        <w:rPr>
          <w:rFonts w:eastAsia="Cambria"/>
          <w:bCs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Программа рассчитана на период 2023 - 2027 годы и реализуется в соответствии с государственной программой Челябинской области </w:t>
      </w:r>
      <w:r>
        <w:rPr>
          <w:rFonts w:cs="Times New Roman" w:ascii="Times New Roman" w:hAnsi="Times New Roman"/>
          <w:b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.</w:t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4. Система мероприятий муниципальной программы</w:t>
      </w:r>
    </w:p>
    <w:p>
      <w:pPr>
        <w:pStyle w:val="Normal"/>
        <w:spacing w:before="100" w:after="10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3-2027 годы. Поскольку мероприятия Программы по реконструкции,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ечень программных мероприятий указан в </w:t>
      </w:r>
      <w:r>
        <w:rPr>
          <w:sz w:val="28"/>
          <w:szCs w:val="28"/>
        </w:rPr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 и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на 2023-2027 годы составляет </w:t>
      </w:r>
      <w:r>
        <w:rPr>
          <w:color w:val="000000"/>
          <w:sz w:val="28"/>
          <w:szCs w:val="28"/>
        </w:rPr>
        <w:t>129 413,59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 рублей.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е средства - 78 653,100 тыс. руб.,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26251,1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26251,1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26150,9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редства местного бюджета - 50 760,49 тыс. руб.,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8002,492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381,637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1376,36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с финансовой разбивкой по годам представлен в Приложении №1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рганизация управления и 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троительства и инфраструктуры администрации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7. Ожидаемые результаты реализации муниципальной программы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ремонт автомобильных дорог Варненского муниципального района – 7,197 к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программы в 2022 году были выпонены следующие мероприятия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тремонтировано 3,5175 км автомобильных дорог;</w:t>
      </w:r>
    </w:p>
    <w:p>
      <w:pPr>
        <w:pStyle w:val="Style21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приведено пешеходных переходов в соответствие с новым национальным стандартом – 9 штук;</w:t>
      </w:r>
    </w:p>
    <w:p>
      <w:pPr>
        <w:pStyle w:val="Style21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- реконструирован мос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через реку Нижний Тогузак, переулок Мостовой, село Варна – 84,2 м.</w:t>
      </w:r>
    </w:p>
    <w:p>
      <w:pPr>
        <w:pStyle w:val="Style21"/>
        <w:spacing w:before="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2"/>
        <w:shd w:fill="auto" w:val="clear"/>
        <w:spacing w:lineRule="exact" w:line="260" w:before="0" w:after="0"/>
        <w:ind w:left="14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Финансово-экономическое обоснование муниципальной программы</w:t>
      </w:r>
    </w:p>
    <w:p>
      <w:pPr>
        <w:pStyle w:val="22"/>
        <w:shd w:fill="auto" w:val="clear"/>
        <w:spacing w:lineRule="exact" w:line="2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затрат на реализацию Программы составляет </w:t>
      </w:r>
      <w:r>
        <w:rPr>
          <w:sz w:val="28"/>
          <w:szCs w:val="28"/>
        </w:rPr>
        <w:t>129 413,59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бъем ресурсного обеспечения реализации Программы за счет средств областного бюджетов определен в соответствии 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hd w:fill="FFFFFF" w:val="clear"/>
        </w:rPr>
        <w:t xml:space="preserve">порядком предоставления и распределения субсидий местным бюджетам из областного бюджета на софинансирование расходных обязательств по строительству и реконструкции автомобильных дорог общего пользования местного значения согласно приложению 10 к государственной программ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Челябинской обл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»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Методика оценки эффективности муниципальной программы</w:t>
      </w:r>
    </w:p>
    <w:p>
      <w:pPr>
        <w:pStyle w:val="Style2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 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и Программы и своевременному достижению запланированных результатов могут препятствовать следующие риски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ем условий реализации Программы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финансовые риски, обусловленные недостаточным объёмом бюджетных ассигнований и (или) снижением финансирования Программы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риск низкой активности граждан и представителей бизнеса в участии по реализации проектов по благоустройству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Перечисленные риски могут повлечь невыполнение в полном объеме и в установленные сроки мероприятий Программы что, в конечном счете, отразится на достижении показателей реализации Программы.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основание состава и значений соответствующих целевых показателей (индикаторов) государствен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jc w:val="both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tbl>
      <w:tblPr>
        <w:tblW w:w="9930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50"/>
        <w:gridCol w:w="1832"/>
        <w:gridCol w:w="2930"/>
        <w:gridCol w:w="1334"/>
        <w:gridCol w:w="1984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состава и значений целевого показателя (индикатора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ка расче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получения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внешних факторов и условий на достижение значений целевых показателей (индикаторов)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</w:t>
            </w:r>
            <w:r>
              <w:rPr>
                <w:sz w:val="22"/>
                <w:szCs w:val="22"/>
              </w:rPr>
              <w:t>емонт автомобильных дорог Варненского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, характеризующие развитие и совершенствование сети автомобильных дорог общего пользования регионального или межмуниципального значения</w:t>
              <w:b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а 02 подраздела 4.2 раздела 4 годовой формы федерального статистического наблюдения N 1-ФД "Сведения об использовании средств Федерального дорожного фонда, дорожных фондов субъектов Российской Федерации, муниципальных дорожных фондов"</w:t>
              <w:b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N 1-ФД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ращение финансирования из областного бюджета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чёт фактически исполненных показателях </w:t>
      </w:r>
    </w:p>
    <w:tbl>
      <w:tblPr>
        <w:tblW w:w="9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96"/>
        <w:gridCol w:w="3118"/>
      </w:tblGrid>
      <w:tr>
        <w:trPr/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значений целевых индикаторов и показателей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</w:rPr>
              <w:t>емонт автомобильных дорог Варненского муниципального домов</w:t>
              <w:br/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, при этом принимается во внимание оценка эффективности расход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по мероприятиям программы в целом равна сумме показателей эффективности по мероприятиям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индикативных показателей равна отношению фактических к плановым индикативным показ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спользования бюджетных средств равна отношению фактическому к плановому использованию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использования бюджет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0,5 - крайне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,5 до 1,0 -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,0 до 1,4 - высока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,4 - очень высока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" w:name="_Hlk113353914"/>
      <w:bookmarkStart w:id="3" w:name="_Hlk113353914"/>
    </w:p>
    <w:p>
      <w:pPr>
        <w:pStyle w:val="Normal"/>
        <w:jc w:val="center"/>
        <w:rPr/>
      </w:pPr>
      <w:bookmarkStart w:id="4" w:name="_Hlk113353914"/>
      <w:r>
        <w:rPr>
          <w:sz w:val="24"/>
          <w:szCs w:val="24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4"/>
      <w:r>
        <w:rPr>
          <w:sz w:val="24"/>
          <w:szCs w:val="24"/>
        </w:rPr>
        <w:br/>
      </w:r>
    </w:p>
    <w:tbl>
      <w:tblPr>
        <w:tblW w:w="15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3"/>
        <w:gridCol w:w="4281"/>
        <w:gridCol w:w="851"/>
        <w:gridCol w:w="1105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b/>
                <w:bCs/>
              </w:rPr>
              <w:t>Развитие дорожной хозяйства Варн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Улучшение транспортно-эксплуатационных качеств дорожной сети</w:t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овершенствование дорожного покрыт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монт объекта: плотина-дамба участок дороги ул.магнитогорская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)- 2300 м/п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Целинн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Октябрьск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ул.Степная в п.Красный 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пер.Береговой и ул.Набережная в с.Николаевка Варне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муниципальной программе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Перечень мероприятий Программы с финансовой разбивкой</w:t>
      </w:r>
    </w:p>
    <w:tbl>
      <w:tblPr>
        <w:tblW w:w="15791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53"/>
        <w:gridCol w:w="851"/>
        <w:gridCol w:w="1134"/>
        <w:gridCol w:w="992"/>
        <w:gridCol w:w="992"/>
        <w:gridCol w:w="1134"/>
        <w:gridCol w:w="993"/>
        <w:gridCol w:w="1134"/>
        <w:gridCol w:w="992"/>
        <w:gridCol w:w="1132"/>
        <w:gridCol w:w="12"/>
        <w:gridCol w:w="557"/>
        <w:gridCol w:w="849"/>
        <w:gridCol w:w="12"/>
        <w:gridCol w:w="556"/>
        <w:gridCol w:w="707"/>
        <w:gridCol w:w="12"/>
        <w:gridCol w:w="1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 (к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показателя за 2022 год</w:t>
            </w:r>
          </w:p>
        </w:tc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финансирова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2,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5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,36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ъекта: плотина-дамба участок дороги ул.магнитогорская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47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)- 2300 м/п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36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Целинн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Октябрьск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ул.Степная в п.Красный 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пер.Береговой и ул.Набережная в с.Николаевка Варне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283" w:top="33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6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GKH_4</cp:lastModifiedBy>
  <cp:lastPrinted>2023-01-11T09:14:00Z</cp:lastPrinted>
  <dcterms:modified xsi:type="dcterms:W3CDTF">2023-04-05T06:17:00Z</dcterms:modified>
  <cp:revision>71</cp:revision>
  <dc:subject>Birthday</dc:subject>
  <dc:title>Are You suprised ?</dc:title>
</cp:coreProperties>
</file>