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7874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0 декабря 2023 года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тенино                                                        № 2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 бюджете Катенинского сельского поселения 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атен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атен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4 год и на плановый период 2025 и 2026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 бюджета Катенинского сельского поселения на 2024 год и на плановый период 2025 и 2026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в сумме 18 335,89 тыс. рублей, в том числе безвозмездные поступления от других бюджетов бюджетной системы Российской Федерации в сумме 2 332,8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8 335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поселения на 2025 год в сумме 16 284,08 тыс. рублей, в том числе безвозмездные поступления от других бюджетов бюджетной системы Российской Федерации в сумме 174,07 тыс. рублей, на 2026 год в сумме 16 411,23 тыс. рублей, в том числе безвозмездные поступления от других бюджетов бюджетной системы Российской Федерации в сумме 190,2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на 2025 год в сумме 16 284,08 тыс. рублей, в том числе условно утвержденные расходы в сумме 407,11 тыс. рублей и на 2026 год в сумме 16 411,23 тыс. рублей, в том числе условно утвержденные расходы в сумме 820,5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4 год и на плановый период 2025 и 2026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Катенинского сельского   поселения на 2024 год и на плановый период 2025 и 2026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атенинском сельском поселении» следующие дополнительные основания для внесения в 2024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ате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800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805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811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поселения на 2024 год и на плановый период 2025 и 2026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енинского сельского поселения на 2024 год и на плановый период 2025 и 2026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 2025 и 2026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4,909 тыс. рублей, на 2025 год в сумме 0,00 тыс. рублей, на 2026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тен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 xml:space="preserve">А.Т. Иска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 xml:space="preserve">Г.А. Даньши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27T09:05:00Z</cp:lastPrinted>
  <dcterms:modified xsi:type="dcterms:W3CDTF">2023-12-27T04:05:00Z</dcterms:modified>
  <cp:revision>183</cp:revision>
  <dc:subject/>
  <dc:title/>
</cp:coreProperties>
</file>