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Комплексное развитие систем коммунальной инфраструктуры Варненского муниципального района Челябинской области на 2015-2025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2.02.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, Юсупова В.Э.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84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2.12.2016г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150 от 20.03.2017г. Постановление №368 от 15.06.2017г.Постановление №79 от 01.02.2018г. Постановление №152 от 07.03.2018г. Постановление №261 от 25.04.2018г. Постановление №34 от 22.01.2019 г. Постановление №273 от 15.04.2019г.Постановление №718 от 30.12.2020г. Постановление №191 от 12.04.2021г. Постановление №397 от 13.07.2021г. Постановление №840 от 28.12.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едущий специа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В.Э.Юсупо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3544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 xml:space="preserve">Цель:  комплексное решение проблемы перехода к надежному функционированию и долгосрочному развитию систем коммунальной инфраструктуры, </w:t>
            </w:r>
            <w:r>
              <w:rPr>
                <w:bCs/>
              </w:rPr>
              <w:t>улучшение качества коммунальных услуг с одновременным снижением нерациональных затрат, обеспечение коммунальными ресурсами новых потребителей в соответствии с потребностями жилищного и промышленного строительства, повышение надежности и эффективности функционирования жилищно-коммунальной системы района, повышение уровня благоустройства и улучшение экологической обстановки в районе</w:t>
            </w:r>
            <w:r>
              <w:rPr/>
              <w:t xml:space="preserve">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строительству и модернизации объектов коммунальной инфраструктур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водопроводных сетей, ремонт сетей теплоснабжения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емонтировано 19,3км водопроводных сетей, отремонтировано 14,9км сетей теплоснаб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за кап. ремонт за 68, 74 кв.м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роков и объема капитальных вложений на реализацию разработанных мероприят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орально устаревшего и физически изношенного оборудова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подключения к существующим коммунальным сетям новых потребителе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139"/>
        <w:gridCol w:w="1275"/>
        <w:gridCol w:w="1418"/>
        <w:gridCol w:w="1418"/>
        <w:gridCol w:w="1276"/>
        <w:gridCol w:w="172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15-2025 годы»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сетей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взносов за капитальный ремо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7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4679"/>
        <w:gridCol w:w="2410"/>
        <w:gridCol w:w="1417"/>
        <w:gridCol w:w="1551"/>
        <w:gridCol w:w="7"/>
        <w:gridCol w:w="1418"/>
        <w:gridCol w:w="1419"/>
        <w:gridCol w:w="141"/>
        <w:gridCol w:w="1277"/>
        <w:gridCol w:w="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328" w:hRule="atLeast"/>
        </w:trPr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П «Комплексное развитие систем коммунальной инфраструктуры Варненского муниципального района Челябинской области на 2015-2025 годы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1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емонт сетей водоснабжения, водонапорных башен, ремонтные работы по очистке скважин сельских поселений  Варнен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9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9,3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ернизация и ремонт систем теплоснабжения сельских поселений  Варне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70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70,7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на 85,37%</w:t>
            </w:r>
          </w:p>
        </w:tc>
      </w:tr>
      <w:tr>
        <w:trPr/>
        <w:tc>
          <w:tcPr>
            <w:tcW w:w="1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взносов за 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льск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r55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268"/>
        <w:gridCol w:w="1701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15-2025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9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9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водоснабжения и водоотведения Варнен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9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9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7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70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3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снижения цены на торга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7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70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электроснабжения Варнен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 по бюдже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/справочно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сновной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Нумерованный (1)"/>
    <w:basedOn w:val="Normal"/>
    <w:qFormat/>
    <w:pPr>
      <w:numPr>
        <w:ilvl w:val="0"/>
        <w:numId w:val="1"/>
      </w:numPr>
      <w:tabs>
        <w:tab w:val="clear" w:pos="708"/>
        <w:tab w:val="left" w:pos="605" w:leader="none"/>
      </w:tabs>
      <w:spacing w:lineRule="auto" w:line="240" w:before="120" w:after="0"/>
      <w:ind w:left="605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tabs>
        <w:tab w:val="clear" w:pos="708"/>
        <w:tab w:val="left" w:pos="992" w:leader="none"/>
      </w:tabs>
      <w:spacing w:lineRule="auto" w:line="240" w:before="0" w:after="0"/>
      <w:ind w:left="992" w:right="0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19-09-04T14:40:00Z</cp:lastPrinted>
  <dcterms:modified xsi:type="dcterms:W3CDTF">2022-03-14T11:10:00Z</dcterms:modified>
  <cp:revision>5</cp:revision>
  <dc:subject/>
  <dc:title/>
</cp:coreProperties>
</file>