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Отчет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именование муниципальной Программы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«Повышение безопасности дорожного движения и создания безопасных условий для движения пешеходов в Варненском муниципальном районе Челябин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ственный исполнитель: Юсупова В.Э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четный год: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2021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ата составления отчета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17.01.2022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лжность, Ф.И.О., номер телефона, эл. адрес исполнителя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экономист, Юсупова В.Э., 2-18-5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Основание для реализации МП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становление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21.12.2020</w:t>
      </w:r>
      <w:r>
        <w:rPr>
          <w:rFonts w:cs="Times New Roman" w:ascii="Times New Roman" w:hAnsi="Times New Roman"/>
          <w:sz w:val="28"/>
          <w:szCs w:val="28"/>
          <w:u w:val="single"/>
        </w:rPr>
        <w:t>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68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Внесенные изменения в МП за весь период реализации Программы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 № 837 от 28.12.2021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Ведущ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специалист                                                                                       В.Э.Юсупо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(руководитель, ответственный исполнитель)     подпись                                                  расшифровка подпис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3. Основные результаты реализации муниципальной Программы, достигнутые в отчетном периоде:</w:t>
      </w:r>
    </w:p>
    <w:tbl>
      <w:tblPr>
        <w:tblW w:w="1022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5"/>
        <w:gridCol w:w="4111"/>
        <w:gridCol w:w="302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а вклада основных результатов в решение задач и достижение целей муниципальной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ы (индикаторы), достигнутые в отчетном году (например, введено объектов капитального строительства)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848" w:hRule="atLeast"/>
        </w:trPr>
        <w:tc>
          <w:tcPr>
            <w:tcW w:w="10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: П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овышение безопасности дорожного движени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</w:t>
            </w:r>
          </w:p>
        </w:tc>
      </w:tr>
      <w:tr>
        <w:trPr>
          <w:trHeight w:val="2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LineNumbers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упреждение опасного поведения участников дорожного движ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кращение количества лиц, погибших в результате дорожно-транспортных происшеств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ащение количества дорожно-транспортных происшествий с пострадавшим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вершенствование организации дорожного движения</w:t>
            </w:r>
          </w:p>
        </w:tc>
      </w:tr>
      <w:tr>
        <w:trPr>
          <w:trHeight w:val="11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LineNumbers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иквидация и профилактика возникновения очагов аварийности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ие доли пострадавших детей в результате дорожно-транспортных происшествий по собственной неосторожност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организации дорожного движения</w:t>
            </w:r>
          </w:p>
        </w:tc>
      </w:tr>
      <w:tr>
        <w:trPr>
          <w:trHeight w:val="11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LineNumbers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ормирование законопослушного поведения участников дорожного движения в Варненском муниципальном районе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организации дорожного дви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 xml:space="preserve">4. Сведения о достижении значений показателей (индикаторов) муниципальной Программы </w:t>
      </w:r>
    </w:p>
    <w:tbl>
      <w:tblPr>
        <w:tblW w:w="983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5"/>
        <w:gridCol w:w="2564"/>
        <w:gridCol w:w="142"/>
        <w:gridCol w:w="425"/>
        <w:gridCol w:w="425"/>
        <w:gridCol w:w="853"/>
        <w:gridCol w:w="1841"/>
        <w:gridCol w:w="1276"/>
        <w:gridCol w:w="1750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показателя (индикатора) 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чения показателей (индикаторов) 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снование отклонений значений показателя (индикатора) на конец отчетного года от плана (при наличии отклонения)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, предшест-вующий отчетн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овышение безопасности дорожного движения и создания безопасных условий для движения пешеходов в Варненском муниципальном районе Челябинской области на 2019-2020 го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количества лиц, погибших в результате дорожно-транспортных происшеств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ащение количества дорожно-транспортных происшествий с пострадавшим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количества детей, пострадавших в результате дорожно-транспортных происшествий по собственной неосторож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транспортного риска (количества погибших в результате дорожно-транспортных происшествий на 10 тыс. транспортных средств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социального риска (количества погибших в результате дорожно-транспортных происшествий на 100 тыс. населения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тяжести последствий (количества погибших в результате дорожно-транспортных происшествий на 100 пострадавших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5. Перечень мероприятий муниципальной Программы, реализация которых предусмотрена в отчетном году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ыполненных и не выполненных (с указанием причин) в установленные сро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550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4"/>
        <w:gridCol w:w="4823"/>
        <w:gridCol w:w="2410"/>
        <w:gridCol w:w="1417"/>
        <w:gridCol w:w="1276"/>
        <w:gridCol w:w="1558"/>
        <w:gridCol w:w="1560"/>
        <w:gridCol w:w="1893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*</w:t>
            </w:r>
          </w:p>
        </w:tc>
        <w:tc>
          <w:tcPr>
            <w:tcW w:w="4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й муниципальной Программы (подпрограммы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выполнено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а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ланиро-ванные, тыс.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игнутые, тыс.руб.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овышение безопасности дорожного движения и создания безопасных условий для движения пешеходов в Варненском муниципальном районе Челябинской области на 2019-2020 годы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Повышение уровня правосознания граждан в сфере безопасности дорожного дви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строительства и ЖК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йонный отдел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>2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21</w:t>
            </w:r>
            <w:r>
              <w:rPr>
                <w:rFonts w:eastAsia="Times New Roman" w:cs="Times New Roman" w:ascii="Times New Roman" w:hAnsi="Times New Roman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>2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21</w:t>
            </w:r>
            <w:r>
              <w:rPr>
                <w:rFonts w:eastAsia="Times New Roman" w:cs="Times New Roman" w:ascii="Times New Roman" w:hAnsi="Times New Roman"/>
              </w:rPr>
              <w:t xml:space="preserve">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о</w:t>
            </w:r>
          </w:p>
        </w:tc>
      </w:tr>
      <w:tr>
        <w:trPr>
          <w:trHeight w:val="10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совершенствованию движения пешеходов и предупреждению аварийности с участием пеше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строительства и ЖК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ьские поселения Варн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>2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21</w:t>
            </w:r>
            <w:r>
              <w:rPr>
                <w:rFonts w:eastAsia="Times New Roman" w:cs="Times New Roman" w:ascii="Times New Roman" w:hAnsi="Times New Roman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>2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21</w:t>
            </w:r>
            <w:r>
              <w:rPr>
                <w:rFonts w:eastAsia="Times New Roman" w:cs="Times New Roman" w:ascii="Times New Roman" w:hAnsi="Times New Roman"/>
              </w:rPr>
              <w:t xml:space="preserve">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574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574,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о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организации дорожного дви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строительства и ЖК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ьские поселения Варн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>2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21</w:t>
            </w:r>
            <w:r>
              <w:rPr>
                <w:rFonts w:eastAsia="Times New Roman" w:cs="Times New Roman" w:ascii="Times New Roman" w:hAnsi="Times New Roman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2021</w:t>
            </w:r>
            <w:r>
              <w:rPr>
                <w:rFonts w:eastAsia="Times New Roman" w:cs="Times New Roman" w:ascii="Times New Roman" w:hAnsi="Times New Roman"/>
              </w:rPr>
              <w:t xml:space="preserve">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139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154,7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о</w:t>
            </w:r>
          </w:p>
        </w:tc>
      </w:tr>
      <w:tr>
        <w:trPr/>
        <w:tc>
          <w:tcPr>
            <w:tcW w:w="15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 по Программ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мероприятий, из них: 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ных: 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выполненных:  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  <w:bookmarkStart w:id="0" w:name="Par554"/>
      <w:bookmarkStart w:id="1" w:name="Par554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6. Данные об использовании бюджетных ассигнований и иных средств на выполнение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93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93"/>
        <w:gridCol w:w="2409"/>
        <w:gridCol w:w="2127"/>
        <w:gridCol w:w="1842"/>
        <w:gridCol w:w="1560"/>
        <w:gridCol w:w="2409"/>
        <w:gridCol w:w="359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сть программы в %</w:t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чины отклонения фактического финансирования от плановог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овышение безопасности дорожного движения и создания безопасных условий для движения пешеходов в Варненском муниципальном районе Челябинской области на 2019-2020 го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72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728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72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728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967" w:leader="none"/>
        </w:tabs>
        <w:spacing w:before="0" w:after="200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DefaultParagraphFont">
    <w:name w:val="Default Paragraph Font"/>
    <w:qFormat/>
    <w:rPr/>
  </w:style>
  <w:style w:type="character" w:styleId="Style19">
    <w:name w:val="Символ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yle24">
    <w:name w:val="Абзац списка"/>
    <w:basedOn w:val="Normal"/>
    <w:qFormat/>
    <w:pPr>
      <w:ind w:left="720" w:right="0" w:hanging="0"/>
    </w:pPr>
    <w:rPr>
      <w:rFonts w:eastAsia="Times New Roman" w:cs="Calib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2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9:50:00Z</dcterms:created>
  <dc:creator>Елена</dc:creator>
  <dc:description/>
  <cp:keywords/>
  <dc:language>en-US</dc:language>
  <cp:lastModifiedBy>Julia</cp:lastModifiedBy>
  <cp:lastPrinted>2020-03-13T09:13:00Z</cp:lastPrinted>
  <dcterms:modified xsi:type="dcterms:W3CDTF">2022-02-07T09:10:00Z</dcterms:modified>
  <cp:revision>4</cp:revision>
  <dc:subject/>
  <dc:title/>
</cp:coreProperties>
</file>