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250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Порядку проведения оцен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эффективности реал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ых  Программ </w:t>
      </w:r>
      <w:bookmarkStart w:id="0" w:name="Par172"/>
      <w:bookmarkEnd w:id="0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Отче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именование муниципальной Программы: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«Повышение энергетической эффективности экономики Варненского муниципального района и сокращение энергетических издержек в бюджетном секторе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ветственный исполнитель: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Коннова З.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четный год: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021 год</w:t>
      </w: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та составления отчета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17.01.2021г.</w:t>
      </w: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начальник отдела энергоресурсосбережения  Коннова З.К.  8 (351) 422-18-5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тановление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№ 616 от 24.11.2020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Внесенные изменения в МП за весь период реализации Программы: Постановление   №230 от   27.04.2021г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 № 856 от 29.12.2021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(руководитель, ответственный исполнитель) подпись                      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 Основные результаты реализации муниципальной Программы, достигнутые в отчетном период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4111"/>
        <w:gridCol w:w="297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 (индикаторы), достигнутые в отчетном году (например, введено объектов капитального строительств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65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нергетической эффективности экономики Варнен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я объёмов потребления всех видов топливно-энергетических ресурсов и сокращения расходов на оплату энергоресурсов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ребление электрической энергии – 9300,71 тыс.кВ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ребление тепловой энергии – 9980,0  Гк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ребление газа – 97,09 тыс.м.к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ребление воды – 20,68 тыс.м.к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весь срок реализации программы произошл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снижение объемов потребления электрической энергии на 21,1%  связано с заменой энергопотребляющего оборудования на энергоэффектив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) снижение объемов потребления теплоэнергии  на 16,2  %  связано  с установкой новых оконных блоков, заменой ветхих сетей теплотрасс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) снижение объемов потребления газа на 56,51%  связано с заменой энергопотребляющего оборудования на энергоэффективное, замены  котельного оборудования, отработавшего свой срок служб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)  снижение объемов потребления  воды  на 60,54 %  за счет, замены сетей водоснабжения</w:t>
            </w:r>
          </w:p>
        </w:tc>
      </w:tr>
      <w:tr>
        <w:trPr>
          <w:trHeight w:val="2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я расходов бюджетных средств на возмещение выпадающих доходов теплоснабжающих организаций при государственном регулировании тарифов;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я удельных  показателей потребления электрической, тепловой энергии, воды и природного газа; 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я потерь тепловой и электрической энергии,  воды и  природного газ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4. Сведения о достижении значений показателей (индикаторов)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4"/>
        <w:gridCol w:w="1854"/>
        <w:gridCol w:w="1136"/>
        <w:gridCol w:w="1276"/>
        <w:gridCol w:w="142"/>
        <w:gridCol w:w="1275"/>
        <w:gridCol w:w="1134"/>
        <w:gridCol w:w="2410"/>
      </w:tblGrid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казателя (индикатора) 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ание отклонений значений показателя (индикатора) на конец отчетного года от плана (при наличии отклонения)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, предшест-вующий отчет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требление электрической энерги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к.В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62,7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00,7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жение объемов потребления электрической энергии на 21,1%  связано с заменой энергопотребляющего оборудования на энергоэффективное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ребление тепловой энерг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05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8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жение объемов потребления теплоэнергии  на 16,2  %  связано  с установкой новых оконных блоков, заменой ветхих сетей теплотрассы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ребление газ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м.куб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жение объемов потребления газа на 56,51%  связано с заменой энергопотребляющего оборудования на энергоэффективное, заменой  котельного оборудования, отработавшего свой срок службы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ребление вод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м.куб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жение объемов потребления  воды  на 60,54 %  за счет, замены сетей водоснабжения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5. Перечень мероприятий муниципальной Программы, реализация которых предусмотрена в отчетном году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полненных и не выполненных (с указанием причин) в установленные сро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389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3261"/>
        <w:gridCol w:w="2127"/>
        <w:gridCol w:w="1843"/>
        <w:gridCol w:w="992"/>
        <w:gridCol w:w="1134"/>
        <w:gridCol w:w="1418"/>
        <w:gridCol w:w="2693"/>
      </w:tblGrid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казателя в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/невыполнено</w:t>
            </w:r>
          </w:p>
        </w:tc>
      </w:tr>
      <w:tr>
        <w:trPr>
          <w:trHeight w:val="384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борудования на объектах водоснабжения на менее энергоемкое, мероприятия по сокращению потребления электрической энергии, используемой при транспортировке в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ные преобразователи, нас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снабжающие организации и М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281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овышению энергетической эффективности объектов наружного освещения в сельских поселениях Варнен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иль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412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монтных работ с учетом повышения энергоэффективности зданий, строений, сооруж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ные бл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бюджет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зданий, строений, сооружений приборами учета используемых энергетических ресур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ч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бюджет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 выполнено</w:t>
            </w:r>
          </w:p>
        </w:tc>
      </w:tr>
      <w:tr>
        <w:trPr>
          <w:trHeight w:val="88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энергопотребляющего оборудования на оборудование высоких классов энергетической эффективно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диодные лампо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бюджет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1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1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844" w:type="dxa"/>
        <w:jc w:val="left"/>
        <w:tblInd w:w="-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6"/>
        <w:gridCol w:w="4671"/>
        <w:gridCol w:w="1560"/>
        <w:gridCol w:w="1984"/>
        <w:gridCol w:w="2126"/>
        <w:gridCol w:w="3686"/>
      </w:tblGrid>
      <w:tr>
        <w:trPr>
          <w:trHeight w:val="390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муниципальной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ая организация</w:t>
            </w:r>
          </w:p>
        </w:tc>
      </w:tr>
      <w:tr>
        <w:trPr>
          <w:trHeight w:val="99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23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борудования на объектах водоснабжения на менее энергоемкое, мероприятия по сокращению потребления электрической энергии, используемой при транспортировке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снабжающие организации и МУП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овышению энергетической эффективности объектов наружного освещения в сельских поселениях Варнен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5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</w:t>
            </w:r>
          </w:p>
        </w:tc>
      </w:tr>
      <w:tr>
        <w:trPr>
          <w:trHeight w:val="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зданий, строений, сооружений приборами учета используемых энергетических ресур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бюджетные учреждения</w:t>
            </w:r>
          </w:p>
        </w:tc>
      </w:tr>
      <w:tr>
        <w:trPr>
          <w:trHeight w:val="8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емонтных работ с учетом повышения энергоэффективности зданий, строений, сооруж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бюджетные учреждения</w:t>
            </w:r>
          </w:p>
        </w:tc>
      </w:tr>
      <w:tr>
        <w:trPr>
          <w:trHeight w:val="120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энергопотребляющего оборудования на оборудование высоких классов энергетической эффективности (лампы, датчики, частотные регуляторы, маломощные насосы и т.д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бюджетные учреждения</w:t>
            </w:r>
          </w:p>
        </w:tc>
      </w:tr>
      <w:tr>
        <w:trPr>
          <w:trHeight w:val="48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eastAsia="Times New Roman"/>
          <w:b/>
          <w:b/>
        </w:rPr>
      </w:pPr>
      <w:bookmarkStart w:id="1" w:name="Par554"/>
      <w:bookmarkEnd w:id="1"/>
      <w:r>
        <w:rPr>
          <w:rFonts w:eastAsia="Times New Roman" w:cs="Times New Roman" w:ascii="Times New Roman" w:hAnsi="Times New Roman"/>
          <w:b/>
          <w:sz w:val="28"/>
          <w:szCs w:val="28"/>
        </w:rPr>
        <w:t>6. 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2409"/>
        <w:gridCol w:w="2127"/>
        <w:gridCol w:w="1842"/>
        <w:gridCol w:w="1560"/>
        <w:gridCol w:w="2409"/>
        <w:gridCol w:w="354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сть программы в 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84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82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,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номия электрической энергии по уличному освещению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84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82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,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номия электрической энергии по уличному освещению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967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426" w:top="5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b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6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Список 3"/>
    <w:basedOn w:val="List"/>
    <w:qFormat/>
    <w:pPr>
      <w:tabs>
        <w:tab w:val="clear" w:pos="708"/>
        <w:tab w:val="left" w:pos="1080" w:leader="none"/>
      </w:tabs>
      <w:spacing w:lineRule="auto" w:line="240" w:before="0" w:after="0"/>
      <w:ind w:left="1080" w:hanging="360"/>
      <w:contextualSpacing w:val="false"/>
      <w:jc w:val="both"/>
    </w:pPr>
    <w:rPr>
      <w:rFonts w:ascii="Times New Roman" w:hAnsi="Times New Roman" w:eastAsia="Times New Roman" w:cs="Times New Roman"/>
      <w:spacing w:val="-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50:00Z</dcterms:created>
  <dc:creator>Елена</dc:creator>
  <dc:description/>
  <cp:keywords/>
  <dc:language>en-US</dc:language>
  <cp:lastModifiedBy>Damindarova</cp:lastModifiedBy>
  <cp:lastPrinted>2022-03-31T09:09:00Z</cp:lastPrinted>
  <dcterms:modified xsi:type="dcterms:W3CDTF">2022-03-31T04:16:00Z</dcterms:modified>
  <cp:revision>113</cp:revision>
  <dc:subject/>
  <dc:title/>
</cp:coreProperties>
</file>