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73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Наименование муниципальной Программы: </w:t>
      </w:r>
      <w:r>
        <w:rPr>
          <w:sz w:val="28"/>
          <w:szCs w:val="28"/>
          <w:u w:val="single"/>
        </w:rPr>
        <w:t>«Капитальное строительство в Варненском муниципальном районе Челябинской области на 2019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Юс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 202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02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2.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ведущий специалист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>Юсупова В.Э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, 2-18-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77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bidi="ar-SA"/>
        </w:rPr>
        <w:t xml:space="preserve">04.02.202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т 15.04.2021г. № 199,от 28.12.2021г. №83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bidi="ar-SA"/>
        </w:rPr>
        <w:t>ведущий специа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bidi="ar-SA"/>
        </w:rPr>
        <w:t>В.Э.Юсуп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жизни населения, обеспечение безопасных условий жизнедеятельности насел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селения объектами социальной сферы, обновление материально-технической базы отраслей здравоохранения, образования, культуры,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ъектами социальной сферы, дорогами сельских поселений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од в эксплуатацию объектов социального назнач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роительство мостов и коммунально-инженерных сооружен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финансир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712"/>
        <w:gridCol w:w="1279"/>
        <w:gridCol w:w="1418"/>
        <w:gridCol w:w="1841"/>
        <w:gridCol w:w="1276"/>
        <w:gridCol w:w="172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е строительство в Варненском муниципальном районе Челябинской области на 2019-2020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го мос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получена государственная экспертиз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 в эксплуатацию объектов социального назнач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учена государственная экспертиз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1560"/>
        <w:gridCol w:w="2835"/>
        <w:gridCol w:w="2970"/>
        <w:gridCol w:w="7"/>
        <w:gridCol w:w="1418"/>
        <w:gridCol w:w="1560"/>
        <w:gridCol w:w="129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-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-ванные, млн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млн.руб.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е строительство в Варненском муниципальном районе Челябинской области на 2019-2020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моста через реку Нижний Тогузак пер.Мостовой с.Вар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зготовление ПСД на строительство моста через реку Нижний Тогузак пер.Мостовой с.Вар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мероприятий, из них: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ны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выполненных:0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е строительство в Варненском муниципальном районе Челябинской области на 2019-2020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5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объек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0:00Z</dcterms:created>
  <dc:creator>Елена</dc:creator>
  <dc:description/>
  <dc:language>en-US</dc:language>
  <cp:lastModifiedBy/>
  <cp:lastPrinted>2020-03-17T10:05:00Z</cp:lastPrinted>
  <dcterms:modified xsi:type="dcterms:W3CDTF">2022-01-28T05:41:41Z</dcterms:modified>
  <cp:revision>143</cp:revision>
  <dc:subject/>
  <dc:title/>
</cp:coreProperties>
</file>