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держание, ремонт и капитальный ремонт автомобильных дорог общего пользования» Варненского муниципального района Челябинской области на 2019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2.02.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, Юсупова В.Э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№ 585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9.12.202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63 от 01.02.2021г., постановление № 865 от 29.12.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 специалист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развитие эффективной сети автомобильных дорог в соответствии с потребностями пользователей автомобильными дорогами, темпами социально-экономического развития района, ростом уровня автомобилизации и спроса на автомобильные перевоз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функционирования и сохранности  существующей сети автомобильных дорог общего пользования и искусственных сооружений на н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остоянного функционирования и сохранности  существующей сети автомобильных дорог общего пользования и искусственных сооружений на них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и ремонт улично-дорожных сетей и искусственных сооружений на них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дорожного полот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/>
      </w:pPr>
      <w:r>
        <w:rPr/>
        <w:t>4. Сведения о достижении значений показателей (индикаторов) муниципальной Программы</w:t>
      </w:r>
    </w:p>
    <w:tbl>
      <w:tblPr>
        <w:tblW w:w="993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3273"/>
        <w:gridCol w:w="1134"/>
        <w:gridCol w:w="1134"/>
        <w:gridCol w:w="992"/>
        <w:gridCol w:w="850"/>
        <w:gridCol w:w="143"/>
        <w:gridCol w:w="185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я показателей (индикаторов)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акт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ый год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, ремонт и капитальный ремонт автомобильных дорог общего пользования» Варненского муниципального района Челябинской области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404"/>
        <w:gridCol w:w="2046"/>
        <w:gridCol w:w="1783"/>
        <w:gridCol w:w="1984"/>
        <w:gridCol w:w="1276"/>
        <w:gridCol w:w="1276"/>
        <w:gridCol w:w="255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,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,    тыс. руб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одержание, ремонт и капитальный ремонт автомобильных дорог общего пользования» Варненского муниципального района Челябинской области»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улично-дорожной сети сельских поселений Варненск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4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461,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3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улично-дорожных сетей и искусственных сооружений на них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5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3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СД на капитальный ремонт и ремонт улично-дорожных сетей и искусственных сооружений на них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                                                                                                                               22 311,22         22 311,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7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 3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559"/>
        <w:gridCol w:w="1843"/>
        <w:gridCol w:w="2409"/>
        <w:gridCol w:w="355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одержание, ремонт и капитальный ремонт автомобильных дорог общего пользования» Варненского муниципального района Челяби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2 311,22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311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31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311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0-03-16T11:30:00Z</cp:lastPrinted>
  <dcterms:modified xsi:type="dcterms:W3CDTF">2022-02-22T06:09:00Z</dcterms:modified>
  <cp:revision>9</cp:revision>
  <dc:subject/>
  <dc:title/>
</cp:coreProperties>
</file>