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Развитие образования в Варненском муниципальном районе Челяби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за 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7 февраля 2022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 8(35142)3-00-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от 06.12.2018г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790 (с изменениями от 27.09.2019г. №607, от 15.10.2019г. №645, от24.12.2019г. №813, от 10.04.2020г. № 194, от 06.07.2020г. № 351, от 23.07.2020г. №380, от 28.08.2020г. № 439, от 02.12.2020г. № 640), 28.12.2020г. № 696, 27.12.2021 г. №829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рушЛ.Ю.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6"/>
        <w:gridCol w:w="4013"/>
        <w:gridCol w:w="29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организационных, финансовых условий для развития доступного качествен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в образовательных учреждениях условий, отвечающих современным требованиям, предъявляемым к образовательному процессу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94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5 - 11 классов общеобразовательных организаций, принявших участие в муниципальном этапе олимпиад школьников по общеобразовательным предметам, в общей численности обучающихся 5- 11 классов общеобразовательных 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детей в Варненском муниципальном районе в возрасте от 6 до 18 лет, охваченных отдыхом и оздоровлением в организациях отдыха детей и их оздоровления, в общем числе детей в Варненском  муниципальном районе в возрасте от 6 до 18 лет до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5,1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бесплатным  питанием льготной категории   обучающихся  в  муниципальных   общеобразовательных организациях Варненского муниципального района к 2021 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хват детей в возрасте от 7 до 15 лет программами общего образования от общего числа детей соответствующего возраста к 1 января 2021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дополнительным образованием от общего числа обучающихся в образовательных учреждениях к 1 января 2021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1,6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индикаторы и показатели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3892" w:type="dxa"/>
        <w:jc w:val="left"/>
        <w:tblInd w:w="-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845"/>
        <w:gridCol w:w="7183"/>
        <w:gridCol w:w="1458"/>
        <w:gridCol w:w="1571"/>
        <w:gridCol w:w="2835"/>
      </w:tblGrid>
      <w:tr>
        <w:trPr/>
        <w:tc>
          <w:tcPr>
            <w:tcW w:w="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1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показатели</w:t>
            </w:r>
          </w:p>
        </w:tc>
        <w:tc>
          <w:tcPr>
            <w:tcW w:w="3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1986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7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</w:t>
            </w:r>
          </w:p>
        </w:tc>
      </w:tr>
      <w:tr>
        <w:trPr>
          <w:trHeight w:val="1924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 (в процентах)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100% общеобразовательных организациях, созданы современные условия, которые соответствуют требованиям 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ителей общеобразовательных организаций, вовлеченных в национальную систему профессионального роста педагогических работников;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ненском муниципальном районе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ителей, освоивших методику преподавания по межпредметным технологиям и реализующих ее в образовательном процессе, в общей численности учителей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разовательных организаций, расположенных на территории Варненского муниципального района, обеспеченных Интернет-соединением со скоростью соединения не менее 50Мб/с, а также гарантированным Интернет-трафиком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детей от 5 до 18 лет программами дополнительного образова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, в которых созданы и функционируют внутренние системы оценки качества начального общего, основного общего, среднего общего образования, в общем количестве образовательных организаций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общеобразовательных организаций, расположенных в сельской местности, в которых отремонтированы спортивные залы (единиц)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, в том числе обучающихся с ограниченными возможностями здоровья и инвалидностью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щей численности педагогических работников общеобразовательных организаций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ъём курсов повышения квалификации превысил запланированный показатель. </w:t>
            </w:r>
          </w:p>
        </w:tc>
      </w:tr>
      <w:tr>
        <w:trPr>
          <w:trHeight w:val="1407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от 6 до 18 лет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детей отдыхающих в лагерях, увеличился за счет палаточного лагеря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обеспеченных питанием, в общем количестве обучающихс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 бесплатным   питанием  обучающихся  из малообеспеченных семей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ребований системы ХАССП  в  организации  питания  образовательных  учреждений в соответствии  ТР ТС 021/2011г.  Управления качеством пищевых продуктов на основе принципов ХАССП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ыполне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общем объеме запланирова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дрение в общеобразовательной организации целевой модели цифровой образовательной среды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сотрудников и педагогов общеобразовательной организации, в которой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доли расходов на выполнение организационно-управленческих процессов в общеобразовательной организации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обеспечение молочной продукцией обучающихся по программам начального общего образова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образовательных организаций, в которых отремонтированы спортивные залы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ое – 8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– 8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– 10,4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ое – 8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– 8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– 10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количества школьных спортивных клубов, созданных в муниципальных образовательных организациях для занятий физической культурой и спортом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униципальных образовательных организаций, в которых открытые плоскостные спортивные сооружения оснащены спортивным инвентарем и оборудованием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1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ремонт спортивного зала </w:t>
            </w:r>
          </w:p>
        </w:tc>
        <w:tc>
          <w:tcPr>
            <w:tcW w:w="145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разовательных организаций по программам начального общего образования, обеспеченных бесплатным горячим питанием, в общем количестве обучающихся муниципальных общеобразовательных организаций по программам начального общего образования 100 (процентов).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зданий образовательных организаций, реализующих программы дошкольного, начального общего, основного общего, среднего общего образования, а также дополнительные общеобразовательные программы, обеспеченных средствами защиты для обеспечения санитарно-эпидемиологической безопас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учающихся, занимающихся на вновь созданных местах дополнительного образования дете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 доп. места на базе  МОУ СОШ №1 и ДЮСШ (Туризм, ЮНАРМИЯ)</w:t>
            </w:r>
          </w:p>
        </w:tc>
      </w:tr>
      <w:tr>
        <w:trPr>
          <w:trHeight w:val="746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занимающихся в системе дополнительного образования Варненского муниципального район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 доп. места на базе  МОУ СОШ №1 и ДЮСШ (Туризм, ЮНАРМИЯ)</w:t>
            </w:r>
          </w:p>
        </w:tc>
      </w:tr>
      <w:tr>
        <w:trPr>
          <w:trHeight w:val="1640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обучающихся в муниципальных, региональных, всероссийских и международных мероприятиях различной направленности, в которых примут участие обучающиес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еся по проф.доп. образованию Юнармия и Туризм принимали участие в 20 муниципальных и региональных мероприятиях</w:t>
            </w:r>
          </w:p>
        </w:tc>
      </w:tr>
      <w:tr>
        <w:trPr>
          <w:trHeight w:val="67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обучающихся состоящих на учете по делам несовершеннолетних и защите их прав, принявших участие в профильных сменах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образования Варненского муниципальн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7788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2"/>
                              <w:gridCol w:w="3120"/>
                              <w:gridCol w:w="1178"/>
                              <w:gridCol w:w="1505"/>
                              <w:gridCol w:w="1412"/>
                              <w:gridCol w:w="2171"/>
                              <w:gridCol w:w="2268"/>
                              <w:gridCol w:w="30"/>
                              <w:gridCol w:w="3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правление реализации программных мероприят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ржание деятельности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оки  реализации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ветствен   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2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ограмма «Развитие системы образования в Варненском муниципальном районе Челябинской области» на 2021-2023 годы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еспечение доступного качественного общего и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pacing w:lineRule="auto" w:line="240" w:before="0" w:after="0"/>
                                    <w:ind w:left="-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489,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89,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звитие инфраструктуры образователь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200"/>
                                    <w:ind w:right="1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021-2023 годы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pacing w:lineRule="auto" w:line="240" w:before="0" w:after="0"/>
                                    <w:ind w:left="-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496,1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27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96,1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379,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79,0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звитие системы поддержки одаренных детей 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вышение доступности образования для лиц с ограниченными возможностями здоровья и инвалидов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 5 41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 5 412,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ормирование здоровьесберегающих и безопасных условий организации образов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 319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 1591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7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 319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 1591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728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звитие системы оценки качества образован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03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64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39,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03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64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39,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ддержка и развитие профессионального мастерства педагогических кадров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9 564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 231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 18 333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9 364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 231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 18 133,0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питания учащихся, в том числе детей из малообеспеченных семей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9 403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2 133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5 970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Ф-11 299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6 68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2 131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5 453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Ф-9 096,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ополнительное образование детей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6 025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5673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352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6 021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5 668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352,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общеобразовательных организаций (заработная плата, коммунальные услуги и другие вопросы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И друг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45 885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47 028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198 857,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32 143,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-145 165,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186 978,8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 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64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64,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ругие вопросы  в области  образования (аппарат )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 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7 653,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7 315,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боты комиссий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1-20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стный,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pacing w:lineRule="auto" w:line="240" w:before="0" w:after="0"/>
                                    <w:ind w:left="-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294,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бл-294,1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58 292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41 286,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3pt;height:595.3pt;mso-wrap-distance-left:9pt;mso-wrap-distance-right:9pt;mso-wrap-distance-top:0pt;mso-wrap-distance-bottom:0pt;margin-top:9.5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2266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2"/>
                        <w:gridCol w:w="3120"/>
                        <w:gridCol w:w="1178"/>
                        <w:gridCol w:w="1505"/>
                        <w:gridCol w:w="1412"/>
                        <w:gridCol w:w="2171"/>
                        <w:gridCol w:w="2268"/>
                        <w:gridCol w:w="30"/>
                        <w:gridCol w:w="3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правление реализации программных мероприят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держание деятельности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оки  реализации</w:t>
                            </w:r>
                          </w:p>
                        </w:tc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ветствен   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4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ъем финансирования, тыс. рублей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napToGrid w:val="false"/>
                              <w:spacing w:lineRule="auto" w:line="240" w:before="0" w:after="0"/>
                              <w:ind w:left="-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2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ограмма «Развитие системы образования в Варненском муниципальном районе Челябинской области» на 2021-2023 годы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беспечение доступного качественного общего и дополнительного образован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auto" w:line="240" w:before="0" w:after="0"/>
                              <w:ind w:left="-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489,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89,3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звитие инфраструктуры образовательных организ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ind w:right="12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2021-2023 годы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auto" w:line="240" w:before="0" w:after="0"/>
                              <w:ind w:left="-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496,1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27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96,1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379,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79,0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звитие системы поддержки одаренных детей и талантливой молодежи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вышение доступности образования для лиц с ограниченными возможностями здоровья и инвалидов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 5 41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 5 412,9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Формирование здоровьесберегающих и безопасных условий организации образовательного процесс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 319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 1591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7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 319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 1591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728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звитие системы оценки качества образован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03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64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39,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03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64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39,3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ддержка и развитие профессионального мастерства педагогических кадров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9 564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 231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 18 333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9 364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 231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 18 133,0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питания учащихся, в том числе детей из малообеспеченных семей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9 403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2 133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5 970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Ф-11 299,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6 68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2 131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5 453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Ф-9 096,2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ополнительное образование детей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6 025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5673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352,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6 021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5 668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352,2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беспечение деятельности общеобразовательных организаций (заработная плата, коммунальные услуги и другие вопросы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И друг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45 885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47 028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198 857,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32 143,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-145 165,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186 978,8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 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 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64,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64,2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ругие вопросы  в области  образования (аппарат )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 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7 653,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7 315,9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боты комиссий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1-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стный,областной бюдж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auto" w:line="240" w:before="0" w:after="0"/>
                              <w:ind w:left="-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294,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бл-294,1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" w:leader="none"/>
                              </w:tabs>
                              <w:snapToGrid w:val="false"/>
                              <w:spacing w:lineRule="auto" w:line="240" w:before="0" w:after="0"/>
                              <w:ind w:left="-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58 292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41 286,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 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 286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,3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 6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 22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 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 32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1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 9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 73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12:00Z</dcterms:created>
  <dc:creator>Елена</dc:creator>
  <dc:description/>
  <cp:keywords/>
  <dc:language>en-US</dc:language>
  <cp:lastModifiedBy>Julia</cp:lastModifiedBy>
  <cp:lastPrinted>2022-02-28T10:06:00Z</cp:lastPrinted>
  <dcterms:modified xsi:type="dcterms:W3CDTF">2022-02-28T10:31:00Z</dcterms:modified>
  <cp:revision>19</cp:revision>
  <dc:subject/>
  <dc:title/>
</cp:coreProperties>
</file>