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Поддержка и развитие транспортного обслуживания населения Варненского муниципального района Челябинской области в 2018-2020 годах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й исполнитель: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bidi="ar-SA"/>
        </w:rPr>
        <w:t xml:space="preserve">Юсупова В.Э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en-US" w:bidi="ar-SA"/>
        </w:rPr>
        <w:t>2021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en-US" w:bidi="ar-SA"/>
        </w:rPr>
        <w:t>02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02.202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bidi="ar-SA"/>
        </w:rPr>
        <w:t>ведущий специалист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bidi="ar-SA"/>
        </w:rPr>
        <w:t>Юсупова В.Э.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, 2-18-5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u w:val="single"/>
          <w:lang w:val="en-US" w:bidi="ar-SA"/>
        </w:rPr>
        <w:t>613 от 24.11.2020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en-US" w:bidi="ar-SA"/>
        </w:rPr>
        <w:t>815 от 22.12.2021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u w:val="single"/>
          <w:lang w:val="ru-RU" w:bidi="ar-SA"/>
        </w:rPr>
        <w:t>Ведущий специа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u w:val="single"/>
          <w:lang w:val="ru-RU" w:bidi="ar-SA"/>
        </w:rPr>
        <w:t>В.Э.Юсуп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3. Основные результаты реализации муниципальной Программы, достигнутые в отчетном периоде: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25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рганизации транспортного обслуживания населения             </w:t>
              <w:br/>
              <w:t>Варн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развитие перевозок         </w:t>
              <w:br/>
              <w:t>пассажиров автомобильным транспортом по социально</w:t>
              <w:br/>
              <w:t xml:space="preserve">значимым маршрутам между поселениями             </w:t>
              <w:br/>
              <w:t>Варне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социально значимых маршрутов на    </w:t>
              <w:br/>
              <w:t xml:space="preserve">автомобильном транспорте между поселениями.      </w:t>
              <w:br/>
              <w:t xml:space="preserve">2. Регулярность движения автобусов.              </w:t>
              <w:br/>
              <w:t xml:space="preserve">3. Количество рейсов на маршрутах, связанных с   </w:t>
              <w:br/>
              <w:t xml:space="preserve">выполнением муниципального и государственного    </w:t>
              <w:br/>
              <w:t xml:space="preserve">заказов.                                         </w:t>
              <w:b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, возникающих в связи с оказанием услуг по транспортному обслуживанию населения на внутримуниципальных маршрутах муниципального сообщения по регулируемым тарифа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4. Сведения о достижении значений показателей (индикаторов) муниципальной Программы </w:t>
      </w:r>
    </w:p>
    <w:tbl>
      <w:tblPr>
        <w:tblW w:w="98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1712"/>
        <w:gridCol w:w="1279"/>
        <w:gridCol w:w="1418"/>
        <w:gridCol w:w="1841"/>
        <w:gridCol w:w="1276"/>
        <w:gridCol w:w="172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показателя (индикатора)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держка и развитие транспортного обслуживания населения Варненского муниципального района Челябинской области в 2018-2020 годах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циально значимых маршрутов на    </w:t>
              <w:br/>
              <w:t>автомобильном транспорте между поселения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 дополнительный маршрут(в связи с обращениями жителей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сть движения автобу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ейсов на маршрутах, связанных с   </w:t>
              <w:br/>
              <w:t xml:space="preserve">выполнением муниципального и государственного    </w:t>
              <w:br/>
              <w:t>заказ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8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ассажиров на маршрутах, связанных </w:t>
              <w:br/>
              <w:t xml:space="preserve">с выполнением муниципального и государственного  </w:t>
              <w:br/>
              <w:t xml:space="preserve">заказов                                       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694"/>
        <w:gridCol w:w="1560"/>
        <w:gridCol w:w="2835"/>
        <w:gridCol w:w="2970"/>
        <w:gridCol w:w="7"/>
        <w:gridCol w:w="1418"/>
        <w:gridCol w:w="1560"/>
        <w:gridCol w:w="1297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-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-ванные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тыс.руб.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23" w:hRule="atLeast"/>
        </w:trPr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держка и развитие транспортного обслуживания населения Варненского муниципального района Челябинской области в 2018-2020 годах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транспортного обслуживания        </w:t>
              <w:br/>
              <w:t xml:space="preserve">населения автомобильным транспортом в            </w:t>
              <w:br/>
              <w:t>межмуниципальном сообще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2021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20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  <w:t>9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en-US" w:bidi="ar-SA"/>
              </w:rPr>
              <w:t>932,9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9932,92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9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закупок автотранспортных средств  </w:t>
              <w:br/>
              <w:t xml:space="preserve">для нужд Варненского муниципального района по выполнению регулярных перевозок.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1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5" w:leader="none"/>
                <w:tab w:val="left" w:pos="1245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того по Программе: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9932,9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9932,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роприятий, из них: 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х: 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полненных:  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r554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держка и развитие транспортного обслуживания населения Варненского муниципального района Челябинской области в 2018-2020 года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93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9932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993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932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ые средства перевозчика (справоч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50:00Z</dcterms:created>
  <dc:creator>Елена</dc:creator>
  <dc:description/>
  <dc:language>en-US</dc:language>
  <cp:lastModifiedBy/>
  <cp:lastPrinted>2020-03-17T10:30:00Z</cp:lastPrinted>
  <dcterms:modified xsi:type="dcterms:W3CDTF">2022-02-02T04:58:23Z</dcterms:modified>
  <cp:revision>135</cp:revision>
  <dc:subject/>
  <dc:title/>
</cp:coreProperties>
</file>