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Отчет о ход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именование муниципальной Программы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Чистая вода в Варненском муниципальном районе Челябинской области на </w:t>
      </w:r>
      <w:r>
        <w:rPr>
          <w:rFonts w:eastAsia="Calibri" w:cs="Times New Roman" w:ascii="Times New Roman" w:hAnsi="Times New Roman"/>
          <w:color w:val="auto"/>
          <w:sz w:val="28"/>
          <w:szCs w:val="28"/>
          <w:u w:val="single"/>
          <w:lang w:val="ru-RU" w:bidi="ar-SA"/>
        </w:rPr>
        <w:t>2021-202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годы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ветственный исполнитель: 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u w:val="single"/>
          <w:lang w:val="ru-RU" w:bidi="ar-SA"/>
        </w:rPr>
        <w:t>Юсупова В.Э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четный год: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2021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ата составления отчета: 02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.02.2021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олжность, Ф.И.О., номер телефона, эл. адрес исполнителя: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u w:val="single"/>
          <w:lang w:val="ru-RU" w:bidi="ar-SA"/>
        </w:rPr>
        <w:t>ведущий специалист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,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u w:val="single"/>
          <w:lang w:val="ru-RU" w:bidi="ar-SA"/>
        </w:rPr>
        <w:t>Юсупова В.Э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., 2-18-5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Основание для реализации МП: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становление №</w:t>
      </w: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u w:val="single"/>
          <w:lang w:val="ru-RU" w:bidi="ar-SA"/>
        </w:rPr>
        <w:t>586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от </w:t>
      </w: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u w:val="single"/>
          <w:lang w:val="ru-RU" w:bidi="ar-SA"/>
        </w:rPr>
        <w:t xml:space="preserve">11.11.2020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Внесенные изменения в МП за весь период реализации Программы: Постановление №47 от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25.01.2021г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Постановление №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u w:val="single"/>
          <w:lang w:val="ru-RU" w:bidi="ar-SA"/>
        </w:rPr>
        <w:t>774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от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u w:val="single"/>
          <w:lang w:val="ru-RU" w:bidi="ar-SA"/>
        </w:rPr>
        <w:t>13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.12.2021г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Ведущий специалист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__________________________________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В.Э.Юсупо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(руководитель, ответственный исполнитель)     подпись                                                  расшифровка подпис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3. Основные результаты реализации муниципальной Программы, достигнутые в отчетном периоде:</w:t>
      </w:r>
    </w:p>
    <w:tbl>
      <w:tblPr>
        <w:tblW w:w="101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87"/>
        <w:gridCol w:w="3569"/>
        <w:gridCol w:w="299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стика вклада основных результатов в решение задач и достижение целей муниципальной 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ы (индикаторы), достигнутые в отчетном году (например, введено объектов капитального строительства)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925" w:hRule="atLeast"/>
        </w:trPr>
        <w:tc>
          <w:tcPr>
            <w:tcW w:w="10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ль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блем перехода к устойчивому функционированию водоснабжения и водоотведения, гарантированное обеспечение населения питьевой водой, отвечающей гигиеническим требованиям,  увеличение надежности систем водоснаб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процессов модернизации, реконструкции, капитального ремонта и развития коммунальной инфраструктуры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питально отремонтировано  14,31 км водопроводных сетей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ение средств из областного и местного бюджет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 xml:space="preserve">4. Сведения о достижении значений показателей (индикаторов) муниципальной Программы </w:t>
      </w:r>
    </w:p>
    <w:tbl>
      <w:tblPr>
        <w:tblW w:w="980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55"/>
        <w:gridCol w:w="1855"/>
        <w:gridCol w:w="142"/>
        <w:gridCol w:w="994"/>
        <w:gridCol w:w="1418"/>
        <w:gridCol w:w="1557"/>
        <w:gridCol w:w="1560"/>
        <w:gridCol w:w="1720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показателя (индикатора) 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чения показателей (индикаторов) 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снование отклонений значений показателя (индикатора) на конец отчетного года от плана (при наличии отклонения)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, предшест-вующий отчетном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7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ая вода в Варненском муниципальном районе Челябинс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й област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5-2020 годы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капитальный ремонт сетей водоснабжения и водоотвед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енные средства по данной программе были направлены на капитальный ремонт сетей водоснабжения</w:t>
            </w:r>
          </w:p>
        </w:tc>
      </w:tr>
      <w:tr>
        <w:trPr>
          <w:trHeight w:val="78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вень износа объектов комунальной инфраструктур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5. Перечень мероприятий муниципальной Программы, реализация которых предусмотрена в отчетном году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ыполненных и не выполненных (с указанием причин) в установленные сро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4905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4"/>
        <w:gridCol w:w="2694"/>
        <w:gridCol w:w="1845"/>
        <w:gridCol w:w="2550"/>
        <w:gridCol w:w="2553"/>
        <w:gridCol w:w="1701"/>
        <w:gridCol w:w="1560"/>
        <w:gridCol w:w="1438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-6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*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й муниципальной Программы (подпрограммы)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ы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выполнено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а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ланиро-ванные, тыс.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стигнутые, тыс.руб.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3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ая вода в Варненском муниципальном районе Челябинской области на 2015-2020 год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капитальный ремонт сетей водоснабжения в Варненском  районе: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.Варна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с.Кулечи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рненское с/п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50 500,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50 500,00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5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 по Программе:</w:t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ичество мероприятий, из них:1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ных: 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выполненных:  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  <w:bookmarkStart w:id="0" w:name="Par554"/>
      <w:bookmarkStart w:id="1" w:name="Par554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анные об использовании бюджетных ассигнований и иных средств на выполнение мероприяти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490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993"/>
        <w:gridCol w:w="2409"/>
        <w:gridCol w:w="2127"/>
        <w:gridCol w:w="1842"/>
        <w:gridCol w:w="1560"/>
        <w:gridCol w:w="2409"/>
        <w:gridCol w:w="356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ффективность программы в %</w:t>
            </w:r>
          </w:p>
        </w:tc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чины отклонения фактического финансирования от планового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акт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ая вода в Варненском муниципальном районе Челябинской области на 2015-2020 год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50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50 5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50 0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50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50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967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7">
    <w:name w:val="Нижний колонтитул Знак"/>
    <w:qFormat/>
    <w:rPr>
      <w:rFonts w:eastAsia="Times New Roman" w:cs="Calibri"/>
      <w:sz w:val="22"/>
      <w:szCs w:val="22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ucida San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Style24">
    <w:name w:val="Абзац списка"/>
    <w:basedOn w:val="Normal"/>
    <w:qFormat/>
    <w:pPr>
      <w:ind w:left="720" w:right="0" w:hanging="0"/>
    </w:pPr>
    <w:rPr>
      <w:rFonts w:eastAsia="Times New Roman" w:cs="Calib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0:50:00Z</dcterms:created>
  <dc:creator>Елена</dc:creator>
  <dc:description/>
  <dc:language>en-US</dc:language>
  <cp:lastModifiedBy/>
  <cp:lastPrinted>2022-02-03T10:26:00Z</cp:lastPrinted>
  <dcterms:modified xsi:type="dcterms:W3CDTF">2022-02-03T05:47:19Z</dcterms:modified>
  <cp:revision>169</cp:revision>
  <dc:subject/>
  <dc:title/>
</cp:coreProperties>
</file>