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ё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4"/>
        <w:tabs>
          <w:tab w:val="clear" w:pos="708"/>
          <w:tab w:val="left" w:pos="73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Наименование муниципальной Программы: </w:t>
      </w:r>
      <w:r>
        <w:rPr>
          <w:sz w:val="28"/>
          <w:szCs w:val="28"/>
          <w:u w:val="single"/>
        </w:rPr>
        <w:t>«Капитальное строительство в Варненском муниципальном районе Челябинской области на 2021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чётный год: 202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01.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77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04.02.202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я от 15.04.2021г. № 199, от 28.12.2021г. №83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чальник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    Пиманова Г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езультаты реализации муниципальной Программы, достигнутые в отчё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(индикаторы), достигнутые в отчё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5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: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ышение качества жизни населения, обеспечение безопасных условий жизнедеятельности населе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населения объектами социальной сферы, обновление материально-технической базы отраслей здравоохранения, образования, культуры,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ъектами социальной сферы, дорогами сельских поселений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вод в эксплуатацию объектов социального назначени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оительство мостов и коммунально-инженерных сооружени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ие финансиров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994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2139"/>
        <w:gridCol w:w="992"/>
        <w:gridCol w:w="1559"/>
        <w:gridCol w:w="1134"/>
        <w:gridCol w:w="1134"/>
        <w:gridCol w:w="2410"/>
        <w:gridCol w:w="18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именование показателя (индикатора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начения показателей (индикаторов) 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снование отклонений значений показателя (индикатора) на конец отчё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, предшествующий отчё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фак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ётный год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е строительство в Варненском муниципальном районе Челябинской области на 2021-2022 год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атологоанатомического отделения в ЦРБ с.Ва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нансирование через Министерство здравоохранен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980"/>
        <w:gridCol w:w="1704"/>
        <w:gridCol w:w="1986"/>
        <w:gridCol w:w="1985"/>
        <w:gridCol w:w="1844"/>
        <w:gridCol w:w="1837"/>
        <w:gridCol w:w="1842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*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ланированные, млн.руб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игнутые, млн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е строительство в Варненском муниципальном районе Челябинской области на 2021-2022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атологоанатомического отделения в ЦРБ с.Вар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район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выполнено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мероприятий, из них: 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ыполненных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евыполненных:0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е строительство в Варненском муниципальном районе Челябинской области на 2021-2022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Название объек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2-12-14T12:00:00Z</cp:lastPrinted>
  <dcterms:modified xsi:type="dcterms:W3CDTF">2022-12-14T07:00:00Z</dcterms:modified>
  <cp:revision>5</cp:revision>
  <dc:subject/>
  <dc:title/>
</cp:coreProperties>
</file>