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/>
        <w:t xml:space="preserve">Наименование муниципальной Программы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«Развитие   сельского хозяйства Варненского муниципального района Челябинской области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тветственный исполнитель: Кужахметова  В.Ж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тчетный год: 2022 год </w:t>
      </w:r>
    </w:p>
    <w:p>
      <w:pPr>
        <w:pStyle w:val="Normal"/>
        <w:widowControl w:val="false"/>
        <w:autoSpaceDE w:val="false"/>
        <w:rPr/>
      </w:pPr>
      <w:r>
        <w:rPr/>
        <w:t>Дата составления отчета: 15  февраля    2022год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олжность, Ф.И.О., номер телефона, эл. адрес исполнителя: гл. специалист  по экономическим вопросам и бухгалтерскому учету в сельском хозяйстве  Кужахметова В.Ж. 8(35142)2-15-8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 618 от24.11.2020г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сенные изменения в МП за 2022 год реализации Программы: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Постановление Администрации Варненского муниципального района № 843 от 29.12.2021г внесены изменения и дополнения согласно приложения № 1 к отчету.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остановление Администрации Варненского муниципального района № 416 от 26.07.2022г внесены изменения и дополнения согласно приложению № 2 к отчету.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Постановление Администрации Варненского муниципального района № 877 от 30.12.2022 г внесены изменения и дополнения согласно приложению № 3 к отчет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Исполняющий обязанности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чальник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КУ «Варненского УСХ»                                                    И.П. Дюдяев   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Доклад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О результатах деятельности за 2022 год и основных направлениях деятельности на -2023 год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</w:t>
      </w:r>
      <w:r>
        <w:rPr>
          <w:rFonts w:cs="Times New Roman"/>
        </w:rPr>
        <w:t xml:space="preserve">Агропромышленный комплекс Варненского муниципального района осуществлял в 2022 году свою деятельность согласно   Программы «Развитие сельского хозяйства Варненского муниципального района Челябинской области на 2021 – 2023 годы» утвержденную Постановлением администрации Варненского Муниципального района Челябинской области от 24.11.2020г№ 618 (с изменениями от 29.12.2021г №  843,от 26.07.2022г № 416 и от 30.12.2022г № 877 )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</w:t>
      </w:r>
      <w:r>
        <w:rPr>
          <w:rFonts w:cs="Times New Roman"/>
        </w:rPr>
        <w:t>Основными направлениями развития сельского хозяйства является развитие растениеводства и животноводства, ориентированные на производство мяса, молока и зерн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</w:t>
      </w:r>
      <w:r>
        <w:rPr>
          <w:rFonts w:cs="Times New Roman"/>
        </w:rPr>
        <w:t>В Варненском муниципальном районе в 2022 году работало 100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сельскохозяйственных организаций, из них 12   обществ с ограниченной ответственностью    и 88 К(Ф)Х  , И.П Главы К(Ф)Х , И.П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</w:t>
      </w:r>
      <w:r>
        <w:rPr>
          <w:rFonts w:cs="Times New Roman"/>
        </w:rPr>
        <w:t xml:space="preserve">Общая площадь сельскохозяйственных угодий в 2022 году по району составляет 337,6тыс. га, в том числе пашни в обработке – 202, 8 тыс. га, посевная площадь 142,1 тыс., посев яровых культур произведен на площади 136,7 тыс.га. 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 xml:space="preserve">                </w:t>
      </w:r>
      <w:r>
        <w:rPr>
          <w:rFonts w:cs="Times New Roman"/>
        </w:rPr>
        <w:t>Произведено зерна (в весе после доработки) по всем категориям хозяйств 90,8 тыс. тонн. Лидерами по валовому сбору зерна вышли хозяйства: ООО «Заозерный» - руководитель Захаров Сергей Николаевич -16,7 тыс.т зерна, И.П. Глава К(Ф)Х Шаповалов Александр Николаевич -4,8 тыс. зерна. Глава К(Ф)Х Ерушев Сергей Васильевич  - 4,2тыс,тн зерна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 xml:space="preserve">               </w:t>
      </w:r>
      <w:r>
        <w:rPr>
          <w:rFonts w:cs="Times New Roman"/>
        </w:rPr>
        <w:t>Урожайность зерновых культур составила 8,7 ц/ га. Наивысшую урожайность в 2022 году получили ИП ГК(Ф)Х Гудошникова Ольга Александровна   - урожайность 27,7 ц/га, ИП ГК(Ф)Х Шерстобитов С.А. – 23,2 ц/га, ИП ГК(Ф)Х Анохин Сергей Вячеславович   – 18,8 ц/га;</w:t>
      </w:r>
      <w:r>
        <w:rPr/>
        <w:t xml:space="preserve"> 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35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хозяйст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рожайность, ц/г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П ГК(Ф)Х  Гудошникова Ольга Александровна 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7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П ГК(Ф)Х Шерстобитов С.А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П ГК(Ф)Х Анохин Сергей Вячеславович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,8</w:t>
            </w:r>
          </w:p>
        </w:tc>
      </w:tr>
    </w:tbl>
    <w:p>
      <w:pPr>
        <w:pStyle w:val="Normal"/>
        <w:ind w:firstLine="426"/>
        <w:jc w:val="both"/>
        <w:rPr>
          <w:rFonts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о итогам 2022 года план по засыпке семян под урожай текущего года выполнен на 100 % - 16,7 тыс.тн.,</w:t>
      </w:r>
      <w:r>
        <w:rPr/>
        <w:t xml:space="preserve"> </w:t>
      </w:r>
      <w:r>
        <w:rPr>
          <w:rFonts w:cs="Times New Roman"/>
        </w:rPr>
        <w:t>план вспашки зяби выполнен на 100%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Сельскохозяйственными предприятиями всех форм собственности заготовлено  грубых и сочных кормов, на 1 усл. голову заготовлено по 22,3 цн.к. ед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ланы заготовки по сену и сенажу выполнены на 70 и 56 % соответственно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</w:t>
      </w:r>
      <w:r>
        <w:rPr>
          <w:rFonts w:cs="Times New Roman"/>
        </w:rPr>
        <w:t xml:space="preserve">Поголовье крупного рогатого скота по району по всем категориям хозяйств и ЛПХ составило – 7,2 тыс., голов. Произошло ликвидация поголовье молочного стадо в ООО « Заозерный»  , а мясное стадо сократилось  на 419 голов 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</w:t>
      </w:r>
      <w:r>
        <w:rPr>
          <w:rFonts w:cs="Times New Roman"/>
        </w:rPr>
        <w:t xml:space="preserve">Среднесуточный прирост крупного рогатого скота в текущем году по району в сельхозпредприятиях составил 619 грамм на одну голову. Надой молока в 2022 году на одну фуражную корову по сельхозпредприятиям района составляет 4577 кг.  Всего произведено по всем категориям хозяйств -11972,1 тн молока, в том числе в сельхозпредприятиях – 745 тн. Произведено скота и птицы на убой в живом весе по всем категориям хозяйств 2631,8  тн. мяса, в том числе в сельхозпредприятиях   –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0, 6 тыс.т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2022 год на реализацию мероприяти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сельского хозяйства Варненского муниципального района Челябинской области на 2021 – 2023 годы было запланировано 5760,51 тыс. рублей, фактически направлено 5720,37 тыс.рублей, в том числе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ластного бюджета – 227,30 тыс.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местного бюджета -5493,07 тыс.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были направлены на разработку и внедрение цифровых технологии, направленных на рациональное использование земель сельскохозяйственного назначения -227,30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огласно программе «Развитие сельского хозяйства Варненского муниципального района Челябинской области на 2021 – 2023 годы» в районе в отрасли растениеводства необходимо было выполнить следующие показател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ловой сбор зерновых и зернобобовых культур в хозяйствах всех категории план 160,3 тыс. тонн, фактически произведено 90,8 тыс., тн , меньше  плана на 69,5 тыс., тн или на 43,4%.,причина –почвенная засуха (справка ФГБУ «УРАЛЬСКОЕ УГМС»№22-3014 от 23.07.2022г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аловой сбор картофеля 4,4 тыс. тн, фактически произведено -4,4тыс. тн, выполнение 100%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аловой сбор овощных культур 1,62тыс. тн, фактически произведено-1,4 тыс. тн, или 86% от планового показателя. Отклонение от плана –снижение посевных площадей в личных подсобных хозяйствах на 100 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дельный вес засеваемой элитными семенами должен составлять 7,0%, фактически 3,8%.  План не выполнен из за недостатка финансовых средств на приобретение элитных семян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дельный вес засеваемой застрахованной площади должен составлять 21%, фактически 0%. Причина –потеря доверия к страховым кампаниям в 2014-2022годы, в связи с тем, что не производили платежи сельхоз товаропроизводителя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сение органических удобрении 8 тыс. тн, фактически внесе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сение минеральных удобрении запланировано 4,3 тыс.тн, фактически  не внесено минеральных удобрений. Невыполнение плана связано с недостатком финансовых средств для приобретения удобр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показателей программы в отрасли растениеводства была оказана государственная поддержка в виде предоставлении субсидии в сумме 44,1 млн. рублей, в отрасли животноводства -11,9 млн. рубле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грамме «Развитие сельского хозяйства Варненского муниципального района Челябинской области на 2021 – 2023 годы» в районе в отрасли животноводства в 2022 году необходимо выполнить ряд показателе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ство молока во всех категориях 13,75 тыс. тн, фактически 11,97 тыс. тн, выполнение 87,05%, по сельхозпредприятиям -0,7 тыс.тн. Снижение валового надоя молока допущено в результате ликвидации молочного  поголовья коров населением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ОО « Заозерный» 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о мясо скота и птицы на убой во всех категориях хозяйств 3,7 тыс. тн, фактически 2,6тыс. т.н., выполнение на 70%, по сельхозпредприятиям 0,6 тыс. тн, фактически 0,6 тыс. тн, невыполнение  плана связано с отсутствием сбыта во время корон вирусной инфекции. Забой шел на пользование в столовые для рабочи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-Поголовье КРС во всех категориях хозяйств 7161 голов. Ликвидации животноводства в сельхозпредприятиях(ООО «Заозерный» ООО «Красноармейское», закрытии крестьянских фермерских хозяйств, привели к уменьшению поголовья на 899 голов, а финансовые затруднения, дорогие корма привели также к сокращению поголовья КРС в частном секторе.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эффициент обновления основных видов сельскохозяйственной техники по тракторам, зерноуборочным комбайнам выполнен на 100 %. Хозяйствами района приобретены 8 ед. тракторов  всех марок , 6ед. комбайнов, 3ед. сеялок, 3 ед  посевных комплексов, сушильный комплекс-3ед., жатки-6 ед. Опрыскиватели -2ед.,косилки-2ед,бороны всех видов -5 агрегатов,плуги-5ш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м субсидируемых кредитов (займов) на привлечение развития малых форм хозяйствования 65 млн рублей, фактически 150 млн. рублей. Выполнено 100%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в области растениеводства до 2023 года –увеличение производства продукции отрасли растениеводства(зерна, картофеля, овощей) в 2023 году получить  валовой сбор зерна по всем категориям хозяйств 161,0 тыс. тн, при урожайности 11.0 ц/га; производство картофеля-4.4 тыс. тн; валовой сбор овощей -1.62 тыс. тн; развитие элитного семеноводства ,создание условий для сохранения и восстановления плодородия почв ,освоение ресурсосберегающих технологий , обеспечивающих максимальную продуктивность каждого гектара пашни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в области животноводства до 2023 года –увеличение производства продукции животноводства (молока, мясо), в 2023 году довести производства молока 16,25 тыс. тн, производство мясо 3,7 тыс. т.н., среднесуточный привес 650 грамм; надой на 1 ф.к -5030 кг; улучшение породного состава животных как в молочном, так и мясном скотоводстве; укреплять существующую племенную базу, сохранять поголовье коров; развивать кормовую базу на основе производства культур , обеспечивающих кормопроизводство белком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малых форм хозяйствования в сельской местности является увеличение количество предоставленных грантов на создание и развитие К(Ф)Х в 2023г -2 гранта. Для повышения финансовой устойчивости малых форм хозяйств района–привлечь субсидированные кредиты в сумме 70 млн. рублей в 2023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льхоз товаропроизводители перевели на работу в государственной интегрированной информационной системе (ГИИС) «Электронный бюджет» с использованием электронных цифровых подпис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хозпредприятия района начали работать в Федеральной Государственной информационной системе </w:t>
        <w:tab/>
        <w:t xml:space="preserve">ФГИС « Зерно». В которой прослеживается от семенного материала, выращивание, уборки, хранения каждой партии зерн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ая система ФГИС «Сатурн» введена для контроля работы с агрохимика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ложена работа по цифровизации сельхозугод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ение целевых индикаторов и мероприятий в программе за 2022 год позволило увеличить долю отечественной сельскохозяйственной продукции, произведенной в Варненском муниципальном районе, повысить конкурентоспособность сельскохозяйственной продукции и создать условия для развития предпринимательств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Times New Roman"/>
          <w:highlight w:val="yellow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/>
        </w:rPr>
        <w:t xml:space="preserve">Исполняющий обязанности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Начальника «Варненское УСХ»                                                       И.П. Дюдяев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Система мероприятий муниципальной Программы «Развитие сельского хозяйства Варненского муниципального района Челябинской области» за 2022год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090"/>
        <w:gridCol w:w="1378"/>
        <w:gridCol w:w="1457"/>
        <w:gridCol w:w="1519"/>
        <w:gridCol w:w="1316"/>
        <w:gridCol w:w="1134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подпрограмм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ненское УСХ и П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, тыс. рублей 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г. пла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г факт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деятельности сельхоз управления (выполнение муниципальных функций, финансовое обеспечение)</w:t>
            </w:r>
          </w:p>
          <w:p>
            <w:pPr>
              <w:pStyle w:val="Normal"/>
              <w:rPr/>
            </w:pPr>
            <w:r>
              <w:rPr/>
              <w:t xml:space="preserve">- разработка и внедрение цифровых технологий, направленных на рациональное использование земель сельскохозяйственного назна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,07</w:t>
            </w:r>
          </w:p>
        </w:tc>
      </w:tr>
      <w:tr>
        <w:trPr>
          <w:trHeight w:val="14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0</w:t>
            </w:r>
          </w:p>
        </w:tc>
      </w:tr>
      <w:tr>
        <w:trPr>
          <w:trHeight w:val="7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,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,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ные об использовании бюджетных ассигнований и иных средств на выполнение мероприятий муниципальной Программы за 2022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</w:p>
    <w:tbl>
      <w:tblPr>
        <w:tblW w:w="10349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1276"/>
        <w:gridCol w:w="1168"/>
        <w:gridCol w:w="1134"/>
        <w:gridCol w:w="993"/>
        <w:gridCol w:w="23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рограммы, %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льского хозяйства Варненского муниципального района Челябинской области на 2021-202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ыставлены были счета поставщиками за оказанные услуги Ростелекомом за связь и за энергию ОО «Урал энергосбыт».за декабрь месяц .оплата прошла в январе </w:t>
            </w:r>
          </w:p>
        </w:tc>
      </w:tr>
      <w:tr>
        <w:trPr>
          <w:trHeight w:val="7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1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ставлены были счета поставщиками за оказанные услуги Ростелекомом за связь и за энергию ОО «Уралэнергосбыт».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9. Сведения о достижении значений показателей (индикаторов) муниципальной Программы за 2022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25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2"/>
        <w:gridCol w:w="2659"/>
        <w:gridCol w:w="850"/>
        <w:gridCol w:w="1418"/>
        <w:gridCol w:w="1134"/>
        <w:gridCol w:w="2588"/>
      </w:tblGrid>
      <w:tr>
        <w:trPr>
          <w:trHeight w:val="56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 показателя (индикатора)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атегории хозяй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 на 73%. Причина снижение поголовья кур несушек в лпх.</w:t>
            </w:r>
          </w:p>
        </w:tc>
      </w:tr>
      <w:tr>
        <w:trPr>
          <w:trHeight w:val="18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КРС, все категории хозяйств, в том числе сельскохозяйствен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выполнен на 86%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птиц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атегории хозяйств, в том числе сельскохозяйствен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50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ясо скота и птицы на убой, 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атегории хозяйств, в том числе сельскохозяйствен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ан выполнен -70%.Невыполнение плана связано с отсутствием рынка сбыта во время короновирусной инфекции. Забой шел на внутреннее пользование 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засеваемой элитными семенами в общей площади посе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полнено 54%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невыполнение плана повлияло недостаток финансовых средств на приобретение элитных семян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 молока всех категории хозяй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, том числе сельскохозяйствен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ан выполнен на   87,05%, причина -снижение поголовья коров   у на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озерный» продали молочное поголовье коров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полнен план на 24%.</w:t>
            </w:r>
          </w:p>
        </w:tc>
      </w:tr>
      <w:tr>
        <w:trPr>
          <w:trHeight w:val="73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сбор картофеля все категории хозяй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план на 100 %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сбор   овощных всех категории хозяй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 план на 86%. Причина снижение посевных площадей овощей  в ЛПХ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сбор зерновых и зернобобовых культур все категории хозяй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аловой сбор выполнен на 56,6 Причина: ПОЧВЕННАЯ ЗАСУХА (СПРАВКА ФГБУ «УРАЛЬСКОЕ УГМС» №22-3014 от 23.07.2022г</w:t>
            </w:r>
          </w:p>
        </w:tc>
      </w:tr>
      <w:tr>
        <w:trPr>
          <w:trHeight w:val="12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засеваемой застрахованной площадей в общей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е выполнен. В связи с потерей доверия 2014 году к страховым кампаниям</w:t>
            </w:r>
          </w:p>
        </w:tc>
      </w:tr>
      <w:tr>
        <w:trPr>
          <w:trHeight w:val="36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сение удобрения и проведение агрохимических работ: а) органических удобр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) Минеральных удобрении (в действующем веществ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выполнен - 94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средств на приобретение минеральных удобр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новления основных видов сельскохозяйственной техники и в сельскохозяйственных организация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уборочные комбай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уборочные комба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финансирова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убсидируемых креди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ймов) на привлеченных развитие малых форм хозяйств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93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личество грантов, выделенных на создание и развитие     К (Ф)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505" w:hanging="0"/>
              <w:jc w:val="center"/>
              <w:rPr/>
            </w:pPr>
            <w:r>
              <w:rPr>
                <w:sz w:val="24"/>
                <w:szCs w:val="24"/>
              </w:rPr>
              <w:t>Невыполнение  связано с тем, что представители, не прошли условия конкурса  отбора.</w:t>
            </w:r>
          </w:p>
        </w:tc>
      </w:tr>
      <w:tr>
        <w:trPr>
          <w:trHeight w:val="30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 актуализированных посредством цифровизации сведения о землях сельхоз назначении в Управление реестра по Челяби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4"/>
      <w:type w:val="nextPage"/>
      <w:pgSz w:w="11906" w:h="16838"/>
      <w:pgMar w:left="709" w:right="850" w:gutter="0" w:header="709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Vrinda"/>
      <w:sz w:val="24"/>
      <w:szCs w:val="24"/>
      <w:lang w:bidi="as-I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Vrinda"/>
      <w:sz w:val="24"/>
      <w:szCs w:val="24"/>
      <w:lang w:bidi="as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04:00Z</dcterms:created>
  <dc:creator>Admin</dc:creator>
  <dc:description/>
  <cp:keywords/>
  <dc:language>en-US</dc:language>
  <cp:lastModifiedBy>Julia</cp:lastModifiedBy>
  <cp:lastPrinted>2023-02-14T16:46:00Z</cp:lastPrinted>
  <dcterms:modified xsi:type="dcterms:W3CDTF">2023-02-17T06:07:00Z</dcterms:modified>
  <cp:revision>8</cp:revision>
  <dc:subject/>
  <dc:title>Доклад</dc:title>
</cp:coreProperties>
</file>