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Комплексное развитие систем коммунальной инфраструктуры Варненского муниципального района Челябинской области на 2021-2025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2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01.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84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22.12.2016г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 Постановление №150 от 20.03.2017г, Постановление №368 от 15.06.2017г, Постановление №79 от 01.02.2018г, Постановление №152 от 07.03.2018г. Постановление №261 от 25.04.2018г. Постановление №34 от 22.01.2019 г. Постановление №273 от 15.04.2019г.Постановление №718 от 30.12.2020г. Постановление №191 от 12.04.2021г. Постановление №397 от 13.07.2021г. Постановление №840 от 28.12.2021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чальник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       Пиманова Г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3. Основные результаты реализации муниципальной Программы, достигнутые в отчетном периоде:</w:t>
      </w:r>
    </w:p>
    <w:tbl>
      <w:tblPr>
        <w:tblW w:w="101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8"/>
        <w:gridCol w:w="3546"/>
        <w:gridCol w:w="8"/>
        <w:gridCol w:w="41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Цель: Комплексное развитие систем коммунальной инфраструктуры Варнен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ное развитие систем водоснабжения и водоотведения Варненского муниципального района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СД на ремонт водопроводов 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Ремонт сетей водоснабжения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монт и очистка скваж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работка и корректировка схем водоснабж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зработка про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 санитарной охраны водозаборных скважин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ограждений первого пояса зоны санитарной охраны водозаборных скважин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оборудования (насосы, автоматика и т.д.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 на строительство блочных котель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зработка и актуализация схем теплоснабж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емонт сетей теплоснабж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овых сетей, с проведенным техническим обслуживани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ичество газового оборудования, с проведенным техническим обслуживанием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СД на строительство газовых с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ый ремонт многоквартирного жилого фонда райо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ремонт водопроводов -2 ед.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Ремонт сетей водоснабжения – 2 км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монт и очистка скваж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-2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работка и корректировка схем водоснабжения – 1 ед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зработка про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 санитарной охраны водозаборных скважин – 3 ед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ограждений первого пояса зоны санитарной охраны водозаборных скважин - 10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оборудования (насосы, автоматика и т.д.) – 17 ш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 на строительство блочных котельных – 2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работка и актуализация схем теплоснабжения – 5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монт сетей теплоснабжения – 0,51 к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овых сетей, с проведённым техническим обслуживанием – 14,2865 к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ичество газового оборудования, с проведенным техническим обслуживанием- 7ед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СД на строительство газовых сетей-1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ый ремонт многоквартирного жилого фонда района</w:t>
            </w:r>
            <w:r>
              <w:rPr>
                <w:rFonts w:cs="Times New Roman" w:ascii="Times New Roman" w:hAnsi="Times New Roman"/>
              </w:rPr>
              <w:t xml:space="preserve"> -6 домов.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теплоснабжения Варненского муниципального района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 межпоселенческого характера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 развитие систем газоснабжения Варненского муниципального района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ногоквартирных домов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4. Сведения о достижении значений показателей (индикаторов) муниципальной Программы </w:t>
      </w:r>
    </w:p>
    <w:tbl>
      <w:tblPr>
        <w:tblW w:w="98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2139"/>
        <w:gridCol w:w="1275"/>
        <w:gridCol w:w="1276"/>
        <w:gridCol w:w="1418"/>
        <w:gridCol w:w="1134"/>
        <w:gridCol w:w="2004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П «Комплексное развитие систем коммунальной инфраструктуры Варненского муниципального района Челябинской области на 2021-2025 годы»</w:t>
            </w:r>
          </w:p>
        </w:tc>
      </w:tr>
      <w:tr>
        <w:trPr>
          <w:trHeight w:val="2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Д на ремонт водопро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етей водоснаб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очистка скваж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работка и корректировка схем вод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зон санитарной охраны водозаборных скваж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й первого пояса зоны санитарной охраны водозаборных скваж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етей водоот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борудования (насосы, автомати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етей теплоснаб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Д на строительство блочных котель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блочных котельны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актуализация схем теплоснаб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устаревшего оборудования в котельны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рекультивацию св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ультивация несанкционированных св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азовых сетей, с проведенным техническим обслужив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6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азового оборудования, с проведенным техническим обслужив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строительство газов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ногоквартирного жил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6"/>
        <w:gridCol w:w="4679"/>
        <w:gridCol w:w="2410"/>
        <w:gridCol w:w="1417"/>
        <w:gridCol w:w="1551"/>
        <w:gridCol w:w="7"/>
        <w:gridCol w:w="1418"/>
        <w:gridCol w:w="1560"/>
        <w:gridCol w:w="1277"/>
        <w:gridCol w:w="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-ванные,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ые,тыс.руб.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9" w:hRule="atLeast"/>
        </w:trPr>
        <w:tc>
          <w:tcPr>
            <w:tcW w:w="14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П «Комплексное развитие систем коммунальной инфраструктуры Варненского муниципального района Челябинской области на 2021-2025 годы»</w:t>
            </w:r>
          </w:p>
        </w:tc>
      </w:tr>
      <w:tr>
        <w:trPr>
          <w:trHeight w:val="253" w:hRule="atLeast"/>
        </w:trPr>
        <w:tc>
          <w:tcPr>
            <w:tcW w:w="14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Комплексное развитие систем водоснабжения и водоотведения Варненского муниципального района»</w:t>
            </w:r>
          </w:p>
        </w:tc>
      </w:tr>
      <w:tr>
        <w:trPr>
          <w:trHeight w:val="8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 для модернизации сетей вод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45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45,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5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рнизация сетей вод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83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83,7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5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рнизация водозаборных скваж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3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5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ктуализация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8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одготовка документации для защиты водозаборных скважин от умышленных или непреднамеренных загрязнений или аварий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1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8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ащита водозаборных скважин от умышленных или непреднамеренных загрязнений или аварий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3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37,8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6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етей водоот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выполнено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бесперебойного вод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5,6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51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Комплексное развитие систем теплоснабжения Варненского муниципального района»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истем тепл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ктуализация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 для модернизации тепл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4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4,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выполнено</w:t>
            </w:r>
          </w:p>
        </w:tc>
      </w:tr>
      <w:tr>
        <w:trPr/>
        <w:tc>
          <w:tcPr>
            <w:tcW w:w="14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храна окружающей среды межпоселенческого характера»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по снижению негативного воздействия на окружающую сре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выполнено</w:t>
            </w:r>
          </w:p>
        </w:tc>
      </w:tr>
      <w:tr>
        <w:trPr>
          <w:trHeight w:val="299" w:hRule="atLeast"/>
        </w:trPr>
        <w:tc>
          <w:tcPr>
            <w:tcW w:w="14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«Комплексное развитие систем газоснабжения Варненского муниципального района»</w:t>
            </w:r>
          </w:p>
        </w:tc>
      </w:tr>
      <w:tr>
        <w:trPr>
          <w:trHeight w:val="3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 газовых сет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 газового оборуд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для строительства газовых с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9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348" w:hRule="atLeast"/>
        </w:trPr>
        <w:tc>
          <w:tcPr>
            <w:tcW w:w="14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рограмма «Капитальный ремонт многоквартирных домов на территории Варненского муниципального район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вышение комфортности и безопасности проживания населения за счет модернизации жилищного фон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4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4,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 по 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1309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1190,5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41" w:leader="none"/>
          <w:tab w:val="left" w:pos="1233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bookmarkStart w:id="0" w:name="Par554"/>
      <w:bookmarkEnd w:id="0"/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26"/>
        <w:gridCol w:w="4536"/>
        <w:gridCol w:w="2976"/>
        <w:gridCol w:w="1418"/>
        <w:gridCol w:w="1417"/>
        <w:gridCol w:w="1985"/>
        <w:gridCol w:w="214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П «Комплексное развитие систем коммунальной инфраструктуры Варненского муниципального района Челябинской области на 2021-2025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0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%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0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%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рограмма «Комплексное развитие систем водоснабжения и водоотведения Варненского муниципального райо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9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75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%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9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75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%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рограмма «Комплексное развитие систем теплоснабжения Варненского муниципального райо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3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3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мероприятий в рамках другой программ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одпрограмма «Охрана окружающей среды меж поселенческого характер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нос сроков выполнения мероприятия в виду отсутствия документов на земельные участк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рограмма «Комплексное развитие систем газоснабжения Варненского муниципального райо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рограмма «Капитальный ремонт многоквартирных домов на территории Варненского муниципальн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4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4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4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4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967" w:leader="none"/>
        </w:tabs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сновной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4">
    <w:name w:val="Нумерованный (1)"/>
    <w:basedOn w:val="Normal"/>
    <w:qFormat/>
    <w:pPr>
      <w:numPr>
        <w:ilvl w:val="0"/>
        <w:numId w:val="1"/>
      </w:numPr>
      <w:tabs>
        <w:tab w:val="clear" w:pos="708"/>
        <w:tab w:val="left" w:pos="605" w:leader="none"/>
      </w:tabs>
      <w:spacing w:lineRule="auto" w:line="240" w:before="120" w:after="0"/>
      <w:ind w:left="605" w:right="0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Маркированный список 21"/>
    <w:basedOn w:val="Normal"/>
    <w:qFormat/>
    <w:pPr>
      <w:numPr>
        <w:ilvl w:val="0"/>
        <w:numId w:val="1"/>
      </w:numPr>
      <w:tabs>
        <w:tab w:val="clear" w:pos="708"/>
        <w:tab w:val="left" w:pos="992" w:leader="none"/>
      </w:tabs>
      <w:spacing w:lineRule="auto" w:line="240" w:before="0" w:after="0"/>
      <w:ind w:left="992" w:right="0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50:00Z</dcterms:created>
  <dc:creator>Елена</dc:creator>
  <dc:description/>
  <cp:keywords/>
  <dc:language>en-US</dc:language>
  <cp:lastModifiedBy>Komec3</cp:lastModifiedBy>
  <cp:lastPrinted>2023-02-06T16:48:00Z</cp:lastPrinted>
  <dcterms:modified xsi:type="dcterms:W3CDTF">2023-03-30T06:58:00Z</dcterms:modified>
  <cp:revision>10</cp:revision>
  <dc:subject/>
  <dc:title/>
</cp:coreProperties>
</file>