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й городской среды на территории Варне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9.03.2019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</w:t>
      </w:r>
      <w:r>
        <w:rPr>
          <w:rFonts w:cs="Times New Roman" w:ascii="Times New Roman" w:hAnsi="Times New Roman"/>
          <w:sz w:val="28"/>
          <w:szCs w:val="28"/>
        </w:rPr>
        <w:t>от 04.12.2019г №753, от 26.10.20г. № 549, от 30.12.2020г.  №740, от 22.04.2021г №217, от 24.08.2021г.№ 506, от 28.12. 21г. № 836, от 21.03.2022 г.№ 175, от 02.08.2022г. №433, от 16.12.2022г №84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3048"/>
        <w:gridCol w:w="35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Варнен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иболее благоприятных и комфортных условий жизнедеятельности населения Варненского муниципаль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лагоустроены 2 общественные территор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федерального, областного и местного бюджетов</w:t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Варненского муниципального района.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%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го и экономического развития общественных территорий, формирования сообщества заинтересованных в развитии территории лиц, повышение качества архитектурных и планировочных решений, увеличение востребованности и популярности общественных простран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Сведения о достижении значений показателей (индикаторов) муниципальной Программы: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2707"/>
        <w:gridCol w:w="762"/>
        <w:gridCol w:w="1364"/>
        <w:gridCol w:w="1134"/>
        <w:gridCol w:w="1134"/>
        <w:gridCol w:w="21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>благоустроенных дворовых территорий многоквартирных домов;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мест наиболее посещаемой муниципальной территории общего 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х и физических лиц и индивидуальных предпринимателей и  нуждающихся в благоустройстве, от общего количества объектов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и физических лиц и индивидуальных предпринимателей и  нуждающихся в благоустройстве, в соответствии с требованиями утвержденных правил благоустройства муниципального район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2190078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территорий, прилегающих к индивидуальным жилым домам  и нуждающихся в благоустройстве, в соответствии с требованиями утвержденных Правил благоустройств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населённых пунктах, на территории которых реализуются проекты по созданию комфортной городско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2"/>
        <w:gridCol w:w="3266"/>
        <w:gridCol w:w="1842"/>
        <w:gridCol w:w="1418"/>
        <w:gridCol w:w="1418"/>
        <w:gridCol w:w="11"/>
        <w:gridCol w:w="2398"/>
        <w:gridCol w:w="1843"/>
        <w:gridCol w:w="198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ые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гнутые,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, расположенной по адресу: с.Варна ул.Говорухина д.21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ое с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,7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лощади Красных партизан в с.Бородин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одиновское с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1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мероприятий, из них: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ных: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341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341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ьшение ассигнован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</w:pPr>
    <w:rPr>
      <w:sz w:val="27"/>
      <w:szCs w:val="27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3-01-23T14:23:00Z</cp:lastPrinted>
  <dcterms:modified xsi:type="dcterms:W3CDTF">2023-01-23T09:24:00Z</dcterms:modified>
  <cp:revision>12</cp:revision>
  <dc:subject/>
  <dc:title/>
</cp:coreProperties>
</file>