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орядку проведения оцен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ффективности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ых  Программ </w:t>
      </w:r>
      <w:bookmarkStart w:id="0" w:name="Par172"/>
      <w:bookmarkEnd w:id="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Развитие образования в Варненском муниципальном районе Челяби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Якупова В.Э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четный год: за 2023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та составления отчета: 8 февраля 2022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Экономист Якупова В.Э., 8(35142)3-00-6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fvarnaroo</w:t>
      </w:r>
      <w:r>
        <w:rPr>
          <w:rFonts w:eastAsia="Times New Roman" w:cs="Times New Roman" w:ascii="Times New Roman" w:hAnsi="Times New Roman"/>
          <w:sz w:val="28"/>
          <w:szCs w:val="28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 от 06.12.2018г.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№790 (с изменениями от 27.09.2019г. №607, от 15.10.2019г. №645, от24.12.2019г. №813, от 10.04.2020г. № 194, от 06.07.2020г. № 351, от 23.07.2020г. №380, от 28.08.2020г. № 439, от 02.12.2020г. № 640), 28.12.2020г. № 696, от 24.06.2021г. № 349, от 23.07.2021г. №429 , от 15.11.2021 г. №708, 27.12.2021 г. №829а, от 28.12.2021г. №833, от 20.01.2022г. №37, от 25.04.2022 №256 от 01.08.2022г. №421, от 18.11.2022 г. №749, от 22.12.2022г. №85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ЯрушЛ.Ю.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подпись                      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нитель Якупова В.Э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 Основные результаты реализации муниципальной Программы, достигнутые в отчетном период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3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46"/>
        <w:gridCol w:w="4013"/>
        <w:gridCol w:w="292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48" w:hRule="atLeast"/>
        </w:trPr>
        <w:tc>
          <w:tcPr>
            <w:tcW w:w="10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здание условий для эффективного развития образования, направленного на обеспечение доступности качественного образования, соответствующего требованиям современного инновационного социально ориентированного развития Варнен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оздание организационных, финансовых условий для развития доступного качествен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оздание в образовательных учреждениях условий, отвечающих современным требованиям, предъявляемым к образовательному процессу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,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муниципальных общеобразовательных организаций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94%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учителей, эффективно использующих современные образовательные технологии (в том числе информационно-коммуникационные технологии) в профессиональной деятельности, в общей численности учителе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обучающихся 5 - 11 классов общеобразовательных организаций, принявших участие в муниципальном этапе олимпиад школьников по общеобразовательным предметам, в общей численности обучающихся 5- 11 классов общеобразовательных  организаций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70%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детей в Варненском муниципальном районе в возрасте от 6 до 18 лет, охваченных отдыхом и оздоровлением в организациях отдыха детей и их оздоровления, в общем числе детей в Варненском  муниципальном районе в возрасте от 6 до 18 лет до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65,1%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хват бесплатным  питанием льготной категории   обучающихся  в  муниципальных   общеобразовательных организациях Варненского муниципального района к 2021 100%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хват детей в возрасте от 7 до 15 лет программами общего образования от общего числа детей соответствующего возраста к 1 января 2021 год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хват дополнительным образованием от общего числа обучающихся в образовательных учреждениях к 1 января 2021 год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71,6%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</w:rPr>
      </w:pPr>
      <w:r>
        <w:rPr>
          <w:rFonts w:eastAsia="Times New Roman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евые индикаторы и показатели муниципальной программ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</w:rPr>
      </w:pPr>
      <w:r>
        <w:rPr>
          <w:rFonts w:eastAsia="Times New Roman"/>
        </w:rPr>
      </w:r>
    </w:p>
    <w:tbl>
      <w:tblPr>
        <w:tblW w:w="14574" w:type="dxa"/>
        <w:jc w:val="left"/>
        <w:tblInd w:w="-5" w:type="dxa"/>
        <w:tblLayout w:type="fixed"/>
        <w:tblCellMar>
          <w:top w:w="100" w:type="dxa"/>
          <w:left w:w="60" w:type="dxa"/>
          <w:bottom w:w="100" w:type="dxa"/>
          <w:right w:w="60" w:type="dxa"/>
        </w:tblCellMar>
      </w:tblPr>
      <w:tblGrid>
        <w:gridCol w:w="844"/>
        <w:gridCol w:w="9929"/>
        <w:gridCol w:w="1985"/>
        <w:gridCol w:w="1789"/>
        <w:gridCol w:w="27"/>
      </w:tblGrid>
      <w:tr>
        <w:trPr/>
        <w:tc>
          <w:tcPr>
            <w:tcW w:w="8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99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индикаторы и показател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16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лановые значения</w:t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стигнутое значение по итогам 2022 года</w:t>
            </w:r>
          </w:p>
        </w:tc>
      </w:tr>
      <w:tr>
        <w:trPr>
          <w:trHeight w:val="910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11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муниципальных общеобразовательных организаций (в процентах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%</w:t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%</w:t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 (в процентах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5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общеобразовательных организаций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;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5" w:hanging="0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я учителей общеобразовательных организаций, вовлеченных в национальную систему профессионального роста педагогических работников;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%</w:t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%</w:t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Варненском муниципальном районе (в процентах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я учителей, освоивших методику преподавания по межпредметным технологиям и реализующих ее в образовательном процессе, в общей численности учителей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5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общеобразовательных организаций, в которых внедрена целевая модель цифровой образовательной сред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5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образовательных организаций, расположенных на территории Варненского муниципального района, обеспеченных Интернет-соединением со скоростью соединения не менее 50Мб/с, а также гарантированным Интернет-трафико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хвата детей от 5 до 18 лет программами дополнительного образ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4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4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разовательных организаций, в которых созданы и функционируют внутренние системы оценки качества начального общего, основного общего, среднего общего образования, в общем количестве образовательных организац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 по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62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115" w:hanging="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использованной муниципальным образованием субсидии местному бюджету на оборудование ППЭ в общем размере субсидии местному бюджету на оборудование ППЭ, перечисленной муниципальному образовани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5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едагогических работников образовательных организаций, прошедших переподготовку или повышение квалификации по вопросам образования, в том числе обучающихся с ограниченными возможностями здоровья и инвалидностью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общей численности педагогических работников общеобразовательных организац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 от 6 до 18 лет, охваченных отдыхом в каникулярное время в лагерях с дневным пребыванием детей, в общем числе детей, охваченных отдыхом в организациях отдыха детей и их оздоровления всех типо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, обеспеченных питанием, в общем количестве обучающихс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ват  бесплатным   питанием  обучающихся  из малообеспеченных семе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экзаменов государственной итоговой аттестации по образовательным программам среднего общего образования, проведенных в муниципальном образовании в соответствии с Порядком проведения государственной итоговой аттестации по образовательным программам среднего общего образования, утвержденным приказом Министерства просвещения Российской Федерации и Рособрнадзора от 7 ноября 2018 года № 190/1512 «Об утверждении Порядка проведения государственной итоговой аттестации по образовательным программам среднего общего образования», в общем количестве проведенных в муниципальном образовании экзаменов государственной итоговой аттестации по образовательным программам среднего общего образ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конных блоков, замененных в рамках проведения ремонтных работ по замене оконных блоков в муниципальных общеобразовательных организация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Ед.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Ед.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зданий муниципальных общеобразовательных организаций, в которых проведены ремонтные работы по замене оконных блоков, в общем количестве зданий муниципальных общеобразовательных организаций, требующих проведения ремонтных работ по замене оконных блоков в муниципальных общеобразовательных организаци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выполненных работ по созданию (обновлению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в общем объеме запланированных работ по созданию (обновлению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дрение в общеобразовательной организации целевой модели цифровой образовательной сред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сотрудников и педагогов общеобразовательной организации, в которой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нижение доли расходов на выполнение организационно-управленческих процессов в общеобразовательной организаци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 на обеспечение молочной продукцией обучающихся по программам начального общего образ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обучающихся муниципальных общеобразовательных организаций по программам начального общего образования, обеспеченных молочной продукцией, в общем количестве обучающихся муниципальных общеобразовательных организаций по программам начального общего образ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униципальных образовательных организаций, в которых отремонтированы спортивные зал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доли обучающихся, занимающихся физической культурой и спортом во внеурочное время (по каждому уровню общего образования), в общем количестве обучающихся, за исключением дошкольного образ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количества школьных спортивных клубов, созданных в муниципальных образовательных организациях для занятий физической культурой и спорто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муниципальных образовательных организаций, в которых открытые плоскостные спортивные сооружения оснащены спортивным инвентарем и оборудование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992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 на ремонт спортивного зала 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8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 муниципальных образовательных организаций по программам начального общего образования, обеспеченных бесплатным горячим питанием, в общем количестве обучающихся муниципальных общеобразовательных организаций по программам начального общего образования 100 (процентов)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43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зданий образовательных организаций, реализующих программы дошкольного, начального общего, основного общего, среднего общего образования, а также дополнительные общеобразовательные программы, обеспеченных средствами защиты для обеспечения санитарно-эпидемиологической безопасност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  <w:br/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ы новые места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 тыс.ед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 тыс.ед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оли детей в возрасте от 5 до 18 лет, занимающихся в системе дополнительного образования Варненского муниципального район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обучающихся в муниципальных, региональных, всероссийских и международных мероприятиях различной направленности, в которых примут участие обучающиес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ед.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ед.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обучающихся состоящих на учете по делам несовершеннолетних и защите их прав, принявших участие в профильных смена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ед.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ед.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выполненных работ по обеспечению требований к антитеррористической защищенности объектов (территорий объектов) капитального ремонта в общем количестве работ по обеспечению требований к антитеррористической защищенности объектов (территорий объектов) капитального ремонта, запланированных к проведению ремонта, в текущем году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выполненных работ по благоустройству территории капитально отремонтированных зданий общеобразовательных организаций, в том числе капитальному ремонту проездов, оборудованию открытых спортивных площадок в общем количестве работ по благоустройству территории капитально отремонтированных зданий общеобразовательных организаций, в том числе капитальному ремонту проездов, оборудованию открытых спортивных площадок, в текущем году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 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плановых показателей по выплате заработной платы, расходов за коммунальные услуг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258" w:footer="439" w:bottom="899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истема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образования Варненского муниципального район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21285</wp:posOffset>
                </wp:positionV>
                <wp:extent cx="38100" cy="1562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"/>
                              <w:gridCol w:w="3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123.05pt;mso-wrap-distance-left:9pt;mso-wrap-distance-right:9pt;mso-wrap-distance-top:0pt;mso-wrap-distance-bottom:0pt;margin-top:9.55pt;mso-position-vertical-relative:text;margin-left:15.5pt;mso-position-horizontal-relative:text">
                <v:fill opacity="0f"/>
                <v:textbox inset="0in,0in,0in,0in">
                  <w:txbxContent>
                    <w:tbl>
                      <w:tblPr>
                        <w:tblW w:w="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"/>
                        <w:gridCol w:w="3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0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4057"/>
        <w:gridCol w:w="1554"/>
        <w:gridCol w:w="1474"/>
        <w:gridCol w:w="1242"/>
        <w:gridCol w:w="1261"/>
        <w:gridCol w:w="20"/>
        <w:gridCol w:w="1243"/>
        <w:gridCol w:w="43"/>
        <w:gridCol w:w="1234"/>
        <w:gridCol w:w="24"/>
        <w:gridCol w:w="30"/>
        <w:gridCol w:w="6"/>
        <w:gridCol w:w="1241"/>
        <w:gridCol w:w="12"/>
        <w:gridCol w:w="32"/>
      </w:tblGrid>
      <w:tr>
        <w:trPr>
          <w:trHeight w:val="419" w:hRule="atLeast"/>
        </w:trPr>
        <w:tc>
          <w:tcPr>
            <w:tcW w:w="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05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ind w:right="12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правление реализации программных мероприятий,</w:t>
            </w:r>
          </w:p>
          <w:p>
            <w:pPr>
              <w:pStyle w:val="Normal"/>
              <w:spacing w:before="0" w:after="0"/>
              <w:ind w:right="12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деятельности</w:t>
            </w:r>
          </w:p>
          <w:p>
            <w:pPr>
              <w:pStyle w:val="Normal"/>
              <w:spacing w:before="0" w:after="0"/>
              <w:ind w:right="12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и проведения мероприятий</w:t>
            </w:r>
          </w:p>
        </w:tc>
        <w:tc>
          <w:tcPr>
            <w:tcW w:w="14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12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</w:t>
            </w:r>
          </w:p>
        </w:tc>
        <w:tc>
          <w:tcPr>
            <w:tcW w:w="2567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тыс.руб на 2022 год</w:t>
            </w:r>
          </w:p>
        </w:tc>
        <w:tc>
          <w:tcPr>
            <w:tcW w:w="257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ое исполнение</w:t>
            </w:r>
          </w:p>
        </w:tc>
      </w:tr>
      <w:tr>
        <w:trPr>
          <w:trHeight w:val="276" w:hRule="atLeast"/>
        </w:trPr>
        <w:tc>
          <w:tcPr>
            <w:tcW w:w="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5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before="0" w:after="0"/>
              <w:ind w:right="12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едеральный Областной бюджет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Местны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едеральный Областн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юджет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еспечение доступного качественного общего и дополнительного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б-30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-12,71</w:t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б-30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-12,71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обеспечения общеобразовательных учреждений учебниками, электронными учебниками и учебными пособиями, допущенными к использованию при реализации программ начального общего, основного общего и  среднего общего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лицензионных условий в О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6,3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6,3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.3 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ащение материально технической базы (МТБ) школьных информационных библиотечных центров (ШИБЦ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оздание новых мест в образовательных организациях различных типов для реализации дополнительных общеразвивающих программ всех направленностей, в рамках федерального проекта «Успех каждого ребенка» национального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екта «Образование»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-304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-12,7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-304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-12,7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новление морально устаревшего технического оборудования в муниципальных организациях дополнительного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-2024 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Местны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звитие инфраструктуры образовательных организаций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945,2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819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945,2 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819,3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ащение школ учебно-наглядными пособиями и оборудованием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транспортных средств для организации перевозки обучающихс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19,3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19,3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имулирование общеобразовательных учреждений, активно внедряющих инновационные образовательные программы в рамках муниципального конкурса  «Школа года»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ученической мебел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оборудования для кабинетов физики, химии, биологии т.д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7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технологического оборуд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8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цифровых лабораторий для кабинетов физики, химии, биологи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9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спортивного инвентаря и оборуд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0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качества образования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1.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тие механизмов вовлечения родителей в образование, общественного участия в управлении образование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>
          <w:trHeight w:val="901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капитальных ремонтов зданий муниципальных общеобразовательных организаци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901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901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901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сударственная поддержка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-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учение и повышение квалификации руководящих и педагогических работников образовательных организаций по вопросам развития системы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аправление на курсы профессиональной переподготовки руководителей муниципальных образовательных организаций, реализующих основные и дополнительные общеобразовательные программы, по программе «Технология управления персоналом»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правление на курсы повышения квалификации руководителей муниципальных образовательных организаций реализующих основные и дополнительные общеобразовательные программы, и лиц, включенных в резерв кадров на должности руководителей муниципальных образовательных организаций, реализующих основные и дополнительные общеобразовательные программы, по программе «Современный образовательный менеджмент. Принцип государственно-общественного управления в образовании”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правление на курсы повышения квалификации педагогических работников в сфере информационно-коммуникационных технологий, в том числе с применением дистанционных форм обуче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рганизация проведения совещаний, семинаров (в том числе дистанционных), конференций, мастер-классов, тренингов, выездных школ, выставок в сфере внедрения информационно-коммуникационных технологий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аправление на курсы повышения квалификации педагогических работников по программе «Экспертная деятельность в сфере образования»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ддержка и развитие профессионального мастерства педагогических работников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2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Б-1920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-20,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2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Б-188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-20,4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частие педагогов Варненского муниципального района в областных (региональных) и во всероссийских конкурсах работников образования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азание единовременной материальной помощи молодым специалистам муниципальных учреждений –образовательных организаций, выплата ежемесячных надбавок, компенсация оплаты за жилье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районного конкурса профессионального мастерства классных руководителей общеобразовательных организаций «Самый классный классный» ,«Сердце отдаю детям», «Воспитать человека» и выплата премий его победителям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ручение Грантов главы Варненского муниципального района лучшим работникам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и проведение районного конкурса «Учитель года» , «Педагогический дебют» и выплата премий его победителям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ощрение педагогов района в рамках проведения августовского совещания работников образования Варненского муниципального района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7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ощрение лучших педагогов и воспитателей в рамках проведения Дня учителя и Дня дошкольного работника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8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муниципального жилья для педагогических работников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19,3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19,3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9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муниципального этапа областного конкурса педагогических коллективов и учителей образовательных организаций, реализующих образовательные программы начального общего, основного общего и (или) среднего общего образования «Современные образовательные технологии»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0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муниципального этапа областного конкурса педагогических коллективов и учителей образовательных организаций, реализующих образовательные программы начального общего, основного общего и (или) среднего общего образования «Новой школе – новые стандарты»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муниципального этапа областного конкурса педагогических работников «Лидер в образовании»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13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конкурса профессионального мастерства «Педагог-психолог»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2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2622" w:type="dxa"/>
            <w:gridSpan w:val="8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убсид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его образования, в том числе адаптированные основные общеобразовательные программы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-18716,0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-18358,7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 счет средств резервного фонда Правительства Российской Федерации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-48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-20,4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-48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-20,4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звитие системы поддержки одаренных детей и талантливой молодеж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6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6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районного конкурса обучающихся муниципальных общеобразовательных организаций, реализующих образовательные программы начального общего, основного общего и (или) среднего общего образования, "Ученик года" и поощрение его победителей. Направление победителя районного конкурса обучающихся «Ученик года» на областной и всероссийский конкурсы, Умники и умницы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районного фестиваля детского творчества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51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оставление финансовых средств муниципальным образовательным организациям и организациям дополнительного образования для совершенствования методической и материально-технической базы для организации работы с одаренными обучающимис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51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оведение муниципального Фестиваля «Медиа поколение»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торжественного мероприятия «Юные интеллектуалы » и поощрение победителей и призеров международных, всероссийских, областных, муниципальных олимпиад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кольников по общеобразовательным предметам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256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рганизация участия обучающихся района во Всероссийской олимпиаде школьников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7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участия обучающихся Варненского муниципального района во всероссийских массовых мероприятиях художественно-эстетической, физкультурно-спортивной, интеллектуальной, эколого-биологической, технической,. военно-патриотической направленносте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8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рсы углубленного изучения химии, биологии, математики, физики, информатики по образовательному проекту «ТЕМП»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9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ем Главой выпускников, окончивших школу с медалью «За особые успехи в учении»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0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и проведение школьной спартакиады школьников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лата стипендии студентам, обучающихся по целевому набору со второго года обуче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лата проезда студентам, обучающихся по целевому набору  в первый год обуче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вышение доступности образования для лиц с ограниченными возможностями здоровья и инвалидов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334,9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334,9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условий для инклюзивного образования детей-инвалидов  и детей с ОВЗ в муниципальных образовательных организациях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условий для функционирования Центра психолого-педагогической и социальной помощи обучающимся, испытывающим трудности в освоении основных общеобразовательных программ,  своем развитии и социальной адаптаци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оборудования для создания комфортной среды для детей-инвалидов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мероприятий по созданию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я местным бюджетом на реализацию переданных государственных полномочий по компенсации затрат родителей (законных представителей) детей – 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34,9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34,9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ормирование здоровьесберегающих и безопасных условий организации образовательного процесса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5529,43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-2420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Б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797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5529,43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-241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Б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78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районного конкурса образовательных организаций, разработавших образовательные и просветительские программы по профилактике асоциальных явлени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отдыха детей в каникулярное время: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7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2,9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7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2,9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в лагерях дневного пребывания;</w:t>
            </w:r>
          </w:p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рганизация учебно-тренировочных сборов;</w:t>
              <w:br/>
              <w:t>- участие в областных палаточных лагерях (Зарница, военно-спортивный слет, Безопасное колесо. Лидер, слет военно-патриотических объединений);</w:t>
              <w:br/>
              <w:t>- организация отдыха в загородных лагерях</w:t>
              <w:br/>
              <w:t>- организация муниципальных слетов;</w:t>
            </w:r>
          </w:p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рганизация детского оздоровительного клуба для детей с ОВЗ;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2,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2,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ие в областном конкурсе на лучшую организацию отдыха и оздоровления детей в каникулярное время в муниципальных районах и городских округах Челябинской области в порядке, установленном Губернатором Челябинской област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оставление финансовых средств общеобразовательным организациям для проведения противоаварийных, энергосберегающих, антитеррористических и противопожарных мероприяти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2,9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2,9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оставление финансовых средств общеобразовательным организациям для проведения ремонтных работ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7.7 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925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8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ремонтных работ по замене оконных блоков в муниципальных общеобразовательных организациях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5,7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5,7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9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образовательными организациями средств защиты  для обеспечения санитарно-эпидемиологической безопасност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0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профильных смен для детей, состоящих на профилактическом учете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3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3</w:t>
            </w:r>
          </w:p>
        </w:tc>
      </w:tr>
      <w:tr>
        <w:trPr>
          <w:trHeight w:val="1790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местным бюджетам на реализацию мероприятий по модернизации школьных систем образования на 2022 год;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местным бюджетам на реализацию мероприятий по модернизации школьных систем образования на 2022 год за счет местного бюджета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447,3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Б-6797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-18069,7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447,3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Б-678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-18033,7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местным бюджетам на обеспечение требований к антитеррористической защищенности объектов и территорий, прилегающих к зданиям государственных и муниципальных общеобразовательных организаций, на 2022 го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,9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,9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й местным бюджетам на благоустройство территорий, прилегающих к зданиям муниципальных общеобразовательных организаций, на 2022 го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,25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76,3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,25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76,3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звитие системы оценки качества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рудование пунктов проведения экзаменов государственной итоговой аттестации по образовательным программа среднего общего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правление на курсы повышения квалификации педагогических работников, привлекаемых к проведению государственной итоговой аттестации по образовательным программам основного общего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проведение мониторинга исследования качества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проведение стартовой диагностики в 5 классов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материалов для организации мониторинга индикативного достижения  учащихся 4 классов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ind w:righ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рганизация питания учащихся, в том числе детей из малообеспеченных семей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Управление образования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5104,24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-11984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-6512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5104,24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-11984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-6512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истема ХАССП  в  организации  питания  образовательных  организаций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u w:val="single"/>
                <w:lang w:eastAsia="ru-RU"/>
              </w:rPr>
              <w:t xml:space="preserve">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.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инансово-экономическое обеспечение организации питания в образовательных учреждениях                                   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405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405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.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питанием детей из малообеспеченных семей и детей с нарушениями здоровья, обучающихся в муниципальных общеобразовательных организациях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0,9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0,9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.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молоком (молочной продукцией) обучающихся муниципальных общеобразовательных организаций по программам начального общего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5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4,4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5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4,4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9.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оборудования для пищеблоков муниципальных образовательных организаций, реализующих программы начального общего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.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,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-1198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- 3186,7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,3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-1198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- 3186,7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3 376,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52,2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3 376,4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52,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лата услуг специалистов по организации физкультурно-оздоровительной и спортивно-массовой работы с детьми и подросткам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2,2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2,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.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налогов организаций (имущество, земельный, транспортны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,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,4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.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деятельности дополнительного образования(заработная плата, коммунальные услуги и другие вопросы 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 другие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257,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257,0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беспечение деятельности общеобразовательных организаций (заработная плата, коммунальные услуги и другие вопросы 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И другие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80913,9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99386,49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80913,9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99386,49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налогов организаций (имущество ,земельный, транспортный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8,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8,2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Другие вопросы  в области  образования (аппарат 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8061,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5411,7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налогов организаций (имущество ,земельный, транспортный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,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,9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154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7,8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7,8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рганизация работы комиссии по делам несовершеннолетних и защите их прав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08,6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08,6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85001,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Б-994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-241402,2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82351,3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Б-9897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-241366,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 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4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, 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униципальная программ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625 87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622 695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99,49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99 47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98 977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99,50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241 4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41 366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99,99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285 0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82 351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99,07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4410" w:leader="none"/>
        </w:tabs>
        <w:spacing w:before="0" w:after="200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rFonts w:ascii="Cambria" w:hAnsi="Cambria" w:eastAsia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11"/>
    <w:next w:val="11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rFonts w:ascii="Cambria" w:hAnsi="Cambria" w:eastAsia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11"/>
    <w:next w:val="11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ascii="Cambria" w:hAnsi="Cambria" w:eastAsia="Arial" w:cs="Times New Roman"/>
      <w:b/>
      <w:bCs/>
      <w:sz w:val="26"/>
      <w:szCs w:val="26"/>
      <w:lang w:val="en-US"/>
    </w:rPr>
  </w:style>
  <w:style w:type="paragraph" w:styleId="Heading4">
    <w:name w:val="Heading 4"/>
    <w:basedOn w:val="11"/>
    <w:next w:val="11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rFonts w:ascii="Calibri" w:hAnsi="Calibri" w:eastAsia="Arial" w:cs="Times New Roman"/>
      <w:b/>
      <w:bCs/>
      <w:sz w:val="28"/>
      <w:szCs w:val="28"/>
      <w:lang w:val="en-US"/>
    </w:rPr>
  </w:style>
  <w:style w:type="paragraph" w:styleId="Heading5">
    <w:name w:val="Heading 5"/>
    <w:basedOn w:val="11"/>
    <w:next w:val="11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rFonts w:ascii="Calibri" w:hAnsi="Calibri" w:eastAsia="Arial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11"/>
    <w:next w:val="11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rFonts w:ascii="Calibri" w:hAnsi="Calibri" w:eastAsia="Arial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0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1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Cambria" w:hAnsi="Cambria" w:eastAsia="Arial" w:cs="Cambria"/>
      <w:b/>
      <w:bCs/>
      <w:color w:val="000000"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Arial" w:cs="Cambria"/>
      <w:b/>
      <w:bCs/>
      <w:i/>
      <w:iCs/>
      <w:color w:val="000000"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Arial" w:cs="Cambria"/>
      <w:b/>
      <w:bCs/>
      <w:color w:val="000000"/>
      <w:sz w:val="26"/>
      <w:szCs w:val="26"/>
      <w:lang w:val="en-US"/>
    </w:rPr>
  </w:style>
  <w:style w:type="character" w:styleId="4">
    <w:name w:val="Заголовок 4 Знак"/>
    <w:qFormat/>
    <w:rPr>
      <w:rFonts w:eastAsia="Arial"/>
      <w:b/>
      <w:bCs/>
      <w:color w:val="000000"/>
      <w:sz w:val="28"/>
      <w:szCs w:val="28"/>
      <w:lang w:val="en-US"/>
    </w:rPr>
  </w:style>
  <w:style w:type="character" w:styleId="5">
    <w:name w:val="Заголовок 5 Знак"/>
    <w:qFormat/>
    <w:rPr>
      <w:rFonts w:eastAsia="Arial"/>
      <w:b/>
      <w:bCs/>
      <w:i/>
      <w:iCs/>
      <w:color w:val="000000"/>
      <w:sz w:val="26"/>
      <w:szCs w:val="26"/>
      <w:lang w:val="en-US"/>
    </w:rPr>
  </w:style>
  <w:style w:type="character" w:styleId="6">
    <w:name w:val="Заголовок 6 Знак"/>
    <w:qFormat/>
    <w:rPr>
      <w:rFonts w:eastAsia="Arial"/>
      <w:b/>
      <w:bCs/>
      <w:color w:val="000000"/>
      <w:lang w:val="en-US"/>
    </w:rPr>
  </w:style>
  <w:style w:type="character" w:styleId="Style13">
    <w:name w:val="Название Знак"/>
    <w:qFormat/>
    <w:rPr>
      <w:rFonts w:ascii="Cambria" w:hAnsi="Cambria" w:eastAsia="Arial" w:cs="Cambria"/>
      <w:b/>
      <w:bCs/>
      <w:color w:val="000000"/>
      <w:kern w:val="2"/>
      <w:sz w:val="32"/>
      <w:szCs w:val="32"/>
      <w:lang w:val="en-US"/>
    </w:rPr>
  </w:style>
  <w:style w:type="character" w:styleId="Style14">
    <w:name w:val="Подзаголовок Знак"/>
    <w:qFormat/>
    <w:rPr>
      <w:rFonts w:ascii="Cambria" w:hAnsi="Cambria" w:eastAsia="Arial" w:cs="Cambria"/>
      <w:color w:val="000000"/>
      <w:sz w:val="24"/>
      <w:szCs w:val="24"/>
      <w:lang w:val="en-US"/>
    </w:rPr>
  </w:style>
  <w:style w:type="character" w:styleId="Style15">
    <w:name w:val="Основной текст Знак"/>
    <w:qFormat/>
    <w:rPr>
      <w:rFonts w:ascii="Arial" w:hAnsi="Arial" w:eastAsia="Arial" w:cs="Arial"/>
      <w:b/>
      <w:bCs/>
      <w:sz w:val="28"/>
      <w:szCs w:val="28"/>
    </w:rPr>
  </w:style>
  <w:style w:type="character" w:styleId="21">
    <w:name w:val="Основной текст 2 Знак"/>
    <w:qFormat/>
    <w:rPr>
      <w:sz w:val="26"/>
      <w:szCs w:val="26"/>
      <w:lang w:val="en-US"/>
    </w:rPr>
  </w:style>
  <w:style w:type="character" w:styleId="BodyText2Char">
    <w:name w:val="Body Text 2 Char"/>
    <w:qFormat/>
    <w:rPr/>
  </w:style>
  <w:style w:type="character" w:styleId="22">
    <w:name w:val="Основной текст с отступом 2 Знак"/>
    <w:qFormat/>
    <w:rPr>
      <w:sz w:val="22"/>
      <w:szCs w:val="22"/>
      <w:lang w:val="en-US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11"/>
    <w:next w:val="11"/>
    <w:qFormat/>
    <w:pPr>
      <w:keepNext w:val="true"/>
      <w:keepLines/>
      <w:spacing w:before="0" w:after="60"/>
    </w:pPr>
    <w:rPr>
      <w:rFonts w:ascii="Cambria" w:hAnsi="Cambria" w:eastAsia="Arial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Arial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11"/>
    <w:next w:val="11"/>
    <w:qFormat/>
    <w:pPr>
      <w:keepNext w:val="true"/>
      <w:keepLines/>
      <w:spacing w:before="0" w:after="320"/>
    </w:pPr>
    <w:rPr>
      <w:rFonts w:ascii="Cambria" w:hAnsi="Cambria" w:eastAsia="Arial" w:cs="Times New Roman"/>
      <w:sz w:val="24"/>
      <w:szCs w:val="24"/>
      <w:lang w:val="en-US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false"/>
      <w:autoSpaceDE w:val="false"/>
      <w:spacing w:lineRule="auto" w:line="240" w:before="0" w:after="0"/>
      <w:ind w:right="1" w:hanging="0"/>
      <w:jc w:val="both"/>
      <w:textAlignment w:val="baseline"/>
    </w:pPr>
    <w:rPr>
      <w:sz w:val="26"/>
      <w:szCs w:val="2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ind w:firstLine="38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12:00Z</dcterms:created>
  <dc:creator>Елена</dc:creator>
  <dc:description/>
  <cp:keywords/>
  <dc:language>en-US</dc:language>
  <cp:lastModifiedBy>user45</cp:lastModifiedBy>
  <cp:lastPrinted>2023-02-08T14:38:00Z</cp:lastPrinted>
  <dcterms:modified xsi:type="dcterms:W3CDTF">2023-02-09T04:52:00Z</dcterms:modified>
  <cp:revision>61</cp:revision>
  <dc:subject/>
  <dc:title/>
</cp:coreProperties>
</file>