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оведения оценки эффективности реализации 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беспечение доступным и комфортным жильём граждан Российской Федерации в Варненском муниципальном районе Челяби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ный год: </w:t>
      </w:r>
      <w:r>
        <w:rPr>
          <w:rFonts w:cs="Times New Roman" w:ascii="Times New Roman" w:hAnsi="Times New Roman"/>
          <w:sz w:val="28"/>
          <w:szCs w:val="28"/>
          <w:u w:val="single"/>
        </w:rPr>
        <w:t>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cs="Times New Roman" w:ascii="Times New Roman" w:hAnsi="Times New Roman"/>
          <w:sz w:val="28"/>
          <w:szCs w:val="28"/>
          <w:u w:val="single"/>
        </w:rPr>
        <w:t>.01.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ание для реализации МП:_</w:t>
      </w:r>
      <w:r>
        <w:rPr>
          <w:rFonts w:cs="Times New Roman" w:ascii="Times New Roman" w:hAnsi="Times New Roman"/>
          <w:sz w:val="28"/>
          <w:szCs w:val="28"/>
          <w:u w:val="single"/>
        </w:rPr>
        <w:t>Постановление Администрации Варненского муниципального района от 07.12.2020 г. № 652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зменения от 08.06.2021 г. № 318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ведущий специалист_ ____________________                   Даминдарова М.В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результаты реализации муниципальной Программы, достигнутые в отчетном периоде</w:t>
      </w:r>
      <w:r>
        <w:rPr>
          <w:rFonts w:cs="Times New Roman" w:ascii="Times New Roman" w:hAnsi="Times New Roman"/>
          <w:b/>
        </w:rPr>
        <w:t>:</w:t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3260"/>
        <w:gridCol w:w="302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ая поддержка решения жилищной проблемы молодых семей, признанных в установленном порядке, нуждающимися в улучшении жилищных условий. Комплексное решение проблемы перехода к устойчивому функционированию и развитию жилищно-коммунального хозяй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права на получение социальной выплаты на приобретение жилого помещения или создания объекта индивидуального жилищного строительст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ых семей, улучшивших жилищные условия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олодые семь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, признанных нуждающимися в улучшении жилищных усло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внебюджетных источников(собственных средств молодых семей) при решении жилищной проблем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, признанных нуждающимися в улучшении жилищных условий</w:t>
            </w:r>
          </w:p>
        </w:tc>
      </w:tr>
      <w:tr>
        <w:trPr/>
        <w:tc>
          <w:tcPr>
            <w:tcW w:w="10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ое решение проблемы перехода к устойчивому функционированию и развитию жилищно-коммунального 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, реконструкция и капитальный ремонт объектов коммунальной инфраструктуры с высоким уровнем износ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ровень износа объектов коммунальной инфраструктуры – 50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газификации природным газом – 79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газопроводов и газовых с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коммунальной инфраструктур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1011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2"/>
        <w:gridCol w:w="2424"/>
        <w:gridCol w:w="1279"/>
        <w:gridCol w:w="1559"/>
        <w:gridCol w:w="1417"/>
        <w:gridCol w:w="851"/>
        <w:gridCol w:w="2033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одпрограмма: Оказание молодым семьям государственной поддержки для улучшения жилищных условий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ых семей, улучшивших жилищные услов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: Модернизация объектов коммунальной инфраструктуры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домов (квартир), получивших возможность подключения к газ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СД на разводящие сети газопровод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природным газ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3"/>
        <w:gridCol w:w="4115"/>
        <w:gridCol w:w="2977"/>
        <w:gridCol w:w="1559"/>
        <w:gridCol w:w="1985"/>
        <w:gridCol w:w="1842"/>
        <w:gridCol w:w="1610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»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 участники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71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40,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«Оказание молодым семьям государственной поддержки для улучшения жилищных условий в Варненском муниципальном районе Челябинской област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права на получение социальной выплаты на приобретение жилого помещения или создания объекта индивидуального жилищного 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не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5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47,5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внебюджетных источников(собственных средств молодых семей) при решении жилищной пробл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не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: Модернизация объектов коммунальной инфраструктур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их поселений Варненского муниципального района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7,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0,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ов и газовых с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кровского сельского поселения Варненского муниципального района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1,6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554"/>
      <w:bookmarkStart w:id="2" w:name="Par554"/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tbl>
      <w:tblPr>
        <w:tblW w:w="1493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571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540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1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438,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 482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3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927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олодым семьям государственной поддержки для улучшения жилищных услов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796,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80,1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1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,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,7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6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/справочно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60,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2,6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72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9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 9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961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6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1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/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Normal"/>
    <w:qFormat/>
    <w:pPr>
      <w:spacing w:before="240" w:after="6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02:00Z</dcterms:created>
  <dc:creator>meruser-108</dc:creator>
  <dc:description/>
  <cp:keywords/>
  <dc:language>en-US</dc:language>
  <cp:lastModifiedBy>GKH_4</cp:lastModifiedBy>
  <cp:lastPrinted>2023-01-27T14:56:00Z</cp:lastPrinted>
  <dcterms:modified xsi:type="dcterms:W3CDTF">2023-02-01T11:05:00Z</dcterms:modified>
  <cp:revision>8</cp:revision>
  <dc:subject/>
  <dc:title>УТВЕРЖДЕН</dc:title>
</cp:coreProperties>
</file>