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здание и содержание мест(площадок)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т 21.06.2019г № 4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30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2019г №840, от 08.04.2020г №169, от 30.12.2020г №716, от 25.03.2021г №164, от 29.12.2021г №855, от 10.02.2022г №7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Основные результаты реализации муниципальной Программы, достигнутые в отчётном</w:t>
      </w:r>
      <w:r>
        <w:rPr/>
        <w:t xml:space="preserve">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Style w:val="2"/>
                <w:rFonts w:eastAsia="Calibri"/>
                <w:b w:val="false"/>
                <w:sz w:val="26"/>
                <w:szCs w:val="26"/>
              </w:rPr>
              <w:t xml:space="preserve"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1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стетического состояния 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ердых коммунальных отхо</w:t>
              <w:softHyphen/>
              <w:t xml:space="preserve">дов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35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ердых коммунальных отхо</w:t>
              <w:softHyphen/>
              <w:t>дов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66 ед.</w:t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иобретения контейнеров-111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ммарный объем приобретённых контейнеров – 83,25 м.к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еспеченности контейнерным сбором для накопления ТКО – 242,8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устройства контейнерных площадок – 73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1015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526"/>
        <w:gridCol w:w="892"/>
        <w:gridCol w:w="1595"/>
        <w:gridCol w:w="1132"/>
        <w:gridCol w:w="1132"/>
        <w:gridCol w:w="2232"/>
        <w:gridCol w:w="1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ердых коммунальных отходов на территории Варненского муниципального района Челябинской области на 2019-2024 г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ст (площадок) накопления твердых коммунальтных отход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ый объем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контейнерным сбором для накопления ТК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устройства контейнерных площад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4457"/>
        <w:gridCol w:w="1984"/>
        <w:gridCol w:w="1309"/>
        <w:gridCol w:w="1432"/>
        <w:gridCol w:w="1568"/>
        <w:gridCol w:w="1645"/>
        <w:gridCol w:w="1293"/>
        <w:gridCol w:w="2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 руб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ердых коммунальных отходов на территории Варненского муниципального района Челябинской области.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ст (площадок)накопления твердых коммунальных отходо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pt"/>
                <w:rFonts w:eastAsia="Calibri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74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2,48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2,48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75pt"/>
                <w:rFonts w:eastAsia="Calibri"/>
                <w:b w:val="false"/>
                <w:bCs w:val="false"/>
                <w:sz w:val="24"/>
                <w:szCs w:val="24"/>
              </w:rPr>
              <w:t>Оснащение мест (площадок) накопления Т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                                                                                                                                13927,518         6253,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ердых коммунальных отходов на территории Варненского муниципального района Челябинской области на 2019-2021 год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73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53,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%</w:t>
            </w:r>
          </w:p>
        </w:tc>
      </w:tr>
      <w:tr>
        <w:trPr>
          <w:trHeight w:val="8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3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утствие ПСД 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364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7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5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2-02-17T15:25:00Z</cp:lastPrinted>
  <dcterms:modified xsi:type="dcterms:W3CDTF">2023-02-17T02:44:00Z</dcterms:modified>
  <cp:revision>9</cp:revision>
  <dc:subject/>
  <dc:title/>
</cp:coreProperties>
</file>