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муниципально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ВИТИЕ ДОШКОЛЬНОГО ОБРАЗОВАНИЯ 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РНЕНСКОМ  МУНИЦИПАЛЬНОМ  РАЙОНЕ ЧЕЛЯБИ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Якупова В.Э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 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7 февраля 2023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Экономист Якупова В.Э.,8(35142)3-00-64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fvarnaroo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789 от 06.12 2018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№315 от 30.04.2019 г., №814 от 21.12.2019 г., №697 от 28.12.2020г., №828а от 27.12.2021 г., №831 от 28.12.2021г., №51 от 25.01.2022г.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397 от 07.07.2022 г., №753 от 21.11.2022 г., №852 от 22.12.2022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руш Л.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ь Якупова В.Э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7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образовательных организациях, расположенных на территории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влетворение потребности населения Варненского муниципального района в услугах организаций системы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ват детей 1-6 лет дошкольным образовани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достигнутого уровня развития системы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одней, проведенных детьми в группах дошко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или процент посещаемости с 63% до 6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 дошкольного образования, улучшение подготовки детей к обучению в шко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ней, пропущенных одним ребенком по боле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зить количество дней пропущенных одним ребенком по болезни  в среднем за год с 19 дней до 13 дн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92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855"/>
        <w:gridCol w:w="1279"/>
        <w:gridCol w:w="1418"/>
        <w:gridCol w:w="1841"/>
        <w:gridCol w:w="1276"/>
        <w:gridCol w:w="170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одпрограмм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ват детей 1-7 лет дошкольным образовани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упность дошкольного образования для детей 1,5 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упность дошкольного образования для детей 3-7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численности воспитанников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выполнения установленных норм основных продуктов питания в дошкольных образователь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 мест в образовательных организациях, которые созданы для получения детьми с ОВЗ условий качественного образования (ед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ремон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  <w:tab w:val="right" w:pos="14286" w:leader="none"/>
        </w:tabs>
        <w:spacing w:lineRule="auto" w:line="240" w:before="240" w:after="60"/>
        <w:jc w:val="both"/>
        <w:outlineLvl w:val="3"/>
        <w:rPr/>
      </w:pPr>
      <w:r>
        <w:rPr/>
        <w:t>Раздел 1. Обеспечение территориальной и экономической доступности дошкольного образования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854"/>
        <w:gridCol w:w="1547"/>
        <w:gridCol w:w="1076"/>
        <w:gridCol w:w="29"/>
        <w:gridCol w:w="1092"/>
        <w:gridCol w:w="14"/>
        <w:gridCol w:w="1105"/>
        <w:gridCol w:w="1106"/>
      </w:tblGrid>
      <w:tr>
        <w:trPr>
          <w:trHeight w:val="276" w:hRule="atLeast"/>
          <w:cantSplit w:val="true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6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2 год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276" w:hRule="atLeast"/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</w:tr>
      <w:tr>
        <w:trPr>
          <w:trHeight w:val="13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151,3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242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,2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9,6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9,6</w:t>
            </w:r>
          </w:p>
        </w:tc>
      </w:tr>
      <w:tr>
        <w:trPr>
          <w:trHeight w:val="6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2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1,3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91,8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9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здел 2. Повышение качества дошкольного образования на основе реализации ФГОС ДО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2"/>
        <w:gridCol w:w="1636"/>
        <w:gridCol w:w="1092"/>
        <w:gridCol w:w="1092"/>
        <w:gridCol w:w="1089"/>
        <w:gridCol w:w="1087"/>
      </w:tblGrid>
      <w:tr>
        <w:trPr>
          <w:trHeight w:val="458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2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330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0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263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70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3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 Укрепление здоровья детей, развитие коррекцион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817"/>
        <w:gridCol w:w="1635"/>
        <w:gridCol w:w="1088"/>
        <w:gridCol w:w="1092"/>
        <w:gridCol w:w="1092"/>
        <w:gridCol w:w="1089"/>
      </w:tblGrid>
      <w:tr>
        <w:trPr>
          <w:trHeight w:val="276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2 го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575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00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61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eastAsia="ru-RU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100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161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4"/>
        <w:gridCol w:w="1806"/>
        <w:gridCol w:w="1914"/>
        <w:gridCol w:w="35"/>
        <w:gridCol w:w="2361"/>
      </w:tblGrid>
      <w:tr>
        <w:trPr>
          <w:trHeight w:val="276" w:hRule="atLeast"/>
          <w:cantSplit w:val="true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2 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4</w:t>
            </w:r>
          </w:p>
        </w:tc>
      </w:tr>
      <w:tr>
        <w:trPr>
          <w:trHeight w:val="3218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302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6,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713"/>
        <w:gridCol w:w="1808"/>
        <w:gridCol w:w="1949"/>
        <w:gridCol w:w="2361"/>
      </w:tblGrid>
      <w:tr>
        <w:trPr>
          <w:trHeight w:val="276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затрат (тыс. рублей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по программе: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 Обеспечение деятельности в дошкольном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09"/>
        <w:gridCol w:w="1811"/>
        <w:gridCol w:w="1114"/>
        <w:gridCol w:w="1113"/>
        <w:gridCol w:w="1253"/>
        <w:gridCol w:w="1114"/>
      </w:tblGrid>
      <w:tr>
        <w:trPr>
          <w:trHeight w:val="276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2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355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878,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85666,3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4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4,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790,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5666,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7313,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666,3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по программе: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3008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7658,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0542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7658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 6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 20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8,8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 6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 658,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00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542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9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38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4:00Z</dcterms:created>
  <dc:creator>Елена</dc:creator>
  <dc:description/>
  <cp:keywords/>
  <dc:language>en-US</dc:language>
  <cp:lastModifiedBy>user45</cp:lastModifiedBy>
  <cp:lastPrinted>2021-01-25T15:18:00Z</cp:lastPrinted>
  <dcterms:modified xsi:type="dcterms:W3CDTF">2023-02-07T04:30:00Z</dcterms:modified>
  <cp:revision>91</cp:revision>
  <dc:subject/>
  <dc:title/>
</cp:coreProperties>
</file>