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13"/>
        <w:tabs>
          <w:tab w:val="clear" w:pos="708"/>
          <w:tab w:val="left" w:pos="738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Наименование муниципальной Программы: </w:t>
      </w:r>
      <w:r>
        <w:rPr>
          <w:sz w:val="28"/>
          <w:szCs w:val="28"/>
          <w:u w:val="single"/>
        </w:rPr>
        <w:t>«Развитие дорожного хозяйства Варненского муниципального района Челябин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чётный год: 2022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ата составления отчёта:       31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.01.202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b/>
          <w:sz w:val="28"/>
          <w:szCs w:val="28"/>
        </w:rPr>
        <w:t>18.02.2020г. № 9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Внесенные изменения в МП за весь период реализации Программы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от 18.09.2020 г №475, от 30.12.2020 г №735, от 25.03.2021г №169, от 15.04.2021г. № 200, от 28.05.21г. № 297, от 09.08.2021г № 459, от 25.10.2021г. № 653, от 26.07.2022г № 417от 28.12.2021г. № 838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ачальник отдела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 инфраструктур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Варненского муниципального района                                             Пиманова Г.В.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 подпись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результаты реализации муниципальной Программы, достигнутые в отчётном периоде:</w:t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29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результаты (индикаторы), достигнутые в отчетном году 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10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звитие дорожной сети поселений Варненского муниципального района</w:t>
            </w:r>
          </w:p>
        </w:tc>
      </w:tr>
      <w:tr>
        <w:trPr>
          <w:trHeight w:val="1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лучшение транспортно-эксплуатационных качеств дорожной се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97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Ремонт автомобильных дорог Варненского муниципального района</w:t>
            </w:r>
          </w:p>
          <w:p>
            <w:pPr>
              <w:pStyle w:val="Style26"/>
              <w:spacing w:before="0" w:after="0"/>
              <w:ind w:hanging="97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26"/>
              <w:spacing w:before="0" w:after="0"/>
              <w:ind w:hanging="9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-Реконструкция моста через реку Нижний Тогузак, переулок Мостовой, село Варна, </w:t>
            </w:r>
          </w:p>
          <w:p>
            <w:pPr>
              <w:pStyle w:val="Style26"/>
              <w:spacing w:before="0" w:after="0"/>
              <w:ind w:hanging="9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технического состояния существующей улично-дорожной сети и автомобильных дорог местного значения за счет увеличения объемов работ по ремонту и содержанию дорожного хозяйства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вышение безопасности движения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ведение пешеходных переходов в соответствие с новым национальным стандарт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Установка дорожных знаков в с. Варн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вершенствование организации дорожного дви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4. Сведения о достижении значений показателей (индикаторов) муниципальной Программы </w:t>
      </w:r>
    </w:p>
    <w:tbl>
      <w:tblPr>
        <w:tblW w:w="980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5"/>
        <w:gridCol w:w="2280"/>
        <w:gridCol w:w="711"/>
        <w:gridCol w:w="1274"/>
        <w:gridCol w:w="1417"/>
        <w:gridCol w:w="1134"/>
        <w:gridCol w:w="243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Наименование показателя (индикатора) 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Значения показателей (индикаторов) 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од, предшест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факт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четный год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акт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738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«Развитие дорожного хозяйства Варненского муниципального района Челябинской области» на 2020-2024 годы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монт автомобильных дорог Варненского муниципального района, общей протяженность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right="-6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3,517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28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объёма средств из областного бюджет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еконструкция моста через реку Нижний Тогузак, переулок Мостовой, село Варна, протяженность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2F2F2"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u w:val="single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,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дение  пешеходных переходов в соответствие с новым национальным стандарт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становка дорожных знаков в с. Вар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ыполненных и не выполненных (с указанием причин) в установленные сроки</w:t>
      </w:r>
    </w:p>
    <w:tbl>
      <w:tblPr>
        <w:tblW w:w="1360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3972"/>
        <w:gridCol w:w="1704"/>
        <w:gridCol w:w="1561"/>
        <w:gridCol w:w="1559"/>
        <w:gridCol w:w="1416"/>
        <w:gridCol w:w="1282"/>
        <w:gridCol w:w="22"/>
        <w:gridCol w:w="1528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/п*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ветствен-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рок реализации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зультаты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е выполнено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ончания реализ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планированные, млн.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стигнутые, млн.руб.</w:t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2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«Развитие дорожного хозяйства Варненского муниципального района Челябинской области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автомобильных дорог Варненского муниципального района: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ельские поселения район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02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02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4388,13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86,95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иведение пешеходных переходов в соответствие с новым национальным стандарт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еконструкция моста через реку Нижний Тогузак, переулок Мостовой, село Вар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арненское сп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02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02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0349,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0349,15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полнен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дорожных знаков в с. Вар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Times New Roman" w:cs="Times New Roman" w:ascii="Times New Roman" w:hAnsi="Times New Roman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eastAsia="Times New Roman"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6"/>
                <w:szCs w:val="26"/>
                <w:rFonts w:eastAsia="Times New Roman" w:cs="Times New Roman" w:ascii="Times New Roman" w:hAnsi="Times New Roman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  <w:r/>
            <w:r>
              <w:rPr>
                <w:sz w:val="26"/>
                <w:szCs w:val="2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того по Программе: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личество мероприятий, из них: 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полненных: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невыполненных: 0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0" w:name="Par554"/>
      <w:bookmarkStart w:id="1" w:name="Par554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90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6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ффективность программы в %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Развитие дорожного хозяйства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ненского муниципального района Челябин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37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36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9,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58,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2858,0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79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77,9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402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7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0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2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Название объекта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Обычный (веб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Julia</cp:lastModifiedBy>
  <cp:lastPrinted>2023-01-23T14:43:00Z</cp:lastPrinted>
  <dcterms:modified xsi:type="dcterms:W3CDTF">2023-02-08T10:43:00Z</dcterms:modified>
  <cp:revision>36</cp:revision>
  <dc:subject/>
  <dc:title/>
</cp:coreProperties>
</file>