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31  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1.12.2020</w:t>
      </w:r>
      <w:r>
        <w:rPr>
          <w:rFonts w:cs="Times New Roman" w:ascii="Times New Roman" w:hAnsi="Times New Roman"/>
          <w:sz w:val="28"/>
          <w:szCs w:val="28"/>
          <w:u w:val="single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6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 № 837 от 28.12.2021г.,№ 881 от 30.12.2022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    Пиманова Г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Основные результаты реализации муниципальной Программы, достигнутые в отчетном периоде: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302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0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: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безопасности дорожного движ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кращение количества лиц, погибших в результате дорожно-транспортных происшеств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ащение количества дорожно-транспортных происшествий с пострадавши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вершенствование организации дорожного движения</w:t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и профилактика возникновения очагов аварий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пострадавших детей в результате дорожно-транспортных происшествий по собственной неосторожности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рганизации дорожного движения</w:t>
            </w:r>
          </w:p>
        </w:tc>
      </w:tr>
      <w:tr>
        <w:trPr>
          <w:trHeight w:val="1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Варненском муниципальном районе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рганизации дорожного дви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4. Сведения о достижении значений показателей (индикаторов) муниципальной п</w:t>
      </w:r>
      <w:r>
        <w:rPr/>
        <w:t xml:space="preserve">рограммы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564"/>
        <w:gridCol w:w="850"/>
        <w:gridCol w:w="1134"/>
        <w:gridCol w:w="1702"/>
        <w:gridCol w:w="1276"/>
        <w:gridCol w:w="175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Наименование показателя (индикатора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Значения показателей (индикаторов)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(факт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факт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Дорожные условия. Несоблюдение скоростного режима.</w:t>
            </w:r>
          </w:p>
        </w:tc>
      </w:tr>
      <w:tr>
        <w:trPr>
          <w:trHeight w:val="16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орожно-транспортных происшествий с пострадавш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Дорожные условия. Несоблюдение скоростного режима</w:t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, пострадавших в результате дорожно-транспортных происшествий по собственной неосторожности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тсутствие навыков вождения, водительских удостоверений.</w:t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социального риска (количества погибших в результате дорожно-транспортных происшествий на 100 тыс. на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соблюдение правил БДД</w:t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тяжести последствий (количества погибших в результате дорожно-транспортных происшествий на 100 пострадавш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8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соблюдение правил БД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выполненных и не выполненных (с указанием причин) в установленные сроки</w:t>
      </w:r>
    </w:p>
    <w:tbl>
      <w:tblPr>
        <w:tblW w:w="1516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4256"/>
        <w:gridCol w:w="2977"/>
        <w:gridCol w:w="1417"/>
        <w:gridCol w:w="1276"/>
        <w:gridCol w:w="1558"/>
        <w:gridCol w:w="1560"/>
        <w:gridCol w:w="1560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Повышение уровня правосознания граждан в сфере безопасности дорожн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инфраструктуры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инфраструктуры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5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5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ршенствование организации дорожн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инфраструктуры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3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3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о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того 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количество мероприятий, из ни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tbl>
      <w:tblPr>
        <w:tblW w:w="1493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Эффективность программы, %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пл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999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9998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999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9998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DefaultParagraphFont">
    <w:name w:val="Default Paragraph Font"/>
    <w:qFormat/>
    <w:rPr/>
  </w:style>
  <w:style w:type="character" w:styleId="Style19">
    <w:name w:val="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Julia</cp:lastModifiedBy>
  <cp:lastPrinted>2023-01-20T11:29:00Z</cp:lastPrinted>
  <dcterms:modified xsi:type="dcterms:W3CDTF">2023-02-01T09:36:00Z</dcterms:modified>
  <cp:revision>15</cp:revision>
  <dc:subject/>
  <dc:title/>
</cp:coreProperties>
</file>