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Чистая вода в Варненском муниципальном районе Челябинской области на 2021-2026 г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ёта: 20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58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11.11.2020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720 от 30.12.20 г.; Постановление №47 от 25.01.2021г., Постановление №774 от 13.12.2021г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, Постановление №917 от 29.12.202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7"/>
        <w:gridCol w:w="3569"/>
        <w:gridCol w:w="299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ое обеспечение населения питьевой водой, отвечающей гигиеническим требованиям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ъектов водоснабжения и водоотведения с высоким уровнем износа для обеспечения безопасности проживания люде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итально отремонтировано 33,4 км водопроводных сет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средств из областного и местного бюдже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855"/>
        <w:gridCol w:w="142"/>
        <w:gridCol w:w="994"/>
        <w:gridCol w:w="1558"/>
        <w:gridCol w:w="1559"/>
        <w:gridCol w:w="1134"/>
        <w:gridCol w:w="200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показателя (индикатора)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я показателей (индикаторов)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-2026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капитальный ремонт сетей водоснабжения и водоот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ие финансирования</w:t>
            </w:r>
          </w:p>
        </w:tc>
      </w:tr>
      <w:tr>
        <w:trPr>
          <w:trHeight w:val="7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ё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2129"/>
        <w:gridCol w:w="1701"/>
        <w:gridCol w:w="1561"/>
        <w:gridCol w:w="11"/>
        <w:gridCol w:w="2397"/>
        <w:gridCol w:w="1843"/>
        <w:gridCol w:w="198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ые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гнутые,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 на 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водоснабжения  Варненского 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.Варн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Кулевчи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ненское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евчинское с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мероприятий, из них: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ных: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полненных: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 на 2021-2026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ие финансир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3-01-10T12:02:00Z</cp:lastPrinted>
  <dcterms:modified xsi:type="dcterms:W3CDTF">2024-03-13T05:19:00Z</dcterms:modified>
  <cp:revision>12</cp:revision>
  <dc:subject/>
  <dc:title/>
</cp:coreProperties>
</file>