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Развитие дорожного хозяйства Варненского муниципального района Челяби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ётный год: 2023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ёта: 3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/>
          <w:sz w:val="28"/>
          <w:szCs w:val="28"/>
        </w:rPr>
        <w:t>30.12.2022г. № 8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т 03.03.2023г №145, от 13.07.2023г. №408, от 04.12.2023г №81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Варненского муниципального района                                          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ы (индикаторы), достигнутые в отчетном году 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е дорожной сети поселений Варненского муниципального района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лучшение транспортно-эксплуатационных качеств дорожной 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Ремонт автомобильных дорог Варненского муниципального района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Style26"/>
              <w:spacing w:before="0" w:after="0"/>
              <w:ind w:hanging="97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280"/>
        <w:gridCol w:w="711"/>
        <w:gridCol w:w="1274"/>
        <w:gridCol w:w="1417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именование показателя (индикатора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738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го хозяйства Варненского муниципального района Челябинской области» на 2023-2027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монт автомобильных дорог Варненского муниципального района, общей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right="-6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ёма средств из областного бюдже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tbl>
      <w:tblPr>
        <w:tblW w:w="1360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972"/>
        <w:gridCol w:w="1704"/>
        <w:gridCol w:w="1561"/>
        <w:gridCol w:w="1559"/>
        <w:gridCol w:w="1416"/>
        <w:gridCol w:w="1282"/>
        <w:gridCol w:w="22"/>
        <w:gridCol w:w="152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*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планированные, млн.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стигнутые, млн.руб.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Развитие дорожного хозяйства Варненского муниципального района Челябинской облас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Варненского муниципального района: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94,90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84,375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ичество мероприятий, из ни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олненны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выполненных: 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дорожного хозяйств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го муниципального района Челяби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9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84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редств при проведении конкурсных процеду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990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9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02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7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0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2-15T14:03:00Z</cp:lastPrinted>
  <dcterms:modified xsi:type="dcterms:W3CDTF">2024-02-15T09:04:00Z</dcterms:modified>
  <cp:revision>34</cp:revision>
  <dc:subject/>
  <dc:title/>
</cp:coreProperties>
</file>