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Развитие образования в Варненском муниципальном районе Челяби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Як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за 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12 февраля 2024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Экономист Якупова В.Э., 8(35142)3-00-6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fvarnaroo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от 06.12.2018г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№790 (с изменениями от от 27.09.2019г. № 607, от 15.10.2019г. № 645, от 24.12.2019г. № 813, от 10.04.2020г. № 194, от 06.07.2020г. № 351, от 23.07.2020г. № 380, от 28.08.2020г. № 439, от 02.12.2020г. № 640, от 28.12.2020г. № 696, от 24.06.2021г. № 349, от 23.07.2021г № 429, от 15.11.2021г № 708, от 27.12.2021г № 829а, от 28.12.2021г № 833, от 21.01.2022г № 37, от 25.04.2022г № 256, от 01.08.2022 № 421, от 18.11.2022 № 749, от 22.12.2022г № 853, от 05.04.2023г № 202, от 17.07.2023г № 417, от 20.09.2023г № 597, от 13.11.2023г № 724, от 28.12.2023г № 889, от 28.12.2023г №89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ЯрушЛ.Ю.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ь Якупова В.Э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6"/>
        <w:gridCol w:w="4013"/>
        <w:gridCol w:w="292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Варне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здание организационных, финансовых условий для развития доступного качествен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здание в образовательных учреждениях условий, отвечающих современным требованиям, предъявляемым к образовательному процессу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муниципальных общеобразовательных организаци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обучающихся 5 - 11 классов общеобразовательных организаций, принявших участие в муниципальном этапе олимпиад школьников по общеобразовательным предметам, в общей численности обучающихся 5- 11 классов общеобразовательных  организаци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7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детей в Варненском муниципальном районе в возрасте от 6 до 18 лет, охваченных отдыхом и оздоровлением в организациях отдыха детей и их оздоровления, в общем числе детей в Варненском  муниципальном районе в возрасте от 6 до 18 лет до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7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бесплатным  питанием льготной категории   обучающихся  в  муниципальных   общеобразовательных организациях Варненского муниципального района к 2023 100%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хват детей в возрасте от 7 до 15 лет программами общего образования от общего числа детей соответствующего возраста к 1 января 2023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дополнительным образованием от общего числа обучающихся в образовательных учреждениях к 1 января 2023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72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ые индикаторы и показатели муниципальной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574" w:type="dxa"/>
        <w:jc w:val="left"/>
        <w:tblInd w:w="-5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844"/>
        <w:gridCol w:w="9929"/>
        <w:gridCol w:w="1985"/>
        <w:gridCol w:w="1789"/>
        <w:gridCol w:w="27"/>
      </w:tblGrid>
      <w:tr>
        <w:trPr/>
        <w:tc>
          <w:tcPr>
            <w:tcW w:w="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99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индикаторы и показател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овые значения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стигнутое значение по итогам 2023 года</w:t>
            </w:r>
          </w:p>
        </w:tc>
      </w:tr>
      <w:tr>
        <w:trPr>
          <w:trHeight w:val="910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муниципальных общеобразовательных организаций (в процентах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%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%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в процентах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учителей общеобразовательных организаций, вовлеченных в национальную систему профессионального роста педагогических работников;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арненском муниципальном районе (в процентах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учителей, освоивших методику преподавания по межпредметным технологиям и реализующих ее в образовательном процессе, в общей численности учителей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щеобразовательных организаций, в которых внедрена целевая модель цифровой образовательной ср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разовательных организаций, расположенных на территории Варненского муниципального района, обеспеченных Интернет-соединением со скоростью соединения не менее 50Мб/с, а также гарантированным Интернет-трафико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хвата детей от 5 до 18 лет программами дополните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разовательных организаций, в которых созданы и функционируют внутренние системы оценки качества начального общего, основного общего, среднего общего образования, в общем количестве образовательных организ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, перечисленной муниципальному образовани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, в том числе обучающихся с ограниченными возможностями здоровья и инвалидностью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общей численности педагогических работников общеобразовательных организац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от 6 до 18 лет, охваченных отдыхом в каникулярное время в лагерях с дневным пребыванием детей, в общем числе детей, охваченных отдыхом в организациях отдыха детей и их оздоровления всех тип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, обеспеченных питанием, в общем количестве обучающихс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ват  бесплатным   питанием  обучающихся  из малообеспеченных сем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экзаменов государственной итоговой аттестации по образовательным программам среднего общего образования,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Рособрнадзора от 7 ноября 2018 года № 190/1512 «Об утверждении Порядка проведения государственной итоговой аттестации по образовательным программам среднего общего образования»,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конных блоков, замененных в рамках проведения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Ед.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Е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выполненных работ по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общем объеме запланированных работ по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дрение в общеобразовательной организации целевой модели цифровой образовательной ср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сотрудников и педагогов общеобразовательной организации, в которой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ижение доли расходов на выполнение организационно-управленческих процессов в общеобразовательной организац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 на обеспечение молочной продукцией обучающихся по программам начально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учающихся муниципальных общеобразовательных организаций по программам начального общего образования, обеспеченных молочной продукцией, в общем количестве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образовательных организаций, в которых отремонтированы спортивные зал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доли обучающихся, занимающихся физической культурой и спортом во внеурочное время (по каждому уровню общего образования), в общем количестве обучающихся, за исключением дошко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количества школьных спортивных клубов, созданных в муниципальных образовательных организациях для занятий физической культурой и спорто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муниципальных образовательных организаций, в которых открытые плоскостные спортивные сооружения оснащены спортивным инвентарем и оборудование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9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 на ремонт спортивного зала 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8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муниципальных образовательных организаций по программам начального общего образования, обеспеченных бесплатным горячим питанием, в общем количестве обучающихся муниципальных общеобразовательных организаций по программам начального общего образования 100 (процентов)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318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зданий образовательных организаций, реализующих программы дошкольного, начального общего, основного общего, среднего общего образования, а также дополнительные общеобразовательные программы, обеспеченных средствами защиты для обеспечения санитарно-эпидемиологической безопасност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  <w:b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ы новые места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 тыс.ед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 тыс.ед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детей в возрасте от 5 до 18 лет, занимающихся в системе дополнительного образования Варненского муниципальн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5 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5 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обучающихся в муниципальных, региональных, всероссийских и международных мероприятиях различной направленности, в которых примут участие обучающиес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д.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обучающихся состоящих на учете по делам несовершеннолетних и защите их прав, принявших участие в профильных смена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ед.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е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олненных работ по обеспечению требований к антитеррористической защищенности объектов (территорий объектов) капитального ремонта в общем количестве работ по обеспечению требований к антитеррористической защищенности объектов (территорий объектов) капитального ремонта, запланированных к проведению ремонта, в текущем году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9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ыполненных работ по благоустройству территории капитально отремонтированных зданий общеобразовательных организаций, в том числе капитальному ремонту проездов,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, в том числе капитальному ремонту проездов, оборудованию открытых спортивных площадок, в текущем году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%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 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9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лановых показателей по выплате заработной платы, расходов за коммунальные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258" w:footer="439" w:bottom="8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стема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образования Варненского муниципального район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21285</wp:posOffset>
                </wp:positionV>
                <wp:extent cx="38100" cy="156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"/>
                              <w:gridCol w:w="3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23.05pt;mso-wrap-distance-left:9pt;mso-wrap-distance-right:9pt;mso-wrap-distance-top:0pt;mso-wrap-distance-bottom:0pt;margin-top:9.55pt;mso-position-vertical-relative:text;margin-left:15.5pt;mso-position-horizontal-relative:text">
                <v:fill opacity="0f"/>
                <v:textbox inset="0in,0in,0in,0in">
                  <w:txbxContent>
                    <w:tbl>
                      <w:tblPr>
                        <w:tblW w:w="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"/>
                        <w:gridCol w:w="3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0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4057"/>
        <w:gridCol w:w="1554"/>
        <w:gridCol w:w="1474"/>
        <w:gridCol w:w="1242"/>
        <w:gridCol w:w="1261"/>
        <w:gridCol w:w="20"/>
        <w:gridCol w:w="1243"/>
        <w:gridCol w:w="43"/>
        <w:gridCol w:w="1234"/>
        <w:gridCol w:w="24"/>
        <w:gridCol w:w="30"/>
        <w:gridCol w:w="6"/>
        <w:gridCol w:w="1241"/>
        <w:gridCol w:w="12"/>
        <w:gridCol w:w="32"/>
      </w:tblGrid>
      <w:tr>
        <w:trPr>
          <w:trHeight w:val="419" w:hRule="atLeast"/>
        </w:trPr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05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реализации программных мероприятий,</w:t>
            </w:r>
          </w:p>
          <w:p>
            <w:pPr>
              <w:pStyle w:val="Normal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деятельности</w:t>
            </w:r>
          </w:p>
          <w:p>
            <w:pPr>
              <w:pStyle w:val="Normal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и проведения мероприятий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</w:t>
            </w:r>
          </w:p>
        </w:tc>
        <w:tc>
          <w:tcPr>
            <w:tcW w:w="256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тыс.руб на 2023 год</w:t>
            </w:r>
          </w:p>
        </w:tc>
        <w:tc>
          <w:tcPr>
            <w:tcW w:w="257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ое исполнение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Областной бюджет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Мест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Област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доступного качественного общего и дополнитель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40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2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9,5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40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2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9,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еспечения общеобразовательных учреждений учебниками, электронными учебниками и учебными пособиями, допущенными к использованию при реализации программ начального общего, основного общего и  средне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лицензионных условий в О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,57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,57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3 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ащение материально технической базы (МТБ) школьных информационных библиотечных центров (ШИБЦ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здание новых мест в образовательных организациях различных типов для реализации дополнительных общеразвивающих программ всех направленностей, в рамках федерального проекта «Успех каждого ребенка» национального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а «Образование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228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9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228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9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новление морально устаревшего технического оборудования в муниципальных организациях дополнитель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 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Финансовое обеспечение муниципального задания на оказание муниципальных услуг (выполнения работ) (Общеобразовательные организации) (обеспечение функционирования модели персонифицированного финансирования дополнительного образования детей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3-20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0,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0,2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витие инфраструктуры 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333,8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333,8 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ащение школ учебно-наглядными пособиями и оборудование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имулирование общеобразовательных учреждений, активно внедряющих инновационные образовательные программы в рамках муниципального конкурса  «Школа года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ученической мебел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оборудования для кабинетов физики, химии, биологии т.д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технологического оборуд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цифровых лабораторий для кабинетов физики, химии, биолог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ортивного инвентаря и оборуд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качества образования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1.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механизмов вовлечения родителей в образование, общественного участия в управлении образован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апитальных ремонтов зданий муниципальных общеобразовательных организац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-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учение и повышение квалификации руководящих и педагогических работников образовательных организаций по вопросам развития системы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2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2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правление на курсы профессиональной переподготовки руководителей муниципальных образовательных организаций, реализующих основные и дополнительные общеобразовательные программы, по программе «Технология управления персоналом»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, и лиц, включенных в резерв кадров на должности руководителей муниципальных образовательных организаций, реализующих основные и дополнительные общеобразовательные программы, по программе «Современный образовательный менеджмент. Принцип государственно-общественного управления в образовании”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на курсы повышения квалификации педагогических работников в сфере информационно-коммуникационных технологий, в том числе с применением дистанционных форм обуч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проведения совещаний, семинаров (в том числе дистанционных), конференций, мастер-классов, тренингов, выездных школ, выставок в сфере внедрения информационно-коммуникационных технологий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правление на курсы повышения квалификации педагогических работников по программе «Экспертная деятельность в сфере образования»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держка и развитие профессионального мастерства педагогических работник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48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20 1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64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48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20 1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64,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ие педагогов Варненского муниципального района в областных (региональных) и во всероссийских конкурсах работников образования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азание единовременной материальной помощи молодым специалистам муниципальных учреждений –образовательных организаций, выплата ежемесячных надбавок, компенсация оплаты за жиль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6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6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конкурса профессионального мастерства классных руководителей общеобразовательных организаций «Самый классный классный» ,«Сердце отдаю детям», «Воспитать человека» и выплата премий его победителя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учение Грантов главы Варненского муниципального района лучшим работникам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районного конкурса «Учитель года» , «Педагогический дебют» и выплата премий его победителя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ощрение педагогов района в рамках проведения августовского совещания работников образования Варненского муниципального район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ощрение лучших педагогов и воспитателей в рамках проведения Дня учителя и Дня дошкольного работник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муниципального жилья для педагогических работник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Современные образовательные технологии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Новой школе – новые стандарты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униципального этапа областного конкурса педагогических работников «Лидер в образовании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13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онкурса профессионального мастерства «Педагог-психолог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2622" w:type="dxa"/>
            <w:gridSpan w:val="8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18 597,7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18 597,7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 счет средств резервного фонда Правительства Российской Федерации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1 5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64,6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-1 5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64,6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конкурса обучающихся муниципальных общеобразовательных организаций, реализующих образовательные программы начального общего, основного общего и (или) среднего общего образования, "Ученик года" и поощрение его победителей. Направление победителя районного конкурса обучающихся «Ученик года» на областной и всероссийский конкурсы, Умники и умницы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фестиваля детского творчеств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-технической базы для организации работы с одаренными обучающимис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ведение муниципального Фестиваля «Медиа поколение»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торжественного мероприятия «Юные интеллектуалы » и поощрение победителей и призеров международных, всероссийских, областных, муниципальных олимпиа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кольников по общеобразовательным предмета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256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участия обучающихся района во Всероссийской олимпиаде школьников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участия обучающихся Варненского муниципального района во всероссийских массовых мероприятиях художественно-эстетической, физкультурно-спортивной, интеллектуальной, эколого-биологической, технической,. военно-патриотической направленност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рсы углубленного изучения химии, биологии, математики, физики, информатики по образовательному проекту «ТЕМП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ем Главой выпускников, окончивших школу с медалью «За особые успехи в учении»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школьной спартакиады школьник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лата стипендии студентам, обучающихся по целевому набору со второго года обуч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лата проезда студентам, обучающихся по целевому набору  в первый год обуч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вышение доступности образования для лиц с ограниченными возможностями здоровья и инвалид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32,4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32,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инклюзивного образования детей-инвалидов  и детей с ОВЗ в муниципальных 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функционирования Центра психолого-педагогической и социальной помощи обучающимся, испытывающим трудности в освоении основных общеобразовательных программ,  своем развитии и социальной адаптац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оборудования для создания комфортной среды для детей-инвалид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местным бюджетом на реализацию переданных государственных полномочий по компенсации затрат родителей (законных представителей) детей – 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2,4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2,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159,0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9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159,02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9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айонного конкурса образовательных организаций, разработавших образовательные и просветительские программы по профилактике асоциальных явлен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тдыха детей в каникулярное время: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1,3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1,3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в лагерях дневного пребывания;</w:t>
            </w:r>
          </w:p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учебно-тренировочных сборов;</w:t>
              <w:br/>
              <w:t>- участие в областных палаточных лагерях (Зарница, военно-спортивный слет, Безопасное колесо. Лидер, слет военно-патриотических объединений);</w:t>
              <w:br/>
              <w:t>- организация отдыха в загородных лагерях</w:t>
              <w:br/>
              <w:t>- организация муниципальных слетов;</w:t>
            </w:r>
          </w:p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детского оздоровительного клуба для детей с ОВЗ;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,6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,62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, установленном Губернатором Челябинской обла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финансовых средств общеобразовательным организациям для проведения противоаварийных, энергосберегающих, антитеррористических и противопожарных мероприят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4,8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4,8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финансовых средств общеобразовательным организациям для проведения ремонтных работ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.7 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25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5,6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5,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бразовательными организациями средств защиты  для обеспечения санитарно-эпидемиологической безопасно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офильных смен для детей, состоящих на профилактическом учет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2</w:t>
            </w:r>
          </w:p>
        </w:tc>
      </w:tr>
      <w:tr>
        <w:trPr>
          <w:trHeight w:val="1790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 на реализацию мероприятий по модернизации школьных систем образования на 2022 год;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 на реализацию мероприятий по модернизации школьных систем образования на 2022 год за счет местного бюджет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местным бюджетам на обеспечение требований к антитеррористической защищенности объектов и территорий, прилегающих к зданиям государственных и муниципальных общеобразовательных организаций, на 2022 го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й местным бюджетам на благоустройство территорий, прилегающих к зданиям муниципальных общеобразовательных организаций, на 2022 го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апитального ремонта зданий и сооружений муниципальных организаций дополнительно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3-2024     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обеспечению антитеррористической защищенности объектов (территорию) муниципальных образовательных организац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4 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звитие системы оценки качества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8,9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8,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рудование пунктов проведения экзаменов государственной итоговой аттестации по образовательным программа средне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8,9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8,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равление на курсы повышения квалификации педагогических работников, привлекаемых к проведению государственной итоговой аттестации по образовательным программам основно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е мониторинга исследования качества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е стартовой диагностики в 5 класс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материалов для организации мониторинга индикативного достижения  учащихся 4 класс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ind w:righ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питания учащихся, в том числе детей из малообеспеченных семей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правление образования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 534,76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-12 10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12 679,59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 534,76</w:t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-12 10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12 679,59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ХАССП  в  организации  питания  образовательных  организаци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инансово-экономическое обеспечение организации питания в образовательных учреждениях                                  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834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834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47,4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47,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37,9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37,9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.5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оборудования для пищеблоков муниципальных образовательных организаций, реализующих программы начального общего образ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6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12 10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 3 217,89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-12 10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- 3 217,89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 536,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2,2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 536,2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2,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детьми и подросткам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,4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,2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,48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,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 организаций (имущество, земельный, транспортн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,3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,34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3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дополнительного образования(заработная плата, коммунальные услуги и другие вопросы 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 друг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 265,3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 265,38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деятельности общеобразовательных организаций (заработная плата, коммунальные услуги и другие вопросы 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И другие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95 690,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7 472,2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86 735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7 472,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2,3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2,34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ругие вопросы  в области  образования (аппарат 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0 066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0 066,6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работы комиссии по делам несовершеннолетних и защите их пра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2–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68,8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68,8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рограмме: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ластной бюдж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4 949,2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32 4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259 203,39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5 994,51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Б-32 4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-259 203,39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мероприятий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ыполненных: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евыполненных: 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,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556 634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547 679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8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32 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32 48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259 20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59 203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264 94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55 994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7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rFonts w:ascii="Cambria" w:hAnsi="Cambria" w:eastAsia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11"/>
    <w:next w:val="1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mbria" w:hAnsi="Cambria" w:eastAsia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11"/>
    <w:next w:val="1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ascii="Cambria" w:hAnsi="Cambria" w:eastAsia="Arial" w:cs="Times New Roman"/>
      <w:b/>
      <w:bCs/>
      <w:sz w:val="26"/>
      <w:szCs w:val="26"/>
      <w:lang w:val="en-US"/>
    </w:rPr>
  </w:style>
  <w:style w:type="paragraph" w:styleId="Heading4">
    <w:name w:val="Heading 4"/>
    <w:basedOn w:val="11"/>
    <w:next w:val="1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rFonts w:ascii="Calibri" w:hAnsi="Calibri" w:eastAsia="Arial" w:cs="Times New Roman"/>
      <w:b/>
      <w:bCs/>
      <w:sz w:val="28"/>
      <w:szCs w:val="28"/>
      <w:lang w:val="en-US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rFonts w:ascii="Calibri" w:hAnsi="Calibri" w:eastAsia="Arial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11"/>
    <w:next w:val="1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rFonts w:ascii="Calibri" w:hAnsi="Calibri" w:eastAsia="Arial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1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Arial" w:cs="Cambria"/>
      <w:b/>
      <w:bCs/>
      <w:color w:val="000000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Arial" w:cs="Cambria"/>
      <w:b/>
      <w:bCs/>
      <w:i/>
      <w:i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Arial" w:cs="Cambria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eastAsia="Arial"/>
      <w:b/>
      <w:bCs/>
      <w:color w:val="000000"/>
      <w:sz w:val="28"/>
      <w:szCs w:val="28"/>
      <w:lang w:val="en-US"/>
    </w:rPr>
  </w:style>
  <w:style w:type="character" w:styleId="5">
    <w:name w:val="Заголовок 5 Знак"/>
    <w:qFormat/>
    <w:rPr>
      <w:rFonts w:eastAsia="Arial"/>
      <w:b/>
      <w:bCs/>
      <w:i/>
      <w:iCs/>
      <w:color w:val="000000"/>
      <w:sz w:val="26"/>
      <w:szCs w:val="26"/>
      <w:lang w:val="en-US"/>
    </w:rPr>
  </w:style>
  <w:style w:type="character" w:styleId="6">
    <w:name w:val="Заголовок 6 Знак"/>
    <w:qFormat/>
    <w:rPr>
      <w:rFonts w:eastAsia="Arial"/>
      <w:b/>
      <w:bCs/>
      <w:color w:val="000000"/>
      <w:lang w:val="en-US"/>
    </w:rPr>
  </w:style>
  <w:style w:type="character" w:styleId="Style13">
    <w:name w:val="Название Знак"/>
    <w:qFormat/>
    <w:rPr>
      <w:rFonts w:ascii="Cambria" w:hAnsi="Cambria" w:eastAsia="Arial" w:cs="Cambria"/>
      <w:b/>
      <w:bCs/>
      <w:color w:val="000000"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rFonts w:ascii="Cambria" w:hAnsi="Cambria" w:eastAsia="Arial" w:cs="Cambria"/>
      <w:color w:val="000000"/>
      <w:sz w:val="24"/>
      <w:szCs w:val="24"/>
      <w:lang w:val="en-US"/>
    </w:rPr>
  </w:style>
  <w:style w:type="character" w:styleId="Style15">
    <w:name w:val="Основной текст Знак"/>
    <w:qFormat/>
    <w:rPr>
      <w:rFonts w:ascii="Arial" w:hAnsi="Arial" w:eastAsia="Arial" w:cs="Arial"/>
      <w:b/>
      <w:bCs/>
      <w:sz w:val="28"/>
      <w:szCs w:val="28"/>
    </w:rPr>
  </w:style>
  <w:style w:type="character" w:styleId="21">
    <w:name w:val="Основной текст 2 Знак"/>
    <w:qFormat/>
    <w:rPr>
      <w:sz w:val="26"/>
      <w:szCs w:val="26"/>
      <w:lang w:val="en-US"/>
    </w:rPr>
  </w:style>
  <w:style w:type="character" w:styleId="BodyText2Char">
    <w:name w:val="Body Text 2 Char"/>
    <w:qFormat/>
    <w:rPr/>
  </w:style>
  <w:style w:type="character" w:styleId="22">
    <w:name w:val="Основной текст с отступом 2 Знак"/>
    <w:qFormat/>
    <w:rPr>
      <w:sz w:val="22"/>
      <w:szCs w:val="22"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11"/>
    <w:next w:val="11"/>
    <w:qFormat/>
    <w:pPr>
      <w:keepNext w:val="true"/>
      <w:keepLines/>
      <w:spacing w:before="0" w:after="60"/>
    </w:pPr>
    <w:rPr>
      <w:rFonts w:ascii="Cambria" w:hAnsi="Cambria" w:eastAsia="Arial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11"/>
    <w:next w:val="11"/>
    <w:qFormat/>
    <w:pPr>
      <w:keepNext w:val="true"/>
      <w:keepLines/>
      <w:spacing w:before="0" w:after="320"/>
    </w:pPr>
    <w:rPr>
      <w:rFonts w:ascii="Cambria" w:hAnsi="Cambria" w:eastAsia="Arial" w:cs="Times New Roman"/>
      <w:sz w:val="24"/>
      <w:szCs w:val="24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240" w:before="0" w:after="0"/>
      <w:ind w:right="1" w:hanging="0"/>
      <w:jc w:val="both"/>
      <w:textAlignment w:val="baseline"/>
    </w:pPr>
    <w:rPr>
      <w:sz w:val="26"/>
      <w:szCs w:val="2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firstLine="38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12:00Z</dcterms:created>
  <dc:creator>Елена</dc:creator>
  <dc:description/>
  <cp:keywords/>
  <dc:language>en-US</dc:language>
  <cp:lastModifiedBy>user45</cp:lastModifiedBy>
  <cp:lastPrinted>2024-02-14T11:20:00Z</cp:lastPrinted>
  <dcterms:modified xsi:type="dcterms:W3CDTF">2024-02-14T06:24:00Z</dcterms:modified>
  <cp:revision>121</cp:revision>
  <dc:subject/>
  <dc:title/>
</cp:coreProperties>
</file>