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Поддержка и развитие транспортного обслуживания населения Варненского муниципального района Челябинской области в 2021-2023 годах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31.01.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613 от 24.11.2020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№815 от 22.12.2021г., Постановление №879 от 30.12.2022г, Постановление №502 от 26.09.2023г., Постановление №613 от 26.09.2023г., Постановление №898 от 29.12.2023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</w:t>
      </w:r>
      <w:r>
        <w:rPr/>
        <w:t xml:space="preserve">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рганизации транспортного обслуживания населения             </w:t>
              <w:br/>
              <w:t>Варненского муниципальн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развитие перевозок         </w:t>
              <w:br/>
              <w:t>пассажиров автомобильным транспортом по социально</w:t>
              <w:br/>
              <w:t xml:space="preserve">значимым маршрутам между поселениями             </w:t>
              <w:br/>
              <w:t>Варне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значимые маршруты на    </w:t>
              <w:br/>
              <w:t xml:space="preserve">автомобильном транспорте между поселениями.      </w:t>
              <w:br/>
              <w:t>2. Доля населения, проживающих в населённых пунктах, имеющих регулярное автобусное сообщение.</w:t>
              <w:br/>
              <w:t xml:space="preserve">3. Рейсы на маршрутах, связанных с выполнением муниципального и государственного    </w:t>
              <w:br/>
              <w:t xml:space="preserve">заказов.                                         </w:t>
              <w:br/>
            </w:r>
            <w:r>
              <w:rPr>
                <w:rFonts w:cs="Times New Roman" w:ascii="Times New Roman" w:hAnsi="Times New Roman"/>
              </w:rPr>
              <w:t>4. Обновление подвижного состава пассажирского транспор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, возникающих в связи с оказанием услуг по транспортному обслуживанию населения на внутри муниципальных маршрутах муниципального сообщения по регулируемым тарифа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ведения о достижении значений показателей (индикато</w:t>
      </w:r>
      <w:r>
        <w:rPr/>
        <w:t xml:space="preserve">ро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1712"/>
        <w:gridCol w:w="1279"/>
        <w:gridCol w:w="1418"/>
        <w:gridCol w:w="1273"/>
        <w:gridCol w:w="1134"/>
        <w:gridCol w:w="243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ё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вующий отчё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ётный год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держка и развитие транспортного обслуживания населения Варненского муниципального района Челябинской области в 2021-2023 годах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значимые маршруты на    </w:t>
              <w:br/>
              <w:t>автомобильном транспорте между поселения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маршр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их в населённых пунктах, имеющих регулярное автобусное сообщени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сы на маршрутах, связанных с   </w:t>
              <w:br/>
              <w:t xml:space="preserve">выполнением муниципального и государственного    </w:t>
              <w:br/>
              <w:t>заказ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рей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новление подвижного состава пассажирского транспорт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автоб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ё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17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3122"/>
        <w:gridCol w:w="1984"/>
        <w:gridCol w:w="1417"/>
        <w:gridCol w:w="1418"/>
        <w:gridCol w:w="2126"/>
        <w:gridCol w:w="1559"/>
        <w:gridCol w:w="198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руб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1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держка и развитие транспортного обслуживания населения Варненского муниципального района Челябинской области в 2021-2023 годах»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    муниципальных контрактов, по межмуниципальному сообщ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Варненского муниципального район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13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503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новление подвижного состава пассажирского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Варн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6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частично (задержка заказа)</w:t>
            </w:r>
          </w:p>
        </w:tc>
      </w:tr>
      <w:tr>
        <w:trPr/>
        <w:tc>
          <w:tcPr>
            <w:tcW w:w="1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85" w:leader="none"/>
                <w:tab w:val="left" w:pos="124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Программе:                                                                                                                 52604,0                 32169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держка и развитие транспортного обслуживания населения Варненского муниципального района Челябинской области в 2021-2023 года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6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69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1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66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лата аванса по контракту 30%. Окончательный расчет по контракту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вартале.</w:t>
            </w:r>
          </w:p>
        </w:tc>
      </w:tr>
      <w:tr>
        <w:trPr>
          <w:trHeight w:val="5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ые средства перевозчика (справоч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4-02-02T08:43:00Z</cp:lastPrinted>
  <dcterms:modified xsi:type="dcterms:W3CDTF">2024-02-02T03:43:00Z</dcterms:modified>
  <cp:revision>15</cp:revision>
  <dc:subject/>
  <dc:title/>
</cp:coreProperties>
</file>