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Содержание и ремонт автомобильных дорог общего пользования» Варненского муниципального района Челябинской области на 2022-2024 год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26.01.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704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12.11.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несё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159 от 14.03.2022г., от 30.12.2022г. №880, 05.04.2023г. №19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Варненского муниципального района                                         Даминдарова М.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3676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ое развит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-дорожной се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оянного функционирования и сохранности существующей сети автомобильных дорог общего пользования и искусственных сооружений на них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2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автомобильных дорог общего пользования местного значения, подлежащих текущему содержанию не менее 395,2 км ежегодно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остоянного функционирования и сохранности существующей сети автомобильных дорог общего пользования и искусственных сооружений на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ехнического состояния и потребительских свойств автомобильных дорог общего пользования и искусственных сооружений на них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2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автомобильных дорог общего пользования местного значения, отвечающих нормативным требованиям к транспортно-эксплуатационным показателям, не менее 66,1%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ехнического состояния и потребительских свойств автомобильных дорог общего пользования и искусственных сооружений на ни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640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2"/>
        <w:gridCol w:w="2140"/>
        <w:gridCol w:w="1276"/>
        <w:gridCol w:w="1843"/>
        <w:gridCol w:w="992"/>
        <w:gridCol w:w="852"/>
        <w:gridCol w:w="1985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держание и ремонт автомобильных дорог общего пользования Варненского муниципального района Челябинской области на 2022-2024 год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отвечающих нормативным требованиям к транспортно-эксплуатационным показа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тяжённости дорог на 9 км. (дорога не отвечающая нормативным требованиям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автомобильных дорог общего пользования местного значения, подлежащих текущему содержанию не менее 386,2 км ежегод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3404"/>
        <w:gridCol w:w="2046"/>
        <w:gridCol w:w="1357"/>
        <w:gridCol w:w="1418"/>
        <w:gridCol w:w="2126"/>
        <w:gridCol w:w="1985"/>
        <w:gridCol w:w="2001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держание и ремонт автомобильных дорог общего пользования Варненского муниципального района Челябинской области на 2022-2024 год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06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02,5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 (экономия в ходе проведения конкурсных процедур)</w:t>
            </w:r>
          </w:p>
        </w:tc>
      </w:tr>
      <w:tr>
        <w:trPr/>
        <w:tc>
          <w:tcPr>
            <w:tcW w:w="1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7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1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ных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держание и ремонт автомобильных дорог общего пользования» Варненского муниципального района Челябинской области на 2022-2024 г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0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02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7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в ходе проведения конкурсных процедур</w:t>
            </w:r>
          </w:p>
        </w:tc>
      </w:tr>
      <w:tr>
        <w:trPr>
          <w:trHeight w:val="7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0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02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7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0:00Z</dcterms:created>
  <dc:creator>Елена</dc:creator>
  <dc:description/>
  <cp:keywords/>
  <dc:language>en-US</dc:language>
  <cp:lastModifiedBy>Komec3</cp:lastModifiedBy>
  <cp:lastPrinted>2020-03-16T11:30:00Z</cp:lastPrinted>
  <dcterms:modified xsi:type="dcterms:W3CDTF">2024-02-29T06:13:00Z</dcterms:modified>
  <cp:revision>10</cp:revision>
  <dc:subject/>
  <dc:title/>
</cp:coreProperties>
</file>