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й городской среды на территории Варнен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6.01.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1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9.03.2019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Постановление </w:t>
      </w:r>
      <w:r>
        <w:rPr>
          <w:rFonts w:cs="Times New Roman" w:ascii="Times New Roman" w:hAnsi="Times New Roman"/>
          <w:sz w:val="28"/>
          <w:szCs w:val="28"/>
        </w:rPr>
        <w:t>от 04.12.2019г №753, от 26.10.20г. № 549, от 30.12.2020г.  №740, от 22.04.2021г №217, от 24.08.2021г.№ 506, от 28.12. 21г. № 836, от 21.03.2022 г.№ 175, от 02.08.2022г. №433, от 16.12.2022г №843, от 11.01.2023г. №04, от 24.07.2023г. №420, от 05.10.2023г. №636, от 01.11.2023г. №713, от 29.12.2023г. №90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4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3048"/>
        <w:gridCol w:w="35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Варненского муниципального района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иболее благоприятных и комфортных условий жизнедеятельности населения Варненского муниципаль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лагоустроена одна общественная территор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федерального, областного и местного бюджетов</w:t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Варненского муниципального района.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%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го и экономического развития общественных территорий, формирования сообщества заинтересованных в развитии территории лиц, повышение качества архитектурных и планировочных решений, увеличение востребованности и популярности общественных простран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Сведения о достижении значений показателей (индикаторов) муниципальной Программы: </w:t>
      </w:r>
    </w:p>
    <w:tbl>
      <w:tblPr>
        <w:tblW w:w="98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2707"/>
        <w:gridCol w:w="762"/>
        <w:gridCol w:w="1364"/>
        <w:gridCol w:w="1134"/>
        <w:gridCol w:w="1134"/>
        <w:gridCol w:w="21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мест наиболее посещаемой муниципальной территории общего 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х и физических лиц и индивидуальных предпринимателей и  нуждающихся в благоустройстве, от общего количества объектов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и физических лиц и индивидуальных предпринимателей и  нуждающихся в благоустройстве, в соответствии с требованиями утвержденных правил благоустройства муниципального район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2190078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территорий, прилегающих к индивидуальным жилым домам  и нуждающихся в благоустройстве, в соответствии с требованиями утвержденных Правил благоустройств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населённых пунктах, на территории которых реализуются проекты по созданию комфортной городско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2"/>
        <w:gridCol w:w="4683"/>
        <w:gridCol w:w="1842"/>
        <w:gridCol w:w="1418"/>
        <w:gridCol w:w="1418"/>
        <w:gridCol w:w="11"/>
        <w:gridCol w:w="1831"/>
        <w:gridCol w:w="1418"/>
        <w:gridCol w:w="1417"/>
        <w:gridCol w:w="1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*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реализации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ыполнен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стигнут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 на территории Варненского муниципального района на 2018-2024 годы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наиболее посещаемой муниципальной территории общего пользования, е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н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 и нуждаю-щихся в благоустройстве, в соответствии с требованиями утверждённых в муници-пальном образовании Челябинской области правил благоустройства,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территорий, прилегающих к индивидуальным жилым домам и нуждающихся в благоустройстве, в соответствии с требованиями утверждённых в муниципальном образовании Челябинской области правил благоустройства,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принимающих участие в решении вопросов развития го-родской среды, от общего количества граж-ан в возрасте от 14 лет, проживающих в населённых пунктах на территории которых реализуются проекты по созданию комфортной городской среды,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роприятий, из них: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х: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4252"/>
        <w:gridCol w:w="2127"/>
        <w:gridCol w:w="1842"/>
        <w:gridCol w:w="1560"/>
        <w:gridCol w:w="1984"/>
        <w:gridCol w:w="212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3" w:name="_Hlk159926348"/>
            <w:bookmarkStart w:id="4" w:name="_Hlk159926348"/>
            <w:bookmarkEnd w:id="4"/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наиболее посещаемой муниципальной территории общего пользования, 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296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9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%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в ходе проведения конкурсных процеду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 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 и нуждаю-щихся в благоустройстве, в соответствии с требованиями утверждённых в муници-пальном образовании Челябинской области правил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территорий, прилегающих к индивидуальным жилым домам и нуждающихся в благоустройстве, в соответствии с требованиями утверждённых в муниципальном образовании Челябинской области правил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ение доли граждан, принимающих участие в решении вопросов развития го-родской среды, от общего количества граж-ан в возрасте от 14 лет, проживающих в населённых пунктах на территории которых реализуются проекты по созданию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е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</w:pPr>
    <w:rPr>
      <w:sz w:val="27"/>
      <w:szCs w:val="27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4-01-29T14:33:00Z</cp:lastPrinted>
  <dcterms:modified xsi:type="dcterms:W3CDTF">2024-02-27T06:44:00Z</dcterms:modified>
  <cp:revision>19</cp:revision>
  <dc:subject/>
  <dc:title/>
</cp:coreProperties>
</file>