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50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50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50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Порядку проведения оцен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ффективности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ых  Программ </w:t>
      </w:r>
      <w:bookmarkStart w:id="0" w:name="Par172"/>
      <w:bookmarkEnd w:id="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4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менование муниципальной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ВИТИЕ ДОШКОЛЬНОГО ОБРАЗОВАНИЯ 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АРНЕНСКОМ  МУНИЦИПАЛЬНОМ  РАЙОНЕ ЧЕЛЯБИНСКОЙ ОБЛАСТИ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Якупова В.Э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четный год:  2023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та составления отчета: 12 февраля 2024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Экономист Якупова В.Э.,8(35142)3-00-64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fvarnaroo</w:t>
      </w:r>
      <w:r>
        <w:rPr>
          <w:rFonts w:eastAsia="Times New Roman" w:cs="Times New Roman" w:ascii="Times New Roman" w:hAnsi="Times New Roman"/>
          <w:sz w:val="28"/>
          <w:szCs w:val="28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 №789 от 06.12 2018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Внесенные изменения в МП за весь период реализации Программы: Постановление от 30.04.2019г, № 315, от 24.12.2019г № 814, от 28.12.2020г № 697, от 23.07.2021г № 430, от 27.12.2021г № 828а, от 28.12.2021 № 831, от 25.01.2022г № 51, от 07.07.2022г № 397, от 21.11.2022г № 753, от 22.12.2022г № 852, от 05.04.2023г № 201, от 07.06.2023г № 331, 24.07.2023г № 421, от 09.10.2023г № 639, от 28.12.2023г. №888, от 28.12.2023г. №8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руш Л.Ю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подпись                      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нитель Якупова В.Э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3. Основные результаты реализации муниципальной Программы, достигнутые в отчетном период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4111"/>
        <w:gridCol w:w="297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48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: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образовательных организациях, расположенных на территории Варне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овлетворение потребности населения Варненского муниципального района в услугах организаций системы дошко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ват детей 1-7 лет дошкольным образованием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достигнутого уровня развития системы дошко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детодней, проведенных детьми в группах дошкольных образовательных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или процент посещаемости с 63% до 6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качества дошкольного образования, улучшение подготовки детей к обучению в шко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дней, пропущенных одним ребенком по болез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зить количество дней пропущенных одним ребенком по болезни  в среднем за год с 19 дней до 13 дне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4. Сведения о достижении значений показателей (индикаторов) муниципальной Программы </w:t>
      </w:r>
    </w:p>
    <w:tbl>
      <w:tblPr>
        <w:tblW w:w="992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5"/>
        <w:gridCol w:w="1855"/>
        <w:gridCol w:w="1279"/>
        <w:gridCol w:w="1418"/>
        <w:gridCol w:w="1841"/>
        <w:gridCol w:w="1276"/>
        <w:gridCol w:w="1700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показателя (индикатора)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, предшест-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одпрограмм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ват детей 1-7 лет дошкольным образование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тупность дошкольного образования для детей 1,5 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тупность дошкольного образования для детей 3-7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тупность дошкольного образования для детей с ОВЗ и детей-инвалид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дельный вес педагогических и руководящих работников дошкольных образовательных организаций, прошедших в течение последних 3 лет повышение квалифик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дельный вес численности воспитанников дошкольных 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возрасте 3-7 лет, охваченных образовательными программами дошкольного образования, соответствующими требованиям ФГОС Д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ение выполнения установленных норм основных продуктов питания в дошкольных образовательных организация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 мест в образовательных организациях, которые созданы для получения детьми с ОВЗ условий качественного образования (ед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ля капитально отремонтированных зданий и сооружений муниципальных дошкольных образовательных организаций в общем количестве зданий и сооружений муниципальных дошкольных образовательных организаций, требующих проведения капита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онт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детей из малообеспеченных, неблагополучных семей, а также семей, оказавшихся в трудной жизненной ситуации, привлеченных в расположенные на территории Челябинской области муниципальные образовательные организации, реализующие программу дошкольного образования, через предоставление компенсации части родительской пла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обновленной материально-технической базы организаций дополнительного образования, реализующих дополнительные образовательные программы технической и естественнонаучной направленност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7143" w:leader="none"/>
          <w:tab w:val="right" w:pos="14286" w:leader="none"/>
        </w:tabs>
        <w:spacing w:lineRule="auto" w:line="240" w:before="240" w:after="60"/>
        <w:jc w:val="both"/>
        <w:outlineLvl w:val="3"/>
        <w:rPr/>
      </w:pPr>
      <w:r>
        <w:rPr/>
        <w:t>Раздел 1. Обеспечение территориальной и экономической доступности дошкольного образования</w:t>
      </w:r>
    </w:p>
    <w:tbl>
      <w:tblPr>
        <w:tblW w:w="46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854"/>
        <w:gridCol w:w="1547"/>
        <w:gridCol w:w="1076"/>
        <w:gridCol w:w="29"/>
        <w:gridCol w:w="1092"/>
        <w:gridCol w:w="14"/>
        <w:gridCol w:w="1105"/>
        <w:gridCol w:w="1106"/>
      </w:tblGrid>
      <w:tr>
        <w:trPr>
          <w:trHeight w:val="276" w:hRule="atLeast"/>
          <w:cantSplit w:val="true"/>
        </w:trPr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</w:p>
        </w:tc>
        <w:tc>
          <w:tcPr>
            <w:tcW w:w="6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итель</w:t>
            </w:r>
          </w:p>
        </w:tc>
        <w:tc>
          <w:tcPr>
            <w:tcW w:w="2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, тыс. руб.(по программе)на 2023 год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ое исполнение</w:t>
            </w:r>
          </w:p>
        </w:tc>
      </w:tr>
      <w:tr>
        <w:trPr>
          <w:trHeight w:val="276" w:hRule="atLeast"/>
          <w:cantSplit w:val="true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бюджет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бюджет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бюджет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бюджет </w:t>
            </w:r>
          </w:p>
        </w:tc>
      </w:tr>
      <w:tr>
        <w:trPr>
          <w:trHeight w:val="135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части платы, взимаемой с родителей (законных представителей)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Варненского муниципального района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 образования  администрации  Варненского 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йона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  <w:t>151,3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влечение детей из малообеспеченных, неблагополучных семей, а также семей, оказавшихся в трудной жизненной ситуации, в расположенные на территории Варненского муниципального района дошкольные образовательные организации, через предоставление компенсации части родительской пла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 образования  администрации  Варненского 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йо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  <w:t>411,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1,5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подвоза детей в близлежащую дошкольную образовательную организацию в сельских населенных пунктах, оставшихся без дошкольных образовательных организаци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в расположенных на территории Варненского муниципального района образовательных организациях, реализующих образовательную программу дошкольного образования, условий для получения детьми дошкольного возраста с ограниченными возможностями здоровья  качественного образования и коррекции развития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00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9,7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9,7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я местным бюджетом на реализацию переданных государственных полномочий по компенсации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Варненского района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091,3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091,3</w:t>
            </w:r>
          </w:p>
        </w:tc>
      </w:tr>
      <w:tr>
        <w:trPr>
          <w:trHeight w:val="65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2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 затрат (тыс. рублей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2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26,3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 262,5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26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 262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Раздел 2. Повышение качества дошкольного образования на основе реализации ФГОС ДО</w:t>
      </w:r>
    </w:p>
    <w:tbl>
      <w:tblPr>
        <w:tblW w:w="46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832"/>
        <w:gridCol w:w="1636"/>
        <w:gridCol w:w="1092"/>
        <w:gridCol w:w="1092"/>
        <w:gridCol w:w="1089"/>
        <w:gridCol w:w="1087"/>
      </w:tblGrid>
      <w:tr>
        <w:trPr>
          <w:trHeight w:val="458" w:hRule="atLeast"/>
          <w:cantSplit w:val="true"/>
        </w:trPr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</w:p>
        </w:tc>
        <w:tc>
          <w:tcPr>
            <w:tcW w:w="6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1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итель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, тыс. руб.(по программе)на 2023 год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ое исполнение</w:t>
            </w:r>
          </w:p>
        </w:tc>
      </w:tr>
      <w:tr>
        <w:trPr>
          <w:trHeight w:val="330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Мест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Мест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</w:t>
            </w:r>
          </w:p>
        </w:tc>
      </w:tr>
      <w:tr>
        <w:trPr>
          <w:trHeight w:val="330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соответствия всех действующих муниципальных учреждений дошкольного образования лицензионным требованиям и санитарно-эпидемиологоческим правилам и нормативам СанПиН 2.4.1.3049-13, утвержденными постановлением Главного государственного санитарного врача Российской Федерации от 15.05.2013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техническая поддержка информационной системы «Е-услуга. Образовани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беспечение защиты персональных данных на рабочих местах в дошкольных образовательных организациях  (аттестация рабочего мес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здание в ДОО условий для осуществления органами здравоохранения первичной медико-санитарной помощ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54,0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4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районных конкурсов в порядке, установленном   Главой  Варненского  муниципального  района: «Детский сад года», «Шахматно-шашечный турнир», «Праздник белых журавлей», конкурс Добрый новогодний подарок»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дрение ФГОС ДО в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>
          <w:trHeight w:val="65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 игрушек, игрового и учебного оборудования, соответствующего ФГОС ДО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>
          <w:trHeight w:val="263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безопасности  и замена оборудования участков детских садов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ащение современным оборудованием образовательных организаций, реализующих образовательные программы дошкольного образования, для получения детьми качественного образования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7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7,7</w:t>
            </w:r>
          </w:p>
        </w:tc>
      </w:tr>
      <w:tr>
        <w:trPr>
          <w:trHeight w:val="65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наглядных материалов (комплекс «Зубная фея»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,00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 затрат (тыс. рублей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 619,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37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 619,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37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3. Укрепление здоровья детей, развитие коррекцион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6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817"/>
        <w:gridCol w:w="1635"/>
        <w:gridCol w:w="1088"/>
        <w:gridCol w:w="1092"/>
        <w:gridCol w:w="1092"/>
        <w:gridCol w:w="1089"/>
      </w:tblGrid>
      <w:tr>
        <w:trPr>
          <w:trHeight w:val="276" w:hRule="atLeast"/>
          <w:cantSplit w:val="true"/>
        </w:trPr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</w:p>
        </w:tc>
        <w:tc>
          <w:tcPr>
            <w:tcW w:w="6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итель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, тыс. руб.(по программе)на 2023 год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ое исполнение</w:t>
            </w:r>
          </w:p>
        </w:tc>
      </w:tr>
      <w:tr>
        <w:trPr>
          <w:trHeight w:val="575" w:hRule="atLeas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</w:t>
            </w:r>
          </w:p>
        </w:tc>
      </w:tr>
      <w:tr>
        <w:trPr>
          <w:trHeight w:val="575" w:hRule="atLeast"/>
          <w:cantSplit w:val="true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ддержание рациона питания детей в ДОО в пределах, установленных санитарно-эпидемиологическими правилами и нормативам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, утвержденными постановлением Главного государственного санитарного врача Российской Федерации от 15.05.2013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 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 413,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 413,6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6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18"/>
                <w:szCs w:val="18"/>
                <w:lang w:eastAsia="ru-RU"/>
              </w:rPr>
              <w:t>Организация работы дополнительных групп компенсирующей направленности для детей с нарушениями речи</w:t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соответствия лицензионным требованиям и условиям, предъявляемым к медицинской деятельности дошкольных образовательных учреждени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>
          <w:trHeight w:val="182" w:hRule="atLeast"/>
          <w:cantSplit w:val="true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специальных условий (в том числе доступной среды) для интегрированного, инклюзивного воспитания и обучения детей с ОВЗ в ДОО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>
          <w:trHeight w:val="1473" w:hRule="atLeast"/>
          <w:cantSplit w:val="true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аптация зданий для доступа инвалидов и других маломобильных групп населения в муниципальные дошкольные образовательные организации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73" w:hRule="atLeast"/>
          <w:cantSplit w:val="true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естным бюджетам проведение капитального ремонта зданий и сооружений муниципальных организаций дошкольного образования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62,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562,9</w:t>
            </w:r>
          </w:p>
        </w:tc>
      </w:tr>
      <w:tr>
        <w:trPr>
          <w:trHeight w:val="1473" w:hRule="atLeast"/>
          <w:cantSplit w:val="true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Arial Rounded MT Bold" w:hAnsi="Arial Rounded MT Bold" w:eastAsia="Times New Roman" w:cs="Arial Rounded MT Bold"/>
                <w:sz w:val="18"/>
                <w:szCs w:val="18"/>
                <w:lang w:eastAsia="ru-RU"/>
              </w:rPr>
            </w:pPr>
            <w:r>
              <w:rPr>
                <w:rFonts w:cs="Calibri"/>
                <w:bCs/>
                <w:sz w:val="18"/>
                <w:szCs w:val="18"/>
              </w:rPr>
              <w:t>Предоставление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субсидии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на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разработку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проектно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>-</w:t>
            </w:r>
            <w:r>
              <w:rPr>
                <w:rFonts w:cs="Calibri"/>
                <w:bCs/>
                <w:sz w:val="18"/>
                <w:szCs w:val="18"/>
              </w:rPr>
              <w:t>сметной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документации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и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получение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положительного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заключения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государственной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экспертизы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на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проведение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капитального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ремонта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зданий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дошкольных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образовательных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организаци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 затрат (тыс. рублей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 913,6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 562,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 913,6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 562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4. Повышение профессионального уровня кадрового состава дошкольных образовате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7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674"/>
        <w:gridCol w:w="1806"/>
        <w:gridCol w:w="1914"/>
        <w:gridCol w:w="35"/>
        <w:gridCol w:w="2361"/>
      </w:tblGrid>
      <w:tr>
        <w:trPr>
          <w:trHeight w:val="276" w:hRule="atLeast"/>
          <w:cantSplit w:val="true"/>
        </w:trPr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</w:p>
        </w:tc>
        <w:tc>
          <w:tcPr>
            <w:tcW w:w="6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ит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, тыс. руб.(по программе)на 2023год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ое исполнение</w:t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3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6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овышения квалификации и профессиональной переподготовки педагогических работников и руководителей системы дошкольного образования, компенсация оплаты за жилье.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7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79</w:t>
            </w:r>
          </w:p>
        </w:tc>
      </w:tr>
      <w:tr>
        <w:trPr>
          <w:trHeight w:val="2701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6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соответствия профессионального уровня руководителей (включая резерв) ДОО требованиям квалификации, установленным Единым квалификационным справочником должностей руководителей, специалистов и служащих, раздел «Квалификационные характеристики должностей работников образования», утвержденным приказом Министерства здравоохранения и социального развития Российской Федерации от 26 августа 2010 года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8" w:right="-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8" w:right="-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6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районного конкурса «Педагог в дошкольном образовании» в порядке, установленном   Главой  Варненского  муниципального  район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3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39</w:t>
            </w:r>
          </w:p>
        </w:tc>
      </w:tr>
      <w:tr>
        <w:trPr>
          <w:trHeight w:val="302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6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 затрат (тыс. рублей)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11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9,18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11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9,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5. Повышение экономической эффективности системы дошко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7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713"/>
        <w:gridCol w:w="1808"/>
        <w:gridCol w:w="1949"/>
        <w:gridCol w:w="2361"/>
      </w:tblGrid>
      <w:tr>
        <w:trPr>
          <w:trHeight w:val="276" w:hRule="atLeast"/>
          <w:cantSplit w:val="true"/>
        </w:trPr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</w:p>
        </w:tc>
        <w:tc>
          <w:tcPr>
            <w:tcW w:w="6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1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итель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3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 и совершенствование практики оказания услуг муниципальными ДОО в рамках муниципального зад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затрат (тыс. рублей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 по программе: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6. Обеспечение деятельности в дошкольном образ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8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709"/>
        <w:gridCol w:w="1811"/>
        <w:gridCol w:w="1114"/>
        <w:gridCol w:w="1113"/>
        <w:gridCol w:w="1253"/>
        <w:gridCol w:w="1114"/>
      </w:tblGrid>
      <w:tr>
        <w:trPr>
          <w:trHeight w:val="276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</w:p>
        </w:tc>
        <w:tc>
          <w:tcPr>
            <w:tcW w:w="6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9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итель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, тыс. руб.(по программе)на 2023 год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ое исполнение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ластной бюджет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в дошкольном образовании (заработная плата, коммунальные услуги и другое)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 529,5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 191,9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 789,1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91,94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 организаций (имущество, земельный, транспортный)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90,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90,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9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затрат (тыс. рублей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3 920,4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2 191,9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9 180,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2 191,94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того по программе: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2 889,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9 955,0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8 149,3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9 955,04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ичество мероприятий, из них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ыполненных: 6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выполненных: 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6. Данные об использовании бюджетных ассигнований и иных средств на выполнение мероприя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4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 в 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2 844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 104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98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 955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 955,0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100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 88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 149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96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410" w:leader="none"/>
        </w:tabs>
        <w:spacing w:before="0" w:after="200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4"/>
      <w:type w:val="nextPage"/>
      <w:pgSz w:orient="landscape" w:w="16838" w:h="11906"/>
      <w:pgMar w:left="1134" w:right="138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5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Calibri"/>
    </w:rPr>
  </w:style>
  <w:style w:type="paragraph" w:styleId="Style19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34:00Z</dcterms:created>
  <dc:creator>Елена</dc:creator>
  <dc:description/>
  <cp:keywords/>
  <dc:language>en-US</dc:language>
  <cp:lastModifiedBy>user45</cp:lastModifiedBy>
  <cp:lastPrinted>2021-01-25T15:18:00Z</cp:lastPrinted>
  <dcterms:modified xsi:type="dcterms:W3CDTF">2024-02-13T04:00:00Z</dcterms:modified>
  <cp:revision>185</cp:revision>
  <dc:subject/>
  <dc:title/>
</cp:coreProperties>
</file>