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Комплексное развитие систем коммунальной инфраструктуры Варненского муниципального района Челябинской области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9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84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2.12.2016г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150 от 20.03.2017г, Постановление №368 от 15.06.2017г, Постановление №79 от 01.02.2018г, Постановление №152 от 07.03.2018г. Постановление №261 от 25.04.2018г. Постановление №34 от 22.01.2019 г. Постановление №273 от 15.04.2019г.Постановление №718 от 30.12.2020г. Постановление №191 от 12.04.2021г. Постановление №397 от 13.07.2021г. Постановление №840 от 28.12.2021 г., Постановление №882 от 30.12.2022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194 от 03.04.2023г., Постановление №406 от 10.07.2023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едущий специалист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Даминдарова М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результаты реализации муниципальной Программы, достигнутые в отчетном периоде: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8"/>
        <w:gridCol w:w="3546"/>
        <w:gridCol w:w="8"/>
        <w:gridCol w:w="41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/>
            </w:pPr>
            <w:r>
              <w:rPr/>
              <w:t>Цель: Комплексное развитие систем коммунальной инфраструктуры Варнен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ое развитие систем водоснабжения и водоотведения Варненского муниципального района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емонт сетей вод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граждений первого пояса зоны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сетей теплоснаб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азовых сетей, с проведенным техническим обслужива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монт водопроводов - 1 ед.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сетей водоснабжения – 7,875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 – 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– 8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ограждений первого пояса зоны санитарной охраны водозаборных скважин - 7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и актуализация схем теплоснабжения – 5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сетей теплоснабжения – 0,75 км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амена устаревшего оборудования в котельных – 2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СД на рекультивацию свалок – 0 ш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культивация несанкционированных салок – 1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 района</w:t>
            </w:r>
            <w:r>
              <w:rPr>
                <w:rFonts w:cs="Times New Roman" w:ascii="Times New Roman" w:hAnsi="Times New Roman"/>
              </w:rPr>
              <w:t xml:space="preserve"> -8 домов.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теплоснабжения Варненского муниципального район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межпоселенческого характер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развитие систем газоснабжения Варненского муниципального района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139"/>
        <w:gridCol w:w="1275"/>
        <w:gridCol w:w="1276"/>
        <w:gridCol w:w="1418"/>
        <w:gridCol w:w="1134"/>
        <w:gridCol w:w="200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ремонт водопро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тей водоснаб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роприятий в рамках другой программы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чистка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и корректировка схем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 сроков выполнения мероприятия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зон санитарной охраны водозаборных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й первого пояса зоны санитарной охраны водозаборных сква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тей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 сроков выполнения мероприятий в связи с подготовкой ПСД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(насосы, автомат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етей теплоснаб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блочных ко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ых котельны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схем теплоснаб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старевшего оборудования в котельны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рекультивацию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е необходимости в разработке ПСД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е необходимого объема средств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овых сетей, с проведенным техническим обслужи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ового оборудования, с проведенным техническим обслужи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строительство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ногоквартирного жил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4963"/>
        <w:gridCol w:w="2268"/>
        <w:gridCol w:w="1275"/>
        <w:gridCol w:w="1551"/>
        <w:gridCol w:w="7"/>
        <w:gridCol w:w="1418"/>
        <w:gridCol w:w="1277"/>
        <w:gridCol w:w="1560"/>
        <w:gridCol w:w="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*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реализации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ыполне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-ванные, тыс.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игнутые,тыс.руб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</w:tr>
      <w:tr>
        <w:trPr>
          <w:trHeight w:val="253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водоснабжения и водоотведения Варненского муниципального района»</w:t>
            </w:r>
          </w:p>
        </w:tc>
      </w:tr>
      <w:tr>
        <w:trPr>
          <w:trHeight w:val="5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модернизации сетей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37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4,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рнизация сетей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77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05,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Актуализация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одготовка документации для защиты водозаборных скважин от умышленных или непреднамеренных загрязнений или авари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Модернизация водозаборных скваж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,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Защита водозаборных скважин от умышленных или непреднамеренных загрязнений или авари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3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3,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51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Актуализация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3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3,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9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99,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Охрана окружающей среды меж поселенческого характер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по снижению негативного воздействия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69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гативного воздействия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69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37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99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газовых с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выполнено</w:t>
            </w:r>
          </w:p>
        </w:tc>
      </w:tr>
      <w:tr>
        <w:trPr>
          <w:trHeight w:val="348" w:hRule="atLeast"/>
        </w:trPr>
        <w:tc>
          <w:tcPr>
            <w:tcW w:w="1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ышение комфортности и безопасности проживания населения за счет модернизации жилищного фон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ие поселения Вар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5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0,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количество мероприятий, из ни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выполненных: 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невыполненных: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268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5419,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41" w:leader="none"/>
          <w:tab w:val="left" w:pos="1233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6"/>
        <w:gridCol w:w="3969"/>
        <w:gridCol w:w="2976"/>
        <w:gridCol w:w="1418"/>
        <w:gridCol w:w="1417"/>
        <w:gridCol w:w="1985"/>
        <w:gridCol w:w="31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П «Комплексное развитие систем коммунальной инфраструктуры Варненского муниципального района Челябинской области на 2021-2025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8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1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8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1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водоснабжения и водоотвед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теплоснабж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одпрограмма «Охрана окружающей среды меж поселенческого характер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3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3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3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3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омплексное развитие систем газоснабжения Варненского муниципальн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роприятий в рамках другой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программа «Капитальный ремонт многоквартирных домов на территории Варнен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я средств при проведени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сновной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Нумерованный (1)"/>
    <w:basedOn w:val="Normal"/>
    <w:qFormat/>
    <w:pPr>
      <w:numPr>
        <w:ilvl w:val="0"/>
        <w:numId w:val="1"/>
      </w:numPr>
      <w:tabs>
        <w:tab w:val="clear" w:pos="708"/>
        <w:tab w:val="left" w:pos="605" w:leader="none"/>
      </w:tabs>
      <w:spacing w:lineRule="auto" w:line="240" w:before="120" w:after="0"/>
      <w:ind w:left="605" w:right="0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tabs>
        <w:tab w:val="clear" w:pos="708"/>
        <w:tab w:val="left" w:pos="992" w:leader="none"/>
      </w:tabs>
      <w:spacing w:lineRule="auto" w:line="240" w:before="0" w:after="0"/>
      <w:ind w:left="992" w:right="0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4-01-30T16:27:00Z</cp:lastPrinted>
  <dcterms:modified xsi:type="dcterms:W3CDTF">2024-02-19T06:55:00Z</dcterms:modified>
  <cp:revision>32</cp:revision>
  <dc:subject/>
  <dc:title/>
</cp:coreProperties>
</file>