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Отчет о ход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именование муниципальной Программы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«Повышение безопасности дорожного движения и создания безопасных условий для движения пешеходов в Варненском муниципальном районе Челябинской области на 2021-2024 годы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тветственный исполнитель: Даминдарова М.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четный год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2023 год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ата составления отчета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30.01.2024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лжность, Ф.И.О., номер телефона, эл. адрес исполнителя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ведущий специалист отдела строительства и инфраструктуры администрации Варненского муниципального района Даминдарова М.В., 2-14-0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Основание для реализации МП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становление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21.12.2020</w:t>
      </w:r>
      <w:r>
        <w:rPr>
          <w:rFonts w:cs="Times New Roman" w:ascii="Times New Roman" w:hAnsi="Times New Roman"/>
          <w:sz w:val="28"/>
          <w:szCs w:val="28"/>
          <w:u w:val="single"/>
        </w:rPr>
        <w:t>г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№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68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Внесенные изменения в МП за весь период реализации Программы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ение № 837 от 28.12.2021г.</w:t>
      </w:r>
      <w:r>
        <w:rPr>
          <w:rFonts w:cs="Times New Roman" w:ascii="Times New Roman" w:hAnsi="Times New Roman"/>
          <w:sz w:val="28"/>
          <w:szCs w:val="28"/>
        </w:rPr>
        <w:t>,Постановление № 881 от 30.12.2022г., №200 от 05.04.2023г., №900 от 29.12.2023г.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едущий специалист отдела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и инфраструктуры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u w:val="single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 xml:space="preserve">Варненского муниципального района                                      Даминдарова М.В.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>(руководитель, ответственный исполнитель)                         подпись                            расшифровка подпис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/>
        <w:t>. Основные результаты реализации муниципальной Программы, достигнутые в отчетном периоде:</w:t>
      </w:r>
    </w:p>
    <w:tbl>
      <w:tblPr>
        <w:tblW w:w="1022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45"/>
        <w:gridCol w:w="4111"/>
        <w:gridCol w:w="302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ь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арактеристика вклада основных результатов в решение задач и достижение целей муниципальной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зультаты (индикаторы), достигнутые в отчетном году (например, введено объектов капитального строительства)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10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ь: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вышение безопасности дорожного движения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</w:t>
            </w:r>
          </w:p>
        </w:tc>
      </w:tr>
      <w:tr>
        <w:trPr>
          <w:trHeight w:val="19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LineNumbers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опасного поведения участников дорожного дви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окращение количества лиц, погибших в результате дорожно-транспортных происшестви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ращение количества дорожно-транспортных происшествий с пострадавшим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Совершенствование организации дорожного движения</w:t>
            </w:r>
          </w:p>
        </w:tc>
      </w:tr>
      <w:tr>
        <w:trPr>
          <w:trHeight w:val="1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LineNumbers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и профилактика возникновения очагов аварий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кращение доли пострадавших детей в результате дорожно-транспортных происшествий по собственной неосторожности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организации дорожного движения</w:t>
            </w:r>
          </w:p>
        </w:tc>
      </w:tr>
      <w:tr>
        <w:trPr>
          <w:trHeight w:val="11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LineNumbers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законопослушного поведения участников дорожного движения в Варненском муниципальном районе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организации дорожного дви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4</w:t>
      </w:r>
      <w:r>
        <w:rPr/>
        <w:t xml:space="preserve">. Сведения о достижении значений показателей (индикаторов) муниципальной Программы </w:t>
      </w:r>
    </w:p>
    <w:tbl>
      <w:tblPr>
        <w:tblW w:w="983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5"/>
        <w:gridCol w:w="2564"/>
        <w:gridCol w:w="850"/>
        <w:gridCol w:w="1134"/>
        <w:gridCol w:w="1702"/>
        <w:gridCol w:w="1276"/>
        <w:gridCol w:w="1750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Наименование показателя (индикатора)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Единица измерения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Значения показателей (индикаторов) 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Обоснование отклонений значений показателя (индикатора) на конец отчетного года от плана (при наличии отклонения)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год, предшествующий отчетно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(факт)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отчетный год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План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факт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«Повышение безопасности дорожного движения и создания безопасных условий для движения пешеходов в Варненском муниципальном районе Челябинской области на 2021-2024 годы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кращение количества лиц, погибших в результате дорожно-транспортных происше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Дорожные условия. Несоблюдение скоростного режима.</w:t>
            </w:r>
          </w:p>
        </w:tc>
      </w:tr>
      <w:tr>
        <w:trPr>
          <w:trHeight w:val="161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окращение количества дорожно-транспортных происшествий с пострадавши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/>
              <w:t>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Дорожные условия. Несоблюдение скоростного режима</w:t>
            </w:r>
          </w:p>
        </w:tc>
      </w:tr>
      <w:tr>
        <w:trPr>
          <w:trHeight w:val="66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кращение количества детей, пострадавших в результате дорожно-транспортных происшествий по собственной неосторожности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Отсутствие навыков вождения, водительских удостоверений.</w:t>
            </w:r>
          </w:p>
        </w:tc>
      </w:tr>
      <w:tr>
        <w:trPr>
          <w:trHeight w:val="66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нижение социального риска (количества погибших в результате дорожно-транспортных происшествий на 100 тыс. насе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Несоблюдение правил БДД</w:t>
            </w:r>
          </w:p>
        </w:tc>
      </w:tr>
      <w:tr>
        <w:trPr>
          <w:trHeight w:val="66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нижение тяжести последствий (количества погибших в результате дорожно-транспортных происшествий на 100 пострадавши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18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12,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Несоблюдение правил БДД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Cs/>
          <w:sz w:val="27"/>
          <w:szCs w:val="27"/>
        </w:rPr>
        <w:t xml:space="preserve">5. Перечень мероприятий муниципальной Программы, реализация которых предусмотрена в отчетном году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Cs/>
          <w:sz w:val="27"/>
          <w:szCs w:val="27"/>
        </w:rPr>
        <w:t>выполненных и не выполненных (с указанием причин) в установленные сроки</w:t>
      </w:r>
    </w:p>
    <w:tbl>
      <w:tblPr>
        <w:tblW w:w="1516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4"/>
        <w:gridCol w:w="4256"/>
        <w:gridCol w:w="2977"/>
        <w:gridCol w:w="1417"/>
        <w:gridCol w:w="1276"/>
        <w:gridCol w:w="1558"/>
        <w:gridCol w:w="1560"/>
        <w:gridCol w:w="1560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*</w:t>
            </w:r>
          </w:p>
        </w:tc>
        <w:tc>
          <w:tcPr>
            <w:tcW w:w="4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й муниципальной Программы (подпрограммы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выполнено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а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ланированные, тыс.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стигнутые, тыс.руб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«Повышение безопасности дорожного движения и создания безопасных условий для движения пешеходов в Варненском муниципальном районе Челябинской области на 2021-2024 г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1.Повышение уровня правосознания граждан в сфере безопасности дорожного дви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строительства и инфраструктуры администрации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ный отдел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20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20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3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0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ероприятия по совершенствованию движения пешеходов и предупреждению аварийности с участием пеше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строительства и инфраструктуры администрации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ие поселения Варне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20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20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3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выполнено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овершенствование организации дорожного дви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строительства и инфраструктуры администрации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ие поселения Варне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20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20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3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57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675,9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выполнено</w:t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Итого по Программ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количество мероприятий, из них: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выполненных: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невыполненных: 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</w:r>
      <w:bookmarkStart w:id="0" w:name="Par554"/>
      <w:bookmarkStart w:id="1" w:name="Par554"/>
      <w:bookmarkEnd w:id="1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bCs/>
          <w:sz w:val="27"/>
          <w:szCs w:val="27"/>
        </w:rPr>
        <w:t>6. Данные об использовании бюджетных ассигнований и иных средств на выполнение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tbl>
      <w:tblPr>
        <w:tblW w:w="1493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993"/>
        <w:gridCol w:w="2409"/>
        <w:gridCol w:w="2127"/>
        <w:gridCol w:w="1842"/>
        <w:gridCol w:w="1560"/>
        <w:gridCol w:w="2409"/>
        <w:gridCol w:w="359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Наименование муниципальной Программы, подпрограммы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Источники ресурсного обеспеч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Объем финансирования, тыс. рубле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Эффективность программы в %</w:t>
            </w:r>
          </w:p>
        </w:tc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Причины отклонения фактического финансирования от планового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план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факт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7"/>
                <w:szCs w:val="27"/>
              </w:rPr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7"/>
                <w:szCs w:val="27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«Повышение безопасности дорожного движения и создания безопасных условий для движения пешеходов в Варненском муниципальном районе Челябинской области на 2021-2024 год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11557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11475,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99%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Экономия в ходе проведения конкурсных процедур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7"/>
                <w:szCs w:val="27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7"/>
                <w:szCs w:val="27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7"/>
                <w:szCs w:val="27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7"/>
                <w:szCs w:val="2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7"/>
                <w:szCs w:val="27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7"/>
                <w:szCs w:val="27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7"/>
                <w:szCs w:val="27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7"/>
                <w:szCs w:val="2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11557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11475,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99%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7"/>
                <w:szCs w:val="27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3967" w:leader="none"/>
        </w:tabs>
        <w:spacing w:before="0" w:after="2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7">
    <w:name w:val="Нижний колонтитул Знак"/>
    <w:qFormat/>
    <w:rPr>
      <w:rFonts w:eastAsia="Times New Roman" w:cs="Calibri"/>
      <w:sz w:val="22"/>
      <w:szCs w:val="22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DefaultParagraphFont">
    <w:name w:val="Default Paragraph Font"/>
    <w:qFormat/>
    <w:rPr/>
  </w:style>
  <w:style w:type="character" w:styleId="Style19">
    <w:name w:val="Символ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;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Style23">
    <w:name w:val="Абзац списка"/>
    <w:basedOn w:val="Normal"/>
    <w:qFormat/>
    <w:pPr>
      <w:ind w:left="720" w:right="0" w:hanging="0"/>
    </w:pPr>
    <w:rPr>
      <w:rFonts w:eastAsia="Times New Roman" w:cs="Calib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13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0:50:00Z</dcterms:created>
  <dc:creator>Елена</dc:creator>
  <dc:description/>
  <cp:keywords/>
  <dc:language>en-US</dc:language>
  <cp:lastModifiedBy>Komec3</cp:lastModifiedBy>
  <cp:lastPrinted>2023-01-20T11:29:00Z</cp:lastPrinted>
  <dcterms:modified xsi:type="dcterms:W3CDTF">2024-03-14T04:03:00Z</dcterms:modified>
  <cp:revision>18</cp:revision>
  <dc:subject/>
  <dc:title/>
</cp:coreProperties>
</file>