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82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проведения оценки эффективности реализации муниципальных  Программ </w:t>
      </w:r>
      <w:bookmarkStart w:id="0" w:name="Par172"/>
      <w:bookmarkEnd w:id="0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Отчет о ходе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муниципальной Программы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«Обеспечение доступным и комфортным жильём граждан Российской Федерации в Варненском муниципальном районе Челябинской области»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Calibri" w:cs="Times New Roman"/>
        </w:rPr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: Даминдарова М.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Calibri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ный год: </w:t>
      </w:r>
      <w:r>
        <w:rPr>
          <w:rFonts w:cs="Times New Roman" w:ascii="Times New Roman" w:hAnsi="Times New Roman"/>
          <w:sz w:val="28"/>
          <w:szCs w:val="28"/>
          <w:u w:val="single"/>
        </w:rPr>
        <w:t>2023 г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Calibri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составления отчета: </w:t>
      </w:r>
      <w:r>
        <w:rPr>
          <w:rFonts w:cs="Times New Roman" w:ascii="Times New Roman" w:hAnsi="Times New Roman"/>
          <w:sz w:val="28"/>
          <w:szCs w:val="28"/>
          <w:u w:val="single"/>
        </w:rPr>
        <w:t>31.01.2024 г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Calibri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ность, Ф.И.О., номер телефона, эл. адрес исполнителя: </w:t>
      </w:r>
      <w:r>
        <w:rPr>
          <w:rFonts w:cs="Times New Roman" w:ascii="Times New Roman" w:hAnsi="Times New Roman"/>
          <w:sz w:val="28"/>
          <w:szCs w:val="28"/>
          <w:u w:val="single"/>
        </w:rPr>
        <w:t>ведущий специалист отдела строительства и инфраструктуры администрации Варненского муниципального района Даминдарова М.В., 2-14-0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снование для реализации МП:_</w:t>
      </w:r>
      <w:r>
        <w:rPr>
          <w:rFonts w:cs="Times New Roman" w:ascii="Times New Roman" w:hAnsi="Times New Roman"/>
          <w:sz w:val="28"/>
          <w:szCs w:val="28"/>
          <w:u w:val="single"/>
        </w:rPr>
        <w:t>Постановление Администрации Варненского муниципального района от 07.12.2020 г. № 652</w:t>
      </w:r>
      <w:r>
        <w:rPr>
          <w:rFonts w:cs="Times New Roman" w:ascii="Times New Roman" w:hAnsi="Times New Roman"/>
          <w:sz w:val="28"/>
          <w:szCs w:val="28"/>
        </w:rPr>
        <w:t>__________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Внесенные изменения в МП за весь период реализации Программы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от 08.06.2021 г. № 318, Постановление от 28.12.2021г №841,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становление от 30.12.2022 г. № 883, Постановление от 28.03.2023г №177,</w:t>
      </w: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от 07.07.2023 г. № 394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_ведущий специалист_ ____________________                   Даминдарова М.В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(руководитель, ответственный исполнитель) подпись                                                  расшифровка подпис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Основные результаты реализации муниципальной Программы, достигнутые в отчетном периоде</w:t>
      </w:r>
      <w:r>
        <w:rPr>
          <w:rFonts w:cs="Times New Roman" w:ascii="Times New Roman" w:hAnsi="Times New Roman"/>
          <w:b/>
        </w:rPr>
        <w:t>:</w:t>
      </w:r>
    </w:p>
    <w:tbl>
      <w:tblPr>
        <w:tblW w:w="1019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96"/>
        <w:gridCol w:w="3568"/>
        <w:gridCol w:w="2694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, задачи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вклада основных результатов в решение задач и достижение целей муниципальной Программ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(индикаторы), достигнутые в отчетном году (например, введено объектов капитального строительства)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848" w:hRule="atLeast"/>
        </w:trPr>
        <w:tc>
          <w:tcPr>
            <w:tcW w:w="10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ение доступным и комфортным жильем граждан Российской Федерации в Варненском муниципальном районе Челябин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сударственная поддержка решения жилищной проблемы молодых семей, признанных в установленном порядке, нуждающимися в улучшении жилищных условий. Комплексное решение проблемы перехода к устойчивому функционированию и развитию жилищно-коммунального хозяйств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олодым семьям права на получение социальной выплаты на приобретение жилого помещения или создания объекта индивидуального жилищного строительства</w:t>
            </w:r>
          </w:p>
        </w:tc>
        <w:tc>
          <w:tcPr>
            <w:tcW w:w="3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олодых семей, улучшивших жилищные условия 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олодые семь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жилищных условий молодых семей, признанных нуждающимися в улучшении жилищных услов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привлечения внебюджетных источников(собственных средств молодых семей) при решении жилищной проблемы</w:t>
            </w:r>
          </w:p>
        </w:tc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жилищных условий молодых семей, признанных нуждающимися в улучшении жилищных условий</w:t>
            </w:r>
          </w:p>
        </w:tc>
      </w:tr>
      <w:tr>
        <w:trPr/>
        <w:tc>
          <w:tcPr>
            <w:tcW w:w="10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мплексное решение проблемы перехода к устойчивому функционированию и развитию жилищно-коммунального хозяйст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, реконструкция и капитальный ремонт объектов коммунальной инфраструктуры с высоким уровнем износа</w:t>
            </w:r>
          </w:p>
        </w:tc>
        <w:tc>
          <w:tcPr>
            <w:tcW w:w="3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ровень износа объектов коммунальной инфраструктуры – 40%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ровень газификации природным газом – 81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личество домов(квартир), получивших возможность подключения к газу – 200 ш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величение численности населения, для которого улучшится качество коммунальных услуг – 997 человек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тяжённости замены инженерных сетей – 8,287 к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аварийности коммунальной инфраструктуры - -0,025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водопроводных сет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газопроводов и газовых сет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объектов коммунальной инфраструктуры</w:t>
            </w:r>
          </w:p>
        </w:tc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 Сведения о достижении значений показателей (индикаторов) муниципальной Программы </w:t>
      </w:r>
    </w:p>
    <w:tbl>
      <w:tblPr>
        <w:tblW w:w="9831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52"/>
        <w:gridCol w:w="2424"/>
        <w:gridCol w:w="1279"/>
        <w:gridCol w:w="1559"/>
        <w:gridCol w:w="1132"/>
        <w:gridCol w:w="852"/>
        <w:gridCol w:w="2033"/>
      </w:tblGrid>
      <w:tr>
        <w:trPr/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(индикатора) 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(индикаторов) 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отклонений значений показателя (индикатора) на конец отчетного года от плана (при наличии отклонения)</w:t>
            </w:r>
          </w:p>
        </w:tc>
      </w:tr>
      <w:tr>
        <w:trPr/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, предшест-вующий отчетном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одпрограмма: Оказание молодым семьям государственной поддержки для улучшения жилищных условий 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молодых семей, улучшивших жилищные условия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одпрограмма: Модернизация объектов коммунальной инфраструктуры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износа объектов коммунальной инфраструктур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газификации природным газо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омов (квартир), получивших возможность подключения к газу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населения, для которого улучшится качество коммунальных услуг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7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ённость замены инженерных сете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8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аварийности коммунальной инфраструктур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0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02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0" w:top="42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 Перечень мероприятий муниципальной Программы, реализация которых предусмотрена в отчетном году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олненных и не выполненных (с указанием причин) в установленные срок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3"/>
        <w:gridCol w:w="4115"/>
        <w:gridCol w:w="2977"/>
        <w:gridCol w:w="1559"/>
        <w:gridCol w:w="1985"/>
        <w:gridCol w:w="1842"/>
        <w:gridCol w:w="1610"/>
      </w:tblGrid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62" w:firstLine="10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*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 муниципальной Программ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ения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полнено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ланированн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гнутые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4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еспечение доступным и комфортным жильем граждан Российской Федерации в Варненском муниципальном районе Челябинской области»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программы ВСЕ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, участники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22,9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18,5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65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: «Оказание молодым семьям государственной поддержки для улучшения жилищных условий в Варненском муниципальном районе Челябинской области»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олодым семьям права на получение социальной выплаты на приобретение жилого помещения или создания объекта индивидуального жилищного строитель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арнен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7,5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47,52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привлечения внебюджетных источников(собственных средств молодых семей) при решении жилищной пробле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арнен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одпрограмме: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, из них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ных: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полненных: 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одпрограмма: Модернизация объектов коммунальной инфраструктуры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, реконструкция, капитальный ремонт и строительство котельных, систем водоснабжения, теплоснабжения, водоотведения, включая центральные тепловые пункты и систем электроснабж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их поселений Варненского муниципального района Челяби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38,4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13,6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газопроводов и газовых сет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кровского сельского поселения Варненского муниципального района Челяби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47,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91,40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одпрограмме: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, из них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ных: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полненных: 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Par554"/>
      <w:bookmarkStart w:id="2" w:name="Par554"/>
      <w:bookmarkEnd w:id="2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Данные об использовании бюджетных ассигнований и иных средств на выполнение мероприятий муниципальной Программы</w:t>
      </w:r>
    </w:p>
    <w:tbl>
      <w:tblPr>
        <w:tblW w:w="14934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993"/>
        <w:gridCol w:w="2409"/>
        <w:gridCol w:w="2127"/>
        <w:gridCol w:w="1842"/>
        <w:gridCol w:w="1560"/>
        <w:gridCol w:w="2409"/>
        <w:gridCol w:w="3594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программы в %</w:t>
            </w:r>
          </w:p>
        </w:tc>
        <w:tc>
          <w:tcPr>
            <w:tcW w:w="3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отклонения фактического финансирования от планового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55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ным и комфортным жильем граждан Российской Федерации в Варненском муниципальном районе Челябинской област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65822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65318,5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99,2%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7,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7,7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%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956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956,5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%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38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34,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%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молодым семьям государственной поддержки для улучшения жилищных условий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сего: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637,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313,5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88%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7,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7,7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%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18,1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18,18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%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91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7,6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%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/справочно/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96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96,5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%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63185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63005,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99,7%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я средств в ходе конкурсных процедур</w:t>
            </w:r>
          </w:p>
        </w:tc>
      </w:tr>
      <w:tr>
        <w:trPr>
          <w:trHeight w:val="46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он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838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838,3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%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47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66,6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2%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410" w:leader="none"/>
        </w:tabs>
        <w:spacing w:before="0" w:after="200"/>
        <w:rPr/>
      </w:pPr>
      <w:r>
        <w:rPr/>
      </w:r>
      <w:bookmarkStart w:id="3" w:name="_PictureBullets"/>
      <w:bookmarkStart w:id="4" w:name="_PictureBullets"/>
      <w:bookmarkEnd w:id="4"/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Normal"/>
    <w:qFormat/>
    <w:pPr>
      <w:spacing w:before="240" w:after="60"/>
      <w:jc w:val="center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3">
    <w:name w:val="Абзац списка"/>
    <w:basedOn w:val="Normal"/>
    <w:qFormat/>
    <w:pPr>
      <w:ind w:left="720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14">
    <w:name w:val="Схема документа1"/>
    <w:basedOn w:val="Normal"/>
    <w:qFormat/>
    <w:pPr/>
    <w:rPr>
      <w:rFonts w:ascii="Tahoma" w:hAnsi="Tahoma" w:eastAsia="Calibri" w:cs="Times New Roman"/>
      <w:sz w:val="16"/>
      <w:szCs w:val="16"/>
      <w:lang w:val="en-US"/>
    </w:rPr>
  </w:style>
  <w:style w:type="paragraph" w:styleId="Style24">
    <w:name w:val="Содержимое таблицы"/>
    <w:basedOn w:val="Normal"/>
    <w:qFormat/>
    <w:pPr>
      <w:widowControl w:val="false"/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6:02:00Z</dcterms:created>
  <dc:creator>meruser-108</dc:creator>
  <dc:description/>
  <cp:keywords/>
  <dc:language>en-US</dc:language>
  <cp:lastModifiedBy>GKH_4</cp:lastModifiedBy>
  <cp:lastPrinted>2024-02-05T14:37:00Z</cp:lastPrinted>
  <dcterms:modified xsi:type="dcterms:W3CDTF">2024-02-21T10:09:00Z</dcterms:modified>
  <cp:revision>12</cp:revision>
  <dc:subject/>
  <dc:title>УТВЕРЖДЕН</dc:title>
</cp:coreProperties>
</file>