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ненского муниципального район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от  15.06.2017        № 36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КОМПЛЕКСНОГО РАЗВИТИЯ СИСТЕМ КОММУНАЛЬНОЙ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ФРАСТРУКТУРЫ </w:t>
      </w:r>
      <w:r>
        <w:rPr>
          <w:b/>
        </w:rPr>
        <w:t xml:space="preserve"> ВАРНЕНСКОГО МУНИЦИПАЛЬНОГО РАЙОНА 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 - 202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АСПОРТ ПРОГРАММ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комплексного развития систем коммунальной инфраструктуры  Варненского муниципального района на 2015 – 2025 годы (далее -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ода № 210-ФЗ «Об основах регулирования тарифов организаций коммунального комплекса» (в редакции Федерального закона от 18.07.2011 года № 242-ФЗ)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ч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комплексное решение проблемы перехода к надежному функционированию и долгосрочному развитию систем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повышение надежности и эффективности функционирования жилищно-коммунальной системы район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повышение уровня благоустройства и улучшение экологической обстановки в район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разработка мероприятий по строительству и модернизации объектов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определение сроков и объема капитальных вложений на реализацию разработанных мероприятий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ривлечение инвестиционных средств в обеспечение реализации программы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формирование направления комплексного развития систем коммунальной инфраструктуры города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величение пропускной способности коммунальных сетей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замена морально устаревшего и физически изношенного оборудования;</w:t>
            </w:r>
          </w:p>
          <w:p>
            <w:pPr>
              <w:pStyle w:val="Normal"/>
              <w:rPr>
                <w:bCs/>
              </w:rPr>
            </w:pPr>
            <w:r>
              <w:rPr/>
              <w:t>- обеспечение возможности подключения к существующим коммунальным сетям новых потребите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bCs/>
              </w:rPr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5 - 2025 годы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одпрограм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водоснабжения и водоотведения Варненского муниципального района»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теплоснабжения Варненского муниципального район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ероприятия межпоселенческого характера по охране окружающей среды в Варненском муниципальном районе»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омплексное развитие систем электроснабжения Варненского муниципального района»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газоснабжения Варненского муниципального района»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апитальный ремонт многоквартирных домов на территории  Варненского муниципального район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ажнейшие целевые показа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услуги для потребите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ситуации на территории  район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 экономическая доступность коммунальных услу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за счет строительства новых объектов коммунальной инфраструктуры.</w:t>
            </w:r>
          </w:p>
        </w:tc>
      </w:tr>
      <w:tr>
        <w:trPr>
          <w:trHeight w:val="35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15 году -27425,7 тыс.руб., в т.ч. областной бюджет- 15 000,0 тыс.руб., местный бюджет – 12425,7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16 году -15880,2 тыс.руб., в т.ч. областной бюджет- 2379,7 тыс.руб., местный бюджет – 13500,5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17 году -54237,6тыс.руб., в т.ч. областной бюджет- 45562,2 тыс.руб., местный бюджет – 8675,4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18 году -63557,7 тыс.руб., в т.ч. областной бюджет- 60057,7 тыс.руб., местный бюджет – 3500,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19 году -24083,7 тыс.руб., в т.ч. областной бюджет- 20583,7 тыс.руб., местный бюджет – 3500,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0 году -10192,5 тыс.руб., в т.ч. областной бюджет- 7192,5тыс.руб., местный бюджет – 3000,0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1 году -7192,5 тыс.руб., в т.ч. областной бюджет- 7192,5 тыс.руб., местный бюджет – 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2 году -0 тыс.руб., в т.ч. областной бюджет- 0 тыс.руб., местный бюджет – 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3 году -0 тыс.руб., в т.ч. областной бюджет- 0 тыс.руб., местный бюджет – 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4 году -0 тыс.руб., в т.ч. областной бюджет- 0 тыс.руб., местный бюджет – 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5 году -0 тыс.руб., в т.ч. областной бюджет- 0 тыс.руб., местный бюджет – 0 тыс.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>
                <w:bCs/>
              </w:rPr>
              <w:t>- сокращение объема затрат на энергоснабжение объектов коммунального хозяй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 повышение уровня инвестиционной привлекательности район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улучшение уровня экологического состояния района </w:t>
            </w:r>
          </w:p>
        </w:tc>
      </w:tr>
    </w:tbl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  <w:t>1.ВВЕДЕНИЕ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Варненский район – муниципальное образование в составе Челябинской области. Территория Варненского района включает в себя 13 сельсоветов: Алексеевского, Аятского, Бородиновского, Варненского, Казановского, Катенинского, Кулевчинского, Краснооктябрьского, Лейпцигского, Николаевского, Новоуральского, Покровского и Толстинского. Каждое из перечисленных муниципальных образований имеет утвержденные границы территорий, свой бюджет и органы местного самоуправления. </w:t>
      </w:r>
    </w:p>
    <w:p>
      <w:pPr>
        <w:pStyle w:val="Style2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арненский  район находится в юго-восточной части Челябинской области, в степной зоне, представляет собой всхолмленную равнину Урало-Тобольского водораздела постепенно переходящую в волнистую и слабоволнистую равнину с колебаниями высот 300 – 400 метров над уровнем моря. Территория района  составляет 3853 квадратных километра.  Варненский район граничит с территориями  Чесменского, Карталинского районов, имеет самую протяженную в УРФО границу с государством Казахстан протяженностью 312,8 километра. Расстояние до областного центра 270 километр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numPr>
          <w:ilvl w:val="0"/>
          <w:numId w:val="15"/>
        </w:numPr>
        <w:rPr/>
      </w:pPr>
      <w:r>
        <w:rPr/>
        <w:t>Для обеспечения населения услугами в сфере жилищно-коммунального хозяйства, в районе функционируют основные  предприятия:</w:t>
      </w:r>
    </w:p>
    <w:p>
      <w:pPr>
        <w:pStyle w:val="Style16"/>
        <w:numPr>
          <w:ilvl w:val="0"/>
          <w:numId w:val="15"/>
        </w:numPr>
        <w:rPr/>
      </w:pPr>
      <w:r>
        <w:rPr/>
        <w:t>- Муниципальное унитарное предприятие «Коммунжилсервис»  обслуживает водопроводные, канализационные сети, очистные сооружения, с целью предоставления услуг водоснабжения потребителям.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Жилком»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Родник»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Муниципальное унитарное предприятие «ЖКХ» Новоуральского сельского поселения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Посейдон» 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ткрытое акционерное общество «Челябоблкоммунэнерго»  оказывает услуги по отоплению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СтройКомплекс» оказывает услуги по отоплению;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>- Муниципальное унитарное предприятие «Коммунжилсервис» оказывает услуги по содержанию и ремонту жилья многоквартирных жилых домов.</w:t>
      </w:r>
    </w:p>
    <w:p>
      <w:pPr>
        <w:pStyle w:val="Style16"/>
        <w:numPr>
          <w:ilvl w:val="0"/>
          <w:numId w:val="15"/>
        </w:numPr>
        <w:rPr/>
      </w:pPr>
      <w:r>
        <w:rPr/>
        <w:t>Основанием для разработки муниципальной программы "Комплексного развития систем коммунальной инфраструктуры Варненского муниципального района на 2015-2025 годы" стали:</w:t>
      </w:r>
    </w:p>
    <w:p>
      <w:pPr>
        <w:pStyle w:val="Style16"/>
        <w:numPr>
          <w:ilvl w:val="0"/>
          <w:numId w:val="15"/>
        </w:numPr>
        <w:rPr/>
      </w:pPr>
      <w:r>
        <w:rPr/>
        <w:t>- Федеральный закон от 30.12.2004 года № 210-ФЗ «Об основах регулирования тарифов организаций коммунального комплекса» (в редакции Федерального закона от 27.07.2010 года № 237-ФЗ),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- 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, 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, электроснабжения, газоснабжения в соответствии с потребностями промышленного, жилищного строительства, ликвидация очагов негативного воздействия на окружающую среду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  <w:sz w:val="6"/>
          <w:szCs w:val="6"/>
        </w:rPr>
      </w:pPr>
      <w:r>
        <w:rPr>
          <w:b/>
        </w:rPr>
        <w:t>2. ХАРАКТЕРИСТИКА СУЩЕСТВУЮЩЕГО СОСТОЯНИЯ КОММУНАЛЬНОЙ</w:t>
      </w:r>
      <w:r>
        <w:rPr/>
        <w:t xml:space="preserve"> </w:t>
      </w:r>
      <w:r>
        <w:rPr>
          <w:b/>
        </w:rPr>
        <w:t xml:space="preserve">ИНФРАСТРУКТУРЫ ВАРНЕНСКОГО МУНИЦИПАЛЬНОГО </w:t>
      </w:r>
    </w:p>
    <w:p>
      <w:pPr>
        <w:pStyle w:val="Style16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1.Водоснабжение и водоотведение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Услуги по водоснабжению в с.Варна оказывает МУП «Коммунжилсервис». В сельской местности услуги по водоснабжению оказывают: ООО «Родник» - на территории Бородиновского сельского поселения; ООО «Посейдон» - на территории Катенинского сельского поселения; ООО «Жилком» - на территории Аятского, Николаевского, Толстинского  и Кулевчинского сельских поселений; МУП «ЖКХ» - на территории Новоуральского сельского поселения. </w:t>
      </w:r>
    </w:p>
    <w:p>
      <w:pPr>
        <w:pStyle w:val="Style16"/>
        <w:numPr>
          <w:ilvl w:val="0"/>
          <w:numId w:val="15"/>
        </w:numPr>
        <w:rPr/>
      </w:pPr>
      <w:r>
        <w:rPr/>
        <w:t>Водоснабжение районного центра и других населенных пунктов  осуществляется за счет подачи воды из артезианских скважин. Мощность водозаборных сооружений – 9,504  тыс. м</w:t>
      </w:r>
      <w:r>
        <w:rPr>
          <w:vertAlign w:val="superscript"/>
        </w:rPr>
        <w:t>3</w:t>
      </w:r>
      <w:r>
        <w:rPr/>
        <w:t xml:space="preserve"> в сутки. Одиночное протяжение водопроводов составляет 198,9 км.  </w:t>
      </w:r>
    </w:p>
    <w:p>
      <w:pPr>
        <w:pStyle w:val="Style16"/>
        <w:numPr>
          <w:ilvl w:val="0"/>
          <w:numId w:val="15"/>
        </w:numPr>
        <w:rPr/>
      </w:pPr>
      <w:r>
        <w:rPr/>
        <w:t>Годовой объем отпущенной воды всем потребителям составляет 2521тыс.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6"/>
        <w:numPr>
          <w:ilvl w:val="0"/>
          <w:numId w:val="15"/>
        </w:numPr>
        <w:rPr/>
      </w:pPr>
      <w:r>
        <w:rPr/>
        <w:t>Канализационных сетей в населенных пунктах района не предусмотрено, за исключением     с. Варна. Услуги по водоотведению оказывает МУП «Коммунжилсервис»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1,0 км, состоят из чугунных и полиэтиленовых труб.  Износ сетей водоотведения составляет 45%. 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2.Энерго- и теплоснабжение</w:t>
      </w:r>
    </w:p>
    <w:p>
      <w:pPr>
        <w:pStyle w:val="Style16"/>
        <w:numPr>
          <w:ilvl w:val="0"/>
          <w:numId w:val="15"/>
        </w:numPr>
        <w:rPr/>
      </w:pPr>
      <w:r>
        <w:rPr>
          <w:b/>
        </w:rPr>
        <w:t>Энергоснабжение</w:t>
      </w:r>
      <w:r>
        <w:rPr/>
        <w:t xml:space="preserve"> в Варненском муниципальном районе осуществляется из ЕЭС России одним гарантирующим поставщиком: </w:t>
      </w:r>
    </w:p>
    <w:p>
      <w:pPr>
        <w:pStyle w:val="12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деление ОАО «Челябэнерго» снабжает электрической энергией потребителей района. </w:t>
      </w:r>
    </w:p>
    <w:p>
      <w:pPr>
        <w:pStyle w:val="Style16"/>
        <w:numPr>
          <w:ilvl w:val="0"/>
          <w:numId w:val="15"/>
        </w:numPr>
        <w:rPr/>
      </w:pPr>
      <w:r>
        <w:rPr>
          <w:lang w:eastAsia="ar-SA"/>
        </w:rPr>
        <w:t xml:space="preserve">В ночное время улицы района освещают </w:t>
      </w:r>
      <w:r>
        <w:rPr/>
        <w:t>1553</w:t>
      </w:r>
      <w:r>
        <w:rPr>
          <w:lang w:eastAsia="ar-SA"/>
        </w:rPr>
        <w:t xml:space="preserve"> светильника, общей мощностью 382 квт. </w:t>
      </w:r>
    </w:p>
    <w:p>
      <w:pPr>
        <w:pStyle w:val="Style16"/>
        <w:numPr>
          <w:ilvl w:val="0"/>
          <w:numId w:val="15"/>
        </w:numPr>
        <w:rPr>
          <w:lang w:eastAsia="ar-SA"/>
        </w:rPr>
      </w:pPr>
      <w:r>
        <w:rPr>
          <w:lang w:eastAsia="ar-SA"/>
        </w:rPr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Услуги центрального отопления в с.Варна, Бородиновском, Краснооктябрьском и Покровском сельских поселениях оказываются ОАО «Челябоблкоммунэнерго». </w:t>
      </w:r>
    </w:p>
    <w:p>
      <w:pPr>
        <w:pStyle w:val="Style20"/>
        <w:ind w:left="0" w:hanging="0"/>
        <w:rPr/>
      </w:pPr>
      <w:r>
        <w:rPr/>
        <w:t>Услуги центрального отопления в с.Варна, Аятском, Новоуральском и Николаевском сельских поселениях оказываются ООО «СтройКомплекс»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Техническая база предприятия ОАО «Челябоблкоммунэнерго» включает в себя 4 газовых котельных, а также тепловые сети -13,431 км. в двухтрубном исчислении. 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Остальные источники тепловой энергии – котельные района. Всего на территории района   по состоянию на 01.01.2016 года функционируют 14 котельных, отапливающих жилье и соцкультбыт.   </w:t>
      </w:r>
    </w:p>
    <w:p>
      <w:pPr>
        <w:pStyle w:val="Style16"/>
        <w:numPr>
          <w:ilvl w:val="0"/>
          <w:numId w:val="15"/>
        </w:numPr>
        <w:rPr/>
      </w:pPr>
      <w:r>
        <w:rPr/>
        <w:t>Мощность источников теплоснабжения по жилью и соцкультбыту составляет 47,71 Гкал/час. Тепловые сети в 2-х трубном исчислении на территории района имеют протяженность 22,671 км.</w:t>
      </w:r>
    </w:p>
    <w:p>
      <w:pPr>
        <w:pStyle w:val="Style16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3.Газовое хозяйство</w:t>
      </w:r>
    </w:p>
    <w:p>
      <w:pPr>
        <w:pStyle w:val="Style16"/>
        <w:numPr>
          <w:ilvl w:val="0"/>
          <w:numId w:val="15"/>
        </w:numPr>
        <w:rPr/>
      </w:pPr>
      <w:r>
        <w:rPr/>
        <w:t>Система газоснабжения Варненского муниципального района состоит из: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 xml:space="preserve">наружных газопроводов природного газа 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   </w:t>
      </w:r>
      <w:r>
        <w:rPr/>
        <w:t xml:space="preserve">высокого и низкого  давления                       - 575,17 км                                                                          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>ГРП                                                                   - 6 ед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>ШРП                                                                 - 52 ед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>БГПР                                                                 - 46 ед.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rPr/>
      </w:pPr>
      <w:r>
        <w:rPr/>
        <w:t>По состоянию на 1 января 2015 года в районе газифицировано 27 населенных пунктов.  Удельный вес площади жилищного фонда, оборудованной газом, к общей площади жилищного фонда района составляет 94%.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jc w:val="center"/>
        <w:rPr/>
      </w:pPr>
      <w:r>
        <w:rPr>
          <w:i/>
          <w:u w:val="single"/>
          <w:lang w:eastAsia="ar-SA"/>
        </w:rPr>
        <w:t>2.4.Краткий анализ состояния установки приборов учета и энергоресурсосбережения у потребителей.</w:t>
      </w:r>
    </w:p>
    <w:p>
      <w:pPr>
        <w:pStyle w:val="Style16"/>
        <w:numPr>
          <w:ilvl w:val="0"/>
          <w:numId w:val="15"/>
        </w:numPr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 xml:space="preserve">Во исполнение требований Федерального закона </w:t>
      </w:r>
      <w:r>
        <w:rPr>
          <w:rStyle w:val="FontStyle58"/>
          <w:b w:val="false"/>
        </w:rPr>
        <w:t>от</w:t>
      </w:r>
      <w:r>
        <w:rPr>
          <w:rStyle w:val="FontStyle58"/>
        </w:rPr>
        <w:t xml:space="preserve"> </w:t>
      </w:r>
      <w:r>
        <w:rPr>
          <w:rStyle w:val="FontStyle61"/>
        </w:rPr>
        <w:t>23 ноября 2009 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 и на основании Постановления Администрации Варненского муниципального района №108 от 03.02.2015 года «Об утверждении муниципальной программы «Повышение энергетической эффективности экономики Варненского муниципального района и сокращения энергетических издержек в бюджетном секторе на 2015-2020 годы» разработана программа в области энергосбережения и повышения энергетической эффективности.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До разработки программы по оснащению приборами учета энергетических ресурсов в бюджетном секторе Варненского муниципального района Нижегородской области, оснащенность приборами учета составляла следующий процент от необходимого, в том числе по видам энергетических ресурсов: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1,8 % по воде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100 % по природному газу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100 % по электрической энергии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3,0 % по тепловой энергии.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 xml:space="preserve">Т.е. 2,4 % оплаты за используемые энергетические ресурсы в бюджетной сфере производится по фактическому потреблению энергетических ресурсов, остальная оплата производится по величинам потребления энергетических ресурсов, определенным расчетным способом. 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 xml:space="preserve">        </w:t>
      </w:r>
      <w:r>
        <w:rPr>
          <w:rStyle w:val="FontStyle61"/>
        </w:rPr>
        <w:t>Суммарное количество установленных приборов учета в бюджетном секторе по окончании реализации программы составило 66 единиц, в том числе: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45 прибора учета воды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21 прибор учета тепловой энергии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         </w:t>
      </w:r>
      <w:r>
        <w:rPr/>
        <w:t>Итого с начала действия программы на реализацию мероприятий  из бюджета района выделено 11,143 млн.руб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       </w:t>
      </w:r>
      <w:r>
        <w:rPr/>
        <w:t>Реализация новых положений Программы строится на основании Федеральных и Областных законов об энергосбережении и энергетической эффективности, предусматривающих следующие задачи:</w:t>
      </w:r>
    </w:p>
    <w:p>
      <w:pPr>
        <w:pStyle w:val="Style16"/>
        <w:numPr>
          <w:ilvl w:val="0"/>
          <w:numId w:val="15"/>
        </w:numPr>
        <w:rPr/>
      </w:pPr>
      <w:r>
        <w:rPr/>
        <w:t>-  выявление возможных источников экономии бюджетных средств;</w:t>
      </w:r>
    </w:p>
    <w:p>
      <w:pPr>
        <w:pStyle w:val="Style16"/>
        <w:numPr>
          <w:ilvl w:val="0"/>
          <w:numId w:val="15"/>
        </w:numPr>
        <w:rPr/>
      </w:pPr>
      <w:r>
        <w:rPr/>
        <w:t>- снижение потерь воды и тепловой энергии в зданиях, сооружениях и коммуникациях за счет улучшения тепловой изоляции, автоматического регулирования работы насосных агрегатов, рациональной ценовой политики;</w:t>
      </w:r>
    </w:p>
    <w:p>
      <w:pPr>
        <w:pStyle w:val="Style16"/>
        <w:numPr>
          <w:ilvl w:val="0"/>
          <w:numId w:val="15"/>
        </w:numPr>
        <w:rPr/>
      </w:pPr>
      <w:r>
        <w:rPr/>
        <w:t>- модернизацию систем водо- и теплоснабжения путем оптимизации режимов работы оборудования и коммуникаций, диспетчеризации и автоматизации, новой технологии замены и прочистки сетей;</w:t>
      </w:r>
    </w:p>
    <w:p>
      <w:pPr>
        <w:pStyle w:val="Style16"/>
        <w:numPr>
          <w:ilvl w:val="0"/>
          <w:numId w:val="15"/>
        </w:numPr>
        <w:rPr/>
      </w:pPr>
      <w:r>
        <w:rPr/>
        <w:t>- повышение надежности и устойчивой работы оборудования и коммуникаций на основе выполнения необходимого объема работ по замене изношенных сетей, применения современных материалов;</w:t>
      </w:r>
    </w:p>
    <w:p>
      <w:pPr>
        <w:pStyle w:val="Style16"/>
        <w:numPr>
          <w:ilvl w:val="0"/>
          <w:numId w:val="15"/>
        </w:numPr>
        <w:rPr/>
      </w:pPr>
      <w:r>
        <w:rPr/>
        <w:t>- учет фактически полученной экономии;</w:t>
      </w:r>
    </w:p>
    <w:p>
      <w:pPr>
        <w:pStyle w:val="Style16"/>
        <w:numPr>
          <w:ilvl w:val="0"/>
          <w:numId w:val="15"/>
        </w:numPr>
        <w:rPr/>
      </w:pPr>
      <w:r>
        <w:rPr/>
        <w:t>- определение путей рационального использования полученной экономии для стимулирования процессов энергосбережения и энергетической эффективности;</w:t>
      </w:r>
    </w:p>
    <w:p>
      <w:pPr>
        <w:pStyle w:val="Style16"/>
        <w:numPr>
          <w:ilvl w:val="0"/>
          <w:numId w:val="15"/>
        </w:numPr>
        <w:rPr/>
      </w:pPr>
      <w:r>
        <w:rPr/>
        <w:t>- применение энергосберегающих технологий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СПЕКТИВЫ РАЗВИТИЯ ВАРНЕНСКОГО МУНИЦИПАЛЬНОГО  РАЙОНА И ПРОГНОЗ СПРОСА НА КОММУНАЛЬНЫЕ РЕСУРС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численность постоянного населения по Варненскому муниципальному району по годам составила (табл.3):</w:t>
      </w:r>
    </w:p>
    <w:p>
      <w:pPr>
        <w:pStyle w:val="ConsPlusNormal"/>
        <w:widowControl/>
        <w:ind w:right="12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4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92"/>
        <w:gridCol w:w="996"/>
        <w:gridCol w:w="1186"/>
        <w:gridCol w:w="1186"/>
        <w:gridCol w:w="1186"/>
      </w:tblGrid>
      <w:tr>
        <w:trPr>
          <w:trHeight w:val="68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Cs/>
              </w:rPr>
              <w:t>Общая численность постоянного населения, тыс.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г.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г.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43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1 ДЕМОГРАФИЧЕСКАЯ СИТУАЦИЯ</w:t>
      </w:r>
    </w:p>
    <w:p>
      <w:pPr>
        <w:pStyle w:val="31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В 2015 году в Варненском муниципальном районе родилось 371 человек, умерло – 389 человек. Смертность превысила рождаемость в 1,04 раза.</w:t>
      </w:r>
    </w:p>
    <w:p>
      <w:pPr>
        <w:pStyle w:val="31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728"/>
        <w:gridCol w:w="1800"/>
        <w:gridCol w:w="1692"/>
      </w:tblGrid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120"/>
              <w:ind w:left="0" w:firstLine="7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firstLine="180"/>
              <w:jc w:val="center"/>
              <w:rPr/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firstLine="180"/>
              <w:jc w:val="center"/>
              <w:rPr/>
            </w:pPr>
            <w:r>
              <w:rPr>
                <w:b/>
                <w:sz w:val="24"/>
                <w:szCs w:val="24"/>
              </w:rPr>
              <w:t>2015 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firstLine="180"/>
              <w:jc w:val="center"/>
              <w:rPr/>
            </w:pPr>
            <w:r>
              <w:rPr>
                <w:b/>
                <w:sz w:val="24"/>
                <w:szCs w:val="24"/>
              </w:rPr>
              <w:t>2015г. к 2014г.,%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Родилос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Умерл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6,77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бра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2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разв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при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вы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2,05</w:t>
            </w:r>
          </w:p>
        </w:tc>
      </w:tr>
      <w:tr>
        <w:trPr>
          <w:trHeight w:val="2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Естестве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+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3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Миграцио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снижение роста</w:t>
            </w:r>
          </w:p>
        </w:tc>
      </w:tr>
    </w:tbl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1"/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о прибывших в район по сравнению с 2014 годом уменьшилось на 57 человек. Число убывших из района сократилось на 236 человек. В районе сложилось отрицательное сальдо миграции. </w:t>
      </w:r>
    </w:p>
    <w:p>
      <w:pPr>
        <w:pStyle w:val="3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 ЗАНЯТ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рудовые ресурсы  населения Варненского муниципального района составляют 18 тыс.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Численность занятых в экономике составила 8213 человек, что составляет 45,6 процента от трудоспособного населения, 65 процентов от занятых в экономике, трудятся на предприятиях частной формы собственности. Структура занятости населения по видам экономической деятельности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  - 231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 - 80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газа, электроэнергии и воды – 38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троительство  - 46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, платные услуги – 153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государственное управление и обеспечение военной безопасности,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обязательное социальное обеспечение  - 457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зование – 137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здравоохранение и предоставление социальных услуг – 80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едоставление прочих коммунальных, социальных и персональных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услуг – 233 человека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197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онд начисленной заработной платы составил 393,6 млн. рублей и увеличился по сравнению с предыдущим годом на 28 процен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еднемесячная заработная плата в расчете на одного работника составила 4926,8 рубля, в том числе по отраслям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- 331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– 7402 рубл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/>
        <w:t>- строительство – 736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6134 рубля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электроэнергии, газа и воды – 4310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 – 3403 рубля.</w:t>
      </w:r>
    </w:p>
    <w:p>
      <w:pPr>
        <w:pStyle w:val="BodyText2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а 2015 год уровень безработицы составил в среднем 3,1% ( за 2014 год – 3,3 %) .</w:t>
      </w:r>
    </w:p>
    <w:p>
      <w:pPr>
        <w:pStyle w:val="Heading3"/>
        <w:numPr>
          <w:ilvl w:val="0"/>
          <w:numId w:val="0"/>
        </w:numPr>
        <w:spacing w:before="240" w:after="240"/>
        <w:ind w:left="3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3.3. ХАРАКТЕРИСТИКА ЭКОНОМИКИ РАЙОНА</w:t>
      </w:r>
    </w:p>
    <w:p>
      <w:pPr>
        <w:pStyle w:val="Normal"/>
        <w:spacing w:before="120" w:after="120"/>
        <w:jc w:val="both"/>
        <w:rPr/>
      </w:pPr>
      <w:r>
        <w:rPr/>
        <w:t xml:space="preserve">В районе 37 населенных пунктов, 13 сельских поселений, на территории которых осуществляют деятельность 437 предприятий и организаций всех форм собственности, 153 крестьянских (фермерских) хозяйств, 552 индивидуальных предпринимателей. В Варненском  районе представлены практически все виды экономической деятельности. Это обрабатывающее производство, промышленность, строительство, сельское хозяйство, транспорт и связь, торговля и прочие виды. Экономическое положение за последние пять лет отмечено стабильной работой большинства предприятий.   </w:t>
      </w:r>
    </w:p>
    <w:p>
      <w:pPr>
        <w:pStyle w:val="Normal"/>
        <w:spacing w:before="120" w:after="120"/>
        <w:jc w:val="center"/>
        <w:rPr/>
      </w:pPr>
      <w:r>
        <w:rPr/>
        <w:t>Промышленность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97"/>
        <w:gridCol w:w="1071"/>
        <w:gridCol w:w="1071"/>
        <w:gridCol w:w="112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, выполнено работ и услуг собственными силами по «чистым» видам деятельности по крупным и средним предприятиям, млн. 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7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5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89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основным видам экономическ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spacing w:before="120" w:after="120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На территории района осуществляет деятельность крупнейший инвестиционный проект Русской медной компании (объем инвестиций 27,7 млрд.рублей) ЗАО «Михеевский ГОК», с численностью работающих 1024 человек, с перспективой увеличения до 1200 человек. </w:t>
      </w:r>
    </w:p>
    <w:p>
      <w:pPr>
        <w:pStyle w:val="Normal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  <w:t>Одно из лидирующих бюджетообразующих предприятий района – Варненский комбинат хлебопродуктов (численность работающих 601человек), отвечающий всем современным требованиям производства основных продуктов питания. Ежедневно комбинат выпускает более 500 тонн готовой продукции, с ассортиментом более 90 наименований. В 2016 году планируется увеличение объемов производства хлебобулочных изделий на 117,5%, макаронных изделий на 107,5%, муки на 110,4%, масла подсолнечного на 244,0%.</w:t>
      </w:r>
    </w:p>
    <w:p>
      <w:pPr>
        <w:pStyle w:val="Normal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  <w:t>Производственное предприятие ООО «Варнаагромаш» (численность работающих более 100 человек) выпускает 28 наименований сельскохозяйственных машин и 500 наименований запасных частей.</w:t>
      </w:r>
    </w:p>
    <w:p>
      <w:pPr>
        <w:pStyle w:val="Normal"/>
        <w:spacing w:before="120" w:after="12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Сельское хозяйство</w:t>
      </w:r>
    </w:p>
    <w:p>
      <w:pPr>
        <w:pStyle w:val="Normal"/>
        <w:ind w:firstLine="567"/>
        <w:jc w:val="both"/>
        <w:rPr/>
      </w:pPr>
      <w:r>
        <w:rPr/>
        <w:t>Основными направлениями развития сельского хозяйства является развитие растениеводства и животноводства, ориентированные на производство мяса, молока и зерна.</w:t>
      </w:r>
    </w:p>
    <w:p>
      <w:pPr>
        <w:pStyle w:val="Normal"/>
        <w:ind w:firstLine="567"/>
        <w:jc w:val="both"/>
        <w:rPr/>
      </w:pPr>
      <w:r>
        <w:rPr/>
        <w:t xml:space="preserve">В Варненском муниципальном районе в 2015 году работало </w:t>
      </w:r>
      <w:r>
        <w:rPr>
          <w:b/>
        </w:rPr>
        <w:t xml:space="preserve">99  </w:t>
      </w:r>
      <w:r>
        <w:rPr/>
        <w:t xml:space="preserve">сельскохозяйственных организаций :19 сельскохозяйственных предприятий и 80 К(Ф)Х  и ИП (в 2014 году работало 93 хозяйства). </w:t>
      </w:r>
    </w:p>
    <w:p>
      <w:pPr>
        <w:pStyle w:val="Normal"/>
        <w:ind w:firstLine="567"/>
        <w:jc w:val="both"/>
        <w:rPr/>
      </w:pPr>
      <w:r>
        <w:rPr/>
        <w:t xml:space="preserve">Общая площадь сельскохозяйственных угодий в 2015 году по району составила 339 338 га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Почвы района представлены черноземами выщелочными с РН=6-7 единиц, с низким содержанием подвижного фосфора Р205 и азот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02. Содержание гумуса колеблется от 3-6 единиц. Коэффициент плодородия -0,75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В структуре посевных площадей 16,9 % отводится под чистые пары, площадь зерновых культур – 124 615 га или 60,9% к пашне, под кормовыми культурами – 36382 га или 17,78%, техническими – 7652 га или 3,74% и картофелем – 1456 га или 0,71%.</w:t>
      </w:r>
    </w:p>
    <w:p>
      <w:pPr>
        <w:pStyle w:val="Normal"/>
        <w:ind w:firstLine="567"/>
        <w:jc w:val="both"/>
        <w:rPr/>
      </w:pPr>
      <w:r>
        <w:rPr/>
        <w:t>В 2015 году   основной уклон в растениеводстве  сделан на выращивание пшеницы твердых и сильных сортов-97174га, гречихи посеяно-4655га, рапса-300 га, подсолнечника на зерно-8256 га.</w:t>
      </w:r>
    </w:p>
    <w:p>
      <w:pPr>
        <w:pStyle w:val="Normal"/>
        <w:ind w:firstLine="567"/>
        <w:jc w:val="both"/>
        <w:rPr/>
      </w:pPr>
      <w:r>
        <w:rPr/>
        <w:t xml:space="preserve">Произведено зерна (в бункерном весе)  по всем категориям хозяйств 145,2 тыс. тонн. Урожайность зерновых культур составила 11,6 ц/га. Наивысшую урожайность в 2015 году получили ООО «Колос» (с. Ракитное) -19,8ц/га; к/х «Тогузак» -16,8ц/га; ООО «Лидер»-16,1ц/га ; ИП ГК(Ф)Х Лычагин В.Г.-16,8ц/га. </w:t>
      </w:r>
    </w:p>
    <w:p>
      <w:pPr>
        <w:pStyle w:val="Normal"/>
        <w:ind w:firstLine="567"/>
        <w:jc w:val="both"/>
        <w:rPr/>
      </w:pPr>
      <w:r>
        <w:rPr/>
        <w:t>По итогам 2015 года хозяйствами засыпано семян пшеницы- 18700тн; ячменя-2456тн; овса-1250тн; гречихи-415тн, в целом план засыпки по району выполнен на 100 % - 24500тн.</w:t>
      </w:r>
    </w:p>
    <w:p>
      <w:pPr>
        <w:pStyle w:val="Normal"/>
        <w:ind w:firstLine="567"/>
        <w:jc w:val="both"/>
        <w:rPr/>
      </w:pPr>
      <w:r>
        <w:rPr/>
        <w:t>Заготовлено кормов в зимовку: сена-31,2 тыс. тонн при плане 20 тыс. тонн, сенажа -20 тыс. тонн при плане 16,12 тыс. тонн, силоса 1,8 тыс. тонн.</w:t>
      </w:r>
    </w:p>
    <w:p>
      <w:pPr>
        <w:pStyle w:val="Normal"/>
        <w:ind w:firstLine="567"/>
        <w:jc w:val="both"/>
        <w:rPr/>
      </w:pPr>
      <w:r>
        <w:rPr/>
        <w:t>Сельскохозяйственными предприятиями на 1 усл. голову заготовлено по 31,5 цн.к.ед. Лидерами в заготовке кормов по району являются ООО«Заозерный»-44цн.к.ед, ООО«Союз»-35цн.к.ед., ООО«Руслан» 31,5цн.к.ед.</w:t>
      </w:r>
    </w:p>
    <w:p>
      <w:pPr>
        <w:pStyle w:val="Normal"/>
        <w:ind w:firstLine="567"/>
        <w:jc w:val="both"/>
        <w:rPr/>
      </w:pPr>
      <w:r>
        <w:rPr/>
        <w:t xml:space="preserve">Выручка от реализации продукции растениеводства составила 455 млн. рублей.  </w:t>
      </w:r>
    </w:p>
    <w:p>
      <w:pPr>
        <w:pStyle w:val="Normal"/>
        <w:ind w:firstLine="567"/>
        <w:jc w:val="both"/>
        <w:rPr/>
      </w:pPr>
      <w:r>
        <w:rPr/>
        <w:t xml:space="preserve">Варненский муниципальный район по численности поголовья крупного рогатого скота находится на 2-ом месте, а по численности коров на 1-ом месте в области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ab/>
        <w:t>Поголовье крупного рогатого скота по району по всем категориям хозяйств составляет – 21621 голов, из них коров – 10134 голов, в том числе 4922 голов в сельхозпредприятиях. Все хозяйства района увеличили поголовье коров. В целом, по району поголовье крупного рогатого скота против уровня прошлого года увеличилось на 276 голов или на  101%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Район специализируется по разведению мясного племенного скота герефордской породы: статус племрепродуктор имеют ООО «Красноармейское», ООО «Новый Урал», ООО «Союз». Статус племенного завода - ООО «Энергия». В 2015 году увеличилась численность племенных коров породы герефорд на 150 голов и составила 1578 голов. Выход телят на 100 коров, составил 88 голов.</w:t>
      </w:r>
    </w:p>
    <w:p>
      <w:pPr>
        <w:pStyle w:val="Normal"/>
        <w:ind w:firstLine="567"/>
        <w:jc w:val="both"/>
        <w:rPr/>
      </w:pPr>
      <w:r>
        <w:rPr/>
        <w:t>Неплохих результатов добиваются на выращивании скота и другие сельхозпредприятия. Среднесуточный прирост крупного рогатого скота в текущем году по району составил 656 грамм на одну голову.  Хороший результат получили в   ООО «Руслан» - 837 грамм, ООО «Союз» - 758 грамм, ООО «Колос» - 762 грамм, ООО ПЗ «Энергия» -734грамм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дой молока в 2015 году на одну фуражную корову по сельхозпредприятиям района составляет 3 167 кг.  Лучший результат по надою молока на 1 корову в ООО «Заозерный» - 4228кг.  Всего произведено по всем категориям хозяйств - 24,9 тыс.тн молока, в том числе в сельхозпредприятиях – 4, 6 тыс.тн тонны. Произведено скота и птицы на убой в живом весе 7,0 тыс. тн,. мяса, в том числе в сельхозпредприятиях – 1,3 тыс.тн.</w:t>
      </w:r>
    </w:p>
    <w:p>
      <w:pPr>
        <w:pStyle w:val="Normal"/>
        <w:ind w:firstLine="567"/>
        <w:jc w:val="both"/>
        <w:rPr/>
      </w:pPr>
      <w:r>
        <w:rPr/>
        <w:t>Значительную роль в развитии сельского хозяйства играет государственная поддержка, выделяемая сельхозпредприятиям. В 2015 году для поддержки сельхозпредприятий было выделено субсидии 93100 тыс. рублей, в том числе из средств федерального бюджета – 57700 тыс. рублей, из областного бюджета – 34700 тыс. рублей, местного бюджета -700 тыс. рублей.</w:t>
      </w:r>
    </w:p>
    <w:p>
      <w:pPr>
        <w:pStyle w:val="Normal"/>
        <w:ind w:firstLine="567"/>
        <w:jc w:val="both"/>
        <w:rPr/>
      </w:pPr>
      <w:r>
        <w:rPr/>
        <w:t>Среднегодовая численность работающих в сельхозпредприятиях района за 2015 год составила 861 человек, среднемесячная заработная плата в сельхозпредприятиях   района составляет 10750 рублей.</w:t>
      </w:r>
    </w:p>
    <w:p>
      <w:pPr>
        <w:pStyle w:val="Normal"/>
        <w:ind w:firstLine="567"/>
        <w:jc w:val="both"/>
        <w:rPr/>
      </w:pPr>
      <w:r>
        <w:rPr/>
        <w:t>По итогам работы в 2015 году 5 хозяйств района получили убыток в сумме 111,9 млн.рублей, 29 сельхозпредприятии  района получили  прибыль, которая составила 129,9 млн. рублей, в целом по району  получена прибыль  в сумме 17,9 млн . рублей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огласно программе «Развитие сельского хозяйства Варненского муниципального района Челябинской области на 2016 год»  в отрасли растениеводства основными задачами являются: увеличение производства зерна, картофеля, овощей; развитие элитного семеноводства ,создание условий для сохранения и восстановления плодородия почв ,освоение ресурсосберегающих технологий , обеспечивающих максимальную продуктивность каждого гектара пашн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 задачами  в области животноводства в 2016 году – увеличение производства продукции животноводства (молока, мясо),  улучшение породного состава животных как в молочном, так и мясном скотоводстве; укрепление существующей племенной базы; развитие кормовой базы на основе производства культур, обеспечивающих кормопроизводство белк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сновными задачами в развитии малых форм хозяйствования в сельской местности является увеличение количества предоставленных грантов на создание и развитие К(Ф)Х  в 2016г -2 гранта. Для повышения финансовой устойчивости малых форм хозяйств района, учитывая засуху 2009-2013 годов, привлечь субсидированные кредиты в сумме 55 млн. рублей в 2016 год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Малое предпринимательство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                  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о состоянию на 1 января 2015г. на территории района осуществляют деятельность 623 индивидуальных предпринимателя без образования юридического лица,  38 крестьянско-фермерских хозяйств и 51 малое предприятие</w:t>
      </w:r>
      <w:r>
        <w:rPr/>
        <w:t xml:space="preserve">  в таких отраслях  как промышленность, строительство, сельское хозяйство, производство хлеба, хлебобулочных изделий и кондитерских изделий, изготовление мебели и пластиковых окон,  производство полиэтиленовых труб, торговля и общественное питание. Всего на территории района осуществляют деятельность 218 предприятий розничной торговл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еднесписочная численность работников малых и средних предприятий составляет около 30 % в среднесписочной численности работников всех предприятий и организаций.      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  </w:t>
      </w:r>
      <w:r>
        <w:rPr/>
        <w:t>В 2015 году субъектами малого и среднего предпринимательства произведено продукции, выполнено работ и услуг на сумму 2 млрд. 971 млн.рублей 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</w:rPr>
        <w:t xml:space="preserve">  </w:t>
      </w:r>
      <w:r>
        <w:rPr>
          <w:color w:val="000000"/>
        </w:rPr>
        <w:t>На территории района успешно реализуется муниципальная программа Поддержки и развития малого и среднего предпринимательства. В 2015 году на условиях софинансирования из федерального бюджета была предоставлена субсидия в размере 1 миллион  490 тыс. рублей из местного бюджета 500 тыс.рублей.  В результате реализации этой программы 11 субъектов малого предпринимательства получили субсидии на развитие собственного дела, было создано дополнительно 22 и сохранено 39 рабочих мест. Участвуя в областной  Программе развития малого и среднего предпринимательства в Челябинской области 4 индивидуальных предпринимателя получили субсидию на сумму 1827 тыс.руб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еднемесячная заработная плата по крупным и средним предприятиям за 2015год  увеличилась на 116,0% и составила 24079 руб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2015г. в экономику района вложено 5 миллиардов 703 миллиона рублей инвестиций,  темп  роста  к 2014 году составил 116,8 процентов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Инвестиции и капитальное строительство. Опыт практической работы по привлечению инвестиций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049"/>
        <w:gridCol w:w="1126"/>
        <w:gridCol w:w="1123"/>
        <w:gridCol w:w="105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за счет всех источников финансирования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6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6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8,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 инвестиций в основной капитал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жилых домов, тыс. кв.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территории района 4 малых предприятия осуществляют строительную деятельность. 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/>
        <w:t xml:space="preserve">  </w:t>
      </w:r>
      <w:r>
        <w:rPr>
          <w:color w:val="000000"/>
        </w:rPr>
        <w:t>В июне 2015 года открыт завод по производству извести (объем инвестиций 1372,0 млн.рублей) с численностью работающих более 100 человек.</w:t>
        <w:tab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>4. ПЕРСПЕКТИВНЫЕ ПОКАЗАТЕЛИ СПРОСА НА КОММУНАЛЬНЫЕ РЕСУРС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32"/>
        <w:widowControl/>
        <w:spacing w:lineRule="auto" w:line="240" w:before="120" w:after="0"/>
        <w:ind w:firstLine="714"/>
        <w:rPr/>
      </w:pPr>
      <w:r>
        <w:rPr>
          <w:rStyle w:val="FontStyle95"/>
          <w:sz w:val="24"/>
          <w:szCs w:val="24"/>
        </w:rPr>
        <w:t>Общая площадь жилого фонда района составляет 635,8 тыс.кв.м, причем 7% от площади жилого фонда района составляет площадь многоквартирных домов.  в т.ч. 3299 многоквартирных жилых дома с блокированной застройкой, 77 многоквартирных жилых дома и 5078 индивидуальных жилых домов. В жилищном фонде района преобладают двухкомнатные квартиры. Около 49% жилого фонда района имеет износ от 31 до 65%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rStyle w:val="FontStyle95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95"/>
          <w:sz w:val="24"/>
          <w:szCs w:val="24"/>
        </w:rPr>
        <w:t xml:space="preserve">     </w:t>
      </w:r>
      <w:r>
        <w:rPr>
          <w:rStyle w:val="FontStyle95"/>
          <w:sz w:val="24"/>
          <w:szCs w:val="24"/>
        </w:rPr>
        <w:t>Одним из основных показателей качества жилья является его благоустройство (табл.16). Уровень благоустройства жилого фонда города Сергача превышает среднерайонные показатели:</w:t>
      </w:r>
      <w:r>
        <w:rPr/>
        <w:t xml:space="preserve">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Таблица </w:t>
      </w:r>
      <w:r>
        <mc:AlternateContent>
          <mc:Choice Requires="wps">
            <w:drawing>
              <wp:anchor behindDoc="0" distT="12065" distB="7620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51460</wp:posOffset>
                </wp:positionV>
                <wp:extent cx="6391275" cy="1131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936"/>
                              <w:gridCol w:w="2127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Оборудовано: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Варненский район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водопроводо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канализаци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центральным отопление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газо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89.1pt;mso-wrap-distance-left:504pt;mso-wrap-distance-right:504pt;mso-wrap-distance-top:0.95pt;mso-wrap-distance-bottom:6pt;margin-top:19.8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936"/>
                        <w:gridCol w:w="2127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Оборудовано: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Варненский район, %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водопроводо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канализаци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центральным отопление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газо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before="120" w:after="0"/>
        <w:jc w:val="both"/>
        <w:rPr>
          <w:rStyle w:val="FontStyle95"/>
          <w:sz w:val="24"/>
          <w:szCs w:val="24"/>
        </w:rPr>
      </w:pPr>
      <w:r>
        <w:rPr>
          <w:rStyle w:val="FontStyle95"/>
          <w:sz w:val="24"/>
          <w:szCs w:val="24"/>
        </w:rPr>
        <w:t xml:space="preserve">Обеспеченность населения жилой площадью в районе составляет </w:t>
        <w:br/>
        <w:t>25,06 кв.м.</w:t>
      </w:r>
    </w:p>
    <w:p>
      <w:pPr>
        <w:pStyle w:val="Normal"/>
        <w:ind w:firstLine="708"/>
        <w:jc w:val="both"/>
        <w:rPr/>
      </w:pPr>
      <w:r>
        <w:rPr>
          <w:rStyle w:val="FontStyle95"/>
          <w:sz w:val="24"/>
          <w:szCs w:val="24"/>
        </w:rPr>
        <w:t xml:space="preserve">Для поддержания в надлежащем состоянии жилищного фонда большое значение имеет своевременное проведение мероприятий по его ремонту. В рамках Федерального закона от 27 июля 2013 года № 512-ЗО «Об организации проведения капитального ремонта общего имущества в многоквартирных домах, расположенных на территории Челябинской области» и краткосрочным планом реализации региональной программы капитального ремонта общего имущества в районе реализуется программа проведения капитального ремонта многоквартирных домов. </w:t>
      </w:r>
    </w:p>
    <w:p>
      <w:pPr>
        <w:pStyle w:val="Normal"/>
        <w:ind w:firstLine="540"/>
        <w:jc w:val="both"/>
        <w:rPr/>
      </w:pPr>
      <w:r>
        <w:rPr/>
        <w:t>В 2015 году из средств Фонда выделено 1,353 млн.руб., которые были направлены на ремонт 1 многоквартирного дом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Normal"/>
        <w:jc w:val="center"/>
        <w:rPr/>
      </w:pPr>
      <w:r>
        <w:rPr>
          <w:b/>
          <w:bCs/>
        </w:rPr>
        <w:t xml:space="preserve">И ВОДООТВЕДЕНИЯ ВАРНЕН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5-2025 ГОДЫ»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3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униципальный 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уководитель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азработчик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П «Варненский водоканал»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Цели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lang w:eastAsia="en-US"/>
              </w:rPr>
              <w:t>- увеличение пропускной способности водопроводных и канализационных сетей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стройство очистных сооружений центральной канализации села Варна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лучшение качества питьевой воды, поступающей к потребителям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величение питьевого водозабо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Задачи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lang w:eastAsia="en-US"/>
              </w:rPr>
              <w:t>- строительство новых водопроводных сетей, насосных станций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строительство новых канализационных сетей, хозфекального коллектора очистных сооружений центральной канализации села Вар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2015 – 2025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аварийности на водопроводных и канализационных сетях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потерь и неучтенных расходов воды в системе водоснабжения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стройство очистных сооружений и достижение качественных показателей очистки сточных вод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right="-172" w:hanging="0"/>
              <w:jc w:val="left"/>
              <w:rPr/>
            </w:pPr>
            <w:r>
              <w:rPr/>
              <w:t>- увеличение объемов забора воды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одключение к существующим коммунальным сетям новых потребителей</w:t>
            </w:r>
          </w:p>
        </w:tc>
      </w:tr>
    </w:tbl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keepNext w:val="false"/>
        <w:numPr>
          <w:ilvl w:val="0"/>
          <w:numId w:val="20"/>
        </w:numPr>
        <w:spacing w:before="0" w:after="0"/>
        <w:ind w:left="0" w:hanging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СВЕДЕНИЯ</w:t>
      </w:r>
    </w:p>
    <w:p>
      <w:pPr>
        <w:pStyle w:val="Style16"/>
        <w:numPr>
          <w:ilvl w:val="0"/>
          <w:numId w:val="15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numPr>
          <w:ilvl w:val="0"/>
          <w:numId w:val="20"/>
        </w:numPr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ИСАНИЕ ДЕЙСТВУЮЩЕЙ СИСТЕМЫ ВОДОСНАБЖЕНИЯ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АНАЛИЗ СУЩЕСТВУЮЩИХ ПРОБЛЕМ</w:t>
      </w:r>
    </w:p>
    <w:p>
      <w:pPr>
        <w:pStyle w:val="Style16"/>
        <w:numPr>
          <w:ilvl w:val="0"/>
          <w:numId w:val="15"/>
        </w:numPr>
        <w:spacing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  <w:t>Большинство населенных пунктов Варненского муниципального района имеют централизованные системы водоснабжения. Водопроводное хозяйство является довольно сложным элементом инженерной структуры населенных пунктов. В настоящее время суммарная мощность систем коммунального водоснабжения составляет 7 тысяч кубических метров в сутки. Протяженность водопроводной сети составляет 198,9 километров. Износ водопроводных сетей около 65%. Фактическая обеспеченность населения централизованным водоснабжением 80%  (23,5 тыс. человек).</w:t>
      </w:r>
    </w:p>
    <w:p>
      <w:pPr>
        <w:pStyle w:val="Normal"/>
        <w:ind w:firstLine="720"/>
        <w:jc w:val="both"/>
        <w:rPr/>
      </w:pPr>
      <w:r>
        <w:rPr/>
        <w:t>В селе Варна питьевая вода из водоисточников соответствует существующим нормативам. В районе имеются водоисточники (15 населенных пунктов), где качество воды по отдельным показателям, особенно в весенне-летний период, превышает допустимый уровень содержания (мутность, железо, марганец и др.).</w:t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  <w:t xml:space="preserve">Выделяется неблагополучные водопроводы по муниципальному району по состоянию водопроводных сетей и сооружений: населенный пункт, число жителей: </w:t>
      </w:r>
    </w:p>
    <w:p>
      <w:pPr>
        <w:pStyle w:val="Normal"/>
        <w:ind w:firstLine="720"/>
        <w:jc w:val="both"/>
        <w:rPr/>
      </w:pPr>
      <w:r>
        <w:rPr/>
        <w:t>- с. Алексеевка – 1183 чел.;</w:t>
      </w:r>
    </w:p>
    <w:p>
      <w:pPr>
        <w:pStyle w:val="Normal"/>
        <w:ind w:firstLine="720"/>
        <w:jc w:val="both"/>
        <w:rPr/>
      </w:pPr>
      <w:r>
        <w:rPr/>
        <w:t>- с. Покровка – 1255 чел.;</w:t>
      </w:r>
    </w:p>
    <w:p>
      <w:pPr>
        <w:pStyle w:val="Normal"/>
        <w:ind w:firstLine="720"/>
        <w:jc w:val="both"/>
        <w:rPr/>
      </w:pPr>
      <w:r>
        <w:rPr/>
        <w:t>- с. Н. Кулевчи – 321 чел.;</w:t>
      </w:r>
    </w:p>
    <w:p>
      <w:pPr>
        <w:pStyle w:val="Normal"/>
        <w:ind w:firstLine="720"/>
        <w:jc w:val="both"/>
        <w:rPr/>
      </w:pPr>
      <w:r>
        <w:rPr/>
        <w:t>- с. Владимировка- 428 чел.;</w:t>
      </w:r>
    </w:p>
    <w:p>
      <w:pPr>
        <w:pStyle w:val="Normal"/>
        <w:ind w:firstLine="720"/>
        <w:jc w:val="both"/>
        <w:rPr/>
      </w:pPr>
      <w:r>
        <w:rPr/>
        <w:t>- с. Бородиновка -  1634 чел.;</w:t>
      </w:r>
    </w:p>
    <w:p>
      <w:pPr>
        <w:pStyle w:val="Normal"/>
        <w:ind w:firstLine="720"/>
        <w:jc w:val="both"/>
        <w:rPr/>
      </w:pPr>
      <w:r>
        <w:rPr/>
        <w:t>- с. Дружное – 349 че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Так в селах Алексеевка, Покровка, Н. Кулевчи - повышенная природная минерализация питьевой воды в подземных источниках (общая жесткость, хлориды, повышенное содержание железа). </w:t>
      </w:r>
    </w:p>
    <w:p>
      <w:pPr>
        <w:pStyle w:val="Normal"/>
        <w:ind w:firstLine="720"/>
        <w:jc w:val="both"/>
        <w:rPr/>
      </w:pPr>
      <w:r>
        <w:rPr/>
        <w:t>Существующие проблемы надежного и качественного водоснабжения и водоотведения создают постоянную угрозу возникновения вспышек острых кишечных инфекционных заболеваний и вирусного гепатита А на территории Варненского района и способствуют распространению инфекции.</w:t>
      </w:r>
    </w:p>
    <w:p>
      <w:pPr>
        <w:pStyle w:val="Normal"/>
        <w:ind w:firstLine="720"/>
        <w:jc w:val="both"/>
        <w:rPr/>
      </w:pPr>
      <w:r>
        <w:rPr/>
        <w:t>Существующие технологические схемы водоснабжения запроектированы и построены по старым строительным нормам и правилам (1976 и 1985 годы) и не отвечают современным требованиям, а также качеству воды в источниках водоснабжения. Высокая аварийность, большой процент утечек воды и вторичное загрязнение транспортируемой воды усугубляют проблемы.</w:t>
      </w:r>
    </w:p>
    <w:p>
      <w:pPr>
        <w:pStyle w:val="Normal"/>
        <w:ind w:firstLine="720"/>
        <w:jc w:val="both"/>
        <w:rPr/>
      </w:pPr>
      <w:r>
        <w:rPr/>
        <w:t>Фактические затраты на капитальный ремонт систем водоснабжения составляют одну треть от нормативных. Необходимо ежегодное проведения капитальных ремонтных работ по замене изношенных участков водопроводных трасс, ремонту и замене водоразборной арматуры, постепенная замена сетей на ПВХ.</w:t>
      </w:r>
    </w:p>
    <w:p>
      <w:pPr>
        <w:pStyle w:val="Normal"/>
        <w:ind w:firstLine="720"/>
        <w:jc w:val="both"/>
        <w:rPr/>
      </w:pPr>
      <w:r>
        <w:rPr/>
        <w:t>Всего по району требуют только первоочередной замены 110 километра аварийных водопроводных сетей.</w:t>
      </w:r>
    </w:p>
    <w:p>
      <w:pPr>
        <w:pStyle w:val="Normal"/>
        <w:ind w:firstLine="720"/>
        <w:jc w:val="both"/>
        <w:rPr/>
      </w:pPr>
      <w:r>
        <w:rPr/>
        <w:t>Амортизационные отчисления, предусмотренные в себестоимости продукции, на практике тратятся на покрытие убытков от основной деятельности предприятий подающих воду.</w:t>
      </w:r>
    </w:p>
    <w:p>
      <w:pPr>
        <w:pStyle w:val="Normal"/>
        <w:ind w:firstLine="720"/>
        <w:jc w:val="both"/>
        <w:rPr/>
      </w:pPr>
      <w:r>
        <w:rPr/>
        <w:t>Хроническое недофинансирование отрасли обусловливает постоянное сокращение объемов ремонтных работ, проведения реконструкции, замены изношенного оборудования и ветхих сетей на предприятиях водопроводно-канализационного хозяйства.</w:t>
      </w:r>
    </w:p>
    <w:p>
      <w:pPr>
        <w:pStyle w:val="Normal"/>
        <w:ind w:firstLine="720"/>
        <w:jc w:val="both"/>
        <w:rPr/>
      </w:pPr>
      <w:r>
        <w:rPr/>
        <w:t xml:space="preserve">После введения в 2001 году повышенных требований к качеству питьевой воды в соответствии с Санитарными правилами и нормами 2.1.4Л071-01 «Питьевая вода. Гигиенические требования к качеству воды централизованных систем питьевого водоснабжения», контроль качества показывает, что имеет место стабильное несоответствие качества питьевой воды реализуемой населению. </w:t>
      </w:r>
    </w:p>
    <w:p>
      <w:pPr>
        <w:pStyle w:val="Normal"/>
        <w:ind w:firstLine="720"/>
        <w:jc w:val="both"/>
        <w:rPr/>
      </w:pPr>
      <w:r>
        <w:rPr/>
        <w:t>На основании анализа фактического состояния централизованных систем хозяйственно-питьевого водоснабжения можно сделать вывод, что водопроводно-канализационное хозяйство Варненского муниципального района требует проведения комплексных мероприятий по приведению водоснабжения и водоотведения в соответствие с требования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ОПИСАНИЕ ДЕЙСТВУЮЩЕЙ СИСТЕМЫ ВОДООТВЕДЕНИЯ</w:t>
      </w:r>
    </w:p>
    <w:p>
      <w:pPr>
        <w:pStyle w:val="Normal"/>
        <w:jc w:val="center"/>
        <w:rPr/>
      </w:pPr>
      <w:r>
        <w:rPr/>
        <w:t>И АНАЛИЗ СУЩЕСТВУЮЩИХ ПРОБЛЕМ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</w:r>
    </w:p>
    <w:p>
      <w:pPr>
        <w:pStyle w:val="Style16"/>
        <w:numPr>
          <w:ilvl w:val="0"/>
          <w:numId w:val="15"/>
        </w:numPr>
        <w:ind w:left="0" w:firstLine="709"/>
        <w:rPr/>
      </w:pPr>
      <w:r>
        <w:rPr/>
        <w:t>Канализационных сетей в населенных пунктах района не предусмотрено, за исключением села Варна. Водоотведение осуществляется в местные стокоприемники (выгребы). Водоотведение хозяйственно-бытовых стоков в селе Варна организовано от многоквартирного жилья и социальных объектов в центральную канализацию. Протяженность сетей 11,0 км, состоят из чугунных диаметром 250 мм и асбестовых труб.  Износ сетей водоотведения составляет 60%. Потребность в финансовых средствах на полное восстановление основных фондов 31 млн. руб.</w:t>
      </w:r>
    </w:p>
    <w:p>
      <w:pPr>
        <w:pStyle w:val="Style16"/>
        <w:numPr>
          <w:ilvl w:val="0"/>
          <w:numId w:val="15"/>
        </w:numPr>
        <w:ind w:left="0" w:firstLine="709"/>
        <w:rPr/>
      </w:pPr>
      <w:r>
        <w:rPr/>
        <w:t>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 Таким образом, сточные воды от центральной канализации не очищаются и загрязняют реку Н.-Тогузак. Ежегодно объем сточных вод увеличивается.</w:t>
      </w:r>
    </w:p>
    <w:p>
      <w:pPr>
        <w:pStyle w:val="Style16"/>
        <w:numPr>
          <w:ilvl w:val="0"/>
          <w:numId w:val="15"/>
        </w:numPr>
        <w:ind w:left="0" w:firstLine="709"/>
        <w:rPr/>
      </w:pPr>
      <w:r>
        <w:rPr/>
        <w:t>В 21 веке ситуация, когда загрязненные стоки попадают в водные объекты, требует безотлагательного решения. Необходимо строительство очистных сооружений и сетей водоотведения.  Отсутствие очистных сооружений стало сдерживающим фактором социально-экономического развития села Вар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left="1135" w:hanging="0"/>
        <w:jc w:val="center"/>
        <w:rPr/>
      </w:pPr>
      <w:r>
        <w:rPr/>
        <w:t>4.ЦЕЛИ И ЗАДАЧИ ПОДПРОГРАММЫ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rPr/>
      </w:pPr>
      <w:r>
        <w:rPr/>
        <w:t>Целями Подпрограммы являются: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строительство, реконструкция или модернизация систем водоснабжения и водоотведения;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b/>
          <w:b/>
          <w:i/>
          <w:i/>
        </w:rPr>
      </w:pPr>
      <w:r>
        <w:rPr/>
        <w:t xml:space="preserve"> </w:t>
      </w:r>
      <w:r>
        <w:rPr/>
        <w:t>приведение в нормативное состояние и соответствие установленным санитарным и техническим правилам и нормам сетей водоснабжения и водоотведения;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улучшение качества питьевой воды, поступающей к потребителям;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>
          <w:lang w:eastAsia="en-US"/>
        </w:rPr>
        <w:t>увеличение питьевого водозабора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Для достижения целей определены задачи Подпрограммы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en-US"/>
        </w:rPr>
        <w:t>строительство новых водопроводных и канализационных сетей с насосными станциями.</w: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выполнение мероприятий по снижению аварийности на водопроводных и канализационных сетях, продление срока их эксплуатации;</w: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строительство новых канализационных сетей, хозфекального коллектора, очистных сооружений центральной канализации села Варна;</w:t>
      </w:r>
    </w:p>
    <w:p>
      <w:pPr>
        <w:pStyle w:val="Style20"/>
        <w:numPr>
          <w:ilvl w:val="0"/>
          <w:numId w:val="12"/>
        </w:numPr>
        <w:ind w:left="357" w:hanging="357"/>
        <w:jc w:val="both"/>
        <w:rPr/>
      </w:pPr>
      <w:r>
        <w:rPr/>
        <w:t>разработка проектов зон санитарной охраны водоисточников водопроводных сооружений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.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1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5"/>
      </w:tblGrid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3 скважин для централизованного водоснабж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сетей водоснабж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одопровода к селу Варна от сква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водопровода поселка Лейпци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водопровода поселка Сала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сетей водоснабжения села Никола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централизованного водоснабжения поселка Дру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централизованного водоснабжения поселка Солн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поселковых водопроводных сетей поселка Новопок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централизованного водоснабжения села Кулев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етей водоотвед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и строительство очистных сооружений центральной канализации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оселковых водопроводных сетей населенных пунктов Варненского муниципального района (Аятское Бородиновское Новоуральское,Толстинское, Лейпцигское сельские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зон санитарной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</w:tr>
    </w:tbl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.ОЖИДАЕМЫЕ РЕЗУЛЬТАТЫ РЕАЛИЗАЦИИ ПОДПРОГРАММЫ</w:t>
      </w:r>
    </w:p>
    <w:p>
      <w:pPr>
        <w:pStyle w:val="Normal"/>
        <w:ind w:left="567" w:hanging="993"/>
        <w:jc w:val="center"/>
        <w:rPr>
          <w:bCs/>
        </w:rPr>
      </w:pPr>
      <w:r>
        <w:rPr>
          <w:bCs/>
        </w:rPr>
        <w:t>И ПОКАЗАТЕЛИ СОЦИАЛЬНО-ЭКОНОМИЧЕСКОЙ ЭФФЕК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снижение аварийности на водопроводных и канализационных сетях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снижение потерь и неучтенных расходов воды в системе водоснабж.ения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обеспечение бесперебойного водоснабжения населения, предприятий и организаций, находящихся на территории района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/>
        <w:t>подключение к существующим коммунальным сетям новых потребителей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/>
        <w:t xml:space="preserve"> </w:t>
      </w:r>
      <w:r>
        <w:rPr/>
        <w:t>санитарная охрана от загрязнения источников водоснабжения и водопроводных сооружений, а также территорий, на которых они расположены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0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оказываемых потребителям услуг по теплоснабжению за счет регулирования подачи тепла по температуре наружного воздух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и рентабельности теплоснабжающего предприятия, обеспечение его социальной направленности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соответствия по уровню надежности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готовности систем теплоснабжения к ограничению действия при возможных авариях, в том числе при аварийных электроотключения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снижение затрат электроэнергии на выработку и передачу тепл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издержек производства по выработке и передаче тепл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ОПИСАНИЕ ДЕЙСТВУЮЩЕЙ СИСТЕМЫ ТЕПЛ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>И АНАЛИЗ СУЩЕСТВУЮЩИХ ПРОБЛЕМ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8,5 млн. рублей. Модернизация генерирующих мощностей потребует в 2015 − 2020 годах выделения 31 млн. рублей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249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>
          <w:iCs/>
        </w:rPr>
        <w:t>Целями и задачами Подпрограммы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надежной и безопасной работы систем теплоснабж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качества оказываемых потребителям услуг по теплоснабжению за счет регулирования подачи тепла по температуре наружного воздух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нергоэффективности тепловых сетей за счет использования современных технологий, оборудования  и материалов, а также достижений научно-технического прогресс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оперативности и управляемости технологическими процессами теплоснабжения за счет применения современных автоматизированных систем управл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кономической эффективности и рентабельности теплоснабжающего предприятия, обеспечение его социальной направленности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работанные мероприятия включают меры по энергосбережению. Энергетическая эффективность мероприятий определяется улучшением температурного режима работы системы теплоснабжения, то есть использованием в большей мере температурного потенциала теплоносителя для энергоснабжающей организации, выдерживанием параметров режима теплоснабжения на уровне, регламентируемом правилами технической эксплуатации электростанций и сетей, правилами технической эксплуатации тепловых энергоустановок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69"/>
        <w:gridCol w:w="2703"/>
      </w:tblGrid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Бородин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систем теплоснабжения с монтажом блочной котельной поселка Большевик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Новый Ура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школы с электроотопления на газ поселка Арчаглы-Ая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поселка Владимир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села Катенин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и капитальный ремонт систем теплоснабжения ,установка приборов учета теловой энергии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napToGrid w:val="false"/>
        <w:ind w:left="0" w:firstLine="709"/>
        <w:jc w:val="both"/>
        <w:rPr/>
      </w:pPr>
      <w:r>
        <w:rPr/>
        <w:t>обеспечение соответствия по уровню надежности систем теплоснаб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готовности систем теплоснабжения к ограничению действия при возможных авариях, в том числе при аварийных электроотключ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затрат электроэнергии на выработку и передачу теп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издержек производства по выработке и передаче теп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МЕРОПРИЯТИЯ МЕЖПОСЕЛЕНЧЕСКОГО ХАРАКТЕРА ПО ОХРАНЕ ОКРУЖАЮЩЕЙ СРЕДЫ В ВАРНЕНСКОМ МУНИЦИПАЛЬНОМ РАЙОНЕ НА 2015-2025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0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межпоселенческого характера по охране окружающей среды в Варненском муниципальном районе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строительства и ЖКХ»,457200, Россия, Челябинская область, село Варна, ул. Советская, 135, т. 2-18-53;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мероприятий по обеспечению благоприятных экологических условий проживания населения района;</w:t>
            </w:r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квидация очагов негативного воздействия на окружающую среду;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кращение вредного воздействия на экологическую обстановку </w:t>
            </w:r>
          </w:p>
          <w:p>
            <w:pPr>
              <w:pStyle w:val="TextBody"/>
              <w:spacing w:before="0" w:after="0"/>
              <w:ind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ение субъектами хозяйственной деятельности программ по уменьшению размещения промышленных и бытовых отходов в окружающей среде;</w:t>
            </w:r>
          </w:p>
          <w:p>
            <w:pPr>
              <w:pStyle w:val="TextBody"/>
              <w:spacing w:before="0" w:after="0"/>
              <w:ind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законодательства в области охраны окружающей среды на территории муниципального района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ых нормативов допустимого воздействия на окружающую среду;</w:t>
            </w:r>
          </w:p>
          <w:p>
            <w:pPr>
              <w:pStyle w:val="TextBody"/>
              <w:spacing w:before="0" w:after="0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ого режима использования особо охраняемых природных территори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экологическое образование и просвещение.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лучшение качества окружающей среды на территории Варнен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экологической и санитарной безопас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негативного воздействия на окружающую сре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улучшение экологической обстановки, обеспечение экологической безопасности населения и  снижения негативного воздействия на окружающую среду.</w:t>
      </w:r>
    </w:p>
    <w:p>
      <w:pPr>
        <w:pStyle w:val="Normal"/>
        <w:ind w:firstLine="709"/>
        <w:rPr/>
      </w:pPr>
      <w:r>
        <w:rPr/>
        <w:t>Для ее реализации в 2015-2025 годах предлагается ряд мероприятий, направленных на достижение конечных ц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анитарная очистка Варненского муниципального района от ТКПО является важнейшим элементом жизнеобеспечения. В настоящее время в районе, включая сельхозпредприятия, накоплено около 350 тыс. тонн твердых отходов, в 2009 г. на 37 несанкционированных свалках, на площади 230 га было размещено 26 тыс. тонн ТКПО, и объемы ежегодно растут и увеличиваются затраты, связанные с ликвидацией объектов, оказывающих негативное воздействие на окружающую среду. </w:t>
      </w:r>
    </w:p>
    <w:p>
      <w:pPr>
        <w:pStyle w:val="Normal"/>
        <w:ind w:firstLine="709"/>
        <w:jc w:val="both"/>
        <w:rPr/>
      </w:pPr>
      <w:r>
        <w:rPr/>
        <w:t>Ежегодно количество объектов, оказывающих негативное воздействие на окружающую среду, в районе растет, поэтому необходимо принять меры по их ликвидации, что улучшит общую экологическую обстанов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ЦЕЛИ И ЗАДАЧ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: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</w:rPr>
        <w:t>1) проведение мероприятий по обеспечению благоприятных экологических условий проживания населения района;</w:t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иквидация очагов негативного воздействия на окружающую среду;</w:t>
      </w:r>
    </w:p>
    <w:p>
      <w:pPr>
        <w:pStyle w:val="ConsPlusNormal"/>
        <w:widowControl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сокращение вредного воздействия на экологическую обстановку 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4) выполнение субъектами хозяйственной деятельности программ по уменьшению размещения промышленных и бытовых отходов в окружающей среде;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5) соблюдение законодательства в области охраны окружающей среды на территории муниципального района;</w:t>
      </w:r>
    </w:p>
    <w:p>
      <w:pPr>
        <w:pStyle w:val="TextBody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6) соблюдение установленных нормативов допустимого воздействия на окружающую среду;</w:t>
      </w:r>
    </w:p>
    <w:p>
      <w:pPr>
        <w:pStyle w:val="TextBody"/>
        <w:spacing w:before="0" w:after="0"/>
        <w:ind w:left="709" w:right="20" w:hanging="0"/>
        <w:jc w:val="both"/>
        <w:rPr>
          <w:color w:val="000000"/>
        </w:rPr>
      </w:pPr>
      <w:r>
        <w:rPr>
          <w:color w:val="000000"/>
        </w:rPr>
        <w:t>7) соблюдение установленного режима использования особо охраняемых природных территорий;</w:t>
      </w:r>
    </w:p>
    <w:p>
      <w:pPr>
        <w:pStyle w:val="TextBody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8) экологическое образование и просвещение.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18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включает 13 мероприятий. Подпрограммные мероприятия представлены в таблице 3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   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24"/>
        <w:gridCol w:w="2340"/>
      </w:tblGrid>
      <w:tr>
        <w:trPr>
          <w:trHeight w:val="1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оки реал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квидация очагов негативного воздействия на окружающую сре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еализация природоохранных программ, проектов и мероприятий межпоселенческого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ведении оценки воздействия на окружающую среду намечаемой хозяйственной деятельности на территории Варнен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утилизации и переработки бытов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экологической экспертизе хозяйствен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населения и органов местного самоуправления полной и достоверной информацией о состоянии окружающей среды на территории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ведении учета природопользователей, объектов и источников негативного воздействия на окружающую сре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работе комиссии по природоохранным нарушениям на территории Варненского муниципального района в соответствии с действующим законодательством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охране водных объектов, находящихся в собственност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роведении мероприятий по предупреждению аварийных ситуаций и ликвидации негативных экологических последствий техногенных аварий, экологических катастроф, стихийных бедствий в соответствии с действующим законодательством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логического воспитания, образования и просвещения населения на территории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мониторинге окружающей среды и природных ресурсов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рограммных мероприятий позвол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лучшить качество окружающей среды на территории Варнен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ить экологическую и санитарную безопасность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усовершенствовать систему планирования и учета в сфере обращения с отходами на территории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низить влияние размещаемых отходов на окружающую сре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меньшить объемы выбросов в атмосферу канцерогенных веществ (диоксинов, бензапирена, формальдегида и т.п.), которые негативно сказываются на здоровье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низить загрязнение подземных водоисточников и прекратить образования парниковых газо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КОМПЛЕКСНОЕ РАЗВИТИЕ СИСТЕМ ЭЛЕКТОРСАН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электроснабж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надежности объектов электросетев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оказания услуг по передаче электрической энерг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озможности подключения к системе электроснабжения и транспортировки электрической энергии новым потребителям;</w:t>
            </w:r>
          </w:p>
          <w:p>
            <w:pPr>
              <w:pStyle w:val="Normal"/>
              <w:jc w:val="both"/>
              <w:rPr/>
            </w:pPr>
            <w:r>
              <w:rPr/>
              <w:t>- 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новых объектов электросетев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мероприятий по снижению аварийности в электрических сетях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и модернизация существующих объектов электросетевого хозяйства с внедрением новых технолог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предоставляемых услуг в соответствии с ГОСТ 13109-97 Электрическая энергия. Совместимость технических средств. Нормы качества электрической энергии  в системах электроснабжения общего назначения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го электроснабжения населения и организац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резерва мощности для развития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пропускной способности электрических сете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терь и неучтенных расходов электроэнергии в системе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износа и увеличение срока эксплуатации объектов электросетевого хозяйст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дпрограмма разработана с целью обеспечения долгосрочного развития систем электроснабжения в соответствии с Генеральным планами сельских поселений Варненского муниципального района. Подпрограмма позволит снизить уровень износа и  аварийность систем электроснабжения, обеспечить строительство новых объектов </w:t>
      </w:r>
      <w:r>
        <w:rPr/>
        <w:t>с целью обеспечения резерва мощности для развития инфраструктуры во вновь застраиваемых территор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ПИСАНИЕ ДЕЙСТВУЮЩЕЙ СИСТЕМЫ ЭЛЕКТРОСНАБЖЕНИЯ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12"/>
        <w:shd w:fill="auto" w:val="clear"/>
        <w:spacing w:lineRule="auto" w:line="240" w:before="0" w:after="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и Варненского муниципального района запитаны с линий и подстанций Варненского РЭС Троицких электросетей ОАО «Челябэнерго». Трансформаторные подстанции через подводящие </w:t>
      </w:r>
      <w:r>
        <w:rPr>
          <w:sz w:val="24"/>
          <w:szCs w:val="24"/>
          <w:lang w:val="en-US"/>
        </w:rPr>
        <w:t>BJI</w:t>
      </w:r>
      <w:r>
        <w:rPr>
          <w:sz w:val="24"/>
          <w:szCs w:val="24"/>
        </w:rPr>
        <w:t xml:space="preserve"> напряжением 10кВ. Подключены к силовым подстанциям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397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Варнен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Бородин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9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Александр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Саламат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Покров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улевче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иколаевская 35/19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атенинская 3 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Толсти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4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овоураль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9" w:leader="none"/>
        </w:tabs>
        <w:spacing w:lineRule="auto" w:line="240" w:before="0" w:after="6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Дружба 35/10 кВ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0" w:firstLine="720"/>
        <w:jc w:val="both"/>
        <w:rPr/>
      </w:pPr>
      <w:r>
        <w:rPr>
          <w:sz w:val="24"/>
          <w:szCs w:val="24"/>
        </w:rPr>
        <w:t>Обустройство электроснабжения села Варна выполнено в соответствии со схемой электроснабжения, разработанной «Челябэнерго» в 1972-73 годах и было заложено в генеральный план развития села на период 1974-2000 годов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Для бесперебойного электроснабжения потребителей Варненского района строительство новых электролиний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numPr>
          <w:ilvl w:val="0"/>
          <w:numId w:val="23"/>
        </w:numPr>
        <w:jc w:val="center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Цели Подпрограмм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объектов электросетевого хозяй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возможности подключения к системе электроснабжения и транспортировки электрической энергии новым потребител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ля обеспечения достижения целей Подпрограммы необходима строительство новых электролиний в селе Вар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Задачи Подпрограмм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ыполнение мероприятий по снижению аварийности в электрических сетя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роительство новых объектов электросетевого хозяйства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  <w:t>Подпрограммные мероприятия представлены в таблице 4.</w:t>
      </w:r>
    </w:p>
    <w:p>
      <w:pPr>
        <w:pStyle w:val="Normal"/>
        <w:jc w:val="right"/>
        <w:rPr/>
      </w:pPr>
      <w:r>
        <w:rPr>
          <w:bCs/>
        </w:rPr>
        <w:t>Таблица</w:t>
      </w:r>
      <w:r>
        <w:rPr/>
        <w:t>4</w:t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91"/>
        <w:gridCol w:w="2178"/>
      </w:tblGrid>
      <w:tr>
        <w:trPr>
          <w:trHeight w:val="3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бъекта,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рассы электролинии 10/0,4кВ и ТП для электроснабжения 58-ми жилых домов по ул.Уральской, Северная, Козлова, Кочурова, Светлая Варнен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ЦРБ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на ст.Тамерлан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СХТ, улиц: Варенникова, Российская, Литвинов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п.Заречь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Р строительства ЛЭП-0,4кВ от ТП-7556,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с.Тол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в п.Арчаглы-Ая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в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Новостройка» 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«Село»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 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10к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, ВЛ-0,4кВ в п.Новопокр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tabs>
          <w:tab w:val="clear" w:pos="709"/>
          <w:tab w:val="left" w:pos="280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повышение качества предоставляемых услуг в соответствии с ГОСТ 13109-97 Электрическая энергия. Нормы качества электрической энергии в системах электроснабжения общего назнач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бесперебойного электроснабжения населения и организац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резерва мощности для развития инфраструктуры села Варн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уровня износа и увеличение срока эксплуатации объектов электросетевого хозя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КОМПЛЕКСНОЕ РАЗВИТИЕ СИСТЕМ ГАЗ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5-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lang w:eastAsia="en-US"/>
              </w:rPr>
              <w:t>- обеспечение бесперебойной подачи газа потребителям района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lang w:eastAsia="en-US"/>
              </w:rPr>
              <w:t xml:space="preserve">- строительство, реконструкция и модернизация систем газоснабж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газификации района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носа объектов газоснабжения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программа включает меры по модернизации существующих газораспределительных сетей и строительству новых объектов для обеспечения газоснабжения потребителей рай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В районе построено 492 километра газопроводов и газовых сетей, газифицировано 6311  квартир. Переведены на газ все котельные района. На 01.01.2010 г. газифицировано природным газом 6944 квартиры, что составляет 65,6% (из 37 населенных пунктов в 14 нет газа). На некоторых участках существующие газопроводы не обеспечивают потребителей газом номинального давления в часы максимального газопотребления. Подключение перспективной жилой застройки и предприятий села Варна не представляется возможным.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  <w:t>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Анализ текущей ситуации с газоснабжением выявил следующие проблемы: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- существующие газопроводы не обеспечивают потребителей газом номинального давления в часы максимального газопотребления;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- необходимо подключение оставшихся перспективных населенных пунктов района и  перспективной жилой застройки села Варна к газоснабжению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Для обеспечения бесперебойного газоснабжения и подключению перспективных населенных пунктов к газоснабжению необходимо реализовать разработанный перечень мероприят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ями и задачами Подпрограммы являются:</w:t>
      </w:r>
    </w:p>
    <w:p>
      <w:pPr>
        <w:pStyle w:val="Style16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строительство, реконструкция и модернизация систем газоснабжения в связи с необходимостью увеличения их мощности;</w:t>
      </w:r>
    </w:p>
    <w:p>
      <w:pPr>
        <w:pStyle w:val="Style16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обеспечение бесперебойной подачи газа потребителям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мероприятий Подпрограммы представлен в таблице 5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Таблица 5.</w:t>
      </w:r>
    </w:p>
    <w:p>
      <w:pPr>
        <w:pStyle w:val="Normal"/>
        <w:ind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88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Салама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Лейпци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Казановка – село Алексее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Новопокровка- поселок Новые Кулев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Казан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Кызыл-Мая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Городищ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Салама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Лейпци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Новые Кулев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Алты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 жилых домов населенных пунктов Варненского муниципального района (на действующих газопроводах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ные и аварийно-восстановительные работы на действующих газопроводах на территории Варненского муниципаль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функционирования объектов газоснабж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величение уровня газификации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АПИТАЛЬНЫЙ РЕМОНТ МНОГОКВАРТИРНЫХ ДОМОВ НА ТЕРРИТОРИИ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многоквартирных домов на территории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      </w:r>
            <w:r>
              <w:rPr>
                <w:bCs/>
              </w:rPr>
      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комфортности прожива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капитального ремонта общего имущества в многоквартирных домах, расположенных на территории Варн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уровня износа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>1.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анная Подпрограмма направлена на снижение уровня износа многоквартирных домов, повышения качества проживания граждан в многоквартирных дом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2.ОПИСАНИЕ МУНИЦИПАЛЬНОГО ЖИЛОГО ФОН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Варненском муниципальном районе 76 многоквартирных домов, в том числе муниципальный жилой фонд составляет 9 017,97 м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3.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Подпрограммы являю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)</w:t>
      </w:r>
      <w:r>
        <w:rPr/>
        <w:t xml:space="preserve">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</w:r>
      <w:r>
        <w:rPr>
          <w:bCs/>
        </w:rPr>
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Для достижения цели определены задачи Подпрограммы:</w:t>
      </w:r>
    </w:p>
    <w:p>
      <w:pPr>
        <w:pStyle w:val="Normal"/>
        <w:ind w:firstLine="709"/>
        <w:jc w:val="both"/>
        <w:rPr/>
      </w:pPr>
      <w:r>
        <w:rPr/>
        <w:t>1) 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2) снижение уровня износа многоквартирных дом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4.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муниципального жилого фонда представлен в приложение 2 к Программе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5.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1)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2)снижение уровня износа многоквартирных домов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ИСТОЧНИКИ ИНВЕСТИЦИЙ, ТАРИФЫ И ДОСТУПНОСТЬ ПРОГРАММЫ ДЛЯ НА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рограммы направлены на привлечение бюджетных и внебюджетных инвестиций в обеспечение комплексного развития систем коммунальной инфраструктуры Варненского муниципального района, а также на внедрение механизмов, обеспечивающих осуществление планируемого строительства новых, реконструкции и комплексного обновления (модернизации) существующих систем коммунальной инфраструктуры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ПРЕДПОЛАГАЕМОЕ ФИНАНСОВ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</w:rPr>
        <w:t>Основными источниками инвестирования Программы являются 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редства, организаций коммунального комплекса  и кредитные средства (внебюджетные средств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областного бюдж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местного бюджета.</w:t>
      </w:r>
    </w:p>
    <w:p>
      <w:pPr>
        <w:pStyle w:val="Normal"/>
        <w:ind w:firstLine="709"/>
        <w:jc w:val="both"/>
        <w:rPr/>
      </w:pPr>
      <w:r>
        <w:rPr>
          <w:bCs/>
        </w:rPr>
        <w:t>Величина необходимых суммарных капитальных вложений для реализации программных мероприятий определена в размере 202 569,95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2"/>
        <w:gridCol w:w="21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дпрограмм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оимость объектов мероприятий всего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снабжение и водоотвед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96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35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межпоселенческого характера по охране окружающей сред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6"/>
                <w:szCs w:val="26"/>
              </w:rPr>
              <w:t>7447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,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985,7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многоквартирных дом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4,449</w:t>
            </w:r>
          </w:p>
        </w:tc>
      </w:tr>
      <w:tr>
        <w:trPr>
          <w:trHeight w:val="70" w:hRule="atLeast"/>
        </w:trPr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ТОГО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69,9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ъем финансирования Программы корректируется с учетом возможности бюджета на текущий финансовый год, а также с учетом программ организаций коммунальной сфе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физической доступности товаров и услуг организаций коммунального комплекса для населения является обеспеченность текущей потребности в данных услугах  и гарантия предоставления требуемого объема услуги для потребителей. Данный показатель определен на основании расчета коэффициента обеспеченности текущей потребности в услугах  и составляет по району более 90% , не превышая предельного значения - 100%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оплата населением коммунальных услуг по району представлена в таблице: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101"/>
        <w:gridCol w:w="1102"/>
        <w:gridCol w:w="1102"/>
        <w:gridCol w:w="1101"/>
        <w:gridCol w:w="1102"/>
        <w:gridCol w:w="1102"/>
        <w:gridCol w:w="1102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8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9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20 год прогноз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селением коммунальных услуг,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для района должен быть не менее 89%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Максимальное значение платы за коммунальные услуги  для семьи из 3 человек в 2015 году – 4099,54 руб./мес., что составляет 12,7 % от  среднемесячного совокупного дохода семьи из 3 человек (32289,36 руб./мес.). Этот показатель не превышает предельного значения доли расходов  на коммунальные услуги в совокупном доходе семьи  из 3 человек -18% 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УПРАВЛЕНИЕ ПРОГРАММОЙ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и за реализацию Программы являются все структурные подразделения Администрации района, администрации сельских поселений, организации коммунального комплекса при условии их участия в реализации Программы.</w:t>
      </w:r>
    </w:p>
    <w:p>
      <w:pPr>
        <w:pStyle w:val="TextBody"/>
        <w:spacing w:before="120" w:after="0"/>
        <w:ind w:firstLine="573"/>
        <w:jc w:val="both"/>
        <w:rPr/>
      </w:pPr>
      <w:r>
        <w:rPr/>
        <w:t>Практическая реализация мероприятий предлагаемой Программы позволит достичь ряда положительных структурных эффектов в следующих областях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  <w:tab w:val="left" w:pos="1150" w:leader="none"/>
        </w:tabs>
        <w:spacing w:lineRule="atLeast" w:line="280" w:before="120" w:after="0"/>
        <w:ind w:left="0" w:firstLine="573"/>
        <w:jc w:val="both"/>
        <w:rPr/>
      </w:pPr>
      <w:r>
        <w:rPr/>
        <w:t>надежность и качество оказываемых жилищно-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 xml:space="preserve">эффективность функционирования организаций коммунального комплекса, сбережение топливно-энергетических и водных ресурсов; 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снижение темпов прироста стоимости отдельных видов жилищно-коммунальных услуг для конечных потребителе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техническая и экономическая доступность 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экологическая безопасность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создание предпосылок для дальнейшего развития площади застройки в г.Сергаче, замены деревянного и малоэтажного жилого фонда на территории города и сельских населенных пунктов за счет расширения мощностей производственных фондов коммунальной инфраструктуры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функционирование систем и объектов коммунальной инфраструктуры в соответствии с потребностями жилищного и промышленного строительств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повышение инвестиционной привлекательности Сергачского муниципального район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улучшение уровня жизни населения.</w:t>
      </w:r>
    </w:p>
    <w:p>
      <w:pPr>
        <w:pStyle w:val="TextBody"/>
        <w:widowControl w:val="false"/>
        <w:spacing w:lineRule="atLeast" w:line="280" w:before="120" w:after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Мониторинг и корректировка Программы </w:t>
      </w:r>
    </w:p>
    <w:p>
      <w:pPr>
        <w:pStyle w:val="Normal"/>
        <w:ind w:firstLine="720"/>
        <w:jc w:val="both"/>
        <w:rPr/>
      </w:pPr>
      <w:r>
        <w:rPr/>
        <w:t xml:space="preserve">Целью </w:t>
      </w:r>
      <w:bookmarkStart w:id="0" w:name="OLE_LINK19"/>
      <w:r>
        <w:rPr/>
        <w:t xml:space="preserve">мониторинга </w:t>
      </w:r>
      <w:bookmarkStart w:id="1" w:name="OLE_LINK18"/>
      <w:r>
        <w:rPr/>
        <w:t xml:space="preserve">Программы комплексного развития систем коммунальной инфраструктуры Варненского муниципального района </w:t>
      </w:r>
      <w:bookmarkEnd w:id="0"/>
      <w:bookmarkEnd w:id="1"/>
      <w:r>
        <w:rPr/>
        <w:t xml:space="preserve">является периодический контроль ситуации в сфере коммунального хозяйства, а также анализ выполнения мероприятий по модернизации и развитию </w:t>
      </w:r>
      <w:bookmarkStart w:id="2" w:name="sub_1"/>
      <w:r>
        <w:rPr/>
        <w:t>коммунального комплекса, предусмотренных Программо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ониторинг Программы комплексного развития систем коммунальной инфраструктуры Варненского муниципального района включает в себя периодический сбор информации о результатах выполнения мероприятий Программы, а также информации о состоянии и развитии систем коммунальной инфраструктуры. </w:t>
      </w:r>
    </w:p>
    <w:p>
      <w:pPr>
        <w:pStyle w:val="Normal"/>
        <w:ind w:firstLine="720"/>
        <w:jc w:val="both"/>
        <w:rPr>
          <w:b/>
          <w:b/>
          <w:highlight w:val="yellow"/>
        </w:rPr>
      </w:pPr>
      <w:r>
        <w:rPr/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представительным органом  района по итогам результатов реализации Программы. </w:t>
      </w:r>
      <w:bookmarkEnd w:id="2"/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6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"/>
      <w:lvlJc w:val="left"/>
      <w:pPr>
        <w:tabs>
          <w:tab w:val="num" w:pos="1287"/>
        </w:tabs>
        <w:ind w:left="1287" w:hanging="567"/>
      </w:pPr>
      <w:rPr>
        <w:rFonts w:ascii="Wingdings" w:hAnsi="Wingdings" w:cs="Wingdings" w:hint="default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"/>
      <w:lvlJc w:val="left"/>
      <w:pPr>
        <w:tabs>
          <w:tab w:val="num" w:pos="567"/>
        </w:tabs>
        <w:ind w:left="567" w:hanging="567"/>
      </w:pPr>
      <w:rPr>
        <w:rFonts w:ascii="Wingdings 3" w:hAnsi="Wingdings 3" w:cs="Wingdings 3" w:hint="default"/>
      </w:rPr>
    </w:lvl>
    <w:lvl w:ilvl="4">
      <w:start w:val="1"/>
      <w:numFmt w:val="bullet"/>
      <w:lvlText w:val="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</w:rPr>
    </w:lvl>
    <w:lvl w:ilvl="5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  <w:lvl w:ilvl="6">
      <w:start w:val="1"/>
      <w:numFmt w:val="bullet"/>
      <w:lvlText w:val="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7">
      <w:start w:val="1"/>
      <w:numFmt w:val="bullet"/>
      <w:lvlText w:val="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8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6"/>
    <w:qFormat/>
    <w:pPr>
      <w:keepNext w:val="true"/>
      <w:pageBreakBefore/>
      <w:widowControl/>
      <w:numPr>
        <w:ilvl w:val="0"/>
        <w:numId w:val="17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6"/>
    <w:qFormat/>
    <w:pPr>
      <w:keepNext w:val="true"/>
      <w:widowControl/>
      <w:numPr>
        <w:ilvl w:val="0"/>
        <w:numId w:val="17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6"/>
    <w:qFormat/>
    <w:pPr>
      <w:keepNext w:val="true"/>
      <w:widowControl/>
      <w:numPr>
        <w:ilvl w:val="0"/>
        <w:numId w:val="17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7">
    <w:name w:val="WW8Num23z7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Courier New" w:hAnsi="OpenSymbol;Courier New" w:cs="OpenSymbol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pacing w:val="0"/>
      <w:w w:val="10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сновной"/>
    <w:qFormat/>
    <w:pPr>
      <w:widowControl/>
      <w:numPr>
        <w:ilvl w:val="0"/>
        <w:numId w:val="1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17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numPr>
        <w:ilvl w:val="0"/>
        <w:numId w:val="17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15"/>
      </w:numPr>
      <w:spacing w:before="120" w:after="0"/>
      <w:ind w:left="605" w:hanging="425"/>
      <w:jc w:val="both"/>
    </w:pPr>
    <w:rPr/>
  </w:style>
  <w:style w:type="paragraph" w:styleId="Style17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5"/>
      </w:numPr>
      <w:ind w:left="284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5"/>
      </w:numPr>
      <w:spacing w:before="60" w:after="60"/>
    </w:pPr>
    <w:rPr>
      <w:b/>
    </w:rPr>
  </w:style>
  <w:style w:type="paragraph" w:styleId="Style18">
    <w:name w:val="Основной ПЖЧ"/>
    <w:next w:val="Style16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6"/>
      </w:numPr>
      <w:spacing w:before="60" w:after="60"/>
      <w:ind w:left="425" w:hanging="368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Julia</cp:lastModifiedBy>
  <cp:lastPrinted>2017-06-20T15:53:00Z</cp:lastPrinted>
  <dcterms:modified xsi:type="dcterms:W3CDTF">2019-12-11T10:49:00Z</dcterms:modified>
  <cp:revision>181</cp:revision>
  <dc:subject/>
  <dc:title>МАГНИТОГОРСКОЕ ГОРОДСКОЕ СОБРАНИЕ ДЕПУТАТОВ</dc:title>
</cp:coreProperties>
</file>