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89885</wp:posOffset>
            </wp:positionH>
            <wp:positionV relativeFrom="paragraph">
              <wp:posOffset>-130175</wp:posOffset>
            </wp:positionV>
            <wp:extent cx="666750" cy="745490"/>
            <wp:effectExtent l="0" t="0" r="0" b="0"/>
            <wp:wrapTight wrapText="bothSides">
              <wp:wrapPolygon edited="0">
                <wp:start x="-2" y="0"/>
                <wp:lineTo x="-2" y="20972"/>
                <wp:lineTo x="20981" y="20972"/>
                <wp:lineTo x="20981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89885</wp:posOffset>
            </wp:positionH>
            <wp:positionV relativeFrom="paragraph">
              <wp:posOffset>-130175</wp:posOffset>
            </wp:positionV>
            <wp:extent cx="666750" cy="745490"/>
            <wp:effectExtent l="0" t="0" r="0" b="0"/>
            <wp:wrapTight wrapText="bothSides">
              <wp:wrapPolygon edited="0">
                <wp:start x="-2" y="0"/>
                <wp:lineTo x="-2" y="20972"/>
                <wp:lineTo x="20981" y="20972"/>
                <wp:lineTo x="20981" y="0"/>
                <wp:lineTo x="-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1"/>
      <w:bookmarkStart w:id="1" w:name="bookmark1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0"/>
        <w:jc w:val="center"/>
        <w:rPr/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ВАРНЕНСКОГО МУНИЦИПАЛЬНОГО</w:t>
      </w:r>
    </w:p>
    <w:p>
      <w:pPr>
        <w:pStyle w:val="Normal"/>
        <w:keepNext w:val="true"/>
        <w:keepLines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 ЧЕЛЯБИ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3" w:name="bookmark1"/>
      <w:bookmarkStart w:id="4" w:name="bookmark1"/>
      <w:bookmarkEnd w:id="4"/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3579495" cy="196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   20  ноября 2020 года            № 33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5.5pt;mso-wrap-distance-left:0pt;mso-wrap-distance-right:9pt;mso-wrap-distance-top:0pt;mso-wrap-distance-bottom:1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   20  ноября 2020 года            № 33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395" w:leader="none"/>
        </w:tabs>
        <w:spacing w:before="0" w:after="0"/>
        <w:ind w:right="5812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«Развитие сферы культуры  в Лейпцигском сельском поселении Варненского муниципального района Челябинской области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Cs/>
          <w:sz w:val="10"/>
          <w:szCs w:val="1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в целях рационального использования денежных средств администрация Лейпцигского сельского поселения Варненского муниципального район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ую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 xml:space="preserve">«Развитие сферы культуры в Лейпцигс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м поселении Варненского муниципального района Челяби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подлежит официальному опубликова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Лейпцигского</w:t>
      </w:r>
    </w:p>
    <w:p>
      <w:pPr>
        <w:pStyle w:val="51"/>
        <w:tabs>
          <w:tab w:val="clear" w:pos="708"/>
          <w:tab w:val="left" w:pos="6804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ельского поселения</w:t>
        <w:tab/>
      </w:r>
      <w:r>
        <w:rPr>
          <w:sz w:val="24"/>
          <w:szCs w:val="24"/>
          <w:lang w:val="ru-RU"/>
        </w:rPr>
        <w:t>Пискунова Э.Т.</w:t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24"/>
        <w:rPr>
          <w:rStyle w:val="Style18"/>
          <w:sz w:val="22"/>
          <w:szCs w:val="22"/>
        </w:rPr>
      </w:pPr>
      <w:r>
        <w:rPr>
          <w:rFonts w:cs="Times New Roman"/>
          <w:lang w:eastAsia="ar-SA"/>
        </w:rPr>
      </w:r>
    </w:p>
    <w:p>
      <w:pPr>
        <w:pStyle w:val="Style24"/>
        <w:rPr/>
      </w:pPr>
      <w:r>
        <w:rPr>
          <w:rStyle w:val="Style18"/>
          <w:sz w:val="22"/>
          <w:szCs w:val="22"/>
        </w:rPr>
        <w:t>Утверждена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hyperlink w:anchor="sub_0">
        <w:r>
          <w:rPr>
            <w:rStyle w:val="InternetLink"/>
            <w:b/>
            <w:b/>
            <w:bCs w:val="false"/>
            <w:color w:val="000000"/>
            <w:sz w:val="22"/>
            <w:szCs w:val="22"/>
          </w:rPr>
          <w:t>постановлением</w:t>
        </w:r>
      </w:hyperlink>
      <w:r>
        <w:rPr>
          <w:rStyle w:val="Style18"/>
          <w:sz w:val="22"/>
          <w:szCs w:val="22"/>
        </w:rPr>
        <w:t xml:space="preserve"> администрации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Лейпцигского сельского поселения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Варненского муниципального района</w:t>
      </w:r>
    </w:p>
    <w:p>
      <w:pPr>
        <w:pStyle w:val="Style24"/>
        <w:rPr/>
      </w:pPr>
      <w:r>
        <w:rPr>
          <w:rStyle w:val="Style18"/>
          <w:sz w:val="22"/>
          <w:szCs w:val="22"/>
        </w:rPr>
        <w:t>Челябинской области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от 20    ноября 2020 года № 33/5</w:t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Style w:val="Style18"/>
          <w:rFonts w:ascii="Times New Roman" w:hAnsi="Times New Roman" w:cs="Times New Roman"/>
          <w:b w:val="false"/>
          <w:b w:val="false"/>
          <w:sz w:val="22"/>
          <w:szCs w:val="22"/>
          <w:lang w:eastAsia="ar-SA"/>
        </w:rPr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РАЗВИТИЕ СФЕРЫ КУЛЬТУРЫ В ЛЕЙПЦИГСКОМ СЕЛЬСКОМ ПОСЕЛЕНИИ 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2228"/>
        <w:gridCol w:w="787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феры культуры в Лейпцигском сельском поселении  на 2021-2023 годы» 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Лейпциг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Лейпцигский Дом культуры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Лейпцигский Дом культуры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Развитие самодеятельного художественного творчест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Повышение качества услуг, предоставляемых учреждениями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Обеспечение комплексной безопасности и комфортных условий муниципальных учреждений культуры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Укрепление материально-технической базы</w:t>
            </w:r>
          </w:p>
        </w:tc>
      </w:tr>
      <w:tr>
        <w:trPr>
          <w:trHeight w:val="84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индикаторы и показатели  программы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форми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число обслуженных посети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величение числа участников культурно-досуговых формирований в культурно-досуговых учреждения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-2023 годы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бюджетных ассигнований программы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5" w:name="OLE_LINK4"/>
            <w:bookmarkStart w:id="6" w:name="OLE_LINK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финансового обеспечения реализации муниципальной программы за счет средств бюджета поселения состави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516,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628,8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981,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год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908,8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</w:t>
            </w:r>
            <w:bookmarkEnd w:id="5"/>
            <w:bookmarkEnd w:id="6"/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хранение и преумножение творческого потенциала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лучшение качества предоставляемых муниципальных услуг и увеличение количества пользователей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величение числа клубных форми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величение количества проводимых культурно –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щая характеристика сферы реализации  муниципальной программы,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кущее состояние, основные проблемы и перспективы развит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временных условиях культура является важнейшим показателем духовного здоровья населения, социальной стабильности. Решение задач в области социально-экономического развития государства напрямую относится к учреждениям культуры. 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в коллективы художественной самодеятельности и культурно - 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, определяющей необходимость разработки программы, является потребность в духовно-нравственном воспитании и профилактика асоциальных явлений в обществе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культурная политика реализуется в сложных экономических и социальных условиях: безработицы, высокого количества правонарушений незанятым подрастающим поколением, снижения качественных показателей здоровья, отсутствия развитой культурно - досуговой инфраструктуры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блемы деятельности основных типов учреждений куль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слабая материально-техническая база культурно – досуговых учреждений в области народного творчества и традиционной культуры сельского поселения: устаревшие костюмы, обувь, музыкальные инструменты, звуковое и световое оборуд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необходимо обеспечить повышение квалификации работников культурно – досуговых учреждений и привлечения молодых специалистов в области народного творчества и традиционной культуры, согласно действующим норматив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отсутствие возможности гастрольных поездок для творческих коллективов учреждений в области народного творчества и традиционн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необходимость текущего ремонта здания, в котором расположено учреждение культуры и несоответствие его современным требованиям безопасности и комфортности пребывания посетителей и участников художественной само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езультат программы - это поддержка деятельности культурно - досуговых учреждений и увеличение доли участников коллективов художественной самодеятельности, которые вносят значительный вклад в культурно-духовное развитие  насел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предусматривает мероприятия, направленные на сохранение и развитие культурно - досуговой, выставочной деятельности, что будет содействовать привлечению детей и подростков, молодёжи, социально-незащищённых слоёв населения в коллективы художественной самодеятельности и к участию в культурно - досуговых мероприятиях Домов культуры.  </w:t>
      </w:r>
    </w:p>
    <w:p>
      <w:pPr>
        <w:pStyle w:val="4"/>
        <w:shd w:fill="auto" w:val="clear"/>
        <w:spacing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мы будет способствовать достижению тактической цели -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Цели и задач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Целью муниципальной программы  является 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 эффективности деятельности учреждений культуры сельского поселения и качества предоставляемых населению услуг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витие самодеятельного художественного творчества в сельском посел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вышение качества услуг, предоставляемых учреждениями  культуры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комплексной безопасности и комфортных условий муниципальных учреждений культуры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ыполнение мероприятий  программы позволит обеспечить </w:t>
      </w:r>
      <w:r>
        <w:rPr>
          <w:rFonts w:cs="Times New Roman" w:ascii="Times New Roman" w:hAnsi="Times New Roman"/>
          <w:sz w:val="24"/>
          <w:szCs w:val="28"/>
        </w:rPr>
        <w:t>улучшение качества предоставляемых муниципальных услуг и увеличение количества пользователей муниципальными услуг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- формирование в сельском поселении гармоничной культурно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</w:t>
      </w:r>
      <w:r>
        <w:rPr>
          <w:rFonts w:cs="Times New Roman" w:ascii="Times New Roman" w:hAnsi="Times New Roman"/>
          <w:color w:val="000000"/>
          <w:sz w:val="24"/>
        </w:rPr>
        <w:t>крепле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и этапы реализации муниципальной программ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один этап в течении 2021 – 2023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установленных сроков реализации муниципальной программы обеспечивается системой мероприятий муниципальной  программы в связи с утверждением бюджета Лейпцигского сельского поселения сроком на три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ind w:left="7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стема мероприятий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реализуется как комплекс организационных, методических и технических мероприятий, обеспечивающих достижение поставленной це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 программы приведены в приложение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реализуется за счет средств местного бюджета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тся на территории поселения и вышестоящих бюджетов системы Российской Федерации. Объемы финансирования программы утверждается ежегодно при разработке,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м финансового  обеспечения реализации муниципальной  программы за счет средств  бюд</w:t>
        <w:softHyphen/>
        <w:t xml:space="preserve">жета поселения состави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516,01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,  в том числе 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628,8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981,2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3год –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905,8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и механизм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уководителем Программы является глава Лейпцигского сельского поселения Варненского  муниципального района. Глава поселения  несет персональную ответственность за ход ее реализации, конечные результаты, целевое и эффективное использование  выделяемых на реализацию Программы финансовых средств. Организует экспертные  проверки хода реализации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ую отчетность о реализации программ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рационального использования исполнителями выделяемых финансовых сре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сроков выполнения договоров, контрактов, согла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качества реализуемых программ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Сроки предоставления отчетов о ходе реализации программы</w:t>
      </w:r>
      <w:r>
        <w:rPr>
          <w:rFonts w:cs="Times New Roman" w:ascii="Times New Roman" w:hAnsi="Times New Roman"/>
          <w:color w:val="FF0000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ежеквартально до 20-го числа месяца следующего за отчетным периодом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довой до 01-го марта следующего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отчитываются по использованию выделенных им финансовых средств, в соответствии с порядком, установленным администрацией Лейпцигского сельского поселения Варненского муниципального района. Механизм реализации предусматривает формирование ежегодных планов мероприятий по реализации Программы.  Составление смет и определение исполнителей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жида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лучшение качества и объема услуг сферы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хранение количества проведенных мероприятий (единиц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охранение количества посетителей мероприятий (тыс. человек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- Увеличение доли зданий учреждений культуры, приведенных в соответствие с нормами пожарной безопасности, по энергосбережению и повышению энергетической эффективности, в общем количестве зданий учреждений культуры (процент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Увеличение количества приобретенных материально технических средств, музыкальных инстр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основных традиционных культурно-массовых мероприятий, что будет способствовать сохранению социальной стабильности и достигнутого уровня жизни в сельском посе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евые показатели (индикаторы) муниципальной программы приведены в таблице 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ализация муниципальной программы позволит привлечь к участию в культурных мероприятиях широкие массы населения, что окажет положительное влияние на улучшение качества жизни жителей по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Основным ожи</w:t>
        <w:softHyphen/>
        <w:t>даемым конечным результатом  муниципальной программы, достижение которого характеризу</w:t>
        <w:softHyphen/>
        <w:t>ется 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м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 реализации приведен в приложении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ово-экономическое обоснование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нансовое обеспечение реализации муниципальной программы за счет средств бюджета  посе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а муниципального района в соответствии  с решением о бюджете муниципального района на соответствующий  финансовый год;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от платных услуг учреждени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ограммы уточняются и устанавливаются ежегодно при формировании муниципального  бюджета на соответствующий финансовый год с учетом возможностей бюд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чет затрат на мероприятия 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расчета (смет) затрат на мероприятия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Методика оценки  эффективност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ь реализации программы оценивается ежегодно на основании фактически достигнутых количественных значений целевого показателя (индикатора) на основе годовых отчетных сведений по № 7-нк «Сведения об организации культурно-досугового типа»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екращение реализации мероприятий программы осуществляется в случаях прекращения финансирования программы или необоснованного недостижения целевых показателей (индикаторов)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Охват населения клубными формированиями (ПрО=А*100/G, где А - число участников клубных формирований; G – число жител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Объем экспонируемых предметов от основного фонда (Е эк/Ех100,где Е эк- число предметов основного фонда. экспонировавшихся в отчётном периоде; Е-общее число предметов основного фонда на конец года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719" w:footer="567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е показатели результатов реализации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3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04"/>
        <w:gridCol w:w="5985"/>
        <w:gridCol w:w="1172"/>
        <w:gridCol w:w="912"/>
        <w:gridCol w:w="931"/>
        <w:gridCol w:w="950"/>
        <w:gridCol w:w="1318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и задач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на момент окончания действия программы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Повышение эффективности деятельности учреждения культуры сельского поселения и качества предоставляемых услуг населению сельского поселения учреждением культуры.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самодеятельного художественного творчества в сельском поселении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о культурно – досуговых формирований в культурно – досуговых учреждениях сельского поселения (единиц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исло участников культурно – досуговых формирований в культурно – досуговых учреждениях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исло коллективов самодеятельного народного творчества в культурно – досуговых учреждениях (единиц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исло участников коллективов самодеятельного народного творчества в муниципальных культурно – досуговых учреждениях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услуг, предоставляемых учреждениями культуры  сельского поселения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исло специалистов культурно - досуговых учреждений, прошедших курсы повышения квалификации и профессиональной подготовки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комплексной безопасности и комфортных условий в муниципальных учреждениях культуры сельского поселения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ведение текущего ремонта, поддержание зданий учреждений культуры в безопасном состоянии , комплексное оснащение клуб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900" w:right="907" w:gutter="0" w:header="0" w:top="899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азвитие сферы культуры в Лейпцигск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м посел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ябинской области на 2021-2023 годы» 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140"/>
        <w:gridCol w:w="1260"/>
        <w:gridCol w:w="1080"/>
        <w:gridCol w:w="1260"/>
        <w:gridCol w:w="2160"/>
      </w:tblGrid>
      <w:tr>
        <w:trPr>
          <w:trHeight w:val="4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, тыс.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витие самодеятельного художественного творчеств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Мероприятие 1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деятельности клубных формирований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Лейпциг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Лейпцигский Дом культуры»</w:t>
            </w:r>
          </w:p>
        </w:tc>
      </w:tr>
      <w:tr>
        <w:trPr>
          <w:trHeight w:val="797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ышение качества услуг, предоставляемых учреждениями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роприятие 1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культурно - досуговых учреждений на  курсах повышения квалификации и профессиональной подгот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Лейпциг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Лейпцигский Дом культуры»</w:t>
            </w:r>
          </w:p>
        </w:tc>
      </w:tr>
      <w:tr>
        <w:trPr>
          <w:trHeight w:val="683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комплексной безопасности и комфортных условий в муниципальных учреждениях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ремонта, поддержание зданий учреждений культуры в безопасном состоянии, Комплексное оснащение клуб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Лейпциг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Лейпцигский Дом культуры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bookmarkStart w:id="7" w:name="Par499"/>
      <w:bookmarkEnd w:id="7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Развитие сферы культуры в Лейпцигском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м посел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не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ябинской области на 2021-2023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tbl>
      <w:tblPr>
        <w:tblW w:w="1044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2160"/>
        <w:gridCol w:w="900"/>
        <w:gridCol w:w="1121"/>
        <w:gridCol w:w="2479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Ф.И.О., должность)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непосредственный результат (краткое описание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(тыс. руб.)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деятельности клубных формирований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Е.В..Дире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К «Лейпцигский Дом культур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го зад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  Обучение специалистов культурно - досуговых учреждений на  курсах повышения квалификации и профессиональной подготов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Е.В..Дире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К «Лейпцигский Дом культур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-пального зад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роведение текущего ремонта, поддержание зданий учреждений культуры в безопасном состоянии,Комплексное оснащение  клуба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Е.В..Дире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К «Лейпцигский Дом культуры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-пального зад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,01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,0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8"/>
      <w:type w:val="nextPage"/>
      <w:pgSz w:w="11906" w:h="16838"/>
      <w:pgMar w:left="1134" w:right="567" w:gutter="0" w:header="0" w:top="72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  <w:lang w:bidi="ar-SA"/>
    </w:rPr>
  </w:style>
  <w:style w:type="character" w:styleId="12">
    <w:name w:val="Основной шрифт абзаца1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971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w w:val="9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eastAsia="Calibri"/>
      <w:sz w:val="26"/>
      <w:szCs w:val="26"/>
      <w:shd w:fill="FFFFFF" w:val="clear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000000"/>
      <w:sz w:val="20"/>
      <w:szCs w:val="20"/>
      <w:lang w:val="ru-RU" w:eastAsia="ja-JP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2:00Z</dcterms:created>
  <dc:creator>Шеф</dc:creator>
  <dc:description/>
  <cp:keywords/>
  <dc:language>en-US</dc:language>
  <cp:lastModifiedBy>User</cp:lastModifiedBy>
  <cp:lastPrinted>2021-09-17T08:49:00Z</cp:lastPrinted>
  <dcterms:modified xsi:type="dcterms:W3CDTF">2021-09-17T07:08:00Z</dcterms:modified>
  <cp:revision>39</cp:revision>
  <dc:subject/>
  <dc:title>ПРОЕКТ</dc:title>
</cp:coreProperties>
</file>