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ТОЛСТИН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ВАРНЕ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ЧЕЛЯБИ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</w:rPr>
        <w:t>от 28.12.2021</w:t>
      </w:r>
      <w:r>
        <w:rPr>
          <w:b/>
          <w:color w:val="FF0000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№ 49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объектов муниципального жилищ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я в Толстинском сельском поселении Варненс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, руководствуясь Уставом Толстинского сельского поселения Варненского муниципального района Челябинской области»,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Утвердить прилагаемый перечень объектов муниципального жилищного контроля в Толстинском сельском поселении Варненского муниципального района Челябинской обла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р</w:t>
      </w:r>
      <w:r>
        <w:rPr>
          <w:bCs/>
          <w:sz w:val="28"/>
          <w:szCs w:val="28"/>
        </w:rPr>
        <w:t>азмещению на официальном сайте Толстинского сельского поселения Варненского муниципального района Челябиской области в сети Интернет.</w:t>
      </w:r>
    </w:p>
    <w:p>
      <w:pPr>
        <w:pStyle w:val="Normal"/>
        <w:shd w:fill="FFFFFF" w:val="clear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z w:val="28"/>
          <w:szCs w:val="28"/>
        </w:rPr>
        <w:t xml:space="preserve">Глава Толстинского </w:t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</w:t>
      </w:r>
      <w:r>
        <w:rPr>
          <w:b/>
          <w:i/>
          <w:iCs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.И.Канайкин</w:t>
      </w:r>
    </w:p>
    <w:p>
      <w:pPr>
        <w:pStyle w:val="ConsPlusCell"/>
        <w:ind w:firstLine="3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39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hd w:fill="FFFFFF" w:val="clear"/>
        <w:ind w:firstLine="397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т 28.12.2021 № 49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ов муниципального жилищного контроля в Толстинск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м поселении Варненского муниципального района Челябинской области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33"/>
        <w:gridCol w:w="3175"/>
        <w:gridCol w:w="1074"/>
        <w:gridCol w:w="2527"/>
      </w:tblGrid>
      <w:tr>
        <w:trPr>
          <w:trHeight w:val="6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дома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площад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Толсты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Кооперативна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Толсты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Красный Сеятел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Толсты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Уральска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5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лнце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Набережна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10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лнце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Набережна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1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z w:val="28"/>
          <w:szCs w:val="28"/>
        </w:rPr>
        <w:t xml:space="preserve">Глава Толстинского </w:t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</w:t>
      </w:r>
      <w:r>
        <w:rPr>
          <w:b/>
          <w:i/>
          <w:iCs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.И.Канайкин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09:00Z</dcterms:created>
  <dc:creator>oem</dc:creator>
  <dc:description/>
  <cp:keywords/>
  <dc:language>en-US</dc:language>
  <cp:lastModifiedBy>User</cp:lastModifiedBy>
  <cp:lastPrinted>2022-07-04T15:25:00Z</cp:lastPrinted>
  <dcterms:modified xsi:type="dcterms:W3CDTF">2022-07-04T10:59:00Z</dcterms:modified>
  <cp:revision>7</cp:revision>
  <dc:subject/>
  <dc:title/>
</cp:coreProperties>
</file>