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lef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ЕШЕНИЕ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5"/>
          <w:szCs w:val="25"/>
        </w:rPr>
        <w:t>от 29 ноября  2017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Варна                                                          № 115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Об утверждении единых нормативов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отчислений от единого сельскохозяйственного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налога в бюджеты сельских поселений на 2018 год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оответствии со статьей 63 Бюджетного Кодекса Российской Федерации 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АЕТ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1. Утвердить единые нормативы отчислений от единого сельскохозяйственного налога (код бюджетной классификации 000 1 05 03010 01 0000 110) и единого сельскохозяйственного налога</w:t>
      </w:r>
      <w:r>
        <w:rPr>
          <w:sz w:val="28"/>
        </w:rPr>
        <w:t xml:space="preserve"> </w:t>
      </w:r>
      <w:r>
        <w:rPr>
          <w:sz w:val="25"/>
          <w:szCs w:val="25"/>
        </w:rPr>
        <w:t>(за налоговые периоды, истекшие до 1 января 2011 года) (код бюджетной классификации 000 1 05 03020 01 0000 110) в бюджеты сельских поселений Варненского муниципального района на 2018 год в размере 100 процентов, подлежащих зачислению в соответствии с Бюджетным Кодексом в бюджет муниципального райо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2. Настоящее Решение вступает в силу с 01.01.2018 год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3. Признать Решение Собрания депутатов Варненского муниципального района от 24.11.2016 г. № 127 «Об утверждении дополнительных нормативов отчислений от единого сельскохозяйственного налога в бюджеты сельских поселений на 2017 год» утратившим силу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4. Контроль за выполнением настоящего Решения возложить на постоянную комиссию Собрания депутатов Варненского муниципального района по вопросам финансов, бюджета и налог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5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Варненского                                                Председатель Собрания депутат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района                                   Варненского муниципального район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К.Ю.Моисеев                             _____________________О.В.Лящ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5:00Z</dcterms:created>
  <dc:creator>Собрание</dc:creator>
  <dc:description/>
  <cp:keywords/>
  <dc:language>en-US</dc:language>
  <cp:lastModifiedBy>Елена</cp:lastModifiedBy>
  <cp:lastPrinted>2017-01-26T11:44:00Z</cp:lastPrinted>
  <dcterms:modified xsi:type="dcterms:W3CDTF">2017-12-05T05:34:00Z</dcterms:modified>
  <cp:revision>5</cp:revision>
  <dc:subject/>
  <dc:title/>
</cp:coreProperties>
</file>