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22796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от  29 ноября 2017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Варна                                                  № 1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 Положение «Об оплате</w:t>
      </w:r>
    </w:p>
    <w:p>
      <w:pPr>
        <w:pStyle w:val="Normal"/>
        <w:rPr/>
      </w:pPr>
      <w:r>
        <w:rPr>
          <w:b/>
          <w:sz w:val="26"/>
          <w:szCs w:val="26"/>
        </w:rPr>
        <w:t xml:space="preserve">труда работников </w:t>
      </w:r>
      <w:r>
        <w:rPr>
          <w:b/>
          <w:color w:val="000000"/>
          <w:sz w:val="26"/>
          <w:szCs w:val="26"/>
        </w:rPr>
        <w:t xml:space="preserve">муниципальных учреждений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циального обслуживания и образовательного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реждения для детей-сирот и детей, оставшихс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ез попечения родителей детского дома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Варненского муниципального района»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тельства Челябинской области от 20.09.2017г. № 486-П «О внесении изменений в Постановление Правительства Челябинской области от 31.08.2010г. № 131-П, 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ложение «Об оплате труда работников </w:t>
      </w:r>
      <w:r>
        <w:rPr>
          <w:color w:val="000000"/>
          <w:sz w:val="26"/>
          <w:szCs w:val="26"/>
        </w:rPr>
        <w:t xml:space="preserve">муниципальных учреждений социального обслуживания и муниципального казённого учреждения Центр помощи детям, оставшимся без попечения родителей Варненского муниципального района Челябинской области», </w:t>
      </w:r>
      <w:r>
        <w:rPr>
          <w:sz w:val="26"/>
          <w:szCs w:val="26"/>
        </w:rPr>
        <w:t>утвержденное Решением Собрания депутатов Варненского муниципального района от 27 мая 2014 года № 40,  следующие изменения: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) пункт 38 изложить в следующей редакции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6"/>
          <w:szCs w:val="26"/>
        </w:rPr>
        <w:t>«38. Исчисление среднемесячной заработной платы руководителей областных государственных учреждений, их заместителей, главных бухгалтеров и среднемесячной заработной платы работников этих учреждений в целях определения предельного уровня соотношения среднемесячной заработной платы указанных лиц осуществляе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 декабря 2007 г. № 922 «Об особенностях порядка исчисления средней заработной платы».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становлении условий оплаты труда руководителю областного государственного учреждения Министерство социальных отношений Челябинской области должно исходить из необходимости обеспечения не превышения предельного уровня соотношения среднемесячной заработной платы, установленного в соответствии с пунктом 37 настоящего Положения, в случае выполнения всех показателей эффективности деятельности областного государственного учреждения и работы его руководителя и получения выплат стимулирующего характера в максимальном размере.»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) абзац первый пункта 41 изложить в следующей редакции: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41. Министерство социальных отношений Челябинской области устанавливает руководителю областного государственного учреждения выплаты стимулирующего характера по результатам достижения показателей эффективности деятельности областного государственного учреждения и работы его руководителя.»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3) пункт 43 признать утратившим силу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2. Настоящее Положение распространяется на правоотношения, возникшие с 01.10.2017 год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править настоящее Решение Главе  Варненского  муниципального района для подписания и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Варненского муниципального района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К.Ю.Моисеев                       ________________О.В.Ля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1781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06:00Z</dcterms:created>
  <dc:creator>Лиля</dc:creator>
  <dc:description/>
  <cp:keywords/>
  <dc:language>en-US</dc:language>
  <cp:lastModifiedBy>Елена</cp:lastModifiedBy>
  <cp:lastPrinted>2017-12-05T11:05:00Z</cp:lastPrinted>
  <dcterms:modified xsi:type="dcterms:W3CDTF">2017-12-05T06:05:00Z</dcterms:modified>
  <cp:revision>25</cp:revision>
  <dc:subject/>
  <dc:title/>
</cp:coreProperties>
</file>