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3175</wp:posOffset>
            </wp:positionH>
            <wp:positionV relativeFrom="paragraph">
              <wp:posOffset>228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rPr/>
      </w:pPr>
      <w:r>
        <w:rPr>
          <w:sz w:val="28"/>
        </w:rPr>
        <w:t xml:space="preserve">от  28 февраля  2018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енного учреждения район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ец Культуры «Планета»  за 2017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sz w:val="28"/>
          <w:szCs w:val="28"/>
        </w:rPr>
        <w:t>Информацию директора МКУ РДК «Планета» Лопатиной Н.В. о деятельности МКУ районный Дворец Культуры «Планета» за 2017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организационно-документационной работы (Кулаковская Е.А.) обеспечить обнародование информации о деятельности МКУ районный Дворец Культуры «Планета» за 2017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– Решения Собрания депу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28 февраля 2018 года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азенного учреждения рай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Культуры «ПЛАНЕТА»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районного Дворца культуры - «ПЛАНЕТА» является организация досуга и приобщение жителей нашего района к творчеству, культурному развитию и самообразованию, любительскому искусству и ремес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-сохранение и дальнейшее развитие традиционного народного художественного творчества, создание благоприятных условий для организации культурного досуга и отдыха жителей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был для нас юбилейным. Исполнилось 40 лет зданию Дворца культуры «Планета» и 70 лет Варненскому Дому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Дворца культуры  работают 3 хоровых коллектива со званием «народный», хореографический коллектив «Планета» (3 группы), детский фольклорный ансамбль «Художественное слово» (татарский язык), театральный коллектив «Элегия» (2 группы), коллектив декоративно-прикладного искусства «Сундучок», вокальный ансамбль цыганской песни «Черидей», фитнес- кл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а базе РДК «ПЛАНЕТА» работают 5 клубов по инте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Празд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Иг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Мюзик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Свадеб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Рукодельниц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хватываем занятиями возрастную группу от 3 до 8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нятия посещали 711 человек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о   184  мероприятия, хотя было запланировано 7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детских до 14 лет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олодежи -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ездных 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еконструкции концертно-зрительного зала к нам приезжают артисты цирка и детские шоу-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 совместные творческие проекты с библиотекой, Детской школой искусств, музеем, управлением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ем помощь сельским дома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началась работа, которая продолжается по настоящее время, по возрождению духа и традиций родн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Дня Победы стало проходить в расширенных рамках: добавили конкурс детских открыток на эту тематику. В 2016 году впервые прошел по Варне бессмертный полк, который насчитывал 300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ня, в день Памяти и скорби ,была проведена (впервые в 2016 году) акция «Свеча Памяти»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жжение свечи дома, в семье, с близкими - это удивительно объединяющий момент, который имеет колоссальное воспитательное значение. Если взрослые вместе со своими детьми, а дальше эти дети со своими детьми будут зажигать поминальную свечу в ночь 22 июня, это будет доброй традицией, которая никогда не позволит забыть жертв наших народов в Великой Отечественной войне, общую жертву отцов и единого Отечеств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Варненская казачка» стал традиционным, в 2017 году он собрал 9 участниц и полюбился нашему населению за попытку осмыслить историческое прошлое нашего края, за возрождение казачьи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традиционными конкурсами с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арненская баб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ики та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исс Дюймов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в год коллективы самодеятельного искусства ДК «ПЛАНЕТА» проводят отчетные конц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традиционного празднования Дня Варны работает «Слобода мастеровых».Участники слободы не только жители нашего района, но и практически всей Челябинской области. Это все направлено на пропаганду декоративно-прикладного искусства народов У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Дворце культуры организован показ кино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осуществляется совместно с киноцентром г.Челябинска, при Министерстве культуры Челябинской области. Дело это новое. Люди отвыкли от кино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ы работаем над этим вопр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тате ДК «План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руководителей коллективов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звук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ин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вет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рганизатор дет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неджер культурно-досугов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й формой работы нашего Дворца культуры «ПЛАНЕТА»  стало объединение   вечера  отдыха и мюзикла. Эта форма позволила привлечь в наши стены аудиторию среднего возраста. Яркие костюмы, блестящая игра артистов создают уютную атмосферу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запланировано 84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матривает все варианты для дальнейшего сотрудничест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2:00Z</dcterms:created>
  <dc:creator>Районный Совет Депутатов</dc:creator>
  <dc:description/>
  <cp:keywords/>
  <dc:language>en-US</dc:language>
  <cp:lastModifiedBy>Елена</cp:lastModifiedBy>
  <cp:lastPrinted>2017-03-09T14:22:00Z</cp:lastPrinted>
  <dcterms:modified xsi:type="dcterms:W3CDTF">2018-03-21T09:26:00Z</dcterms:modified>
  <cp:revision>16</cp:revision>
  <dc:subject/>
  <dc:title>             </dc:title>
</cp:coreProperties>
</file>