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48915</wp:posOffset>
            </wp:positionH>
            <wp:positionV relativeFrom="margin">
              <wp:posOffset>-170180</wp:posOffset>
            </wp:positionV>
            <wp:extent cx="666750" cy="8191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9  ноября   2018 год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арна                                                              № 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тарифов на услу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еревозке пассажиров и багаж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муниципальным маршрутам,  осуществляем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м автотранспортным предприят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законом Челябинской области от 30.12.2015 г. № 293-ЗО «Об организации регулярных перевозок пассажиров и багажа в Челябинской области» 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становить с 01 января 2019 года   тарифы на услуги по   перевозку пассажиров и багажа автомобильном транспортом  общего пользования   по  муниципальным  маршрутам  на территории   Варненского  муниципального района    в следующих размерах:                                                                                                               </w:t>
      </w:r>
    </w:p>
    <w:p>
      <w:pPr>
        <w:pStyle w:val="Normal"/>
        <w:spacing w:lineRule="auto" w:line="24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 1 пассажиро-километра в пригородном сообщение 2,20 руб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>- Стоимость 1 пассажиро-километра в междугороднном  сообщение 2,00 руб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- Стоимость 1 поездки по с.Варна- 25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>- Стоимость провоза багажа составляет 30% стоимости проез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Решения Собрания депутатов Варненского муниципального района  от 29.11.2017г. № 102  «Об установлении тарифов на услуги по перевозке пассажиров и багажа по муниципальным маршрутам, осуществляемым муниципальным автотранспортным предприятием на территории Варненского муниципального района»,  от 22.12.2017г.                           № 118  «Об установлении тарифа на услуги по перевозке пассажиров и багажа на территории Варненского сельского поселения, осуществляемые муниципальным автотранспортным предприятием»  признать утратившими силу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обнародовать на информационном стенде администрации Варненского муниципального района и официальном сайте администрации Варненского муниципального район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Варненского                                           Председатель Собрания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 К.Ю.Моисеев                          _______________________О.В.Лященко</w:t>
      </w:r>
    </w:p>
    <w:sectPr>
      <w:type w:val="nextPage"/>
      <w:pgSz w:w="11906" w:h="16838"/>
      <w:pgMar w:left="1259" w:right="748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3:00Z</dcterms:created>
  <dc:creator>Наталья</dc:creator>
  <dc:description/>
  <cp:keywords/>
  <dc:language>en-US</dc:language>
  <cp:lastModifiedBy>Елена</cp:lastModifiedBy>
  <cp:lastPrinted>2018-12-10T14:59:00Z</cp:lastPrinted>
  <dcterms:modified xsi:type="dcterms:W3CDTF">2018-12-10T09:59:00Z</dcterms:modified>
  <cp:revision>50</cp:revision>
  <dc:subject/>
  <dc:title/>
</cp:coreProperties>
</file>