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2160" cy="914400"/>
            <wp:effectExtent l="0" t="0" r="0" b="0"/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  ноября   2018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  № 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46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 в Варненском муниципальном рай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17.1 Федерального закона от 06.10.2003 года  № 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 1 части 2 статьи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6.12.2008 года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става Варн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Собрание депутатов Варненского муниципального райо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рядок ведения перечня видов муниципального контроля и органов местного самоуправления, уполномоченных на их осуществление в Варненском  муниципальном районе согласно при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Варненского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К.Ю.Моисеев               ____________________О.В.Лящ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ноября 2018 года № 7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орядок ведения перечня видов муниципального контроля и органов местного самоуправления, уполномоченных на их осуществл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 Варненском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. Порядок ведения перечня видов муниципального контроля и органов местного самоуправления, уполномоченных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осуществление в  Варненском муниципальном район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Порядок) разработан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Варн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 Порядок устанавливает процедуру ведения перечня видов муниципального контроля и органов местного самоуправления, уполномоченных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осуществление 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Варненском  муници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ьном район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Перечен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Ведение Перечня осуществляется уполномоченным органо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ным  администрацие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арненско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. Ведение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еречень определяет виды муниципального контроля и органов местного самоуправления, уполномоченных на их осуществление, на территории Варн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едение Перечня осуществляется на основании муниципального правового акта органа местного самоуправления  Варненского муниципа</w:t>
      </w:r>
      <w:r>
        <w:rPr>
          <w:rFonts w:cs="Times New Roman" w:ascii="Times New Roman" w:hAnsi="Times New Roman"/>
          <w:color w:val="000000"/>
          <w:sz w:val="28"/>
          <w:szCs w:val="28"/>
        </w:rPr>
        <w:t>льного район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устанавливающего порядок организации и осуществления контроля в соот</w:t>
      </w:r>
      <w:r>
        <w:rPr>
          <w:rFonts w:cs="Times New Roman" w:ascii="Times New Roman" w:hAnsi="Times New Roman"/>
          <w:color w:val="000000"/>
          <w:sz w:val="28"/>
          <w:szCs w:val="28"/>
        </w:rPr>
        <w:t>ветствующей сфере деятельнос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по форме согласно приложению к настоящему Поряд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В Перечень включается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вида муниципального контроля, осуществляемого на территории  Варнен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именование органа местного самоуправления  Варненского муниципального района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  Варн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ого района, наделенного соответствующими полномочи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реквизиты нормативных правовых актов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Челябинско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области, муниципальных правовых актов Варненского муниципального района, регулирующих соответствующий вид муниципального 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несение изменений в Перечень осуществляется в течение 10 (десяти) дней со дня принятия (издания) муниципального правового акта органа местного самоуправления Варне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ечень подлежит размещению на официальном сайте администрации Варненского муници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ьного район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 Порядку ведения перечня видов муниципального контроля и органов местного самоуправления, уполномоченных на их осущест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рненском муниципальном рай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видов муниципального контроля и органов местного самоуправления, уполномоч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ных на их осуществление в  Варненском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муницип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4"/>
        <w:gridCol w:w="3225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вида муниципального контроля, осуществляем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 территории Варненского муниципального райо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органа местного самоуправления  Варнен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района, уполномоч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 осуществление соответствующего вида муниципального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еквизиты нормативных правовых актов Российской Федераци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ябинско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области, муниципальных правовых актов Варненского муниципального района, регулирующих соответствующий вид муниципальн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47.6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Елена</cp:lastModifiedBy>
  <cp:lastPrinted>2018-12-10T14:52:00Z</cp:lastPrinted>
  <dcterms:modified xsi:type="dcterms:W3CDTF">2018-12-10T09:56:00Z</dcterms:modified>
  <cp:revision>46</cp:revision>
  <dc:subject/>
  <dc:title/>
</cp:coreProperties>
</file>