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9906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 20 февраля  2019 года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отчета о рабо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о-счётной пал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лябинской области з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            </w:t>
      </w:r>
      <w:r>
        <w:rPr>
          <w:sz w:val="28"/>
        </w:rPr>
        <w:t>Заслушав председателя Контрольно-счетной палаты Варненского муниципального района С.Г.Колычеву о работе Контрольно-счетной палаты Варнен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Челябинской области</w:t>
      </w:r>
      <w:r>
        <w:rPr>
          <w:b/>
          <w:sz w:val="28"/>
        </w:rPr>
        <w:t xml:space="preserve"> </w:t>
      </w:r>
      <w:r>
        <w:rPr>
          <w:bCs/>
          <w:sz w:val="28"/>
        </w:rPr>
        <w:t>за 2018 год, Собрание депутатов Варненского муниципального райо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АЕТ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FF0000"/>
          <w:sz w:val="28"/>
        </w:rPr>
      </w:pPr>
      <w:r>
        <w:rPr>
          <w:bCs/>
          <w:sz w:val="28"/>
        </w:rPr>
        <w:t>1.  Утвердить отчет о работе Контрольно-счётной палаты Варненского муниципального района Челябинской области за 2018 год  (прилагается)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720"/>
        <w:jc w:val="both"/>
        <w:rPr>
          <w:bCs/>
          <w:color w:val="FF0000"/>
          <w:sz w:val="28"/>
        </w:rPr>
      </w:pPr>
      <w:r>
        <w:rPr>
          <w:bCs/>
          <w:sz w:val="28"/>
        </w:rPr>
        <w:t>2.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Организационному отделу  Собрания депутатов  Варненского муниципального района (Кулаковская Е.А.)  обнародовать отчет о работе Контрольно-счётной палаты Варненского муниципального района Челябинской области за 2018 год на официальном сайте администрации Варненского муниципального района и опубликовать в районной газете «Советское село»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                         О.В.Лященко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арн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 февраля 2019 года  № 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Контрольно-счетной палаты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</w:t>
      </w:r>
    </w:p>
    <w:p>
      <w:pPr>
        <w:pStyle w:val="Normal"/>
        <w:tabs>
          <w:tab w:val="clear" w:pos="720"/>
          <w:tab w:val="left" w:pos="2580" w:leader="none"/>
        </w:tabs>
        <w:jc w:val="center"/>
        <w:rPr/>
      </w:pPr>
      <w:r>
        <w:rPr>
          <w:b/>
          <w:sz w:val="28"/>
          <w:szCs w:val="28"/>
        </w:rPr>
        <w:t>за  2018  год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4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7025"/>
        <w:gridCol w:w="1780"/>
      </w:tblGrid>
      <w:tr>
        <w:trPr>
          <w:trHeight w:val="605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312" w:hRule="atLeast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здел I. Сведения о проведенных контрольных и экспертно-аналитических мероприятиях</w:t>
            </w:r>
          </w:p>
        </w:tc>
      </w:tr>
      <w:tr>
        <w:trPr>
          <w:trHeight w:val="1164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 проведенных контрольных мероприятий, включая совместные с Контрольно-счетной палатой Челябинской области и правоохранительными, а также иными органами финансового контроля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встречных проверок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контрольных мероприятий, по результатам которых выявлены финансовые нарушения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290" w:hRule="atLeast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здел II. Сведения о проведенных экспертно-аналитических мероприятиях</w:t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личество проведенных экспертно-аналитических мероприятий (единиц)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732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.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экспертных заключений на поступившие проекты решений, муниципальных целевых программ и иных нормативных правовых актов Варненского муниципального района Челябинской области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.2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иных экспертно-аналитических материалов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72" w:hRule="atLeas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аздел III. Сведения о выявленных нарушения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целевое использование средств (тыс. рублей) в том числе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28,6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тного бюдже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228,6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эффективное использование средств (тыс. рублей)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298,0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тного бюдже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1 298,0   </w:t>
            </w:r>
          </w:p>
        </w:tc>
      </w:tr>
      <w:tr>
        <w:trPr>
          <w:trHeight w:val="87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рушения законодательства о бухгалтерском учете и (или) требований по составлению бюджетной отчетности (тыс. рублей)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ом числе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7 733,9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 областного бюдже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местного бюдже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27 733,9   </w:t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рушения в учете и управлении муниципальным имуществом, (тыс. рублей)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1 985,2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м, государственным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м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1 985,2   </w:t>
            </w:r>
          </w:p>
        </w:tc>
      </w:tr>
      <w:tr>
        <w:trPr>
          <w:trHeight w:val="87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рушения законодательства Российской Федерации о размещении заказов для государственных и муниципальных нужд (тыс.рублей) </w:t>
            </w: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285,8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 областного бюдже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средств местного бюдже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1 285,8   </w:t>
            </w:r>
          </w:p>
        </w:tc>
      </w:tr>
      <w:tr>
        <w:trPr>
          <w:trHeight w:val="87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соблюдение установленных процедур и требований бюджетного законодательства Российской Федерации при исполнении бюджета (тыс.рублей)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9 532,9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тного бюдже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9 532,9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выявленных нарушений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506,0   </w:t>
            </w:r>
          </w:p>
        </w:tc>
      </w:tr>
      <w:tr>
        <w:trPr>
          <w:trHeight w:val="312" w:hRule="atLeast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Раздел IV. Сведения об устранении нарушений, предотвращении бюджетных потерь </w:t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транено финансовых нарушений, выявленных в отчетном  году (тыс. рублей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 433,3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восстановлено средств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 xml:space="preserve">66,1   </w:t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странено финансовых нарушений, выявленных в периоды,  предшествующие отчетному году (тыс. рублей)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0,3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восстановлено средств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твращено бюджетных потерь (тыс.рублей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87,4</w:t>
            </w:r>
          </w:p>
        </w:tc>
      </w:tr>
      <w:tr>
        <w:trPr>
          <w:trHeight w:val="686" w:hRule="atLeast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аздел IV. Сведения о мерах, принятых по результатам контрольных и экспертно-аналитических  мероприятий по выявленным нарушениям</w:t>
            </w:r>
          </w:p>
        </w:tc>
      </w:tr>
      <w:tr>
        <w:trPr>
          <w:trHeight w:val="1164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ассмотрено  материалов контрольных и экспертно-аналитических мероприятий, рассмотренных на заседаниях Коллегии контрольно-счетной палаты Варненского муниципального района Челябинской области 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направленных предписаний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е выполнено предписаний, сроки исполнения которых наступили в отчетном периоде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направленных представлений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6   </w:t>
            </w:r>
          </w:p>
        </w:tc>
      </w:tr>
      <w:tr>
        <w:trPr>
          <w:trHeight w:val="65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е выполнено представлений, сроки исполнения которых наступили в отчетном периоде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1164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правлено документов в органы государственной власти Российской Федерации, Челябинской области и Варненского муниципального района по результатам контрольных и экспертно-аналитических мероприятий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69   </w:t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правлено протоколов о совершении административных правонарушений на рассмотрение мировым судьям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0   </w:t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дано материалов контрольных мероприятий в  правоохранительные органы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   </w:t>
            </w:r>
          </w:p>
        </w:tc>
      </w:tr>
      <w:tr>
        <w:trPr>
          <w:trHeight w:val="87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еализовано  органами государственной власти и органами местного самоуправления предложений по результатам контрольных и экспертно-аналитических мероприятий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02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Возбуждено уголовных дел (единиц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ивлечено к административной ответственности (человек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0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ивлечено к дисциплинарной ответственности (человек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ривлечено к материальной ответственности (человек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b/>
                <w:bCs/>
                <w:color w:val="000000"/>
                <w:sz w:val="32"/>
                <w:szCs w:val="32"/>
              </w:rPr>
              <w:t>Раздел VI.  Освещение деятельности Контрольно-счетной палаты</w:t>
            </w:r>
          </w:p>
        </w:tc>
      </w:tr>
      <w:tr>
        <w:trPr>
          <w:trHeight w:val="1164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формация о деятельности Контрольно-счетной палаты Варненского муниципального района Челябинской области в средствах массовой информации (количество материалов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4   </w:t>
            </w:r>
          </w:p>
        </w:tc>
      </w:tr>
      <w:tr>
        <w:trPr>
          <w:trHeight w:val="581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на  сайте Контрольно-счетной палаты Варненского  муниципального района Челябинской област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 xml:space="preserve">23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2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айте Ассоциации контрольно-счетных органов Челябинской област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</w:p>
        </w:tc>
      </w:tr>
      <w:tr>
        <w:trPr>
          <w:trHeight w:val="2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3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 печатных издания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1   </w:t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7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3:57:00Z</dcterms:created>
  <dc:creator>Южноуральск</dc:creator>
  <dc:description/>
  <cp:keywords/>
  <dc:language>en-US</dc:language>
  <cp:lastModifiedBy>Елена</cp:lastModifiedBy>
  <cp:lastPrinted>2017-02-20T18:02:00Z</cp:lastPrinted>
  <dcterms:modified xsi:type="dcterms:W3CDTF">2019-03-18T11:27:00Z</dcterms:modified>
  <cp:revision>115</cp:revision>
  <dc:subject/>
  <dc:title>ПОСТАНОВЛЕНИЕ</dc:title>
</cp:coreProperties>
</file>