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54910</wp:posOffset>
            </wp:positionH>
            <wp:positionV relativeFrom="paragraph">
              <wp:posOffset>5143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24 апреля 2019 года 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 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исполнении бюджета  Варнен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го района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19 года</w:t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highlight w:val="yellow"/>
        </w:rPr>
      </w:pPr>
      <w:r>
        <w:rPr>
          <w:sz w:val="26"/>
          <w:szCs w:val="26"/>
        </w:rPr>
        <w:t xml:space="preserve">Заслушав доклад заместителя Главы  Варненского муниципального района по финансовым и экономическим вопросам, начальника финансового управления администрации  Варненского муниципального района Т.Н.Игнатьеву                                 «Об исполнении  бюджета  Варненского муниципальн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», Собрание депутатов Варнен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6"/>
          <w:szCs w:val="26"/>
        </w:rPr>
        <w:t xml:space="preserve">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</w:t>
      </w:r>
      <w:r>
        <w:rPr>
          <w:sz w:val="28"/>
        </w:rPr>
        <w:t xml:space="preserve"> по доходам в сумме 226 576,60  тыс. рублей, по расходам в сумме 235 276,34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тыс. рублей с превышением расходов над доходами (дефицит районного бюджета) в сумме 8 699,74 тыс. рублей со следующими показателями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доходам районного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9 года согласно приложению 1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сходам районного бюджета по разделу и подразделу классификации расходов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9 года согласно приложению 2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расходам районного бюджета по ведомственной структуре расходов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9 года согласно приложению 3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точникам внутреннего финансирования дефицита районного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9 года согласно приложению 4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  <w:tab/>
        <w:t>Председатель Собрания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 xml:space="preserve">                                   Варне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К.Ю.Моисеев</w:t>
        <w:tab/>
        <w:t>__________________О.В.Ля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3:57:00Z</dcterms:created>
  <dc:creator>Южноуральск</dc:creator>
  <dc:description/>
  <cp:keywords/>
  <dc:language>en-US</dc:language>
  <cp:lastModifiedBy>Елена</cp:lastModifiedBy>
  <cp:lastPrinted>2019-05-21T12:21:00Z</cp:lastPrinted>
  <dcterms:modified xsi:type="dcterms:W3CDTF">2019-05-21T07:26:00Z</dcterms:modified>
  <cp:revision>205</cp:revision>
  <dc:subject/>
  <dc:title>ПОСТАНОВЛЕНИЕ</dc:title>
</cp:coreProperties>
</file>