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54910</wp:posOffset>
            </wp:positionH>
            <wp:positionV relativeFrom="paragraph">
              <wp:posOffset>5143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24 апреля 2019 года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/>
      </w:pPr>
      <w:r>
        <w:rPr>
          <w:b/>
          <w:sz w:val="28"/>
        </w:rPr>
        <w:t>муниципального района за 2018 год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6"/>
          <w:szCs w:val="26"/>
        </w:rPr>
        <w:t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Т.Н.Игнатьевой                                «Об исполнении  бюджета  Варненского муниципального района за 2018 год», Собрание депутатов Варне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6"/>
          <w:szCs w:val="26"/>
        </w:rPr>
        <w:t>Утвердить отчет об исполнении районного бюджета за 2018 год</w:t>
      </w:r>
      <w:r>
        <w:rPr>
          <w:sz w:val="28"/>
        </w:rPr>
        <w:t xml:space="preserve"> по доходам в сумме 1 168 351,28 тыс. рублей, по расходам в сумме 1 147 501,46</w:t>
      </w:r>
      <w:r>
        <w:rPr>
          <w:color w:val="FF0000"/>
          <w:sz w:val="28"/>
        </w:rPr>
        <w:t xml:space="preserve">   </w:t>
      </w:r>
      <w:r>
        <w:rPr>
          <w:sz w:val="28"/>
        </w:rPr>
        <w:t>тыс. рублей с превышением доходов над расходами (профицит районного бюджета) в сумме 20 849,82 тыс. рублей со следующими показател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 за 2018 год согласно приложению 1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доходам районного бюджета по кодам классификации доходов бюджетов приложение 2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по расходам районного бюджета по разделам и подразделам классификации расходов бюджетов за 2018 год согласно приложению 3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асходам районного бюджета по ведомственной структуре расходов бюджета приложение 4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источникам внутреннего финансирования дефицита районного бюджета за 2018 год согласно приложению 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Варненского</w:t>
        <w:tab/>
        <w:t xml:space="preserve">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  Варнен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_____________К.Ю.Моисеев</w:t>
        <w:tab/>
        <w:t>__________________О.В.Ля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Елена</cp:lastModifiedBy>
  <cp:lastPrinted>2019-05-15T16:34:00Z</cp:lastPrinted>
  <dcterms:modified xsi:type="dcterms:W3CDTF">2019-05-15T11:35:00Z</dcterms:modified>
  <cp:revision>218</cp:revision>
  <dc:subject/>
  <dc:title>ПОСТАНОВЛЕНИЕ</dc:title>
</cp:coreProperties>
</file>