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495" w:hRule="atLeast"/>
        </w:trPr>
        <w:tc>
          <w:tcPr>
            <w:tcW w:w="102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5 </w:t>
        <w:br/>
        <w:t xml:space="preserve">к  Решению Собрания депутатов </w:t>
        <w:br/>
        <w:t>Варненского муниципального района</w:t>
        <w:br/>
        <w:t>«Об исполнении  бюджета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>за 2018 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24 апреля 2019 года  №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 Варненского муниципального района за 2018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(тыс.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4863"/>
        <w:gridCol w:w="2126"/>
      </w:tblGrid>
      <w:tr>
        <w:trPr>
          <w:trHeight w:val="12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д источника финансирования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Исполнено по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 01 00 00 00 00 0000 0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0 849, 82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5 00 00 00 0000 0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0 849, 82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0 00 00 00 0000 5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остатков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0 849, 82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5 00 00 00 0000 5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0 849, 82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5 02 00 00 0000 5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0 849, 82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5 02 01 00 0000 51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0 849, 82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5 02 01 05 0000 51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0 849, 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18:00Z</dcterms:created>
  <dc:creator>Храмцова</dc:creator>
  <dc:description/>
  <cp:keywords/>
  <dc:language>en-US</dc:language>
  <cp:lastModifiedBy>РадченкоЛИ</cp:lastModifiedBy>
  <cp:lastPrinted>2009-04-22T10:07:00Z</cp:lastPrinted>
  <dcterms:modified xsi:type="dcterms:W3CDTF">2019-04-11T09:19:00Z</dcterms:modified>
  <cp:revision>39</cp:revision>
  <dc:subject/>
  <dc:title>Приложение 1</dc:title>
</cp:coreProperties>
</file>