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495" w:hRule="atLeast"/>
        </w:trPr>
        <w:tc>
          <w:tcPr>
            <w:tcW w:w="10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4</w:t>
        <w:br/>
        <w:t xml:space="preserve">к  Решению Собрания депутатов </w:t>
        <w:br/>
        <w:t>Варненского муниципального района</w:t>
        <w:br/>
        <w:t>«Об исполнении  бюджета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за 1 квартал 2019 год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24 апреля 2019 года  №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 Варненского муниципального района за 1 квартал 2019 год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795"/>
      </w:tblGrid>
      <w:tr>
        <w:trPr>
          <w:trHeight w:val="10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д источника финансирования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о по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99, 7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6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 1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6 1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 17</w:t>
            </w:r>
          </w:p>
        </w:tc>
      </w:tr>
      <w:tr>
        <w:trPr>
          <w:trHeight w:val="12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6 10 02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 17</w:t>
            </w:r>
          </w:p>
        </w:tc>
      </w:tr>
      <w:tr>
        <w:trPr>
          <w:trHeight w:val="19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6 10 02 05 0000 5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 1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 244, 5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0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44, 5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44, 5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5 02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44, 57</w:t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44, 5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5 02 01 05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44, 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18:00Z</dcterms:created>
  <dc:creator>Храмцова</dc:creator>
  <dc:description/>
  <cp:keywords/>
  <dc:language>en-US</dc:language>
  <cp:lastModifiedBy>РадченкоЛИ</cp:lastModifiedBy>
  <cp:lastPrinted>2009-04-22T10:07:00Z</cp:lastPrinted>
  <dcterms:modified xsi:type="dcterms:W3CDTF">2019-04-11T10:01:00Z</dcterms:modified>
  <cp:revision>40</cp:revision>
  <dc:subject/>
  <dc:title>Приложение 1</dc:title>
</cp:coreProperties>
</file>