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РОЕКТ РЕШЕНИЯ</w:t>
      </w:r>
    </w:p>
    <w:p>
      <w:pPr>
        <w:pStyle w:val="Heading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б исполнении бюджета  Варненского </w:t>
      </w:r>
    </w:p>
    <w:p>
      <w:pPr>
        <w:pStyle w:val="Normal"/>
        <w:rPr/>
      </w:pPr>
      <w:r>
        <w:rPr>
          <w:b/>
          <w:sz w:val="28"/>
        </w:rPr>
        <w:t>муниципального района за 2018 год</w:t>
      </w:r>
    </w:p>
    <w:p>
      <w:pPr>
        <w:pStyle w:val="Normal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>
          <w:sz w:val="28"/>
          <w:highlight w:val="yellow"/>
        </w:rPr>
      </w:pPr>
      <w:r>
        <w:rPr>
          <w:sz w:val="26"/>
          <w:szCs w:val="26"/>
        </w:rPr>
        <w:t>Заслушав доклад заместителя Главы  Варненского муниципального района по финансовым и экономическим вопросам, начальника финансового управления администрации  Варненского муниципального района Т.Н.Игнатьевой                                «Об исполнении  бюджета  Варненского муниципального района за 2018 год», Собрание депутатов Варненского муниципального района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РЕШАЕТ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1. </w:t>
      </w:r>
      <w:r>
        <w:rPr>
          <w:sz w:val="26"/>
          <w:szCs w:val="26"/>
        </w:rPr>
        <w:t>Утвердить отчет об исполнении районного бюджета за 2018 год</w:t>
      </w:r>
      <w:r>
        <w:rPr>
          <w:sz w:val="28"/>
        </w:rPr>
        <w:t xml:space="preserve"> по доходам в сумме 1 168 351,28 тыс. рублей, по расходам в сумме 1 147 501,46</w:t>
      </w:r>
      <w:r>
        <w:rPr>
          <w:color w:val="FF0000"/>
          <w:sz w:val="28"/>
        </w:rPr>
        <w:t xml:space="preserve">   </w:t>
      </w:r>
      <w:r>
        <w:rPr>
          <w:sz w:val="28"/>
        </w:rPr>
        <w:t>тыс. рублей с превышением доходов над расходами (профицит районного бюджета) в сумме 20 849,82 тыс. рублей со следующими показателями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о доходам районного бюджета по кодам видов доходов, подвидов доходов, классификации операций сектора государственного управления, относящихся к доходам бюджета за 2018 год согласно приложению 1;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 доходам районного бюджета по кодам классификации доходов бюджетов приложение 2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о расходам районного бюджета по разделам и подразделам классификации расходов бюджетов за 2018 год согласно приложению 3;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 расходов районного бюджета по ведомственной структуре расходов бюджета приложение 4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 источникам внутреннего финансирования дефицита районного бюджета за 2018 год согласно приложению 5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ab/>
        <w:t xml:space="preserve">2. Настоящее Решение направить Главе Варненского муниципального района для подписания и обнародования.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14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Варненского</w:t>
        <w:tab/>
        <w:t>Председатель Собрания депутат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района</w:t>
        <w:tab/>
        <w:t xml:space="preserve">                                    Варненского муниципального района</w:t>
      </w:r>
    </w:p>
    <w:p>
      <w:pPr>
        <w:pStyle w:val="Normal"/>
        <w:tabs>
          <w:tab w:val="clear" w:pos="720"/>
          <w:tab w:val="left" w:pos="51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К.Ю.Моисеев</w:t>
        <w:tab/>
        <w:t>__________________О.В.Лященк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60" w:right="1133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1T03:57:00Z</dcterms:created>
  <dc:creator>Южноуральск</dc:creator>
  <dc:description/>
  <cp:keywords/>
  <dc:language>en-US</dc:language>
  <cp:lastModifiedBy>РадченкоЛИ</cp:lastModifiedBy>
  <cp:lastPrinted>2018-04-18T10:24:00Z</cp:lastPrinted>
  <dcterms:modified xsi:type="dcterms:W3CDTF">2019-04-15T03:30:00Z</dcterms:modified>
  <cp:revision>213</cp:revision>
  <dc:subject/>
  <dc:title>ПОСТАНОВЛЕНИЕ</dc:title>
</cp:coreProperties>
</file>