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495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5 </w:t>
        <w:br/>
        <w:t xml:space="preserve">к  проекту Решения Собрания депутатов </w:t>
        <w:br/>
        <w:t>Варненского муниципального района</w:t>
        <w:br/>
        <w:t>«Об исполнении  бюджет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за 2018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24 апреля 2019 года  №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2018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(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4863"/>
        <w:gridCol w:w="2126"/>
      </w:tblGrid>
      <w:tr>
        <w:trPr>
          <w:trHeight w:val="12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д источника финансирования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сполнено по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 01 00 00 00 00 0000 0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0 00 00 0000 0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0 00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0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1 00 0000 51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1 05 0000 51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18:00Z</dcterms:created>
  <dc:creator>Храмцова</dc:creator>
  <dc:description/>
  <cp:keywords/>
  <dc:language>en-US</dc:language>
  <cp:lastModifiedBy>РадченкоЛИ</cp:lastModifiedBy>
  <cp:lastPrinted>2009-04-22T10:07:00Z</cp:lastPrinted>
  <dcterms:modified xsi:type="dcterms:W3CDTF">2019-04-15T03:32:00Z</dcterms:modified>
  <cp:revision>40</cp:revision>
  <dc:subject/>
  <dc:title>Приложение 1</dc:title>
</cp:coreProperties>
</file>