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43175</wp:posOffset>
            </wp:positionH>
            <wp:positionV relativeFrom="paragraph">
              <wp:posOffset>228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jc w:val="right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Heading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rPr/>
      </w:pPr>
      <w:r>
        <w:rPr>
          <w:sz w:val="28"/>
        </w:rPr>
        <w:t xml:space="preserve">от  17  июля 2019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енного учреждения район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ец Культуры «Планета»  за 2018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 w:val="28"/>
          <w:szCs w:val="28"/>
        </w:rPr>
        <w:t>Информацию директора МКУ РДК «Планета» Лопатиной Н.В. о деятельности МКУ районный Дворец Культуры «Планета» за 2018 год принять к сведению (прилагает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организационно-документационной работы (Кулаковская Е.А.) обеспечить обнародование информации о деятельности МКУ районный Дворец Культуры «Планета» за 2018 год на информационном стенде администрации Варненского муниципального района и на сайте администрации Варненского муниципального района в разделе Законодательство – Решения Собрания депута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   О.В. Ля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17 июля 2019 года № 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азенного учреждения рай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ец Культуры «ПЛАНЕТА» за 2018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районного Дворца культуры-«ПЛАНЕТА» является организация досуга и приобщение жителей нашего района к творчеству, культурному развитию и самообразованию, любительскому искусству и ремес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-сохранение и дальнейшее развитие традиционного народного художественного творчества, создание благоприятных условий для организации культурного досуга и отдыха жителей наше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был для нас юбилейным. Исполнилось 40 лет зданию Дворца культуры «Планета» и 70 лет Варненскому Дому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Дворца культуры в 2018 году работали 3 хоровых коллектива со званием «народный», хореографический коллектив «Планета» (3 группы), детский фольклорный ансамбль «Художественное слово» (татарский язык),театральный коллектив «Элегия» (2 группы),коллектив декоративно-прикладного искусства «Сундучок»,вокальный ансамбль цыганской песни «Черидей», фитнес- кл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клубных формирований 24,в них участников 7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ов самодеятельного творчества 15,в них участников 18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на базе РДК «ПЛАНЕТА» работали в 2018 году 5 клубов по инте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Празд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Иг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Мюзик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Свадеб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уб «Рукоде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хватываем занятиями возрастную группу от 3 до 8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занятия посещали  730 человек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   292 мероприятия, участников 41686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детских до 14 лет-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олодежи -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ездных 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еконструкции концертно-зрительного зала к нам приезжают артисты цирка и детские шоу-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 совместные творческие проекты с библиотекой , Детской школой искусств, музеем, управлением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ем помощь сельским домам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активно продолжалась работа по возрождению духа и традиций родн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Дня Победы стало проходить в расширенных рамках: добавили конкурс детских открыток на эту тематику. В 2018 году впервые прошел по Варне бессмертный полк, который насчитывал 600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июня, в день Памяти и скорби ,была проведена  акция «Свеча Памяти»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жжение свечи дома, в семье, с близкими - это удивительно объединяющий момент, который имеет колоссальное воспитательное значение. Если взрослые вместе со своими детьми, а дальше эти дети со своими детьми будут зажигать поминальную свечу в ночь 22 июня, это будет доброй традицией, которая никогда не позволит забыть жертв наших народов в Великой Отечественной войне, общую жертву отцов и единого Отечеств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Варненские казак и казачка» стал традиционным, в 2018 году он собрал  14 участников и полюбился нашему населению за попытку осмыслить историческое прошлое нашего края, за возрождение казачьи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традиционными конкурсами с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Варненская баб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Лики та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Мисс Дюймов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Принцесса танц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 в год коллективы самодеятельного искусства ДК «ПЛАНЕТА» проводят отчетные концер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традиционного празднования Дня Варны работает «Слобода мастеровых». Участники слободы не только жители нашего района, но и практически всей Челябинской области. Это все направлено на пропаганду декоративно-прикладного искусства народов Ур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мы вошли в число победителей и получили целевую субсидию 5 млн.рублей а открытие кинотеатра .Открыт кинотеатр с высоким качеством звука.3Д. Фильмы первого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работа осуществляется совместно с киноцентром г.Челябинска, при Министерстве культуры Челябинской области, при тесном контакте с Российским Фондом кино. Дело это новое. Люди отвыкли от кино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ы работаем над этим вопр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тате ДК «План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коллективов самодея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звукоопер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иноопер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ветоопер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рганизатор дет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неджер культурно-досугов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й формой работы нашего Дворца культуры «ПЛАНЕТА»  стало объединение   вечера  отдыха и мюзикла. Эта форма позволила привлечь в наши стены аудиторию среднего возраста. Яркие костюмы, блестящая игра артистов создают уютную атмосферу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сматривает все варианты для дальнейшего сотрудничества 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02:00Z</dcterms:created>
  <dc:creator>Районный Совет Депутатов</dc:creator>
  <dc:description/>
  <cp:keywords/>
  <dc:language>en-US</dc:language>
  <cp:lastModifiedBy>1</cp:lastModifiedBy>
  <cp:lastPrinted>2017-03-09T14:22:00Z</cp:lastPrinted>
  <dcterms:modified xsi:type="dcterms:W3CDTF">2019-07-25T09:51:00Z</dcterms:modified>
  <cp:revision>21</cp:revision>
  <dc:subject/>
  <dc:title>             </dc:title>
</cp:coreProperties>
</file>