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88285</wp:posOffset>
            </wp:positionH>
            <wp:positionV relativeFrom="margin">
              <wp:posOffset>475615</wp:posOffset>
            </wp:positionV>
            <wp:extent cx="666750" cy="8191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6"/>
          <w:szCs w:val="26"/>
        </w:rPr>
        <w:t xml:space="preserve">27 ноября 2019 го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арна                                                       № 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ло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системе налогообло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виде единого налога на вменён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 для отдельных видов 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Варненского муниципального района»</w:t>
      </w:r>
    </w:p>
    <w:p>
      <w:pPr>
        <w:pStyle w:val="Normal"/>
        <w:tabs>
          <w:tab w:val="clear" w:pos="708"/>
          <w:tab w:val="left" w:pos="76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Налоговым кодексом Российской Федерации и изменениями, внесёнными в него Федеральным законом от 29.09.2019г. № 325-ФЗ «О внесении изменений в части первую и вторую Налогового кодекса Российской Федерации», Собрание депутатов Варненского муниципальн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абзац 8 пункта 3.6  раздела 3 «Положения о системе налогообложения в виде единого налога на вменённый доход для отдельных видов деятельности на территории Варненского муниципального района», утвержденного Решением Собрания депутатов Варненского муниципального района от 25.10.2017г. № 90, 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ключить слова «изделиями из натуральных кожи и меха (в том числе обувью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 01.01.2020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Решение обнародовать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Варненского                                           Председатель Собрания депутат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</w:t>
        <w:tab/>
        <w:t xml:space="preserve">                        Варненского муниципальн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К.Ю.Моисеев</w:t>
        <w:tab/>
        <w:t xml:space="preserve">    __________________О.В.Лященко</w:t>
      </w:r>
    </w:p>
    <w:sectPr>
      <w:type w:val="nextPage"/>
      <w:pgSz w:w="11906" w:h="16838"/>
      <w:pgMar w:left="126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cp:keywords/>
  <dc:language>en-US</dc:language>
  <cp:lastModifiedBy>1</cp:lastModifiedBy>
  <cp:lastPrinted>2019-11-20T14:19:00Z</cp:lastPrinted>
  <dcterms:modified xsi:type="dcterms:W3CDTF">2019-11-28T09:14:00Z</dcterms:modified>
  <cp:revision>95</cp:revision>
  <dc:subject/>
  <dc:title/>
</cp:coreProperties>
</file>