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70890" cy="913130"/>
            <wp:effectExtent l="0" t="0" r="0" b="0"/>
            <wp:wrapTight wrapText="bothSides">
              <wp:wrapPolygon edited="0">
                <wp:start x="-25" y="1"/>
                <wp:lineTo x="-25" y="21562"/>
                <wp:lineTo x="21595" y="21562"/>
                <wp:lineTo x="21595" y="1"/>
                <wp:lineTo x="-25" y="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15" w:leader="none"/>
          <w:tab w:val="right" w:pos="9355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15" w:leader="none"/>
          <w:tab w:val="right" w:pos="9355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</w:t>
      </w:r>
    </w:p>
    <w:p>
      <w:pPr>
        <w:pStyle w:val="Heading1"/>
        <w:ind w:left="708" w:right="0" w:hanging="708"/>
        <w:jc w:val="center"/>
        <w:rPr/>
      </w:pPr>
      <w:r>
        <w:rPr/>
      </w:r>
    </w:p>
    <w:p>
      <w:pPr>
        <w:pStyle w:val="Heading1"/>
        <w:ind w:left="708" w:right="0" w:hanging="708"/>
        <w:jc w:val="center"/>
        <w:rPr/>
      </w:pPr>
      <w:r>
        <w:rPr/>
      </w:r>
    </w:p>
    <w:p>
      <w:pPr>
        <w:pStyle w:val="Heading1"/>
        <w:ind w:left="708" w:right="0" w:hanging="708"/>
        <w:jc w:val="center"/>
        <w:rPr/>
      </w:pPr>
      <w:r>
        <w:rPr/>
        <w:t>СОБРАНИЕ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ЛЯБИ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708" w:right="0" w:firstLine="708"/>
        <w:rPr/>
      </w:pPr>
      <w:r>
        <w:rPr/>
        <w:t xml:space="preserve">  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т 26 февраля 2020 года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Варна                                            № 1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 передаче движимого имуществ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из государственной собственно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Челябинской области в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муниципальную собственность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арненского муниципального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оответствии с Федеральным законом от 06.10.2003г. № 131-ФЗ                  «Об общих принципах организации местного самоуправления в Российской Федерации»,  положениями ч.11 ст.154 Федерального закона от 22.08.2004г.              № 122-ФЗ «О внесении изменений в законодательные акты Российской Федерации…», письмом Управления образования Администрации Варненского муниципального района № 25 от 31.01.2020г. Собрание депутатов Варненского муниципального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АЕТ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Cs w:val="28"/>
        </w:rPr>
        <w:t xml:space="preserve">1.Принять из государственной собственности Челябинской области  в муниципальную собственность Варненского муниципального района (казна)   движимое имущество - учебники в соответствии с приложением  № 1, для дальнейшей передачи на баланс и закрепления на праве оперативного управления за  Муниципальными общеобразовательными учреждениями Варненского муниципального района. </w:t>
      </w:r>
      <w:r>
        <w:rPr>
          <w:rFonts w:eastAsia="Times New Roman"/>
          <w:color w:val="000000"/>
          <w:szCs w:val="28"/>
        </w:rPr>
        <w:t xml:space="preserve">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8"/>
        </w:rPr>
        <w:t>2.</w:t>
      </w:r>
      <w:r>
        <w:rPr>
          <w:szCs w:val="28"/>
        </w:rPr>
        <w:t>Настоящее Решение направить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Варненско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униципального района                                                       К.Ю. Моисее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</w:t>
      </w:r>
    </w:p>
    <w:tbl>
      <w:tblPr>
        <w:tblW w:w="9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597"/>
        <w:gridCol w:w="1031"/>
        <w:gridCol w:w="960"/>
        <w:gridCol w:w="1280"/>
        <w:gridCol w:w="20"/>
      </w:tblGrid>
      <w:tr>
        <w:trPr>
          <w:trHeight w:val="1005" w:hRule="atLeast"/>
        </w:trPr>
        <w:tc>
          <w:tcPr>
            <w:tcW w:w="959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4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Варненского муниципального района  Челябинской области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от 26.02.2020 г. № 1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Перечень учебников, полученных в 2019 году от Министерства образования Челябинской области</w:t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5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>п/п</w:t>
            </w:r>
          </w:p>
        </w:tc>
        <w:tc>
          <w:tcPr>
            <w:tcW w:w="5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именование нефинансового актива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Единица измер.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ороты по дебету</w:t>
            </w:r>
          </w:p>
        </w:tc>
      </w:tr>
      <w:tr>
        <w:trPr>
          <w:trHeight w:val="2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-во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мма</w:t>
            </w:r>
          </w:p>
        </w:tc>
      </w:tr>
      <w:tr>
        <w:trPr>
          <w:trHeight w:val="46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Сергеева Г.П., Критская Е.Д.,   Музыка 7 кл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17,67</w:t>
            </w:r>
          </w:p>
        </w:tc>
      </w:tr>
      <w:tr>
        <w:trPr>
          <w:trHeight w:val="40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Сергеева Г.П., Критская Е.Д.,   Музыка 8 кл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36,0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лексеев ,Николина.География России.9 кл. Учебное пособие."Классическая география"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00,0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лексеев А.И. Николина В.В., Липкина Е.К.  География 5-6 кл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591,2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лексеев А.И.,Низовцев В.А., Ким Э.В., и др. Под ред Алексеева А.И. География 9кл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84,0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лимов Ш.А. Колягин Ю.М.Ткачева М.В. Алгебра и начало анализа 10-11 кл Базовый и углубл. уровни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319,35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рсентьев Н.М. Данилов А.А. Курукин И.В. История России 7 кл. Учебник. Часть 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19,01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рсентьев Н.М. Данилов А.А. Курукин И.В. История России 7 кл. Учебник. Часть 2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19,01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рсентьев Н.М. Данилов А.А. Курукин И.В. История России 8 кл. Учебник. Часть 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8,43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рсентьев Н.М. Данилов А.А. Курукин И.В. История России 8 кл. Учебник. Часть 2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8,43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рсентьев Н.М. Данилов А.А. Левандовский А.А.  История России 9 кл. Учебник. Часть 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943,82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рсентьев Н.М. Данилов А.А. Левандовский А.А.  История России 9 кл. Учебник. Часть 2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943,82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танасян Л.С., Бутузов В.Ф., Кадомцев С.Б. и др. Геометрия 10-11 кл. (базовый и профильный уровни)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475,38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танасян Л.С., Бутузов В.Ф., Кадомцев С.Б. и др. Геометрия 7-9 кл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68,71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аранов М.Т., Ладыженская Т.А.,  Тростенцова Л.А. и др. Русский язык 7 кл. В 2-х ч. Ч.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86,28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аранов М.Т., Ладыженская Т.А.,  Тростенцова Л.А. и др. Русский язык 7 кл. В 2-х ч. Ч.2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86,28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архударов С.Г., Крючков С.Е., Максимов Л.Ю. Русский язык 9 кл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620,00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им И.Л., Рыжова Л.И. Немецкий язык  5  кл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756,6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9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им И.Л., Рыжова Л.И. Фомичева Л.М. Немецкий язык 3 кл. в 2-х ч.  Ч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11,5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им И.Л., Рыжова Л.И. Фомичева Л.М. Немецкий язык 3 кл. в 2-х ч.  Ч2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11,50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1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им И.Л., Садомова Л.В. Немецкий язык 9 кл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634,62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оголюбов Л.Н., Городецкая Н.И., Лазебников А.Ю. Обществознание 11 кл. Базовый уровень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44,14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3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оголюбов Л.Н., Иванова Л.Ф., Городецкая Н.И.,  Обществознание 7 кл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656,5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оголюбов Л.Н., Лазебникова А.Ю., Городецкая Н.И.  Обществознание 8 кл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71,0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оголюбов Л.Н., Лазебникова А.Ю., Матвеев А.И.  Обществознание 10 кл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88,28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6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оголюбов Л.Н., Лазебникова А.Ю., Матвеев А.И. Обществознание 9 кл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2946,75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7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ербицкая М.В., Маккинли С., Хастингс Б., Каминс Д., Карр, Парсонс М, Миндрул О.С./Под ред.Вербицкой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640,0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8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игасин А.А., Годер Г.И., Свенцицкая И.С. Всеобщая история. История древнего мира 5 кл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469,84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9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иленский М.Я., Туревский И.М., Торочкова Т.Ю. и др. Под ред. Виленского М.Я. Физическая культура 5-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973,95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иноградова Н.Ф., Власенко В.И., Поляков А.В. Основы духовно-нравственной культуры народов России. 5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624,0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иноградова Н.Ф., Смирнов Д.В., Сидоренко Л.В., Таранин А.Б. Основы безопасности  жизнедеятельности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560,0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2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бриелян О.С., Остроумова И.Г., Сладков С.А.  Химия 10 кл. Базовый уровень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179,24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3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бриелян О.С., Остроумова И.Г., Сладков С.А.  Химия 9 кл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7331,92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4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бриелян. Химия. 8 кл. Учебное пособие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40,00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5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бриелян. Химия. 9 кл. Учебное пособие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855,0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6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ольцова Н.Г.,Шамшин И.В.,Мищерина М.А. Русский язык (базовый уровень) (в 2частях). 10-11кл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2340,0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7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оринов М.М., Даниллов А.А., Моруков М.Ю. История России 10 кл в 3-х частях Ч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623,0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8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оринов М.М., Даниллов А.А., Моруков М.Ю. История России 10 кл в 3-х частях Ч2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623,0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9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оринов М.М., Даниллов А.А., Моруков М.Ю. История России 10 кл в 3-х частях Ч3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623,0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0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рофеев Г.В., Суворова С.Б., Бунимович Е.А. Алгебра 9 кл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536,28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1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рофеев Г.В., Шарыгин И.Ф., Суворова С.Б.,  Математика 6 кл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295,00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2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рагомилов А.Г., Маш Р.Д. Биология. 9 класс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583,0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3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ронов, Ром. География России. Население и хоз-во. 9 класс. Учебное пособие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00,00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4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ронов. География. 9кл. Учебное пособие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572,0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5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харов В.Н.,Пчелов Е.В./Под.ред. Петрова Ю.А.История России. 18 век. 8кл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15,0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6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форматика (базовый и углубленный уровени) (в 2 частях) 10 кл.,ч.2 учебник Поляков К.Ю.,Еремин Е.А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257,0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7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форматика (базовый и углубленный уровни) (в 2 частях) 10 кл.,ч.1 учебник Поляков К.Ю.,Еремин Е.А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257,0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8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форматика (базовый уровень) 10 кл.учебник Босова Л.Л., Босова А.Ю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345,0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9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форматика (базовый уровень) 11 кл.учебник Босова Л.Л., Босова А.Ю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82,00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0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форматика 6 кл. учебник Босова Л.Л.,Босова А.Ю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44,00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1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форматика 7 кл. учебник Босова Л.Л., Босова А.Ю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431,00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2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форматика 8 кл. учебник Босова Л.Л., Босова А.Ю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72,00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3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форматика9 кл. учебник Босова Л.Л., Босова А.Ю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8743,0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4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закевич В.М., Пичугина Г.В.,  Семенова Г.Ю. Технология 5 кл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399,0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5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менский. Введение в общую биологию. 9кл. Учебное пособие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474,0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6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накина В.П.,Горецкий В.Г.Русский язык.2 класс. В 2-х частях  Ч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803,18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7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накина В.П.,Горецкий В.Г.Русский язык.2 класс. В 2-х частях  Ч2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803,18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8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накина В.П.,Горецкий В.Г.Русский язык.3 класс. В 2-х частях  Ч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005,3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9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накина В.П.,Горецкий В.Г.Русский язык.3 класс. В 2-х частях  Ч2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005,3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0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накина В.П.,Горецкий В.Г.Русский язык.4 класс. В 2-х частях  Ч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890,56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1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накина В.П.,Горецкий В.Г.Русский язык.4 класс. В 2-х частях  Ч2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890,56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2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лиманова Л.Ф., Горецкий В.Г., Голованова М.В. Литературное чтение 2 кл в 2-х частях Ч 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027,25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3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лиманова Л.Ф., Горецкий В.Г., Голованова М.В. Литературное чтение 2 кл в 2-х частях Ч 2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027,25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4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лиманова Л.Ф., Горецкий В.Г., Голованова М.В. Литературное чтение 3 кл в 2-х частях Ч 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378,75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5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лиманова Л.Ф., Горецкий В.Г., Голованова М.В. Литературное чтение 3 кл в 2-х частях Ч 2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378,75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6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лиманова Л.Ф., Горецкий В.Г., Голованова М.В. Литературное чтение 4 кл в 2-х частях Ч 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467,5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7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лиманова Л.Ф., Горецкий В.Г., Голованова М.В. Литературное чтение 4 кл в 2-х частях Ч 2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467,5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8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марова Ю.А., Ларионова И.В.Английский язык (углубленный уровень). 10 кл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96,00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9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марова Ю.А., Ларионова И.В.Английский язык. 2кл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27,00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0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марова Ю.А., Ларионова И.В.Английский язык. 3 кл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762,00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1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марова Ю.А., Ларионова И.В.Английский язык. 4 кл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27,00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2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марова Ю.А., Ларионова И.В.Английский язык. 7 кл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466,00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3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марова Ю.А., Ларионова И.В.Английский язык. 8 кл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104,00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4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марова Ю.А., Ларионова И.В.Английский язык. 9 кл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3162,0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5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ровина В.Я., Журавлев В.П., Збарский И.С. и др. Литература 9 кл. В 2-х ч. Ч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897,75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6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ровина В.Я., Журавлев В.П., Збарский И.С. и др. Литература 9 кл. В 2-х ч. Ч2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897,75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7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ровина В.Я., Журавлев В.П., Коровин В.И. Литература 5 кл. в 2-х ч. Ч 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78,7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8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ровина В.Я., Журавлев В.П., Коровин В.И. Литература 5 кл. в 2-х ч. Ч 2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78,7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9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ровина В.Я., Журавлев В.П., Коровин В.И. Литература 7 кл. в 2-х ч. Ч 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60,5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0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ровина В.Я., Журавлев В.П., Коровин В.И. Литература 7 кл. в 2-х ч. Ч 2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60,50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1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ритская Е.Д., Сергеева Г.П., Шмагина Т.С. Музыка 2 кл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34,76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2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узин. Изобразительное искусство. 3кл. Учебник. РИТМ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80,0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3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Ладыженская Т.А., Баранов М.Т., Тростенцова Л.А. и др. Русский язык 5 кл. В 2-х ч. Ч.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84,45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4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Ладыженская Т.А., Баранов М.Т., Тростенцова Л.А. и др. Русский язык 5 кл. В 2-х ч. Ч.2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84,45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5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Латчук, Марков. ОБЖ. 10кл. Учебник. (базовый уровень). Вертикаль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448,0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6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Лебедев Ю.В. Русский язык и литература. Литература 10 кл.  В 2-х ч. Ч 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763,88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7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Лебедев Ю.В. Русский язык и литература. Литература 10 кл.  В 2-х ч. Ч 2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763,88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8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Лутцева Е.А. Зуева Т.П. Технология 3 кл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70,59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9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Лутцева Е.А. Технология. Учебник для 4 класса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53,00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Лях В.И. Физическая культура 8-9 кл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973,95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1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Ляшенко Л.М.,Волобуев О.В.,Симонова Е.В. История России. 9 кл.19 - начало 20 века. 9кл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508,0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2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акарычев Ю.Н., Миндюк Н.Г., Нешков К.И.  Алгебра 8 кл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552,56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3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акарычев Ю.Н., Миндюк Н.Г., Нешков К.И.  Алгебра 9 кл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7532,34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4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аксаковский В.П. География 10-11 кл. (базовый уровень)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3235,52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5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атвеев А.П., Физическая культура 5 кл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70,27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оро М.И., Бантова М.А., Бельтюкова Г.В. и др. Математика 2 кл  в 2частях Ч 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592,97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7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оро М.И., Бантова М.А., Бельтюкова Г.В. и др. Математика 2 кл  в 2частях Ч 2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592,97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8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оро М.И., Бантова М.А., Бельтюкова Г.В. и др. Математика 3 кл  в 2частях Ч 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654,95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оро М.И., Бантова М.А., Бельтюкова Г.В. и др. Математика 3 кл  в 2частях Ч 2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654,95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оро М.И., Бантова М.А., Бельтюкова Г.В. и др. Математика 4 кл  в 2частях Ч 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570,24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1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оро М.И., Бантова М.А., Бельтюкова Г.В. и др. Математика 4 кл  в 2частях Ч 2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570,24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2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якишев Г.Я., Буховцев Б.Б., Сотский Н.Н.  Физика 10 кл (базовый и углубленный  уровни)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318,76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3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икитина Е.И.Русский язык.Русская речь. 9кл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661,0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4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асечник В.В. Каменский А.А. Рубцов А.М. Биология 10 кл. Базовый уровень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895,34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5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евцова Е.А. Право: основы правовой культуры (базовый и углубленный уровни) (в 2х частях).10 кл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82,0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6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евцова Е.А. Право: основы правовой культуры (базовый и углубленный уровни) (в 2х частях).11 кл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82,00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7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ерышкин А.В. Физика 7 кл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596,00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8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ерышкин А.В., Физика 8 кл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568,00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9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ерышкин А.В.,Гутник Е.М. Физика 9 кл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2628,00</w:t>
            </w:r>
          </w:p>
        </w:tc>
      </w:tr>
      <w:tr>
        <w:trPr>
          <w:trHeight w:val="76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0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итерских А.С.  Изобразительное искусство.Изобразительное искусство в театре,кино,на телевидении. 8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947,48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1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итерских А.С., Гуров Г.Е.   Изобразительное искусство. Дизан и архитектура в жизни человека  7 кл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24,82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2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ичугов Ю.С.Русский язык.Практика 9кл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661,0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3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лешаков А.А. Крючкова Е.А.  Окружающий мир 4 класс в двух частях 1  часть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635,9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4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лешаков А.А. Крючкова Е.А.  Окружающий мир 4 класс в двух частях 2  часть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635,90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5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лешаков А.А. Окружающий мир 2кл  в 2-х частях Ч 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445,13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6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лешаков А.А. Окружающий мир 2кл  в 2-х частях Ч 2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445,13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7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лешаков А.А. Окружающий мир 3 кл  в 2-х частях Ч 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736,07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8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лешаков А.А. Окружающий мир 3 кл  в 2-х частях Ч 2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736,07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9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номарева И.Н., Корнилова О.А., Кучменко В.С./ Под ред. Пономаревой И.Н. Биология. 7 класс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464,0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0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номарева И.Н., Корнилова О.А., Чернова Н.М. Под ред. Пономаревой И.Н. Биология. 9 класс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505,0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1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челов Е.В., Лукин П.В./Под.ред.Петрова Ю.А.История России с древнейших времен до начала 16 века .6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267,0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2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зумовская М.М.,Львова С.И., Капинос В.И. и др. Русский язык. 9кл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768,0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3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оловьев К.А.,Шевырев А.П./Под.ред. Петрова Ю.А. История России. 1801-1914гг. 9кл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41,0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4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туденикин М.Т. Основы духовно нравственной культуры народов России. Основы светской этики.5кл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42,00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5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хова Т.С., Строганов В.И. Биология 5-6 классы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040,0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6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изика (базовый и углубленный уровни) ( в 2частях). 10 кл., ч.1 учебник Генденштейн Л.Э.,Булатова А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170,0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7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изика (базовый и углубленный уровни) ( в 2частях). 10 кл., ч.2 учебник Генденштейн Л.Э.,Булатова А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170,0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8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Юдовская А. Я., Баранов П. А., Всеобщая история. История нового времени, 8 кл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08,8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9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Юдовская А. Я., Баранов П. А., Всеобщая история. История нового времени, 9 кл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8714,4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0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Юдовская А.Я., Баранов П.А., Ванюшкина Л.М. Всеобщая история. История Нового времени 7 кл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650,56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82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25890,8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sz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rFonts w:eastAsia="Times New Roman"/>
      <w:sz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LYSINA</dc:creator>
  <dc:description/>
  <dc:language>en-US</dc:language>
  <cp:lastModifiedBy/>
  <cp:lastPrinted>1995-11-21T17:41:00Z</cp:lastPrinted>
  <dcterms:modified xsi:type="dcterms:W3CDTF">2020-03-04T07:23:05Z</dcterms:modified>
  <cp:revision>7</cp:revision>
  <dc:subject/>
  <dc:title>                                                                                                                                                                         </dc:title>
</cp:coreProperties>
</file>