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0305</wp:posOffset>
            </wp:positionH>
            <wp:positionV relativeFrom="paragraph">
              <wp:posOffset>133350</wp:posOffset>
            </wp:positionV>
            <wp:extent cx="775970" cy="920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31 марта 2021 </w:t>
      </w:r>
      <w:r>
        <w:rPr>
          <w:sz w:val="28"/>
          <w:szCs w:val="28"/>
        </w:rPr>
        <w:t xml:space="preserve">года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Варна                                          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спективного 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брания депутатов Варнен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шестого</w:t>
      </w:r>
      <w:r>
        <w:rPr>
          <w:b/>
          <w:sz w:val="28"/>
          <w:szCs w:val="28"/>
        </w:rPr>
        <w:t xml:space="preserve"> созыва н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депутатов Варне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спективный план работы собрания депутатов варненского муниципального район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шестого</w:t>
      </w:r>
      <w:r>
        <w:rPr>
          <w:sz w:val="28"/>
          <w:szCs w:val="28"/>
        </w:rPr>
        <w:t xml:space="preserve"> созыва на 2021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чальнику отдела организационно-документационной работы (Кулаковская Е.А.) обеспечить обнародование перспективного плана работы Собрания депутатов Варненского  муниципального района на 2021 год на официальном  сайте администрации Варненского муниципального района в разделе  Законодательство – Решения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3. Контроль  за исполнением настоящего Решения возложить на председателя Собрания депутатов Варненского муниципального район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.А. Кормилиц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                             А.А. Кормилицы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3015" w:leader="none"/>
        </w:tabs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8"/>
          <w:tab w:val="left" w:pos="3015" w:leader="none"/>
        </w:tabs>
        <w:jc w:val="right"/>
        <w:rPr/>
      </w:pPr>
      <w:r>
        <w:rPr/>
        <w:t>Варненского муниципального района</w:t>
      </w:r>
    </w:p>
    <w:p>
      <w:pPr>
        <w:pStyle w:val="Normal"/>
        <w:tabs>
          <w:tab w:val="clear" w:pos="708"/>
          <w:tab w:val="left" w:pos="3015" w:leader="none"/>
        </w:tabs>
        <w:jc w:val="right"/>
        <w:rPr/>
      </w:pPr>
      <w:r>
        <w:rPr/>
        <w:t>от 31марта 2021 года № 34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"/>
        <w:gridCol w:w="3921"/>
        <w:gridCol w:w="1758"/>
        <w:gridCol w:w="2023"/>
        <w:gridCol w:w="2324"/>
      </w:tblGrid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ование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ссмотрения на заседании Собрания депутатов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ственные за подготовку и внесение вопроса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исполнитель</w:t>
            </w:r>
          </w:p>
        </w:tc>
      </w:tr>
      <w:tr>
        <w:trPr>
          <w:trHeight w:val="825" w:hRule="atLeast"/>
        </w:trPr>
        <w:tc>
          <w:tcPr>
            <w:tcW w:w="10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ссмотреть на заседаниях Собрания депутатов Варненского муниципального района:</w:t>
            </w:r>
          </w:p>
        </w:tc>
      </w:tr>
      <w:tr>
        <w:trPr>
          <w:trHeight w:val="82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циально-экономическом развитии района на 2021 год и задачах на 2022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, финансовое управление администрации района, отдел экономики администрации района</w:t>
            </w:r>
          </w:p>
        </w:tc>
      </w:tr>
      <w:tr>
        <w:trPr>
          <w:trHeight w:val="2010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районного бюджета за 2020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 об исполнении районного бюджета за 2021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,</w:t>
            </w:r>
          </w:p>
          <w:p>
            <w:pPr>
              <w:pStyle w:val="Normal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Варненского муниципального райо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резервного фонда администрации Варненского муниципального 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района,</w:t>
            </w:r>
          </w:p>
          <w:p>
            <w:pPr>
              <w:pStyle w:val="Normal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Варненского муниципального райо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ятельности Собрания депутатов Варненского муниципального района за  2020 год и задачах на 2021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 Варненского муниципального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брания депутатов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 к  проведению посевной кампании 2021 года на территории Варненского муниципальн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управления сельского хозяйства и продовольствия администрации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управления сельского хозяйства и продовольствия администрации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летней оздоровительной кампании 202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товности школ района к новому учебному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объектов ЖКХ и социальной сферы  к отопительному сезону 2021-2022 г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У «Управление строительства и ЖКХ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Управление строительства и ЖКХ»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летней оздоровительной кампании на территории Варненского муниципального района 2021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Варненского муниципального района на 2022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района</w:t>
            </w:r>
          </w:p>
        </w:tc>
      </w:tr>
      <w:tr>
        <w:trPr>
          <w:trHeight w:val="1616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районного бюджета района на 2022 год и плановые 2023, 2024 г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,</w:t>
            </w:r>
          </w:p>
          <w:p>
            <w:pPr>
              <w:pStyle w:val="Normal"/>
              <w:rPr/>
            </w:pPr>
            <w:r>
              <w:rPr/>
              <w:t xml:space="preserve">финансовое управление администрации района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Варненского муниципального района  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реализации приоритетных национальных проектов и инициативных проектов граждан на территории Варненского муниципального района в 2021год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 - IV</w:t>
            </w:r>
            <w:r>
              <w:rPr/>
              <w:t xml:space="preserve"> кварт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района, ответственные за реализацию приоритетных национальных проектов и инициативных проектов граждан на территории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района, ответственные за реализацию приоритетных национальных проектов и инициативных проектов граждан на территор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Программ, правил, действующих на территории Варненского муниципальн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</w:t>
            </w:r>
          </w:p>
          <w:p>
            <w:pPr>
              <w:pStyle w:val="Normal"/>
              <w:rPr/>
            </w:pPr>
            <w:r>
              <w:rPr/>
              <w:t>Главы</w:t>
            </w:r>
          </w:p>
          <w:p>
            <w:pPr>
              <w:pStyle w:val="Normal"/>
              <w:rPr/>
            </w:pPr>
            <w:r>
              <w:rPr/>
              <w:t>района, руководители структурных подразделений администрации Варненского муниципального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</w:t>
            </w:r>
          </w:p>
          <w:p>
            <w:pPr>
              <w:pStyle w:val="Normal"/>
              <w:rPr/>
            </w:pPr>
            <w:r>
              <w:rPr/>
              <w:t>Главы района, руководители структурных подразделений администрации Варненского муниципального райо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организации горячего питания школьников в 2020-2021 учебном году в школах Варненского муниципальн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информации об обеспечении социальных гарантий инвалидам, установленных законодательством Российской Федерации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ЗСН Варненского муниципального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ЗСН Варненского муниципального райо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еконструкции мемориала Славы в с. Варна и оборудование вечного огня постоянным бесперебойным горением.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У «Управление строительства и ЖКХ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Управление строительства и ЖКХ»</w:t>
            </w:r>
          </w:p>
        </w:tc>
      </w:tr>
      <w:tr>
        <w:trPr>
          <w:trHeight w:val="615" w:hRule="atLeast"/>
        </w:trPr>
        <w:tc>
          <w:tcPr>
            <w:tcW w:w="10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 Организационно-технические мероприят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заседаний Собрания депутат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рабо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рания </w:t>
            </w:r>
          </w:p>
          <w:p>
            <w:pPr>
              <w:pStyle w:val="Normal"/>
              <w:jc w:val="center"/>
              <w:rPr/>
            </w:pPr>
            <w:r>
              <w:rPr/>
              <w:t>депутатов</w:t>
            </w:r>
          </w:p>
          <w:p>
            <w:pPr>
              <w:pStyle w:val="Normal"/>
              <w:jc w:val="center"/>
              <w:rPr/>
            </w:pPr>
            <w:r>
              <w:rPr/>
              <w:t>(1раз в 2 месяца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</w:t>
            </w:r>
          </w:p>
          <w:p>
            <w:pPr>
              <w:pStyle w:val="Normal"/>
              <w:rPr/>
            </w:pPr>
            <w:r>
              <w:rPr/>
              <w:t>Собрания</w:t>
            </w:r>
          </w:p>
          <w:p>
            <w:pPr>
              <w:pStyle w:val="Normal"/>
              <w:rPr/>
            </w:pPr>
            <w:r>
              <w:rPr/>
              <w:t>депутатов,</w:t>
            </w:r>
          </w:p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заседаний постоянных комиссий Собрания депутатов Варненского муниципальн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работы</w:t>
            </w:r>
          </w:p>
          <w:p>
            <w:pPr>
              <w:pStyle w:val="Normal"/>
              <w:jc w:val="center"/>
              <w:rPr/>
            </w:pPr>
            <w:r>
              <w:rPr/>
              <w:t>постоянных комисс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</w:t>
            </w:r>
          </w:p>
          <w:p>
            <w:pPr>
              <w:pStyle w:val="Normal"/>
              <w:rPr/>
            </w:pPr>
            <w:r>
              <w:rPr/>
              <w:t>Собрания</w:t>
            </w:r>
          </w:p>
          <w:p>
            <w:pPr>
              <w:pStyle w:val="Normal"/>
              <w:rPr/>
            </w:pPr>
            <w:r>
              <w:rPr/>
              <w:t>депутатов,</w:t>
            </w:r>
          </w:p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</w:tr>
      <w:tr>
        <w:trPr>
          <w:trHeight w:val="1983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инятых решений Собрания депутат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депутатов Варненского муниципального района, председатель Собрания депутатов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и правовой помощи Главам и специалистам сельских посел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,</w:t>
            </w:r>
          </w:p>
          <w:p>
            <w:pPr>
              <w:pStyle w:val="Normal"/>
              <w:rPr/>
            </w:pPr>
            <w:r>
              <w:rPr/>
              <w:t>аппарат Собрания депутатов Варненского муниципального района</w:t>
            </w:r>
          </w:p>
        </w:tc>
      </w:tr>
      <w:tr>
        <w:trPr>
          <w:trHeight w:val="1449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и правовой помощи депутатам сельских поселений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, аппарат Собрания депутатов Варненского муниципального райо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епутатов в избирательных округах, личный приём граждан депутатами Собрания депутатов Варненского муниципальн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ринятого</w:t>
            </w:r>
          </w:p>
          <w:p>
            <w:pPr>
              <w:pStyle w:val="Normal"/>
              <w:jc w:val="center"/>
              <w:rPr/>
            </w:pPr>
            <w:r>
              <w:rPr/>
              <w:t>графика приема граждан депутатами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брания депутатов Варненского муниципального райо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депутатов перед избира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а раза в 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брания депутатов Варненского муниципального райо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жителей района о работе Собрания депутатов Варненского муниципального района в С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, аппарат Собрания депутатов Варненского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color w:val="C9211E"/>
        </w:rPr>
      </w:pPr>
      <w:r>
        <w:rPr>
          <w:color w:val="C9211E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4:10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1-04-15T05:04:15Z</dcterms:modified>
  <cp:revision>87</cp:revision>
  <dc:subject/>
  <dc:title>П  Л  А  Н</dc:title>
</cp:coreProperties>
</file>