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196850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right="0" w:hanging="708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08" w:right="0" w:firstLine="708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ноября  2020 год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обсужд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бюджета  Варненского муниципальн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21 год и плановый период 2022-2023 гг.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 28 Федерального закона № 131-ФЗ от 06.10.2003 года «Об общих принципах организации местного самоуправления в Российской Федерации», ст. 10 Устава Варненского муниципального района, Положением «О порядке организации и проведения публичных слушаний в Варненском  муниципальном районе», принятым Решением Собрания депутатов Варненского муниципального района от 27.11.2009 года № 85, Собрание депутатов Варн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овести публичные слушания  по обсуждению проекта бюджета Варненского муниципального района на 2021 год и плановый период 2022-2023 гг.  (далее -  публичные слушания) 17 декабря 2020 года в 10-00 в актовом зале Администрации Варненского муниципального района (ул.Советская, 135/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здать рабочую группу по подготовке и проведению публичных слушаний  (далее – рабочая группа) в составе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 мероприятий по подготовке и проведению публичных слушаний (приложение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публичных слушаний (приложение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иглашённых на публичные слушания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роект бюджета Варненского муниципального района на 2020 год  в газете «Советское сел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замечания и предложения к проекту бюджета Варненского муниципального района на 2021 год  принимаются  аппаратом Собрания депутатов и финансовым управлением администрации Варненского муниципального района по телефонам «горячей линии»: 2-13-87, 2-25-97        с 07 декабря по 15 декабря 2020 года с 9.00 до 17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ручить постоянной комиссии Собрания депутатов Варненского муниципального района по вопросам финансов, бюджета и налогов (председатель Брыков Ю.Н.) совместно с финансовым управлением администрации Варненского муниципального района (Игнатьева Т.Н.) разработать проект рекомендаций с учётом поступивших предложений и замеч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ручить председателю постоянной комиссии Собрания депутатов Варненского муниципального района по вопросам финансов, бюджета и налогов (Брыков Ю.Н.), начальнику организационно-документационного отдела аппарата Собрания депутатов Варненского муниципального района (Кулаковская Е.А.) осуществить организационно-техническую подготовку публичных слушаний в соответствии с планом мероприятий по подготовке и проведению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онтроль за выполнением  настоящего Решения  оставить за председателем Собрания депутатов Варненского муниципального района Кормилицыным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ненского муниципального района                               А.А.Кормилицын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>от 18.11.2020 года № 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рабочей групп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готовке и проведению публичных слушаний по обсуждению проекта бюджета Варненского муниципального района на 2021 год и плановый период 2022-2023 г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46"/>
        <w:gridCol w:w="48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рмилицын Алексей Анатольевич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 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ьева Татьяна Николаевна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района, начальник финансового управления администрации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 Евгени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рыков Юрий Николаевич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по вопросам финансов, бюджета и налог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ина Надежда Васильевн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обрания депутатов 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лищин Виктор Васильевич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ряков Андрей Николаевич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чева Светлана Геннадьевн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</w:t>
            </w:r>
          </w:p>
          <w:p>
            <w:pPr>
              <w:pStyle w:val="Normal"/>
              <w:rPr/>
            </w:pPr>
            <w:r>
              <w:rPr/>
              <w:t>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ская Елена Александровн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-документационного отдела Собрания депутатов Варненского муниципальн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/>
      </w:pPr>
      <w:r>
        <w:rPr/>
        <w:t xml:space="preserve">  </w:t>
      </w:r>
      <w:r>
        <w:rPr/>
        <w:t>Приложение 2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Варненского муниципального района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от 18.11.2020г. № 34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подготовке и проведению публичных слушаний по обсуждению проекта бюджета Варн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плановый период 2022-2023 гг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75"/>
        <w:gridCol w:w="2356"/>
        <w:gridCol w:w="243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ение списка приглашённых на публичные слуш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.12.2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 и экспертиза предложений для внесения в проект рекомендаций публичных слуша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.12.2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вержде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лана мероприятий по подготовке и проведению публичных слушаний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писка приглашённых на публичные слуш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оекта рекомендаций публичных слушаний по итогам проведённой экспертизы поступивших предложений на их соответствие законодательству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граммы публичных слушаний по проекту бюджета района на 2020 год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7.12.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7.12.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7.12.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7.12.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начение председательствующего и секретаря публичных слуш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.12.2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официальных уведомлений и рассылка приглашенным на публичные слуш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10.12 по 15.12.2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аковская Е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и обнародование  информационного материала на информационном стенде администрации район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12.2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готовка пакета информационных материалов для участников публичных слушаний (проекта бюджета 2021 год,  проекта рекомендаций публичных слушаний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10.12 по 15.12.2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и оформление зала для проведения публичных слуш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12.2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аковская Е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егистрации приглашенных на публичные слуш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12.2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аковская Е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 И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ение протокола публичных слуш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12.2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аковская Е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пертиза дополнительных предложений для внесения в проект рекомендаций, поступивших в ходе публичных слуша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17.12 по 21.12.2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рекомендаций по итогам публичных слушаний на информационном стенде администрации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.12.2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аковская Е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  <w:t>\</w:t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  <w:t>Приложение № 3</w:t>
      </w:r>
    </w:p>
    <w:p>
      <w:pPr>
        <w:pStyle w:val="Normal"/>
        <w:ind w:left="360" w:right="0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Варненского муниципального района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от 18.11.2020г. №  34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ых слушаний по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бсуждению проекта бюджета Варненского муниципального район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12.2020г.    10:00 часов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ал заседаний администрации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арненского муниципального района  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9.30 – 09.55 – регистрация участников  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0.00 – 10.05 - Вступительное слово: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h-CN" w:bidi="ar-SA"/>
        </w:rPr>
        <w:t>Кормилицын А.А.</w:t>
      </w:r>
      <w:r>
        <w:rPr>
          <w:b/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председатель Собрания депутатов Варненского муниципальн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i/>
          <w:sz w:val="28"/>
          <w:szCs w:val="28"/>
        </w:rPr>
        <w:t xml:space="preserve">10.05 – 10.15 – О прогнозе  социально-экономического развития Варненского муниципального района </w:t>
      </w:r>
      <w:r>
        <w:rPr>
          <w:b/>
          <w:sz w:val="28"/>
          <w:szCs w:val="28"/>
        </w:rPr>
        <w:t xml:space="preserve"> на 2021 год и плановый период 2022-2023 годы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Кабаева Е.А. </w:t>
      </w:r>
      <w:r>
        <w:rPr>
          <w:i/>
          <w:sz w:val="28"/>
          <w:szCs w:val="28"/>
        </w:rPr>
        <w:t>– председатель  комитета экономики  администрации Варненского муниципального района</w:t>
      </w:r>
    </w:p>
    <w:p>
      <w:pPr>
        <w:pStyle w:val="Normal"/>
        <w:ind w:left="36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i/>
          <w:sz w:val="28"/>
          <w:szCs w:val="28"/>
        </w:rPr>
        <w:t>10.15 – 10.35 - Докла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проекте бюджета Варненского муниципального района на 2021 год и плановый период 2022-2023 годы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Игнатьева Т.Н. </w:t>
      </w:r>
      <w:r>
        <w:rPr>
          <w:i/>
          <w:sz w:val="28"/>
          <w:szCs w:val="28"/>
        </w:rPr>
        <w:t>– заместитель Главы Варненского муниципального района,   начальник финансового управления администрации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i/>
          <w:sz w:val="28"/>
          <w:szCs w:val="28"/>
        </w:rPr>
        <w:t>10.35 – 10.45 - Содокла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аключение на  проект бюджета Варненского муниципального района на 2021 год и плановый период 2022-2023 годы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Колычева С.Г. </w:t>
      </w:r>
      <w:r>
        <w:rPr>
          <w:i/>
          <w:sz w:val="28"/>
          <w:szCs w:val="28"/>
        </w:rPr>
        <w:t xml:space="preserve">– председатель Контрольно-счётной палаты  Варненского муниципального района Челябинской области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45 – 11.00 – Обсуждение проекта рекомендаций публичных слушаний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h-CN" w:bidi="ar-SA"/>
        </w:rPr>
        <w:t>Брыков Ю.Н.</w:t>
      </w:r>
      <w:r>
        <w:rPr>
          <w:b/>
          <w:i/>
          <w:sz w:val="28"/>
          <w:szCs w:val="28"/>
        </w:rPr>
        <w:t xml:space="preserve">.- </w:t>
      </w:r>
      <w:r>
        <w:rPr>
          <w:i/>
          <w:sz w:val="28"/>
          <w:szCs w:val="28"/>
        </w:rPr>
        <w:t xml:space="preserve"> председатель постоянной комиссии Собрания депутатов Варненского муниципального района по вопросам финансов, бюджета и налогов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арфёнов Е.А. </w:t>
      </w:r>
      <w:r>
        <w:rPr>
          <w:i/>
          <w:sz w:val="28"/>
          <w:szCs w:val="28"/>
        </w:rPr>
        <w:t>– первый зам.Главы Варненского муниципального района</w:t>
      </w:r>
    </w:p>
    <w:p>
      <w:pPr>
        <w:pStyle w:val="Normal"/>
        <w:ind w:left="36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00 – 11.15 Подведение итогов и принятие рекомендаций по результатам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h-CN" w:bidi="ar-SA"/>
        </w:rPr>
        <w:t>Кормилицын А.А.</w:t>
      </w:r>
      <w:r>
        <w:rPr>
          <w:b/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председатель Собрания депутатов Варненского муниципального райо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left="360" w:right="0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Варненского муниципального района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от 18.11.2020г. № 34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лашенных на публичные слушания по обсуждению проекта бюджета Варненского муниципального района на 2021 год и плановый период 2022-2023 годы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69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69"/>
        <w:gridCol w:w="444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Константин Юрь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а Варненского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ормилицын Алексей Анатоль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брания депутатов Варненского муниципального района</w:t>
            </w:r>
          </w:p>
        </w:tc>
      </w:tr>
      <w:tr>
        <w:trPr/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ы Собрания депутатов Варн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ананникова Татьяна Никола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округ № 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ват Татьяна Абрик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округ № 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ков Юрий Никола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Борисюк Владимир Иван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всянникова Ольга Василь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отовщиков Дмитрий Виталь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шакова Вера Леонид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яков Андрей Никола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Елагина Лариса Михайл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щин Виктор Василь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ина Надежда Василь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Алексей Никола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рт Людмила Валерь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Шевяков Виктор Иван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6</w:t>
            </w:r>
          </w:p>
        </w:tc>
      </w:tr>
      <w:tr>
        <w:trPr/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 Евгений Анатоль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вый заместитель Главы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йкина Светлана Анатоль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м.главы района по социальным вопроса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Татьяна Никола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м.главы района, начальник финансового управления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Владимир Александр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районного управления с/х и продоволь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ш Людмила Юрь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образования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ева Елена Алексе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редседатель</w:t>
            </w:r>
            <w:r>
              <w:rPr/>
              <w:t xml:space="preserve"> отдела экономики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юдмила Серге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комитета по управлению имуществом Варненского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Елена Серге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социальной защиты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кина Оксана Валерь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Комплексного центра социального обслуживания населе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ков Евгений Кенсарин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комитета</w:t>
            </w:r>
            <w:r>
              <w:rPr>
                <w:szCs w:val="28"/>
              </w:rPr>
              <w:t xml:space="preserve"> культуры администрации Варненского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зин Владимир Егор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отдела по физической культуре и спорту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чева Светлана Геннадьевна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седатель КСП</w:t>
            </w:r>
          </w:p>
        </w:tc>
      </w:tr>
      <w:tr>
        <w:trPr/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икова Любовь Владимир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лексеев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нков Алексей Алексе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ят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нников Сергей Иван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родинов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конь Александр Никола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арнен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ыцева Татьяна Никола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занов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алерий Михайл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тенин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оров Александр Матвеевич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аснооктябрь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дберезная Вера Петр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левчин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унова Эльза Тимирхан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йпциг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ков Алексей Юрь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иколаев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Якимец Елена Никола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овоураль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Сергей Михайл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кров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йкин Петр Иван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лстинское сельское поселение</w:t>
            </w:r>
          </w:p>
        </w:tc>
      </w:tr>
      <w:tr>
        <w:trPr/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лепухин Алексей Владимир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едседатель Совета депутатов Алексеевского сельского поселе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ирясова Екатерина Геннадь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Аят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Чернева Татьяна Никола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Бородино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икина Лариса Юрь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Варненского сельского поселения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а  Разия Успановна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едседатель Совета депутато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Казановского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аньшина Галина Алексе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Катен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нязева Любовь Владимир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едседатель Совета депутатов Краснооктябрьского сельского поселе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Шишкина Елена Никола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Кулевч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а Александр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Лейпциг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Бочкарева Вера Алексе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Николае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Захарова Ирина Александр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Новоураль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паева Ольг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Покро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Бектурганов Аманжол Серик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Толстинского сельского поселения</w:t>
            </w:r>
          </w:p>
        </w:tc>
      </w:tr>
      <w:tr>
        <w:trPr/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Татьяна Вячеслав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Алексее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мина Татьяна Григорь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Аят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билова Любовь Николаевна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Бородино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ских Нина Василь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Варне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Ольга Серге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Казано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кенова Кульмаш Батталовна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бухгалтер Катенинского сельского поселе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зова Лариса Матвеевна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ный бухгалтер Краснооктябрь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кова Елена Алексеевна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Лейпциг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зева Галина Матвеевна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Новоураль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хогуб Наталья Ивановна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Покро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афьева Елена Васильевна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Толст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агатдинова  Зиля Асадулл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Комплексного центра социального обслуживания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ыгина Наталья Сергеевна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администрации Варненского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юта Елена Александр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Собрания депутатов Варненского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икина Окса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УСЗ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ахметова Валентина Жанаберген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Управления с/х и продовольствия Варненск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Анжелика Николаевна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Детского до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ов Геннадий Петр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МУ строительства и ЖК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иманова Галина Виктор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.начальника МУ строительства и ЖК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Цветкова   Ольга Федоровна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отдела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кова Гали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.гл.бухгалтер отдела 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кова Гульфия Галимж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ветеранов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51:00Z</dcterms:created>
  <dc:creator>Лященко О.В.</dc:creator>
  <dc:description/>
  <dc:language>en-US</dc:language>
  <cp:lastModifiedBy/>
  <cp:lastPrinted>1995-11-21T17:41:00Z</cp:lastPrinted>
  <dcterms:modified xsi:type="dcterms:W3CDTF">2020-12-03T10:06:58Z</dcterms:modified>
  <cp:revision>90</cp:revision>
  <dc:subject/>
  <dc:title/>
</cp:coreProperties>
</file>