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74930</wp:posOffset>
            </wp:positionV>
            <wp:extent cx="664845" cy="817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8 апреля  2021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    № 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регулируемых  тариф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еревозке пассажиров и багаж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муниципальным маршрутам регулярных перевозо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6 Федерального закона от 06.10.2003г. № 131-ФЗ «Об общих принципах организации местного самоуправления в Российской Федерации», Федеральным законом от 13 июля 2015г. № 220-ФЗ «Об организации регулярных перевозок пассажиров и багажа автомобильным транспортом и городским наземным электрическим  транспортом  в Российской Федерации и о внесении изменений в отдельные акты Российской Федерации»,   Законом Челябинской области от 30.12.2015 г. № 293-ЗО «Об организации регулярных перевозок пассажиров и багажа в Челябинской области»  Собрание депутатов Варненского муниципального района шест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становить с 01 мая 2021 года  регулируемые тарифы на перевозке пассажиров и багажа по муниципальным маршрутам регулярных перевозок ,на территории Варненского муниципального района   в следующих размерах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ассажиро-километра в пригородном сообщение 2,28 руб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ассажиро-километра в междугороднном  сообщение 2,08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оездки по с.Варна -26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воза багажа составляет 30% стоимости проезда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Признать Решение Собрания депутатов Варненского муниципального района от 29.11.2018г. № 79  «Об установлении тарифов на услуги по перевозке пассажиров и багажа по муниципальным маршрутам, осуществляемым муниципальным автотранспортным предприятием на территории Варненского муниципального района»  утратившим силу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обнародовать на информационном стенде администрации Варненского муниципального района и официальном сайте администрации Варнен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                                 Председатель 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 К.Ю.Моисеев                        __________________А.А.Кормил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59" w:right="74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dc:language>en-US</dc:language>
  <cp:lastModifiedBy/>
  <cp:lastPrinted>1995-11-21T17:41:00Z</cp:lastPrinted>
  <dcterms:modified xsi:type="dcterms:W3CDTF">2021-05-25T06:15:25Z</dcterms:modified>
  <cp:revision>54</cp:revision>
  <dc:subject/>
  <dc:title/>
</cp:coreProperties>
</file>