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ragraph">
              <wp:posOffset>24765</wp:posOffset>
            </wp:positionV>
            <wp:extent cx="770255" cy="9124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СОБРАНИЕ ДЕПУТАТОВ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jc w:val="lef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РЕШЕНИЕ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 ма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Варна                                               №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замене части дотации на выравнива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ной обеспеченности Варнен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дополнительным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ом отчислений в бюджет Варнен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от налога на доход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ческих ли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5.1 статьи 138 Бюджетного Кодекса Российской Федерации Собрание депутатов 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Заменить часть дотации на выравнивание бюджетной обеспеченности Варненского муниципального района, дополнительным нормативом отчислений в бюджет Варненского муниципального района от налога на доходы физических лиц на 2022 год и плановый период 2023-2024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Собрания депутатов Варненского муниципального района от 26 мая 2020 года № 36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 01.01.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настоящего Решения возложить на постоянную комиссию Собрания депутатов Варненского муниципального района по вопросам финансов, бюджета и нал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Варненского</w:t>
        <w:tab/>
        <w:t>Председатель Собрания депутатов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                            Варненского муниципального района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К.Ю.Моисеев                             _______________А.А.Кормилицын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6:46:00Z</dcterms:created>
  <dc:creator>Собрание</dc:creator>
  <dc:description/>
  <dc:language>en-US</dc:language>
  <cp:lastModifiedBy/>
  <cp:lastPrinted>1995-11-21T17:41:00Z</cp:lastPrinted>
  <dcterms:modified xsi:type="dcterms:W3CDTF">2021-05-27T06:03:51Z</dcterms:modified>
  <cp:revision>32</cp:revision>
  <dc:subject/>
  <dc:title/>
</cp:coreProperties>
</file>