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70890" cy="913130"/>
            <wp:effectExtent l="0" t="0" r="0" b="0"/>
            <wp:wrapTight wrapText="bothSides">
              <wp:wrapPolygon edited="0">
                <wp:start x="-25" y="1"/>
                <wp:lineTo x="-25" y="21562"/>
                <wp:lineTo x="21595" y="21562"/>
                <wp:lineTo x="21595" y="1"/>
                <wp:lineTo x="-25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</w:t>
      </w:r>
    </w:p>
    <w:p>
      <w:pPr>
        <w:pStyle w:val="Heading1"/>
        <w:ind w:left="708" w:right="0" w:hanging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от 26 мая 2021 года                        </w:t>
      </w:r>
    </w:p>
    <w:p>
      <w:pPr>
        <w:pStyle w:val="Normal"/>
        <w:jc w:val="both"/>
        <w:rPr/>
      </w:pPr>
      <w:r>
        <w:rPr>
          <w:szCs w:val="28"/>
        </w:rPr>
        <w:t>с.Варна                                            № 5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еречня движимого имуществ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ередаваемого из муниципальной собственност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арненского муниципального района в муниципальную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бственность Бородинов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06.10.2003г. № 131-ФЗ                  «Об общих принципах организации местного самоуправления в Российской Федерации» в рамках соглашения от 19.12.2020г. № 054-09-2021-299 о предоставлении субсидии из федерального бюджета бюджету Челябинской области на обеспечение развития и укрепления материально-технической базы домов культуры (Бородиновского СДК), письмом  Бородиновского сельского поселения № 3 от 20.05.2021г. Собрание депутатов 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Утвердить перечень движимого имущества, передаваемого из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униципальной собственности Варненского муниципального района (казна) в муниципальную собственность Бородиновского сельского поселения (казна)в соответствии с Приложением № 1.  </w:t>
      </w:r>
    </w:p>
    <w:p>
      <w:pPr>
        <w:pStyle w:val="Normal"/>
        <w:jc w:val="both"/>
        <w:rPr>
          <w:rFonts w:eastAsia="Times New Roman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Варнен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             К.Ю. Моисеев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Варнен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мая 2021 года № 53</w:t>
      </w:r>
    </w:p>
    <w:p>
      <w:pPr>
        <w:pStyle w:val="Normal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ПЕРЕЧ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вижимого имущества, передаваемого из муниципальной собственност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арненского муниципального района в муниципальную собственность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родинов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148"/>
        <w:gridCol w:w="850"/>
        <w:gridCol w:w="1402"/>
      </w:tblGrid>
      <w:tr>
        <w:trPr>
          <w:trHeight w:val="29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-в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оимость</w:t>
            </w:r>
          </w:p>
        </w:tc>
      </w:tr>
      <w:tr>
        <w:trPr>
          <w:trHeight w:val="282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ЗТО"Хомут  для крепления фермы софитн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040,00</w:t>
            </w:r>
          </w:p>
        </w:tc>
      </w:tr>
      <w:tr>
        <w:trPr>
          <w:trHeight w:val="327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ЗТО"Кронштейн для выносноно освещения на 4 приб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640,00</w:t>
            </w:r>
          </w:p>
        </w:tc>
      </w:tr>
      <w:tr>
        <w:trPr>
          <w:trHeight w:val="327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ЗТО" Кресло К-40 Цвет вишнев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58200,00</w:t>
            </w:r>
          </w:p>
        </w:tc>
      </w:tr>
      <w:tr>
        <w:trPr>
          <w:trHeight w:val="327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ЗТО"  Тросик  страховочный 800мм с карабин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550,00</w:t>
            </w:r>
          </w:p>
        </w:tc>
      </w:tr>
      <w:tr>
        <w:trPr>
          <w:trHeight w:val="327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SRAM64747/CP71-лампа галогеновая 230В/1000 Вт G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280,00</w:t>
            </w:r>
          </w:p>
        </w:tc>
      </w:tr>
      <w:tr>
        <w:trPr>
          <w:trHeight w:val="506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ЗТО"Струбцина d50-60mm Сталь сечение40*5.зажим-винт М10.болт подвеса М10*25 под ключ17 Цвет чер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950,00</w:t>
            </w:r>
          </w:p>
        </w:tc>
      </w:tr>
      <w:tr>
        <w:trPr>
          <w:trHeight w:val="521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NVOLIGHT LIGHT Control -  контролер DMX-512 16 приборов до 18 каналов кажд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80,00</w:t>
            </w:r>
          </w:p>
        </w:tc>
      </w:tr>
      <w:tr>
        <w:trPr>
          <w:trHeight w:val="487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might ACCENT 1200PCG22  Профессиональный театральный прожектор с линзой РС. Мощность1000/1100/1200 Вт (патрон G22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4400,00</w:t>
            </w:r>
          </w:p>
        </w:tc>
      </w:tr>
      <w:tr>
        <w:trPr>
          <w:trHeight w:val="267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оутбук LENOVO IdeaPa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8540,00</w:t>
            </w:r>
          </w:p>
        </w:tc>
      </w:tr>
      <w:tr>
        <w:trPr>
          <w:trHeight w:val="41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NVOTONE DSX215A активная двухполосная акустическая система, 1000Вт,клаcc  D45Гц-20кГц ,133 дБ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2800,00</w:t>
            </w:r>
          </w:p>
        </w:tc>
      </w:tr>
      <w:tr>
        <w:trPr>
          <w:trHeight w:val="520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NVOTONE DSX215A активнный 18"сабвуфер,1000Вт,класс D,40 Гц-120Гц,129дБ SP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8800,00</w:t>
            </w:r>
          </w:p>
        </w:tc>
      </w:tr>
      <w:tr>
        <w:trPr>
          <w:trHeight w:val="580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Volta MX-642 CX 6 монофонических входа с малошумящимипре-эмпами+4 стерео входа (2 входа универсальные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800,00</w:t>
            </w:r>
          </w:p>
        </w:tc>
      </w:tr>
      <w:tr>
        <w:trPr>
          <w:trHeight w:val="744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Volta US-2 микрофонная радиосистема с двумя ручными динамическими микрофонами UHF диапозона с фиксированной частотой LCD-дисплей  TrueDiversity Plug pla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200,00</w:t>
            </w:r>
          </w:p>
        </w:tc>
      </w:tr>
      <w:tr>
        <w:trPr>
          <w:trHeight w:val="506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ЗТО" Дорога занавеса 14.5м с ручной лебедкой т креплением для арлеки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3800,00</w:t>
            </w:r>
          </w:p>
        </w:tc>
      </w:tr>
      <w:tr>
        <w:trPr>
          <w:trHeight w:val="372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ЗТО" Дорога занавеса 14.5м с ручной  лебедко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7300,00</w:t>
            </w:r>
          </w:p>
        </w:tc>
      </w:tr>
      <w:tr>
        <w:trPr>
          <w:trHeight w:val="372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ЗТО" Крепление для кулис  тросовая с системой натя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900,00</w:t>
            </w:r>
          </w:p>
        </w:tc>
      </w:tr>
      <w:tr>
        <w:trPr>
          <w:trHeight w:val="372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ЗТО" Ферма для светого оборудования 9 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0800,00</w:t>
            </w:r>
          </w:p>
        </w:tc>
      </w:tr>
      <w:tr>
        <w:trPr>
          <w:trHeight w:val="372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РЗ 7.5 м *6.5 м Ткань блэкаут негорючий PESFR 250Г/М2 Коэффициент сборки ткани 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8000,00</w:t>
            </w:r>
          </w:p>
        </w:tc>
      </w:tr>
      <w:tr>
        <w:trPr>
          <w:trHeight w:val="478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рлекин 1.4м*1.5м.Ткань блэкаут негорючий PESFR 250/г/м2 Коэффициент сборки ткани  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7870,00</w:t>
            </w:r>
          </w:p>
        </w:tc>
      </w:tr>
      <w:tr>
        <w:trPr>
          <w:trHeight w:val="491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дний занавес 7.5м*6.2м Ткань блэкаут негорючий PESFR250/250г/м2 Коэффициентсборки ткани 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9800,00</w:t>
            </w:r>
          </w:p>
        </w:tc>
      </w:tr>
      <w:tr>
        <w:trPr>
          <w:trHeight w:val="506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улиса 2.0 м *6.5 м Ткань блэкаут негорючий PESFR 250г/м2 Коэффициент сборки ткани по горозонтали 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7630,00</w:t>
            </w:r>
          </w:p>
        </w:tc>
      </w:tr>
      <w:tr>
        <w:trPr>
          <w:trHeight w:val="38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адуга 14.5*1.5 мТкань блэкаут негорючий  PESFR 250г/м2 Коэффициент сборки ткани по 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9900,00</w:t>
            </w:r>
          </w:p>
        </w:tc>
      </w:tr>
      <w:tr>
        <w:trPr>
          <w:trHeight w:val="33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СВЕТ PAR  LED200 COB W PAR/ 200Вт светодиод типа СОВ /WW теплый белый ) 3200К+ CW (холодный белый ) 5600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7800,00</w:t>
            </w:r>
          </w:p>
        </w:tc>
      </w:tr>
      <w:tr>
        <w:trPr>
          <w:trHeight w:val="441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OСВЕТ PAR  LED 18-12 RGBWA PAR 18  Вт/светодиодов по 12 Вт/RGBWA/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6120,00</w:t>
            </w:r>
          </w:p>
        </w:tc>
      </w:tr>
      <w:tr>
        <w:trPr>
          <w:trHeight w:val="297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 Т О Г О 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994100,00</w:t>
            </w:r>
          </w:p>
        </w:tc>
      </w:tr>
      <w:tr>
        <w:trPr>
          <w:trHeight w:val="29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LYSINA</dc:creator>
  <dc:description/>
  <dc:language>en-US</dc:language>
  <cp:lastModifiedBy/>
  <cp:lastPrinted>1995-11-21T17:41:00Z</cp:lastPrinted>
  <dcterms:modified xsi:type="dcterms:W3CDTF">2021-05-27T06:06:50Z</dcterms:modified>
  <cp:revision>26</cp:revision>
  <dc:subject/>
  <dc:title>                                                                                                                                                                         </dc:title>
</cp:coreProperties>
</file>