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0"/>
          <w:szCs w:val="24"/>
          <w:lang w:val="en-US" w:eastAsia="en-US"/>
        </w:rPr>
      </w:pPr>
      <w:r>
        <w:rPr>
          <w:b w:val="false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375535</wp:posOffset>
            </wp:positionH>
            <wp:positionV relativeFrom="paragraph">
              <wp:posOffset>12382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18 апреля 2012 года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№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исполнении бюджета  Варнен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 за  2011 год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доклад заместителя Главы  Варненского муниципального района по финансовым и экономическим вопросам, начальника финансового управления администрации  Варненского муниципального района  Н.П.Штирц  «Об исполнении  бюджета  Варненского муниципального района за  2011 год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60"/>
        <w:jc w:val="both"/>
        <w:rPr>
          <w:b/>
          <w:b/>
          <w:color w:val="FF0000"/>
          <w:sz w:val="28"/>
          <w:szCs w:val="28"/>
        </w:rPr>
      </w:pPr>
      <w:r>
        <w:rPr>
          <w:sz w:val="28"/>
        </w:rPr>
        <w:t xml:space="preserve">1. Утвердить отчет об исполнении районного бюджета за 2011 год по доходам в сумме   </w:t>
      </w:r>
      <w:r>
        <w:rPr>
          <w:b/>
          <w:sz w:val="28"/>
        </w:rPr>
        <w:t>756686,6  тыс</w:t>
      </w:r>
      <w:r>
        <w:rPr>
          <w:sz w:val="28"/>
        </w:rPr>
        <w:t xml:space="preserve">. рублей, по расходам  </w:t>
      </w:r>
      <w:r>
        <w:rPr>
          <w:b/>
          <w:sz w:val="28"/>
        </w:rPr>
        <w:t>735591,7 тыс.</w:t>
      </w:r>
      <w:r>
        <w:rPr>
          <w:sz w:val="28"/>
        </w:rPr>
        <w:t xml:space="preserve"> руб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ов согласно приложению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пределению расходов по разделам, подразделам, целевым статьям  и видам расходов бюджетов Российской Федерации согласно приложению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С.В.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5330"/>
        <w:gridCol w:w="1980"/>
      </w:tblGrid>
      <w:tr>
        <w:trPr>
          <w:trHeight w:val="25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0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1 к Решению Собрания Депутатов                                                                                                                                                                     Варненского муниципального района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18.04.2012 года № 33 </w:t>
            </w:r>
          </w:p>
        </w:tc>
      </w:tr>
      <w:tr>
        <w:trPr>
          <w:trHeight w:val="25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1077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оходы  бюджета  за  2011 года  Варненского муниципального района по кодам классификации доходов бюджетов</w:t>
            </w:r>
          </w:p>
        </w:tc>
      </w:tr>
      <w:tr>
        <w:trPr>
          <w:trHeight w:val="264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</w:tr>
      <w:tr>
        <w:trPr>
          <w:trHeight w:val="13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исполнение бюджета по состоянию на 01.01.2012 года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497,5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839,5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39,5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полученных в виде дивидендов от долевого участия в деятельности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6</w:t>
            </w:r>
          </w:p>
        </w:tc>
      </w:tr>
      <w:tr>
        <w:trPr>
          <w:trHeight w:val="249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21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 частной практик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99,6</w:t>
            </w:r>
          </w:p>
        </w:tc>
      </w:tr>
      <w:tr>
        <w:trPr>
          <w:trHeight w:val="249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22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полученных физическими лицами, зарегистрированными в качестве индивидуальных предпринимателей, частных нотариусов и других лиц, занимающихся  частной практик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7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,9</w:t>
            </w:r>
          </w:p>
        </w:tc>
      </w:tr>
      <w:tr>
        <w:trPr>
          <w:trHeight w:val="343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4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играх и других мероприятиях в целях рекламы товаров,услуг,страховых выплат по договорам добровольного страхования жизни,заключенным на срок не менее 5 лет, в части превышения сумм страховых взносов,увеличенных на сумму,расчитанную исходя из действующей ставки рефинансирования,процентных доходов по вкладам в банках в виде материальной выгоды от экономии на процентах при получении заемных сред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5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7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2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89,9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101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,90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101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5,3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102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,6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200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7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4000 02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1,4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5000 02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горный бизне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07 0102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0,50</w:t>
            </w:r>
          </w:p>
        </w:tc>
      </w:tr>
      <w:tr>
        <w:trPr>
          <w:trHeight w:val="15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1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,1</w:t>
            </w:r>
          </w:p>
        </w:tc>
      </w:tr>
      <w:tr>
        <w:trPr>
          <w:trHeight w:val="15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7140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ем и выдачей документов на транспортные средства, выдачей регистрационных зна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,4</w:t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7084 01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9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1000 03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емы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6010 02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0 03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 на содержание мили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0 03 0000 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8,40</w:t>
            </w:r>
          </w:p>
        </w:tc>
      </w:tr>
      <w:tr>
        <w:trPr>
          <w:trHeight w:val="218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5 05 0000 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,50</w:t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0 10 0000 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3,2</w:t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05 0000 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15 05 0000 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5 05 0000 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4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2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3 03000 00 0000 1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9,7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3050 05 0000 1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0,0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1050 05 0000 4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находящихся в собственности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>
          <w:trHeight w:val="218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4 02033 05 0000 4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</w:tr>
      <w:tr>
        <w:trPr>
          <w:trHeight w:val="218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33 05 0000 4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14 10 0000 4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9,6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,4</w:t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 03010 01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х статьями 116,117,118,пунктами 1 и 2 статьи 120, статьями 125,126,128,129,129.1,132,133,134,135,135.1 Налогового Кодекса Р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6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3030 01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(штрафы) за административные правонарушения в области налогов и сборов,предусмотренные Кодексом Российской Федерации об административных правонарушения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15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6000 01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 с использованием платежных ка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8000 01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6 21050 05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5060 01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(штрафы) за нарушение земельного законодатель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8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8000 01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6 30000 01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 за административные правонарушения в области дорожного дви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35060 05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ененного окружающей среде, подлежащие зачислению в бюджеты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50 05 0000 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3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189,1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10 0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970,2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04000 05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, выделяемые из областного фонда софинансирования социальных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30,8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2 02 02000 05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99,7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04000 05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6,3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7 05000 05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,4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19 05000 0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зврат остатков субсидий, субвенций и иных межбюджетных трансферт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89,30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9,3</w:t>
            </w:r>
          </w:p>
        </w:tc>
      </w:tr>
      <w:tr>
        <w:trPr>
          <w:trHeight w:val="264" w:hRule="atLeas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686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9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2710"/>
        <w:gridCol w:w="590"/>
        <w:gridCol w:w="2247"/>
        <w:gridCol w:w="590"/>
        <w:gridCol w:w="2069"/>
        <w:gridCol w:w="1363"/>
      </w:tblGrid>
      <w:tr>
        <w:trPr>
          <w:trHeight w:val="1068" w:hRule="atLeast"/>
        </w:trPr>
        <w:tc>
          <w:tcPr>
            <w:tcW w:w="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№ 2 к Решению Собрания депутатов Варненского муниципального района "Об исполнении бюджета Варнен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го района за 2011 год"</w:t>
            </w:r>
          </w:p>
        </w:tc>
      </w:tr>
      <w:tr>
        <w:trPr>
          <w:trHeight w:val="336" w:hRule="atLeast"/>
        </w:trPr>
        <w:tc>
          <w:tcPr>
            <w:tcW w:w="879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ИСПОЛНЕНИЕ БЮДЖЕТА ВАРНЕНСКОГО МУНИЦИПАЛЬНОГО РАЙОНА ЗА 2011 год</w:t>
            </w:r>
          </w:p>
        </w:tc>
        <w:tc>
          <w:tcPr>
            <w:tcW w:w="13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613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ПО ФУНКЦИОНАЛЬНОЙ СТРУКТУРЕ РАСХОДОВ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2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0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тыс. руб.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ФСР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ФСР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ЦСР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ЦСР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Р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В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сход по ЛС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23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23,1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606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75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31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 275,6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 025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2,7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2,6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5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 316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031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112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8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Социальная поддержка населения Варненского муниципального района на 2010-2012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4,1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2010 – 2011 гг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5 534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43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9,5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72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8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58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597,2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Профилактика преступлений и иных правонарушений в Варненском муниципальном районе на 2009-2012 годы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70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09-2010 года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829,0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915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2,9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80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80,3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188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3,1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1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1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58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оенный персона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02,2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67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807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71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довольственное обеспече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72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ещевое обеспече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,6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Профилактика преступлений и иных правонарушений в Варненском муниципальном районе на 2009-2012 годы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5,0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544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0,3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54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 221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221,6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731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5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818,3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,0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99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99,0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38,7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34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информационного общества и формирование электронного правительства в Челябинской области на 2011-2012 годы"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8,7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920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003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501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60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ддержки и развития малого и среднего  предпринимательства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2 728,6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на софинансирование строительства и реконструкции, содержание и ремонта дорог местного знач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 600,0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16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на обеспечение выполнение работ  по внедрению и содержанию тех.средств, организации и регулирования дорожного движения в муниципальных образованиях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8,4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830,2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 201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099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,1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90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.цел.программа - ЖКХ- газоснабжение жил. домов с.Большевик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00,0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4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Сбор и утилизация твёрдых коммунальных и промышленных отходов в Варненском муниципальном районе на 2009-2011 годы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4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Сбор и утилизация твёрдых коммунальных и промышленных отходов в Варненском муниципальном районе на 2009-2011 годы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7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2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247,5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8,7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317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 317,4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01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на реализацию комплексных программ поддержки развития муниципальных дошкольных образовательных учреждений ППЧО-п № 441-П от 02.12.11г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8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1,1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 244,2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.проекта "Образование" в Челябинской области на 2009-2012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6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местным бюджетам на обеспечение продуктами питания муниципальных учреждений социальной сферы из областного фонда продовольств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973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474,4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,2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Крепкая семья» (семья и дети группы риска) Варненского муниципального района на 2008-2010 годы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09-2011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912,3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12 805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8,4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8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13,5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 250,3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 на 2009-2012 годы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7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08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231,5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6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местным бюджетам на обеспечение продуктами питания муниципальных учреждений социальной сферы из областного фонда продовольств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94,2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0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9 654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,4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 434,2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.проекта "Образование" в Челябинской области на 2009-2012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 395,2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 666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234,5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8,5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70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иных межбюджетных трансфертов из областного бюджета на поощрение лучших учреждений победителей конкурсов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,2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06 по 2010 годы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82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Крепкая семья» (семья и дети группы риска) Варненского муниципального района на 2008-2010 годы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47,4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09-2011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846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0 г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5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0-2014гг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44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1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7,9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617,3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1017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ведение мероприятий по работе с детьми и молодежью для организации и проведения летних полевых лагерей и проведения походов" за мсчет субсидии из областного бюджет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2027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из областного бюджета  для приобретения продуктов питания для детей в организованных органами местного самоуправления лагерях с дневным пребыванием детей и организацией двух- или трехразового пит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77,4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0 г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9,9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6 545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623,7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0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1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3,5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4,0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528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 528,6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599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1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9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989,9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3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006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9,7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6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Молодёжь Варненского муниципального на 2009-2011 годы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86,2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86,2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1 638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89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здравоохран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282,3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8 889,6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0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1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,7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5,6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 694,7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063,6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8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801,5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829,6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 973,7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450,4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23,3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4 438,4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659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182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25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капитального строительства в Челябинской области на 2009-2011 годы за счет субсидии из областного бюджет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 596,9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 520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8998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содержание учреждений социального обслуживания насел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520,8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3 140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402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9,2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40,7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37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платы к пенсиям государственных служащих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19,3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021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ежемесячную денежную выплату на оплату жку и единовременную денежную выплату на цели отопления Закон ЧО "О доп.мерах соцзащиты ветеранов ЧО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4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021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другие меры социальной защиты ветеранов в Ч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,0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220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у социального пособия на погребение и оказание услуг по погребению, согласно гарантированному перечню этих услуг за умерших, получавшим пенсии по государственному пенсионному обеспечению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1,4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3,3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3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мер социальной поддержки (Закон Челябинской области "Ветеран труда Челябинской области" (ежеквартальные денежные выплаты на оплату проезда)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626,8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3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беспечение мер социальной поддержки (другие меры социальной поддержки граждан, имеющих звание "Ветеран труда Челябинской области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3,3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33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О "О звании ветеран труда Челяб.обл.(ежемесячная денежная выплата на оплату жилья и коммунальных услуг и еден.денежная выплата на цели отопления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306,0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4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беспечение дополнительных мер социальной поддержки многодетных семей (Закон Челябинской области "О статусе и дополнительных мерах социальной поддержки многодетной семьи в Челябинской области"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51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53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сущ.мер соц.поддержки с/специалистов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855,3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575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262,1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023,8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3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мер социальной поддержки ветеранов труда и труженников тыла (Закон Челябинской области о мерах социальной поддержки ветеранов в Челябинской обалсти (ежевкартальные денежные выплаты на оплату проезда)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74,8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4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мер социальной поддержки ветеранов труда и труженников тыла (другие меры социальной поддержки ветеранов труда и труженников тыла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05,7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ежемесячную выплату на оплату жилья и коммунальных и единовременная денежная выплата на цели отпления (Закон ЧО О мерах соц.поддержки ветеранов Челябинской области"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964,5</w:t>
            </w:r>
          </w:p>
        </w:tc>
      </w:tr>
      <w:tr>
        <w:trPr>
          <w:trHeight w:val="1529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3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беспечение мер социальной поддержки реабилитированных лиц и лиц, признанных пострадавшими от политических репрессий (закон Челябинской области "О мерах социальной поддержки жертв политических репрессий в Челябинской облаит (ежеквартальные денежные выплаты на оплату проезда)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1,0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4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беспечение мер социальной поддержки реабилитированных лиц и лиц, признанных пострадавшими о  политических репрессий (другие меры социальной поддержки реабилитированных лиц и лиц, признанных пострадавшими от политических репрессий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,4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.поддержки жертв политических репрессий в ЧО" (ежемесячная денежная выплата на оплату жилья и коммунальных услуг и единовременная денежная выплата на цели отопления" (887,9 т.р.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2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997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. бюджетам на выплату  единовременного  пособия при рождении ребенк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29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01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72,4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 950,9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69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49,6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04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885,4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48,2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0,2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167,5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5 758,4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1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04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517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82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7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021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ежемесячную денежную выплату на оплату жку и единовременную денежную выплату на цели отопления Закон ЧО "О доп.мерах соцзащиты ветеранов ЧО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33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О "О звании ветеран труда Челяб.обл.(ежемесячная денежная выплата на оплату жилья и коммунальных услуг и еден.денежная выплата на цели отопления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53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сущ.мер соц.поддержки с/специалистов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ежемесячную выплату на оплату жилья и коммунальных и единовременная денежная выплата на цели отпления (Закон ЧО О мерах соц.поддержки ветеранов Челябинской области"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.поддержки жертв политических репрессий в ЧО" (ежемесячная денежная выплата на оплату жилья и коммунальных услуг и единовременная денежная выплата на цели отопления" (887,9 т.р.)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27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55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Крепкая семья» (семья и дети группы риска) Варненского муниципального района на 2008-2010 годы»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68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8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Социальная поддержка населения Варненского муниципального района на 2010-2012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956,0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145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Капитальное строительство в Варненском муниципальном районе на 2009-2011 годы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00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45,1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67,7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7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 349,4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 193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 156,4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35 591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64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2710"/>
        <w:gridCol w:w="403"/>
        <w:gridCol w:w="1906"/>
        <w:gridCol w:w="530"/>
        <w:gridCol w:w="1678"/>
        <w:gridCol w:w="451"/>
        <w:gridCol w:w="1315"/>
        <w:gridCol w:w="1061"/>
      </w:tblGrid>
      <w:tr>
        <w:trPr>
          <w:trHeight w:val="101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50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 к Решению Собрания депутатов Варненского муниципального района "Об исполнении бюджета Варненского муниципального района за 2011 год"</w:t>
            </w:r>
          </w:p>
        </w:tc>
      </w:tr>
      <w:tr>
        <w:trPr>
          <w:trHeight w:val="686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82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ИСПОЛНЕНИЕ БЮДЖЕТА ВАРНЕНСКОГО МУНИЦИПАЛЬНОГО РАЙОНА ЗА 2011 год</w:t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60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ПО ВЕДОМСТВЕННОЙ СТРУКТУРЕ РАСХОДОВ</w:t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33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Ед.изм.</w:t>
            </w:r>
          </w:p>
        </w:tc>
        <w:tc>
          <w:tcPr>
            <w:tcW w:w="4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9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6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тыс.руб.</w:t>
            </w:r>
          </w:p>
        </w:tc>
      </w:tr>
      <w:tr>
        <w:trPr>
          <w:trHeight w:val="46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СР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ВСР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ФСР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ФСР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ЦСР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ЦСР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Р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В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сход по ЛС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188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188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3,1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01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1,0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58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оенный персона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02,2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67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807,0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71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довольственное обеспечение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,9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272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ещевое обеспечение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,6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Профилактика преступлений и иных правонарушений в Варненском муниципальном районе на 2009-2012 годы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5 447,4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23,1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23,1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 023,0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 025,9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2,7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,0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5,5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72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821,5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8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58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842,8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09-2010 года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2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24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24,7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99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99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38,7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3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информационного общества и формирование электронного правительства в Челябинской области на 2011-2012 годы"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8,7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860,0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501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60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ддержки и развития малого и среднего  предпринимательства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1017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ведение мероприятий по работе с детьми и молодежью для организации и проведения летних полевых лагерей и проведения походов" за мсчет субсидии из областного бюджет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343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402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9,2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01,6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72,5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255,0</w:t>
            </w:r>
          </w:p>
        </w:tc>
      </w:tr>
      <w:tr>
        <w:trPr>
          <w:trHeight w:val="1529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27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55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145,1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45,1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0 167,2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 296,3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011,6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112,1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8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Социальная поддержка населения Варненского муниципального района на 2010-2012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4,1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2010 – 2011 гг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29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4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9,5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80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80,3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20,2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0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613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613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98,4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16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на обеспечение выполнение работ  по внедрению и содержанию тех.средств, организации и регулирования дорожного движения в муниципальных образованиях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8,4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12,8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Сбор и утилизация твёрдых коммунальных и промышленных отходов в Варненском муниципальном районе на 2009-2011 годы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2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 599,7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599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67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7,7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 349,4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 193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 156,4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 894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 483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72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4,4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Профилактика преступлений и иных правонарушений в Варненском муниципальном районе на 2009-2012 годы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70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,6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829,0</w:t>
            </w:r>
          </w:p>
        </w:tc>
      </w:tr>
      <w:tr>
        <w:trPr>
          <w:trHeight w:val="1529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915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00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349,6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69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49,6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97 406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6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6,3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 317,3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01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на реализацию комплексных программ поддержки развития муниципальных дошкольных образовательных учреждений ППЧО-п № 441-П от 02.12.11г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8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1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 244,1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.проекта "Образование" в Челябинской области на 2009-2012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6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местным бюджетам на обеспечение продуктами питания муниципальных учреждений социальной сферы из областного фонда продовольств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973,8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474,4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,2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Крепкая семья» (семья и дети группы риска) Варненского муниципального района на 2008-2010 годы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,0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09-2011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7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912,3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9 165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8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13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 250,2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 на 2009-2012 годы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7,6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08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231,5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6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местным бюджетам на обеспечение продуктами питания муниципальных учреждений социальной сферы из областного фонда продовольств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94,2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0,6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9 654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649,0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.проекта "Образование" в Челябинской области на 2009-2012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 666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234,5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8,5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70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иных межбюджетных трансфертов из областного бюджета на поощрение лучших учреждений победителей конкурсов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,2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06 по 2010 годы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82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Крепкая семья» (семья и дети группы риска) Варненского муниципального района на 2008-2010 годы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47,4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09-2011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846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0 г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5,9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0-2014гг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44,0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1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517,3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2027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из областного бюджета  для приобретения продуктов питания для детей в организованных органами местного самоуправления лагерях с дневным пребыванием детей и организацией двух- или трехразового пит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77,4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0 г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9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6 545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623,7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0,0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51,1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3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4,0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78,5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40,7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37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885,4</w:t>
            </w:r>
          </w:p>
        </w:tc>
      </w:tr>
      <w:tr>
        <w:trPr>
          <w:trHeight w:val="1834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04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885,4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 248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1 638,2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8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здравоохран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282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8 889,6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0,0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1 годы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,7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5,6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 694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063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8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801,5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829,6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 973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450,4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23,3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841,5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659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зравоохранения Варненская Центральная районная больниц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182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6 793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8 419,3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платы к пенсиям государственных служащих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19,4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021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ежемесячную денежную выплату на оплату жку и единовременную денежную выплату на цели отопления Закон ЧО "О доп.мерах соцзащиты ветеранов ЧО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4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021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другие меры социальной защиты ветеранов в ЧО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,0</w:t>
            </w:r>
          </w:p>
        </w:tc>
      </w:tr>
      <w:tr>
        <w:trPr>
          <w:trHeight w:val="1529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220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у социального пособия на погребение и оказание услуг по погребению, согласно гарантированному перечню этих услуг за умерших, получавшим пенсии по государственному пенсионному обеспечению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1,4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3,3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3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мер социальной поддержки (Закон Челябинской области "Ветеран труда Челябинской области" (ежеквартальные денежные выплаты на оплату проезда)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626,8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3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беспечение мер социальной поддержки (другие меры социальной поддержки граждан, имеющих звание "Ветеран труда Челябинской области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3,3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3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О "О звании ветеран труда Челяб.обл.(ежемесячная денежная выплата на оплату жилья и коммунальных услуг и еден.денежная выплата на цели отопления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306,0</w:t>
            </w:r>
          </w:p>
        </w:tc>
      </w:tr>
      <w:tr>
        <w:trPr>
          <w:trHeight w:val="1529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4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беспечение дополнительных мер социальной поддержки многодетных семей (Закон Челябинской области "О статусе и дополнительных мерах социальной поддержки многодетной семьи в Челябинской области"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51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5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сущ.мер соц.поддержки с/специалистов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855,3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575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262,1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 023,8</w:t>
            </w:r>
          </w:p>
        </w:tc>
      </w:tr>
      <w:tr>
        <w:trPr>
          <w:trHeight w:val="168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мер социальной поддержки ветеранов труда и труженников тыла (Закон Челябинской области о мерах социальной поддержки ветеранов в Челябинской обалсти (ежевкартальные денежные выплаты на оплату проезда)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74,8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4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мер социальной поддержки ветеранов труда и труженников тыла (другие меры социальной поддержки ветеранов труда и труженников тыла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05,7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ежемесячную выплату на оплату жилья и коммунальных и единовременная денежная выплата на цели отпления (Закон ЧО О мерах соц.поддержки ветеранов Челябинской области"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964,5</w:t>
            </w:r>
          </w:p>
        </w:tc>
      </w:tr>
      <w:tr>
        <w:trPr>
          <w:trHeight w:val="1834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беспечение мер социальной поддержки реабилитированных лиц и лиц, признанных пострадавшими от политических репрессий (закон Челябинской области "О мерах социальной поддержки жертв политических репрессий в Челябинской облаит (ежеквартальные денежные выплаты на оплату проезда)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1,0</w:t>
            </w:r>
          </w:p>
        </w:tc>
      </w:tr>
      <w:tr>
        <w:trPr>
          <w:trHeight w:val="168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4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беспечение мер социальной поддержки реабилитированных лиц и лиц, признанных пострадавшими о  политических репрессий (другие меры социальной поддержки реабилитированных лиц и лиц, признанных пострадавшими от политических репрессий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,4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.поддержки жертв политических репрессий в ЧО" (ежемесячная денежная выплата на оплату жилья и коммунальных услуг и единовременная денежная выплата на цели отопления" (887,9 т.р.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12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997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. бюджетам на выплату  единовременного  пособия при рождении ребенк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29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 715,9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48,2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0,2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167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 658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1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04,6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517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82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7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021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ежемесячную денежную выплату на оплату жку и единовременную денежную выплату на цели отопления Закон ЧО "О доп.мерах соцзащиты ветеранов ЧО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3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О "О звании ветеран труда Челяб.обл.(ежемесячная денежная выплата на оплату жилья и коммунальных услуг и еден.денежная выплата на цели отопления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335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сущ.мер соц.поддержки с/специалистов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ежемесячную выплату на оплату жилья и коммунальных и единовременная денежная выплата на цели отпления (Закон ЧО О мерах соц.поддержки ветеранов Челябинской области"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137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.поддержки жертв политических репрессий в ЧО" (ежемесячная денежная выплата на оплату жилья и коммунальных услуг и единовременная денежная выплата на цели отопления" (887,9 т.р.)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Крепкая семья» (семья и дети группы риска) Варненского муниципального района на 2008-2010 годы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1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8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Социальная поддержка населения Варненского муниципального района на 2010-2012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8,1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717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717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55,5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818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0 468,7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52,6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2,6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2 430,2</w:t>
            </w:r>
          </w:p>
        </w:tc>
      </w:tr>
      <w:tr>
        <w:trPr>
          <w:trHeight w:val="107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я на софинансирование строительства и реконструкции, содержание и ремонта дорог мест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 600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830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 189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099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6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901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.цел.программа - ЖКХ- газоснабжение жил. домов с.Большевик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00,0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4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Сбор и утилизация твёрдых коммунальных и промышленных отходов в Варненском муниципальном районе на 2009-2011 годы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7,5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247,5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8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 596,9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2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капитального строительства в Челябинской области на 2009-2011 годы за счет субсидии из областного бюджет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 596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00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Капитальное строительство в Варненском муниципальном районе на 2009-2011 годы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00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Комплексный центр социального обслуживания населения Варненского муниципального района Челябинской области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7 237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Комплексный центр социального обслуживания населения Варненского муниципального района Челябинской области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871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Комплексный центр социального обслуживания населения Варненского муниципального района Челябинской области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871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Комплексный центр социального обслуживания населения Варненского муниципального района Челябинской области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9 520,8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Комплексный центр социального обслуживания населения Варненского муниципального района Челябинской области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899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содержание учреждений социального обслуживания на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520,8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Комплексный центр социального обслуживания населения Варненского муниципального района Челябинской области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844,7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Комплексный центр социального обслуживания населения Варненского муниципального района Челябинской области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Крепкая семья» (семья и дети группы риска) Варненского муниципального района на 2008-2010 годы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406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Комплексный центр социального обслуживания населения Варненского муниципального района Челябинской области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8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Социальная поддержка населения Варненского муниципального района на 2010-2012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437,8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Ревизионный отдел Варненского муниципального района Челябинской област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19,7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Ревизионный отдел Варненского муниципального района Челябинской област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19,7</w:t>
            </w:r>
          </w:p>
        </w:tc>
      </w:tr>
      <w:tr>
        <w:trPr>
          <w:trHeight w:val="763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визионный отдел Варненского муниципального района Челябинской област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19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ля детей - сирот и детей, оставшихся без попечения родителей, детский дом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 537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ля детей - сирот и детей, оставшихся без попечения родителей, детский дом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 537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ля детей - сирот и детей, оставшихся без попечения родителей, детский дом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ля детей - сирот и детей, оставшихся без попечения родителей, детский дом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ля детей - сирот и детей, оставшихся без попечения родителей, детский дом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,8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ля детей - сирот и детей, оставшихся без попечения родителей, детский дом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ля детей - сирот и детей, оставшихся без попечения родителей, детский дом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 395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511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722,2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715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002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19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2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01,4</w:t>
            </w:r>
          </w:p>
        </w:tc>
      </w:tr>
      <w:tr>
        <w:trPr>
          <w:trHeight w:val="1529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7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86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культуре и искусству администрации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86,2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 230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 230,3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388,6</w:t>
            </w:r>
          </w:p>
        </w:tc>
      </w:tr>
      <w:tr>
        <w:trPr>
          <w:trHeight w:val="1529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46,9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006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9,7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Молодёжь Варненского муниципального на 2009-2011 годы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96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96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1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77,0</w:t>
            </w:r>
          </w:p>
        </w:tc>
      </w:tr>
      <w:tr>
        <w:trPr>
          <w:trHeight w:val="1222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776,4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776,4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2,5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3,3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542,7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2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Хозяин земли своей"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7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644,7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0,9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,9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603,8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61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526,6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606,5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606,5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75,0</w:t>
            </w:r>
          </w:p>
        </w:tc>
      </w:tr>
      <w:tr>
        <w:trPr>
          <w:trHeight w:val="917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31,5</w:t>
            </w:r>
          </w:p>
        </w:tc>
      </w:tr>
      <w:tr>
        <w:trPr>
          <w:trHeight w:val="1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35 591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2:57:00Z</dcterms:created>
  <dc:creator>Южноуральск</dc:creator>
  <dc:description/>
  <cp:keywords/>
  <dc:language>en-US</dc:language>
  <cp:lastModifiedBy>Собрание</cp:lastModifiedBy>
  <cp:lastPrinted>2008-04-24T09:26:00Z</cp:lastPrinted>
  <dcterms:modified xsi:type="dcterms:W3CDTF">2012-05-10T10:02:00Z</dcterms:modified>
  <cp:revision>144</cp:revision>
  <dc:subject/>
  <dc:title>ПОСТАНОВЛЕНИЕ</dc:title>
</cp:coreProperties>
</file>