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апреля 2012 года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арна                                         №  39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целевую Програм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бразования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Кад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овышение квалифик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системы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мероприятий, запланированных муниципальной целевой Программой «Кадры. Подготовка и повышение квалификации работников системы образования Варненского муниципального района на 2011-2014 годы», утвержденной Решением Собрания депутатов Варненского муниципального района от 22 ноября 2011 года № 102,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Раздел 5 «Программные мероприятия» пункт 5.1 «Обеспечение координации работы по повышению квалификации и закреплению профессиональных педагогических кадров системы образования района»  дополнить мероприятием следующего содержан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Оказание материальной поддержки в размере 3000 рублей ежемесячно  каждому молодому специалисту,  арендующему жилое помещение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С.В.Макл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17:00Z</dcterms:created>
  <dc:creator>Собрание</dc:creator>
  <dc:description/>
  <cp:keywords/>
  <dc:language>en-US</dc:language>
  <cp:lastModifiedBy>Собрание</cp:lastModifiedBy>
  <cp:lastPrinted>2012-05-03T16:29:00Z</cp:lastPrinted>
  <dcterms:modified xsi:type="dcterms:W3CDTF">2012-05-03T10:32:00Z</dcterms:modified>
  <cp:revision>2</cp:revision>
  <dc:subject/>
  <dc:title/>
</cp:coreProperties>
</file>