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0"/>
          <w:szCs w:val="24"/>
          <w:lang w:val="en-US" w:eastAsia="en-US"/>
        </w:rPr>
      </w:pPr>
      <w:r>
        <w:rPr>
          <w:b w:val="false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04135</wp:posOffset>
            </wp:positionH>
            <wp:positionV relativeFrom="paragraph">
              <wp:posOffset>3365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Heading"/>
        <w:rPr>
          <w:color w:val="FF0000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от 18 апреля 2012 года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№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исполнении  бюджета  Варнен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района за 1 квартал 2012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доклад заместителя Главы  Варненского муниципального района, начальника финансового управления администрации  Варненского муниципального района  Н.П.Штирц  «Об исполнении бюджета  Варненского муниципального района за 1 квартал 2012 года», Собрание депутатов Варненского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1. Утвердить отчет об исполнении районного бюджета за 1 квартал 2012 года по доходам в сумме  </w:t>
      </w:r>
      <w:r>
        <w:rPr>
          <w:b/>
          <w:sz w:val="28"/>
        </w:rPr>
        <w:t>118633,4 тыс.</w:t>
      </w:r>
      <w:r>
        <w:rPr>
          <w:sz w:val="28"/>
        </w:rPr>
        <w:t xml:space="preserve"> рублей, по расходам </w:t>
      </w:r>
      <w:r>
        <w:rPr>
          <w:b/>
          <w:sz w:val="28"/>
        </w:rPr>
        <w:t>143123,88 тыс</w:t>
      </w:r>
      <w:r>
        <w:rPr>
          <w:sz w:val="28"/>
        </w:rPr>
        <w:t>. рублей:</w:t>
      </w:r>
      <w:r>
        <w:rPr>
          <w:b/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распределению доходов согласно приложению 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пределению расходов по разделам, подразделам, целевым статьям  и видам расходов бюджетов Российской Федерации согласно приложению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согласно приложению 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направить Главе Варненского муниципального района для подписания и опубликования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арненского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С.В.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6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3"/>
        <w:gridCol w:w="5115"/>
        <w:gridCol w:w="1668"/>
      </w:tblGrid>
      <w:tr>
        <w:trPr>
          <w:trHeight w:val="238" w:hRule="atLeast"/>
        </w:trPr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8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риложение № 1 к Решению Собрания Депутатов                                                    Варненского муниципального района                                                                               от  18.04.2012 года № 34</w:t>
            </w:r>
          </w:p>
        </w:tc>
      </w:tr>
      <w:tr>
        <w:trPr>
          <w:trHeight w:val="238" w:hRule="atLeast"/>
        </w:trPr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90" w:hRule="atLeast"/>
        </w:trPr>
        <w:tc>
          <w:tcPr>
            <w:tcW w:w="10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Доходы  бюджета  за  1 квартал 2012 года  Варненского муниципального района по кодам классификации доходов бюджетов</w:t>
            </w:r>
          </w:p>
        </w:tc>
      </w:tr>
      <w:tr>
        <w:trPr>
          <w:trHeight w:val="247" w:hRule="atLeast"/>
        </w:trPr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ическое исполнение бюджета по состоянию на 01.04.2012 года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570,6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435,1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435,1</w:t>
            </w:r>
          </w:p>
        </w:tc>
      </w:tr>
      <w:tr>
        <w:trPr>
          <w:trHeight w:val="3797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00  1 01 02010 01 0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исчислние  и  уплата  налога  осуществляются  в соответствии  со  статьями  227,  227.1  и   228  Налогового кодекса Российской Федерации  Налог  на  доходы  физических  лиц  с   доходов,  источником которых является налоговый агент,  за  исключением   доходов,   в   отношении   которых  исчисление  и  уплата  налога  осуществляются  в соответствии  со  статьями  227,  227.1  и   228 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20,4</w:t>
            </w:r>
          </w:p>
        </w:tc>
      </w:tr>
      <w:tr>
        <w:trPr>
          <w:trHeight w:val="2808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00  1 01 02020 01 0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 на  доходы  физических  лиц  с   доходов,  полученных   от    осуществления    деятельности  физическими   лицами,   зарегистрированными    в качестве    индивидуальных     предпринимателей,  нотариусов,  занимающихся   частной   практикой,   адвокатов,  учредивших  адвокатские  кабинеты, 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других лиц,  занимающихся  частной  практикой  в соответствии со статьей 227  Налогового  кодекса  Российской Федерации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</w:tr>
      <w:tr>
        <w:trPr>
          <w:trHeight w:val="116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00  1 01 02030 01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 на  доходы  физических  лиц  с   доходов,  полученных физическими лицами в соответствии  со  статьей  228   Налогового   кодекса   Российско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ции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</w:tr>
      <w:tr>
        <w:trPr>
          <w:trHeight w:val="2162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00  1 01 02040 01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 на   доходы   физических   лиц   в   виде  фиксированных  авансовых  платежей  с   доходов,  полученных   физическими   лицами,   являющимис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остранными     гражданами,     осуществляющими  трудовую деятельность по найму у физических  лиц   на основании патента в соответствии  со  статье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227.1 Налогового кодекса Российской Федерации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6,6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2000 01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6,6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4000 02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3,9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5000 02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горный бизне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7 01020 01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6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,2</w:t>
            </w:r>
          </w:p>
        </w:tc>
      </w:tr>
      <w:tr>
        <w:trPr>
          <w:trHeight w:val="145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2</w:t>
            </w:r>
          </w:p>
        </w:tc>
      </w:tr>
      <w:tr>
        <w:trPr>
          <w:trHeight w:val="1752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7084 01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9 00000 00 0000 00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1000 03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емый в местные бюджет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9 06010 02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с продаж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7030 03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сборы с граждан и предприятий на содержание милици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7050 03 0000 1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0,8</w:t>
            </w:r>
          </w:p>
        </w:tc>
      </w:tr>
      <w:tr>
        <w:trPr>
          <w:trHeight w:val="1752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3 10 0000 12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,8</w:t>
            </w:r>
          </w:p>
        </w:tc>
      </w:tr>
      <w:tr>
        <w:trPr>
          <w:trHeight w:val="1752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</w:t>
            </w:r>
          </w:p>
        </w:tc>
      </w:tr>
      <w:tr>
        <w:trPr>
          <w:trHeight w:val="116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7015 05 0000 12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45 05 0000 12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5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3 03000 00 0000 13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9,6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3050 05 0000 13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9,6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,1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1050 05 0000 4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находящихся в собственности муниципальных район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5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33 05 0000 4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5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33 05 0000 44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6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4 10 0000 43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1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7,9</w:t>
            </w:r>
          </w:p>
        </w:tc>
      </w:tr>
      <w:tr>
        <w:trPr>
          <w:trHeight w:val="1752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6 03010 01 0000 14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х статьями 116,117,118,пунктами 1 и 2 статьи 120, статьями 125,126,128,129,129.1,132,133,134,135,135.1 Налогового Кодекса РФ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2</w:t>
            </w:r>
          </w:p>
        </w:tc>
      </w:tr>
      <w:tr>
        <w:trPr>
          <w:trHeight w:val="116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3030 01 0000 14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(штрафы) за административные правонарушения в области налогов и сборов,предусмотренные Кодексом Российской Федерации об административных правонарушениях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</w:tr>
      <w:tr>
        <w:trPr>
          <w:trHeight w:val="145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6000 01 0000 14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) расчетов  с использованием платежных кар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45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00 01 0000 14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 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6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21050 05 0000 14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25060 01 0000 14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(штрафы) за нарушение земельного законодательства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</w:tr>
      <w:tr>
        <w:trPr>
          <w:trHeight w:val="116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28000 01 0000 140</w:t>
            </w:r>
          </w:p>
        </w:tc>
        <w:tc>
          <w:tcPr>
            <w:tcW w:w="6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30000 01 0000 140</w:t>
            </w:r>
          </w:p>
        </w:tc>
        <w:tc>
          <w:tcPr>
            <w:tcW w:w="6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нежные взыскания(штрафы) за административные правонарушения в области дорожного движения</w:t>
            </w:r>
          </w:p>
        </w:tc>
      </w:tr>
      <w:tr>
        <w:trPr>
          <w:trHeight w:val="101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35030 05 0000 14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ы по искам о возмещении вреда,  причиненного  окружающей  среде,   подлежащие   зачислению   в бюджеты муниципальных район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876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35060 05 0000 14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ы по искам о возмещении вреда, причененного окружающей среде, подлежащие зачислению в бюджеты муниципальных район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90050 05 0000 14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,3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7 01050 05 0000 18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,7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8,6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602,7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10 00 0000 15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14,5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2 02 04000 05 0000 15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, выделяемые из областного фонда софинансирования социальных расход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5,0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2000 05 0000 15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всего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79,3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4000 05 0000 15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</w:t>
            </w:r>
          </w:p>
        </w:tc>
      </w:tr>
      <w:tr>
        <w:trPr>
          <w:trHeight w:val="290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7 05000 05 0000 15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0</w:t>
            </w:r>
          </w:p>
        </w:tc>
      </w:tr>
      <w:tr>
        <w:trPr>
          <w:trHeight w:val="583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19 05000 00 0000 15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539,9</w:t>
            </w:r>
          </w:p>
        </w:tc>
      </w:tr>
      <w:tr>
        <w:trPr>
          <w:trHeight w:val="1169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5000 05 0000 15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39,9</w:t>
            </w:r>
          </w:p>
        </w:tc>
      </w:tr>
      <w:tr>
        <w:trPr>
          <w:trHeight w:val="247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доходов:</w:t>
            </w:r>
          </w:p>
        </w:tc>
        <w:tc>
          <w:tcPr>
            <w:tcW w:w="5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633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0"/>
        <w:gridCol w:w="727"/>
        <w:gridCol w:w="1754"/>
        <w:gridCol w:w="720"/>
        <w:gridCol w:w="1690"/>
        <w:gridCol w:w="1417"/>
      </w:tblGrid>
      <w:tr>
        <w:trPr>
          <w:trHeight w:val="14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9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2 к Решению Собрания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рненского муниципального района "Об исполнении бюджета Варненского муниципального района за 1 квартал 2012 года"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8 апреля 2012 года № 3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БЮДЖЕТА ВАРНЕНСКОГО МУНИЦИПАЛЬНОГО РАЙОНА ЗА 1 квартал 2012 года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Ф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сход по ЛС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13,97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3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,97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5,63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5,77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1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9,8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508,47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74,17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5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,15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0" w:name="RANGE!A16%3AH17"/>
            <w:bookmarkStart w:id="1" w:name="RANGE!A16"/>
            <w:bookmarkEnd w:id="0"/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  <w:bookmarkEnd w:id="1"/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7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2" w:name="RANGE!F16"/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  <w:bookmarkEnd w:id="2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,1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055,8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71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6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24,04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2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1,05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602,2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6,05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9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3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,9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717,90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4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0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5,88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03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6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9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компенс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5,8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4,4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8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9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компенс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,2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6,2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42,1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,45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5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4,71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95,1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8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302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5,1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9,17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6,54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89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6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 624,7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,9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 911,44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6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,72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,7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2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1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1,77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 980,6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 067,4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5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5,3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6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,5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7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,31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8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 921,93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89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71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121,34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4997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55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4997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783,5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09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7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0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47,4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2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9,61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3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,05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067,90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9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037,47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,4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115,01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89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5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876,33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199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,92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89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38,34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7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,01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3,79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3,79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 637,9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821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637,9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0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150,24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821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49,14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8821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70,9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,1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0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510,8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821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258,6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,1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3,32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9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821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,82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8,5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,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596,12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08821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596,12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 059,0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101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8,54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29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42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4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1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46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77,21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4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333,04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1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968,74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2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вкартальные денежные выплаты на оплату проез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06,5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2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меры социальной поддержки ветеранов труда и труженников ты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2,0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15,68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3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 (ежеквартальные денежные выплаты на оплату проезда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,23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3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,89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4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звании "Ветеран труда Челябинской области" (ежеквартальные денежные выплаты на оплату проез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8,81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,8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4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55,74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5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,33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5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меры социальной защиты ветеранов в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1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6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575,07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7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9,63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8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4,88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9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8,0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678,05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0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3,83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3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,92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3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,35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32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900,9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6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109,9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6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3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4,50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4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54,80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7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1,10</w:t>
            </w:r>
          </w:p>
        </w:tc>
      </w:tr>
      <w:tr>
        <w:trPr>
          <w:trHeight w:val="16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27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1 год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94,5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 Жилье в  Варненском муниципальн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,2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8,58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3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3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3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0,37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8,48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1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Капитальное строительство в Варненском муниципальном районе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1,65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2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6,83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764,9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601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8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898,3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70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66,6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3 123,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873"/>
        <w:gridCol w:w="702"/>
        <w:gridCol w:w="1892"/>
        <w:gridCol w:w="727"/>
        <w:gridCol w:w="1727"/>
        <w:gridCol w:w="580"/>
        <w:gridCol w:w="1493"/>
        <w:gridCol w:w="959"/>
      </w:tblGrid>
      <w:tr>
        <w:trPr>
          <w:trHeight w:val="183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86" w:type="dxa"/>
            <w:gridSpan w:val="5"/>
            <w:tcBorders/>
            <w:vAlign w:val="bottom"/>
          </w:tcPr>
          <w:p>
            <w:pPr>
              <w:pStyle w:val="Normal"/>
              <w:ind w:right="3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3 к Решению Собрания депутатов Варненского муниципального района </w:t>
            </w:r>
          </w:p>
          <w:p>
            <w:pPr>
              <w:pStyle w:val="Normal"/>
              <w:ind w:right="3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б исполнении бюджета Варненского муниципального района за квартал 2012 года" </w:t>
            </w:r>
          </w:p>
          <w:p>
            <w:pPr>
              <w:pStyle w:val="Normal"/>
              <w:ind w:right="3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8 апреля 2012 года № 34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БЮДЖЕТА ВАРНЕНСКОГО МУНИЦИПАЛЬНОГО РАЙОНА ЗА 1 квартал 2012 года</w:t>
            </w:r>
          </w:p>
        </w:tc>
      </w:tr>
      <w:tr>
        <w:trPr>
          <w:trHeight w:val="264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Ф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ЦС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ВР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сход по ЛС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 298,2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2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3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,97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74,17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5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,15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9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34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,90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717,90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6,26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3" w:name="RANGE!A15%3AH16"/>
            <w:bookmarkStart w:id="4" w:name="RANGE!A15"/>
            <w:bookmarkEnd w:id="3"/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  <w:bookmarkEnd w:id="4"/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30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5" w:name="RANGE!F15"/>
            <w:r>
              <w:rPr>
                <w:rFonts w:cs="Arial" w:ascii="Arial Narrow" w:hAnsi="Arial Narrow"/>
                <w:sz w:val="16"/>
                <w:szCs w:val="16"/>
              </w:rPr>
              <w:t>Отдельные мероприятия в области автомобильного транспорта</w:t>
            </w:r>
            <w:bookmarkEnd w:id="5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5,15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8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637,9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8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49,14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88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70,9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0,14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08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258,6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2,14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8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,82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8,50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,00</w:t>
            </w:r>
          </w:p>
        </w:tc>
      </w:tr>
      <w:tr>
        <w:trPr>
          <w:trHeight w:val="204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27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1 годах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94,59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0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 Жилье в  Варненском муниципальном район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,26</w:t>
            </w:r>
          </w:p>
        </w:tc>
      </w:tr>
      <w:tr>
        <w:trPr>
          <w:trHeight w:val="183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3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0,37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2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6,83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 969,6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6,61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6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24,04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6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компенсац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5,88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компенсац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,2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60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898,35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70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таци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66,6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2,11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6,05</w:t>
            </w:r>
          </w:p>
        </w:tc>
      </w:tr>
      <w:tr>
        <w:trPr>
          <w:trHeight w:val="204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4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06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9 582,31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,9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 911,44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6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,72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,70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2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1,77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 067,46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5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5,3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6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,59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7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,3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8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 921,93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85,32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09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7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0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47,49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9,61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3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05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037,47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43</w:t>
            </w:r>
          </w:p>
        </w:tc>
      </w:tr>
      <w:tr>
        <w:trPr>
          <w:trHeight w:val="204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3,83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5 574,1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4997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55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4997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783,50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88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596,12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10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8,54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290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42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4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14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46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77,2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4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333,04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968,74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2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вкартальные денежные выплаты на оплату проезд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06,50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2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меры социальной поддержки ветеранов труда и труженников тыл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2,09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15,68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3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 (ежеквартальные денежные выплаты на оплату проезда)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,23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3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,89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4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звании "Ветеран труда Челябинской области" (ежеквартальные денежные выплаты на оплату проезд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8,8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,8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4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55,74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5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,33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5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меры социальной защиты ветеранов в Челябин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1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6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575,07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7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9,63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8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4,8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55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8,04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31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,92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31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,35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3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900,95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6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3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4,5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4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54,8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7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1,1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1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8,5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3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ые выпл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3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42,16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,45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5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4,7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335,97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78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,15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6,54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89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63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01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Капитальное строительство в Варненском муниципальном районе на 2012-2014 годы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1,65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85,15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4,1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2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1,05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029,7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89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38,34</w:t>
            </w:r>
          </w:p>
        </w:tc>
      </w:tr>
      <w:tr>
        <w:trPr>
          <w:trHeight w:val="163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7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,0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5,92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1990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,92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87,49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89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32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77,17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162,24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89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39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58,85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5,63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5,77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1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9,86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3,79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4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1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3,79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униципальное учреждение культуры "Межмуниципальное социально-культурное объединение Варненский районный Дом культуры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879,3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 культуры "Межмуниципальное социально-культурное объединение Варненский районный Дом культуры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890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5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ниципальное учреждение культуры "Межмуниципальное социально-культурное объединение Варненский районный Дом куль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876,33</w:t>
            </w:r>
          </w:p>
        </w:tc>
      </w:tr>
      <w:tr>
        <w:trPr>
          <w:trHeight w:val="2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3 123,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2:57:00Z</dcterms:created>
  <dc:creator>Южноуральск</dc:creator>
  <dc:description/>
  <cp:keywords/>
  <dc:language>en-US</dc:language>
  <cp:lastModifiedBy>Собрание</cp:lastModifiedBy>
  <cp:lastPrinted>2008-04-24T09:26:00Z</cp:lastPrinted>
  <dcterms:modified xsi:type="dcterms:W3CDTF">2012-05-10T10:13:00Z</dcterms:modified>
  <cp:revision>151</cp:revision>
  <dc:subject/>
  <dc:title>ПОСТАНОВЛЕНИЕ</dc:title>
</cp:coreProperties>
</file>