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8 апреля  2012 года</w:t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>с.Варна</w:t>
        <w:tab/>
        <w:t xml:space="preserve">                                        №  38                                                       </w:t>
        <w:tab/>
        <w:tab/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целевую Программ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и национального  проек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разование» в  Варненско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 районе  н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Собрание депутатов Варн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Внести в муниципальную целевую Программу реализации национального проекта «Образование» в Варненском муниципальном районе на 2012 год,  утвержденную Решением Собрания депутатов Варненского муниципального района от 22.12.2011 года № 115 (с изменениями в редакции Решений Собрания депутатов от 21.02.2012 г. № 10)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 Увеличить общий объём финансирования Программы на 2012 год, заменив сумму 1908,92 руб. на сумму 2996,522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 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Совершенствование форм воспитания в образовательном процессе»  изменить объём финансирования на 2012 год заменив сумму 160,0 тыс.руб. на сумму 161,7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разде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 Поддержка педагогических работников»  и в п.6.1. «поощрение лучших учителей» заменить сумму 200,0 тыс.руб. на сумму 872,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раздел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Формирование здоровьесберегающих и безопасных условий организации образовательного процесса»  включить объём финансирования на  сумму  413,172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</w:t>
        <w:tab/>
        <w:tab/>
        <w:t xml:space="preserve">    </w:t>
        <w:tab/>
        <w:tab/>
        <w:tab/>
        <w:t xml:space="preserve">       С.В. Маклаков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0:09:00Z</dcterms:created>
  <dc:creator>Любовь</dc:creator>
  <dc:description/>
  <cp:keywords/>
  <dc:language>en-US</dc:language>
  <cp:lastModifiedBy>Собрание</cp:lastModifiedBy>
  <cp:lastPrinted>2012-04-23T15:52:00Z</cp:lastPrinted>
  <dcterms:modified xsi:type="dcterms:W3CDTF">2012-04-23T09:52:00Z</dcterms:modified>
  <cp:revision>7</cp:revision>
  <dc:subject/>
  <dc:title>проект</dc:title>
</cp:coreProperties>
</file>