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3589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8 апреля 2012год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№ 4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айонну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ую программу «Социальн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а населения Варне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2-2014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мероприятий, запланированных районной целевой программой «Социальная поддержка населения Варненского муниципального района на 2012-2014 годы», утвержденной Решением Собрания депутатов Варненского муниципального района от 22.11.2011 года № 99, и руководствуясь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6 октября 2003 г. N 131-ФЗ «Об общих принципах организации местного самоуправления в Российской Федерации», Уставом Варненского муниципального района Собрание депутатов Варн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 раздел 7 «Система программных мероприятий» внести следующие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Часть 1 «Социально-экономическая реабилитация, медико-социальная реабилитация»  раздела 2 «Реабилитационные мероприятия» дополнить пунктом 1.1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358"/>
        <w:gridCol w:w="1873"/>
        <w:gridCol w:w="844"/>
        <w:gridCol w:w="848"/>
        <w:gridCol w:w="965"/>
        <w:gridCol w:w="1946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детей к месту отдыха и оздоровл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Раздел 5 «Проведение культурных мероприятий» дополнить пунктами 5.8,  5.9,  5.10, 5.11 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22"/>
        <w:gridCol w:w="1324"/>
        <w:gridCol w:w="986"/>
        <w:gridCol w:w="986"/>
        <w:gridCol w:w="986"/>
        <w:gridCol w:w="2022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9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 февра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 мар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»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 детей на областные мероприятия, проводимые Губернатором Челябинской области, Министерством социальных отношений Челябинской области (с организацией питания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вка ветеранов труда, пенсионеров и других категорий граждан на областные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роводимые Губернатором Челябинской области, Министерством социальных отношений Челябинской области (с организацией питания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(тыс.руб.)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19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63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07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ервого заместителя Главы Варненского муниципального района Г.С. Завалищ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С.В. Маклаков</w:t>
      </w: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;dst=1004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07:00Z</dcterms:created>
  <dc:creator>Юрист</dc:creator>
  <dc:description/>
  <cp:keywords/>
  <dc:language>en-US</dc:language>
  <cp:lastModifiedBy>Собрание</cp:lastModifiedBy>
  <cp:lastPrinted>2012-04-17T15:02:00Z</cp:lastPrinted>
  <dcterms:modified xsi:type="dcterms:W3CDTF">2012-05-03T08:53:00Z</dcterms:modified>
  <cp:revision>24</cp:revision>
  <dc:subject/>
  <dc:title/>
</cp:coreProperties>
</file>