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ind w:left="708" w:firstLine="708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6510</wp:posOffset>
            </wp:positionV>
            <wp:extent cx="579755" cy="686435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ind w:left="708" w:firstLine="708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ОБРАНИЕ ДЕПУТАТОВ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ВАРНЕНСКОГО МУНИЦИПАЛЬНОГО РАЙОНА</w:t>
      </w:r>
    </w:p>
    <w:p>
      <w:pPr>
        <w:pStyle w:val="Heading1"/>
        <w:ind w:left="708" w:hanging="708"/>
        <w:rPr/>
      </w:pPr>
      <w:r>
        <w:rPr>
          <w:szCs w:val="28"/>
        </w:rPr>
        <w:t xml:space="preserve">                                      </w:t>
      </w:r>
      <w:r>
        <w:rPr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708" w:firstLine="708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         </w:t>
      </w:r>
      <w:r>
        <w:rPr>
          <w:bCs w:val="false"/>
          <w:szCs w:val="28"/>
        </w:rPr>
        <w:t>РЕШЕНИЕ</w:t>
      </w:r>
    </w:p>
    <w:p>
      <w:pPr>
        <w:pStyle w:val="Normal"/>
        <w:rPr/>
      </w:pPr>
      <w:r>
        <w:rPr>
          <w:sz w:val="27"/>
          <w:szCs w:val="27"/>
        </w:rPr>
        <w:t xml:space="preserve">от 11 июля 2012 года      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с.Варна                                              №  59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Положение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 библиотечном  деле в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ненском муниципальном районе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 соответствии с Законом Челябинской области от 30.11.2004 г. № 324-ЗО «О библиотечном деле в Челябинской области» Собрание депутатов Варненского муниципальн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АЕТ: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 Положение «О библиотечном деле в Варненском муниципальном районе», утвержденное Решением Собрания депутатов Варненского муниципального района от 12.10.2011 г. № 91, следующие изменения: 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статью 9 изложить в следующей редакции: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«Статья 9. Меры социальной поддержки библиотечных работников.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Библиотечным работникам района, а также библиотек районных образовательных учреждений предоставляются за счет средств областного бюджета меры социальной поддержки в виде: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b/>
          <w:b/>
          <w:i/>
          <w:i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)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ежегодной выплаты лечебного пособия в размере одного должностного оклада;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2) ежемесячной надбавки к должностному окладу за выслугу лет при стаже работы: 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от  1 года до 10 лет – 20% за счет областного бюджета;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от 10 лет и выше – 30% за счет областного бюджета.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Библиотечным работникам района, а также библиотек районных образовательных учреждений за счет средств местного бюджета предоставляется дополнительно оплачиваемый отпуск продолжительностью 5 календарных дней – при наличии 10 лет непрерывного стажа работы, 10 календарных дней – при наличии 20 лет непрерывного стажа работы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В стаж работы, дающий право на получение надбавки за выслугу лет, предоставления дополнительно оплачиваемого отпуска включается время работы в библиотеках Челябинской области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Варненског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района                                                              С.В.Маклаков</w:t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2:50:00Z</dcterms:created>
  <dc:creator>Любовь</dc:creator>
  <dc:description/>
  <cp:keywords/>
  <dc:language>en-US</dc:language>
  <cp:lastModifiedBy>Собрание</cp:lastModifiedBy>
  <cp:lastPrinted>2012-07-27T11:48:00Z</cp:lastPrinted>
  <dcterms:modified xsi:type="dcterms:W3CDTF">2012-07-27T05:50:00Z</dcterms:modified>
  <cp:revision>18</cp:revision>
  <dc:subject/>
  <dc:title/>
</cp:coreProperties>
</file>