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38100</wp:posOffset>
            </wp:positionV>
            <wp:extent cx="769620" cy="911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</w:t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24 ноября 2021 года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Варна                                            № 1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движимого имуществ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даваемого из государственной собствен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лябинской области в муниципальну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бственность Варнен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положениями ч.11 ст.154 Федерального закона от 22.08.2004г. № 122-ФЗ «О внесении изменений в законодательные акты Российской Федерации…», письмом  Министерства образования и науки Челябинской области № 11586 от 25.10.2021г., приказом Министерства образования и науки Челябинской области от 21.10.2021г. № 01/2773 «О распределении школьных автобусов российского производства, приобретенных за счет средств федерального бюджета Собрание депутатов Варнен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1. Утвердить перечень движимого имущества, передаваемого из государственной собственности Челябинской области  в муниципальную собственность Варненского муниципального района (казна) в соответствии с Приложением № 1. </w:t>
      </w:r>
    </w:p>
    <w:p>
      <w:pPr>
        <w:pStyle w:val="Normal"/>
        <w:jc w:val="both"/>
        <w:rPr/>
      </w:pPr>
      <w:r>
        <w:rPr>
          <w:sz w:val="24"/>
          <w:szCs w:val="28"/>
        </w:rPr>
        <w:tab/>
      </w:r>
      <w:r>
        <w:rPr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Варненского                                 Председатель  Собрания 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Варненского  муниципального района</w:t>
      </w:r>
    </w:p>
    <w:p>
      <w:pPr>
        <w:pStyle w:val="Normal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________________К.Ю. Моисеев                    ______________А.А. Кормилицын   </w:t>
      </w:r>
    </w:p>
    <w:p>
      <w:pPr>
        <w:pStyle w:val="Normal"/>
        <w:jc w:val="right"/>
        <w:rPr/>
      </w:pPr>
      <w:r>
        <w:rPr>
          <w:rFonts w:eastAsia="Times New Roman"/>
          <w:b/>
          <w:szCs w:val="28"/>
        </w:rPr>
        <w:t xml:space="preserve">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арненского 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4 ноября 2021 года № 116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ПЕРЕЧЕН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вижимого имущества, передаваемого из государственной собственности Челябинской области  в муниципальную собственность Варненского муниципального района (казна)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946"/>
        <w:gridCol w:w="2386"/>
      </w:tblGrid>
      <w:tr>
        <w:trPr>
          <w:trHeight w:val="35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Наименова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шт.</w:t>
            </w:r>
          </w:p>
        </w:tc>
      </w:tr>
      <w:tr>
        <w:trPr>
          <w:trHeight w:val="339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Школьный автобус российского производства Марка: ГАЗ-А66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количество мест (включая место водителя): 1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VIN: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96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66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33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086011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выпуска: 2021, Цвет: желт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е: стандарт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хограф                                                                  Аппаратура спутниковой навигации ГЛОНАСС или ГЛОНАСС/G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ЭРА-ГЛОНАС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лесковый маячок желтого или оранжевого цвет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15" w:right="795" w:gutter="0" w:header="0" w:top="964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eastAsia="Times New Roman"/>
      <w:sz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5:00Z</dcterms:created>
  <dc:creator>LYSINA</dc:creator>
  <dc:description/>
  <dc:language>en-US</dc:language>
  <cp:lastModifiedBy/>
  <cp:lastPrinted>1995-11-21T17:41:00Z</cp:lastPrinted>
  <dcterms:modified xsi:type="dcterms:W3CDTF">2021-11-29T06:10:24Z</dcterms:modified>
  <cp:revision>28</cp:revision>
  <dc:subject/>
  <dc:title>                                                                                                                                                                         </dc:title>
</cp:coreProperties>
</file>