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ноября 2021 года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Варна                                               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 и инцидентов на объект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, находящихс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н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Федеральным законом  от 07.12.2011г. № 416- ФЗ    «О водоснабжении и водоотведении», Уставом Варненского муниципального района 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 устранения  аварий и инцидентов на объектах водоснабжения, находящихся в муниципальной собственности администрации Варненского муниципальн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 xml:space="preserve">             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____К.Ю.Моисеев                     ______________А.А.Кормилицын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>от 24 ноября 2021 года № 115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ранения аварий и инцидентов на объектах водоснабжения, находящихся  в муниципальной собственности администрации Варненского муниципального района  Челяби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порядок разработан в соответствии с Федеральным законом         № 416-ФЗ «О водоснабжении и водоотведении»  на основании  п.10 статьи 21 «Временное прекращение или ограничение  водоснабжения, водоотведения, транспортировки воды и  (или) сточных вод, отказ от исполнения обязательств по договору водоснабжения и  (или)  водоотведения» в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случае прекращения или ограничения водоснабжения по основаниям, указанным в пунктах 1 части 1, пунктах 5 части 3 данной статьи, орган местного самоуправления обязан в течение одних суток обеспечить население питьевой водой, в том числе путем подвоза  воды.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недопущения прекращения бесперебойного водоснабжения  и своевременного устранения аварийных ситуаций в установленный законом срок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огласно СП 31.13330.2012   расчетное время ликвидации аварии на трубопроводах  систем водоснабжения  диаметром труб до 400мм  глубиной заложения до 2 м. составляет не более 8 часов, а глубиной заложения более 2 м  составляет 12 часов.  В зависимости от материала и диаметра труб, особенностей трассы водоводов, условий прокладки труб, наличия дорог, транспортных средств и средств ликвидации аварий указанное время может быть изменено. 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ышеуказанному законодательству установить следующий порядок устранения аварий на водопроводных сетях находящихся в собственности Варненского муниципального района: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, что время устранения аварии исчисляется с момента прекращения водоснабжения 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устранение аварии и подачи водоснабжения пользователю сетей водоснабжения отводится 12 часов, в случае не устранения в срок аварийной ситуации и отсутствия подачи воды собственник сетей Администрация Варненского муниципального района вправе привлекать сторонние организации для устранения аварий и подвоза воды.</w:t>
      </w:r>
    </w:p>
    <w:p>
      <w:pPr>
        <w:pStyle w:val="ConsPlusNormal1"/>
        <w:bidi w:val="0"/>
        <w:spacing w:lineRule="auto" w:line="36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устранения аварий закрепить за МУП «Варненское ЖКО»</w:t>
      </w:r>
    </w:p>
    <w:p>
      <w:pPr>
        <w:pStyle w:val="ConsPlus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5" w:right="445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заимодействие органов местного самоуправления с ресурсоснабжающими организациями  при ликвидации аварийных ситуаций на объектах водоснабжения</w:t>
      </w:r>
    </w:p>
    <w:p>
      <w:pPr>
        <w:pStyle w:val="ConsPlus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аварийной ситуации, и отсутствия водоснабжения на водопроводных сетях находящихся в муниципальной собственности района, глава сельского поселения, староста или другое назначенное должностное лицо  соответствующей территории незамедлительно сообщает об аварийной ситуации  в ЕДДС района по номеру телефона: 8 35142 2-13-14.</w:t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ДС района регистрирует поступившее сообщение в журнале регистрации, с указанием времени и характеристиках аварийной ситуации, после чего оповещает:  первого заместителя Главы Варненского муниципального района, а так же начальника управления строительства и ЖКХ, директора МУП «Варненское ЖКО» и концессионера  (ООО «Жилком»).</w:t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воевременном устранении аварийной ситуаций и не принятии необходимых мер по ликвидации аварийных последствий ресурсоснабжающей организацией на объектах водоснабжения, уполномоченное лицо Администрации Варненского муниципального района МУ «Управление строительства и ЖКХ» на основании дополнительного финансирования вправе привлекать к устранению выявленной аварии подрядную организацию, способную устранить данную ситуацию до исполнения установленного законом срока, на основании договора с последующей оплатой по факту выполненных работ.</w:t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 на ликвидацию аварии на объектах водоснабжения выделяется Финансовым органом администрации Варненского муниципального района в соответствии с распоряжением главы Варненского муниципального района.</w:t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траты по устранению аварийной ситуации  на объектах водоснабжения подлежат возмещению ресурсоснабжающей либо обслуживающей организацией муниципальному образованию, понесшему затраты на устранение аварийной ситуации.</w:t>
      </w:r>
    </w:p>
    <w:p>
      <w:pPr>
        <w:pStyle w:val="ConsPlusNormal1"/>
        <w:numPr>
          <w:ilvl w:val="1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 по возмещению затрат решаются путем переговоров, в случае не достижения соглашения  - в судебном порядке.</w:t>
      </w:r>
    </w:p>
    <w:p>
      <w:pPr>
        <w:pStyle w:val="ConsPlus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 согласования  к Порядку </w:t>
      </w:r>
      <w:r>
        <w:rPr>
          <w:rFonts w:cs="Times New Roman" w:ascii="Times New Roman" w:hAnsi="Times New Roman"/>
          <w:bCs w:val="false"/>
          <w:sz w:val="28"/>
          <w:szCs w:val="28"/>
        </w:rPr>
        <w:t>устранения аварий и инцидентов на объектах водоснабжения, находящихся  в муниципальной собственности Администрации Варненского муниципального района  Челяби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Е.А. 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Управления строительства </w:t>
      </w:r>
    </w:p>
    <w:p>
      <w:pPr>
        <w:pStyle w:val="Normal"/>
        <w:rPr/>
      </w:pPr>
      <w:r>
        <w:rPr/>
        <w:t>и ЖКХ Администрации Варненского                                                              И.А. Данилейк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Администрации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 Л.С. Дуб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Прокурор Варненского муниципального района,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  <w:t>старший советник юстиции                                                                               А.В. Ковалев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/>
      </w:r>
    </w:p>
    <w:p>
      <w:pPr>
        <w:pStyle w:val="ConsPlusNormal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75" w:hanging="375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1-11-29T04:05:23Z</dcterms:modified>
  <cp:revision>8</cp:revision>
  <dc:subject/>
  <dc:title>П  Л  А  Н</dc:title>
</cp:coreProperties>
</file>