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28 ноября  2012 года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№ 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 за 9 месяцев 2012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, начальника финансового управления администрации  Варненского муниципального района  Н.П.Штирц  «Об исполнении бюджета  Варненского муниципального района за 9 месяцев 2012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1. Утвердить отчет об исполнении районного бюджета за 9 месяцев 2012 года по доходам в сумме </w:t>
      </w:r>
      <w:r>
        <w:rPr>
          <w:b/>
          <w:sz w:val="28"/>
        </w:rPr>
        <w:t>527873,5 тыс.</w:t>
      </w:r>
      <w:r>
        <w:rPr>
          <w:sz w:val="28"/>
        </w:rPr>
        <w:t xml:space="preserve"> рублей, по расходам </w:t>
      </w:r>
      <w:r>
        <w:rPr>
          <w:b/>
          <w:sz w:val="28"/>
        </w:rPr>
        <w:t>508369,86 тыс</w:t>
      </w:r>
      <w:r>
        <w:rPr>
          <w:sz w:val="28"/>
        </w:rPr>
        <w:t>. рублей: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распределению доходов согласно приложения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по разделам, подразделам, целевым статьям  и видам расходов бюджетов Российской Федерации согласно приложения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я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5780"/>
        <w:gridCol w:w="1396"/>
      </w:tblGrid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1 к Решению Собрания Депутатов                                                    Варненского муниципального района                                                                               от  28.11.2012 года № 88</w:t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106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 бюджета  за  9 месяцев  2012 года  Варненского муниципального района по кодам классификации доходов бюджетов</w:t>
            </w:r>
          </w:p>
        </w:tc>
      </w:tr>
      <w:tr>
        <w:trPr>
          <w:trHeight w:val="264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ое исполнение бюджета по состоянию на 01.07.2012 года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76,5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прибыль, доход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88,9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188,9</w:t>
            </w:r>
          </w:p>
        </w:tc>
      </w:tr>
      <w:tr>
        <w:trPr>
          <w:trHeight w:val="4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   000  1 01 0201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исчислние  и  уплата  налога  осуществляются  в соответствии  со  статьями  227,  227.1  и   228  Налогового кодекса Российской Федерации  Налог  на  доходы  физических  лиц  с   доходов,  источником которых является налоговый агент,  за  исключением   доходов,   в   отношении   которых  исчисление  и  уплата  налога  осуществляются  в соответствии  со  статьями  227,  227.1  и   228  Налогового кодекса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87,4</w:t>
            </w:r>
          </w:p>
        </w:tc>
      </w:tr>
      <w:tr>
        <w:trPr>
          <w:trHeight w:val="30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00  1 01 02020 01 0000 110</w:t>
              <w:br/>
              <w:t xml:space="preserve"> 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  на  доходы  физических  лиц  с   доходов,  полученных   от    осуществления    деятельности  физическими   лицами,   зарегистрированными    в качестве    индивидуальных     предпринимателей,  нотариусов,  занимающихся   частной   практикой,   адвокатов,  учредивших  адвокатские  кабинеты, и</w:t>
              <w:br/>
              <w:t xml:space="preserve">  других лиц,  занимающихся  частной  практикой  в соответствии со статьей 227  Налогового  кодекса  Российской Федерации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8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00  1 01 0203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  на  доходы  физических  лиц  с   доходов,  полученных физическими лицами в соответствии  со  статьей  228   Налогового   кодекса   Российской</w:t>
              <w:br/>
              <w:t xml:space="preserve">Федерации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9</w:t>
            </w:r>
          </w:p>
        </w:tc>
      </w:tr>
      <w:tr>
        <w:trPr>
          <w:trHeight w:val="231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00  1 01 0204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 на   доходы   физических   лиц   в   виде  фиксированных  авансовых  платежей  с   доходов,  полученных   физическими   лицами,   являющимися</w:t>
              <w:br/>
              <w:t xml:space="preserve"> иностранными     гражданами,     осуществляющими  трудовую деятельность по найму у физических  лиц   на основании патента в соответствии  со  статьей</w:t>
              <w:br/>
              <w:t xml:space="preserve">  227.1 Налогового кодекса Российской Федерации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8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3,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200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3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6 04000 02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ный налог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,3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6 05000 02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горный бизне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7 0102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,6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,8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301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8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7084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9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1000 03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 организаций, зачисляемый в местные бюдже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9 06010 02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с продаж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7030 03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сборы с граждан и предприятий на содержание мили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9 07050 03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8,9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3 10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,1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5 05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7015 05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еречисления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45 05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8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2 01000 01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13 03000 00 0000 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7,6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05 0000 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 доходы  от   оказания</w:t>
              <w:br/>
              <w:t>платных     услуг     (работ)</w:t>
              <w:br/>
              <w:t>получателями средств бюджетов</w:t>
              <w:br/>
              <w:t>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8,7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5 05 0000 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 компенсации</w:t>
              <w:br/>
              <w:t>затрат бюджетов муниципальных</w:t>
              <w:br/>
              <w:t xml:space="preserve">районов               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66,9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1050 05 0000 4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квартир,находящихся в собственности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2033 05 0000 4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1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2033 05 0000 4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4 06014 10 0000 4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5,9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3,4</w:t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16 0301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х статьями 116,117,118,пунктами 1 и 2 статьи 120, статьями 125,126,128,129,129.1,132,133,134,135,135.1 Налогового Кодекса РФ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303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нежные взыскания(штрафы) за административные правонарушения в области налогов и сборов,предусмотренные Кодексом Российской Федерации об административных правонарушениях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600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156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800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50 05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506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нежные взыскания(штрафы) за нарушение земельного законодательства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800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30000 01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108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35030 05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о искам о возмещении вреда,  причиненного  окружающей  среде,   подлежащие   зачислению   в бюджеты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35060 05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о искам о возмещении вреда, причененного окружающей среде, подлежащие зачислению в бюджеты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430 00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</w:tr>
      <w:tr>
        <w:trPr>
          <w:trHeight w:val="93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1050 05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8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50 05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4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875,1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1010 0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5,3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04000 05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, выделяемые из областного фонда софинансирования социальных расход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56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02000 05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все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78,3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2 04000 05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5</w:t>
            </w:r>
          </w:p>
        </w:tc>
      </w:tr>
      <w:tr>
        <w:trPr>
          <w:trHeight w:val="3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07 05000 05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</w:tr>
      <w:tr>
        <w:trPr>
          <w:trHeight w:val="62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 19 05000 0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озврат остатков субсидий, субвенций и иных межбюджетных трансфертов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78,1</w:t>
            </w:r>
          </w:p>
        </w:tc>
      </w:tr>
      <w:tr>
        <w:trPr>
          <w:trHeight w:val="124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19 05000 05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 и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78,1</w:t>
            </w:r>
          </w:p>
        </w:tc>
      </w:tr>
      <w:tr>
        <w:trPr>
          <w:trHeight w:val="264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доходов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7873,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/>
        <w:tab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0"/>
        <w:gridCol w:w="727"/>
        <w:gridCol w:w="2660"/>
        <w:gridCol w:w="720"/>
        <w:gridCol w:w="2440"/>
        <w:gridCol w:w="1209"/>
      </w:tblGrid>
      <w:tr>
        <w:trPr>
          <w:trHeight w:val="16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брания депутатов Варненского муниципального района "Об исполнении бюджета Варненского муниципального района за 9 месяцев 2012 года" от 28 ноября 2012 года № 88</w:t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БЮДЖЕТА ВАРНЕНСКОГО МУНИЦИПАЛЬНОГО РАЙОНА ЗА 9 МЕСЦЕВ 2012 года</w:t>
            </w:r>
          </w:p>
        </w:tc>
      </w:tr>
      <w:tr>
        <w:trPr>
          <w:trHeight w:val="264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УНКЦИОНАЛЬНОЙ СТРУКТУРЕ РАСХОДОВ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 по ЛС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9,1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10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17,0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3,33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76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50,07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96,83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85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0" w:name="RANGE!A14"/>
            <w:r>
              <w:rPr>
                <w:rFonts w:cs="Arial" w:ascii="Arial" w:hAnsi="Arial"/>
                <w:sz w:val="16"/>
                <w:szCs w:val="16"/>
              </w:rPr>
              <w:t>0104</w:t>
            </w:r>
            <w:bookmarkEnd w:id="0"/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1" w:name="RANGE!F14"/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  <w:bookmarkEnd w:id="1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79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0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4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4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13,1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,11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7,4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8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79,6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0,8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,4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3,20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57,6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62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9,5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2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9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42,6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,4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2,5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96,9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6,9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587,5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87,57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5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П повышения энергетической эффективности экономики Челябинской области и сокращения энергетических издержек в бюджетном секторе на 2010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93,9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6,81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9,0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216,8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80,3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9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7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61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3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32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4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4,7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546,3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3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0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1,4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6,8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9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22,6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589,1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77,9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3,2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4,4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,6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8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8,2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8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0,11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09,2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0,57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42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178,0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94,3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32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3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140,7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8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8,62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19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7,79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89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,4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4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409,0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9,0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310,5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1,6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2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7,62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,2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27,81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9,9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,8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59,0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4,7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4,1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3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9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8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88,4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88,4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059,46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59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,3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93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1,5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48,3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17,46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5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9,10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8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3,21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7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68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8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9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5,33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7,68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50,38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4,81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1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9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2,4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0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8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564,9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384,38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22,00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6,79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84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08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79,67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86,14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6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7,17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4,04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3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4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7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7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4,96</w:t>
            </w:r>
          </w:p>
        </w:tc>
      </w:tr>
      <w:tr>
        <w:trPr>
          <w:trHeight w:val="18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2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25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56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2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09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37,03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5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38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951,9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2,31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49,6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 369,8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74"/>
        <w:gridCol w:w="720"/>
        <w:gridCol w:w="2115"/>
        <w:gridCol w:w="727"/>
        <w:gridCol w:w="1480"/>
        <w:gridCol w:w="709"/>
        <w:gridCol w:w="1466"/>
        <w:gridCol w:w="1004"/>
      </w:tblGrid>
      <w:tr>
        <w:trPr>
          <w:trHeight w:val="201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ind w:hanging="13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арненского муниципальн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Об исполнении бюджета Варненского муниципального района за 9 месяцев 2012 года"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8 ноября 2012 года № 88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БЮДЖЕТА ВАРНЕНСКОГО МУНИЦИПАЛЬНОГО РАЙОНА ЗА 9 МЕСЦЕВ 2012 года</w:t>
            </w:r>
          </w:p>
        </w:tc>
      </w:tr>
      <w:tr>
        <w:trPr>
          <w:trHeight w:val="264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СТРУКТУРЕ РАСХОДОВ</w:t>
            </w:r>
          </w:p>
        </w:tc>
      </w:tr>
      <w:tr>
        <w:trPr>
          <w:trHeight w:val="264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В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 по ЛС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 295,7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9,1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10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60,28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96,83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85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0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bookmarkStart w:id="2" w:name="RANGE!A14%3AH15"/>
            <w:bookmarkEnd w:id="2"/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5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79,53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4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,4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9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3,2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7,27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27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97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7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8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4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96,9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6,92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587,57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87,57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2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1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409,0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9,09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310,5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1,6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7,62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,28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27,81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9,9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,85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59,0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4,7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4,1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3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98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8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59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59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00,56</w:t>
            </w:r>
          </w:p>
        </w:tc>
      </w:tr>
      <w:tr>
        <w:trPr>
          <w:trHeight w:val="18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7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4,96</w:t>
            </w:r>
          </w:p>
        </w:tc>
      </w:tr>
      <w:tr>
        <w:trPr>
          <w:trHeight w:val="244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25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6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09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5,3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38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192,9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01,1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8,9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7,4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57,62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6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2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П повышения энергетической эффективности экономики Челябинской области и сокращения энергетических издержек в бюджетном секторе на 2010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00,0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951,9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2,3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49,6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12,13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0,13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0,84</w:t>
            </w:r>
          </w:p>
        </w:tc>
      </w:tr>
      <w:tr>
        <w:trPr>
          <w:trHeight w:val="183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22,00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22,0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 598,3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216,82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80,3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9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74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6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3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3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4,7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 327,67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0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1,47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6,8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9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62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589,13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74,42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4,4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,62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2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8,29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82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0,1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68,99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0,57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4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178,0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94,3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32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6,79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6,7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735,2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11,7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3,2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88,46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88,4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693,87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2,3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93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1,5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48,3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17,4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5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9,1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88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3,21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7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68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8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9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5,3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7,6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38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4,81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1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2,4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0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87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4,9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955,59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84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08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79,6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85,58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6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7,1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4,0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3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,5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2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26,8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26,80</w:t>
            </w:r>
          </w:p>
        </w:tc>
      </w:tr>
      <w:tr>
        <w:trPr>
          <w:trHeight w:val="40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,4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2,5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95,40</w:t>
            </w:r>
          </w:p>
        </w:tc>
      </w:tr>
      <w:tr>
        <w:trPr>
          <w:trHeight w:val="163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7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7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93,9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6,81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1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9,04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,6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12,01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12,01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1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8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41,1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41,1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7,79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8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5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7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76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19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35,3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35,3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6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6,26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71,5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71,5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7,27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17,09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17,09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3,33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76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,45</w:t>
            </w:r>
          </w:p>
        </w:tc>
      </w:tr>
      <w:tr>
        <w:trPr>
          <w:trHeight w:val="14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,45</w:t>
            </w:r>
          </w:p>
        </w:tc>
      </w:tr>
      <w:tr>
        <w:trPr>
          <w:trHeight w:val="12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45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47,8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47,84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8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4</w:t>
            </w:r>
          </w:p>
        </w:tc>
      </w:tr>
      <w:tr>
        <w:trPr>
          <w:trHeight w:val="10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8,62</w:t>
            </w:r>
          </w:p>
        </w:tc>
      </w:tr>
      <w:tr>
        <w:trPr>
          <w:trHeight w:val="612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0</w:t>
            </w:r>
          </w:p>
        </w:tc>
      </w:tr>
      <w:tr>
        <w:trPr>
          <w:trHeight w:val="8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0</w:t>
            </w:r>
          </w:p>
        </w:tc>
      </w:tr>
      <w:tr>
        <w:trPr>
          <w:trHeight w:val="2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 369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2:57:00Z</dcterms:created>
  <dc:creator>Южноуральск</dc:creator>
  <dc:description/>
  <cp:keywords/>
  <dc:language>en-US</dc:language>
  <cp:lastModifiedBy>Зуев</cp:lastModifiedBy>
  <cp:lastPrinted>2008-04-24T09:26:00Z</cp:lastPrinted>
  <dcterms:modified xsi:type="dcterms:W3CDTF">2013-03-11T10:12:00Z</dcterms:modified>
  <cp:revision>173</cp:revision>
  <dc:subject/>
  <dc:title>ПОСТАНОВЛЕНИЕ</dc:title>
</cp:coreProperties>
</file>