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Н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8 ноября 2012 года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с.Варна                                                    № 9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Программу поддерж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развития малого и среднего предприниматель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Варненском муниципальном районе на 2011 – 2013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В соответствии с Порядком предоставления субсидий субъектам малого и среднего предпринимательства, утвержденным Постановлением  администрации Варненского муниципального района от 16.02.2011г. № 132, решением общественного координационного Совета по малому предпринимательству от 19.11.2012г. № 6 по подведению итогов проведения конкурса по предоставлению субсидий СМСП Собрание депутатов Варн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А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 в Программу поддержки и развития малого и среднего предпринимательства в Варненском муниципальном районе на 2011-2013 годы, утвержденную Решением Собрания депутатов Варненского муниципального района от 02.12.2010г. № 88 (с изменениями в редакции Решения Собрания депутатов от 22.11.2011 года № 98), в приложение «Основные мероприятия реализации Программы поддержки и развития малого и среднего предпринимательства в Варненском муниципальном районе на 2011-2013 годы» в раздел 2 «Финансовая поддержка субъектов малого предпринимательства» следующие изменения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року 2 графы 5 читать </w:t>
      </w:r>
      <w:r>
        <w:rPr>
          <w:rFonts w:cs="Times New Roman" w:ascii="Times New Roman" w:hAnsi="Times New Roman"/>
          <w:b/>
          <w:sz w:val="26"/>
          <w:szCs w:val="26"/>
        </w:rPr>
        <w:t>115,0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7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року 3 графы 5 читать </w:t>
      </w:r>
      <w:r>
        <w:rPr>
          <w:rFonts w:cs="Times New Roman" w:ascii="Times New Roman" w:hAnsi="Times New Roman"/>
          <w:b/>
          <w:sz w:val="26"/>
          <w:szCs w:val="26"/>
        </w:rPr>
        <w:t>23,0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7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року 5 графы 5 читать </w:t>
      </w:r>
      <w:r>
        <w:rPr>
          <w:rFonts w:cs="Times New Roman" w:ascii="Times New Roman" w:hAnsi="Times New Roman"/>
          <w:b/>
          <w:sz w:val="26"/>
          <w:szCs w:val="26"/>
        </w:rPr>
        <w:t>262,0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7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ить настоящее Решение Главе Варненского муниципального района для подписания и обнародования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Варнен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                                                             С.В. Маклаков</w:t>
      </w:r>
    </w:p>
    <w:sectPr>
      <w:type w:val="nextPage"/>
      <w:pgSz w:w="11906" w:h="16838"/>
      <w:pgMar w:left="1620" w:right="902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6"/>
      <w:lang w:val="ru-RU" w:bidi="ar-SA"/>
    </w:rPr>
  </w:style>
  <w:style w:type="character" w:styleId="Style16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4:13:00Z</dcterms:created>
  <dc:creator>Наталья</dc:creator>
  <dc:description/>
  <cp:keywords/>
  <dc:language>en-US</dc:language>
  <cp:lastModifiedBy>Зуев</cp:lastModifiedBy>
  <cp:lastPrinted>2012-12-03T14:24:00Z</cp:lastPrinted>
  <dcterms:modified xsi:type="dcterms:W3CDTF">2013-03-11T10:14:00Z</dcterms:modified>
  <cp:revision>41</cp:revision>
  <dc:subject/>
  <dc:title/>
</cp:coreProperties>
</file>