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ЕНИЕ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5"/>
          <w:szCs w:val="25"/>
        </w:rPr>
        <w:t>от 28 ноября 2012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Варна                                                       № 91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Об утверждении единых нормативов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отчислений от единого сельскохозяйственного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налога в бюджеты сельских поселений на 2013 год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и плановый период 2014-2015 годы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оответствии со статьей 63 Бюджетного Кодекса Российской Федерации 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АЕТ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1. Утвердить единые нормативы отчислений от единого сельскохозяйственного налога в бюджеты сельских поселений, заменяющих дотации из фонда финансовой поддержки Варненского муниципального района на 2013 год и плановый период 2014-2015 годов в размере 100 процентов, подлежащих зачислению в соответствии с Бюджетным Кодексом в бюджет муниципального рай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2. Настоящее Решение вступает в силу с 01.01.2013 год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3. Признать утратившим силу Решение Собрания депутатов Варненского муниципального района от 12.10.2011 г. № 80 «Об утверждении дополнительных нормативов отчислений от единого сельскохозяйственного налога в бюджеты сельских поселений на 2012 год и плановый период 2013-2014 годы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4. Контроль за выполнением настоящего Решения возложить на постоянную комиссию Собрания депутатов Варненского муниципального района по вопросам финансов, бюджета и налогов (Пурусова Н.М., председатель постоянной комиссии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5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Варненского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муниципального района                                                                  С.В.Макл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17:00Z</dcterms:created>
  <dc:creator>Собрание</dc:creator>
  <dc:description/>
  <cp:keywords/>
  <dc:language>en-US</dc:language>
  <cp:lastModifiedBy>Зуев</cp:lastModifiedBy>
  <cp:lastPrinted>2011-10-13T11:22:00Z</cp:lastPrinted>
  <dcterms:modified xsi:type="dcterms:W3CDTF">2013-03-11T10:14:00Z</dcterms:modified>
  <cp:revision>16</cp:revision>
  <dc:subject/>
  <dc:title/>
</cp:coreProperties>
</file>