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>
          <w:color w:val="FF0000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от 28 ноября 2012 года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 № 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исполнении Резервного фонда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</w:rPr>
        <w:t>за  9 месяцев 2012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доклад заместителя Главы  Варненского муниципального района, начальника финансового управления администрации  Варненского муниципального района  Н.П.Штирц  «Об исполнении Резервного фонда администрации   Варненского муниципального района за 9 месяцев  2012 года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Информацию об исполнении </w:t>
      </w:r>
      <w:r>
        <w:rPr>
          <w:sz w:val="28"/>
        </w:rPr>
        <w:t xml:space="preserve">Резервного фонда администрации   Варненского муниципального района за 9 месяцев 2012 года принять к свед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тметить, что исполнение</w:t>
      </w:r>
      <w:r>
        <w:rPr>
          <w:sz w:val="28"/>
          <w:szCs w:val="28"/>
        </w:rPr>
        <w:t xml:space="preserve"> </w:t>
      </w:r>
      <w:r>
        <w:rPr>
          <w:sz w:val="28"/>
        </w:rPr>
        <w:t>Резервного фонда администрации   Варненского муниципального района за 9 месяцев 2012 года осуществлялось в соответствии с Положением «О порядке расходования средств Резервного фонда администрации   Варнен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бщая сумма расходов Резервного фонда администрации   Варненского муниципального района за 9 месяцев 2012 года составила </w:t>
      </w:r>
      <w:r>
        <w:rPr>
          <w:b/>
          <w:sz w:val="28"/>
        </w:rPr>
        <w:t>1008,9тыс.</w:t>
      </w:r>
      <w:r>
        <w:rPr>
          <w:sz w:val="28"/>
        </w:rPr>
        <w:t xml:space="preserve">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ведение неплановых мероприятий – </w:t>
      </w:r>
      <w:r>
        <w:rPr>
          <w:b/>
          <w:sz w:val="28"/>
        </w:rPr>
        <w:t>388,5 тыс</w:t>
      </w:r>
      <w:r>
        <w:rPr>
          <w:sz w:val="28"/>
        </w:rPr>
        <w:t>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оказание разовой материальной помощи  гражданам – </w:t>
      </w:r>
      <w:r>
        <w:rPr>
          <w:b/>
          <w:sz w:val="28"/>
        </w:rPr>
        <w:t>488,3тыс.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– </w:t>
      </w:r>
      <w:r>
        <w:rPr>
          <w:b/>
          <w:sz w:val="28"/>
        </w:rPr>
        <w:t>132,1тыс.</w:t>
      </w:r>
      <w:r>
        <w:rPr>
          <w:sz w:val="28"/>
        </w:rPr>
        <w:t xml:space="preserve">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С.В.Маклаков</w:t>
      </w:r>
    </w:p>
    <w:tbl>
      <w:tblPr>
        <w:tblW w:w="971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114"/>
        <w:gridCol w:w="1114"/>
        <w:gridCol w:w="1114"/>
        <w:gridCol w:w="1115"/>
        <w:gridCol w:w="877"/>
        <w:gridCol w:w="877"/>
        <w:gridCol w:w="877"/>
        <w:gridCol w:w="398"/>
      </w:tblGrid>
      <w:tr>
        <w:trPr>
          <w:trHeight w:val="264" w:hRule="atLeast"/>
        </w:trPr>
        <w:tc>
          <w:tcPr>
            <w:tcW w:w="971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ие  резервного фонда администрации Варненского муниципального района</w:t>
            </w:r>
          </w:p>
        </w:tc>
      </w:tr>
      <w:tr>
        <w:trPr>
          <w:trHeight w:val="264" w:hRule="atLeast"/>
        </w:trPr>
        <w:tc>
          <w:tcPr>
            <w:tcW w:w="84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</w:rPr>
              <w:t>На 01.10.2012г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усмотрено в бюджете район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,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енный план по 01.10.2012г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7,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о по 01.10.2012г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7,5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668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17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.2.Вцелях обеспечения безопасности дорожного движения,предотвращения   чрезвычайных ситуаций на дорогах при осуществлении пассажирских перевозок по внутримуниципальным маршрута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0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6684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Проведение не плановых мероприятий,встреч,симпозиумов, выставок, семинаров, по проблемам общегосударственного, регионального и местного значения</w:t>
            </w:r>
          </w:p>
        </w:tc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6684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6684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32" w:hRule="atLeast"/>
        </w:trPr>
        <w:tc>
          <w:tcPr>
            <w:tcW w:w="6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2.1.В рамках муниципальной целевой программы реализации нац.проекта"Образование"- укрепление материально технической базы дошкольных образовательных учреждений района.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0" w:hRule="atLeast"/>
        </w:trPr>
        <w:tc>
          <w:tcPr>
            <w:tcW w:w="6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6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 xml:space="preserve">2.2.В рамках муниципальной целевой программы  "Молодежь Варненского муниципального района"- для организации и проведения торжественного мероприятия, посвященного окончанию образовательного учреждения для выпускников МОУ для детей - сирот дете, оставшихся без попечения родителей, Детского дома Варненского муниципального района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" w:hRule="atLeast"/>
        </w:trPr>
        <w:tc>
          <w:tcPr>
            <w:tcW w:w="6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30" w:hRule="atLeast"/>
        </w:trPr>
        <w:tc>
          <w:tcPr>
            <w:tcW w:w="6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05" w:hRule="atLeast"/>
        </w:trPr>
        <w:tc>
          <w:tcPr>
            <w:tcW w:w="6684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>2.3 В рамках реализации нац.проекта "Образование" - для проведения традиционного Приема Главы Варненского муниципального района выпускников - медалистов 2012 года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05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2.3.В рамках муниципальной целевой программы «Молодежная политика  Варненского муниципального района»-организация поездки ансамбля "Ассорти" на Международный фестиваль - конкурс музыкално-художественного творчества "Планета детсва" г.Обзор (Болгария)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95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 xml:space="preserve">2.4.В рамках муниципальной целевой программы «Развитие физической культуры и спорта в Варненском муниципальном районе в 2009-2012гг.» ( Для организации и проведения районных сельских летних спортивных игр "Золотой колос",участие в соревнованиях по пауэрлифтингу г.Екатеринбург )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5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50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 xml:space="preserve">2.5.В рамках муниципальной целевой программы «Развитие физической культуры и спорта в Варенском муниципальногм районе на 2009-2012гг." - сертифткаты на приобретение спортинвентаря для сельских поселений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 xml:space="preserve">2.6.Изготовление символики Варненского муниципального района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2.7.Организация и проведение областного конкурса "Пахарь - 2012"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.8. Праздновагние дня села Варн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1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</w:rPr>
              <w:t xml:space="preserve">2.8.В рамках муниципальной целевой программы "Социальная поддержка населения   Варненского муниципального района "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6684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Выплата разовых премий и оказание разовой материальной помощи гражданам за заслуги перед Варненским муниципальным районом</w:t>
            </w:r>
          </w:p>
        </w:tc>
        <w:tc>
          <w:tcPr>
            <w:tcW w:w="17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6684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6684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66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Оказание материальной помощи гражданам: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4.1.Пострадавшим от стихийных бедствий и других чрезвычайных ситуаций (пожары 14 семей)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2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6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6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>4.2.На проведение ритуальных услуг,связанных с проведением похорон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6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44:00Z</dcterms:created>
  <dc:creator>Пользователь</dc:creator>
  <dc:description/>
  <cp:keywords/>
  <dc:language>en-US</dc:language>
  <cp:lastModifiedBy>Зуев</cp:lastModifiedBy>
  <cp:lastPrinted>2012-04-13T13:58:00Z</cp:lastPrinted>
  <dcterms:modified xsi:type="dcterms:W3CDTF">2013-03-11T10:13:00Z</dcterms:modified>
  <cp:revision>48</cp:revision>
  <dc:subject/>
  <dc:title/>
</cp:coreProperties>
</file>