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</w:t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   №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муниципальну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евую Программу «Комплексное развитие системы 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ммунальной инфраструктуры на 2010-2015 годы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Варненском муниципальном районе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3"/>
        <w:rPr>
          <w:szCs w:val="28"/>
        </w:rPr>
      </w:pPr>
      <w:r>
        <w:rPr>
          <w:szCs w:val="28"/>
        </w:rPr>
        <w:t>Собрание депутатов Варн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Внести в муниципальную целевую Программу «Комплексное развитие системы коммунальной  инфраструктуры на 2010-2015 годы в Варненском районе», принятую Решением Собрания депутатов Варненского муниципального района от  12.10.2011 г  № 93,  следующие измене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Приложение 1 Перечень мероприятий  «Программы комплексного развития систем коммунальной инфраструктуры Варненского муниципального района на 2010-2015 годы» изложить в новой редакции (прилагается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2.Направить настоящее Решение Главе Варненского муниципального района для подписания и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арненского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С.В.Маклак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263"/>
        <w:gridCol w:w="1474"/>
        <w:gridCol w:w="879"/>
        <w:gridCol w:w="884"/>
        <w:gridCol w:w="884"/>
        <w:gridCol w:w="661"/>
        <w:gridCol w:w="795"/>
        <w:gridCol w:w="795"/>
        <w:gridCol w:w="661"/>
        <w:gridCol w:w="795"/>
        <w:gridCol w:w="884"/>
        <w:gridCol w:w="750"/>
        <w:gridCol w:w="2268"/>
      </w:tblGrid>
      <w:tr>
        <w:trPr>
          <w:trHeight w:val="225" w:hRule="atLeast"/>
        </w:trPr>
        <w:tc>
          <w:tcPr>
            <w:tcW w:w="1540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ень мероприятий "Программы комплексного развития систем коммунальной инфраструктуры  Варненского муниципального района на 2010-2015 годы"</w:t>
            </w:r>
          </w:p>
        </w:tc>
      </w:tr>
      <w:tr>
        <w:trPr>
          <w:trHeight w:val="225" w:hRule="atLeast"/>
        </w:trPr>
        <w:tc>
          <w:tcPr>
            <w:tcW w:w="1540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(район, населённый пункт)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проектно-сметной документации, наличие экспертизы</w:t>
            </w:r>
          </w:p>
        </w:tc>
        <w:tc>
          <w:tcPr>
            <w:tcW w:w="33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мероприятий</w:t>
              <w:br/>
              <w:t>(тыс. руб.)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и реализаци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ткое обоснование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 финан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КОМПЛЕКСНОЕ РАЗВИТИЕ СИСТЕМ ВОДОСНАБЖЕНИЯИ ВОДООТВЕДЕНИЯ ВАРНЕНСКОГО МУНИЦИПАЛЬНОГО РАЙОНА НА 2010-2015 ГОДЫ»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Варна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онструкция 3 скважин централизованного водоснабжения с. Варна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т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квидация дефицита питьевой воды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ремонт сетей водоснабжения, водонапорных башен, ремонтные работы по очистке скважин с. Варна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635-ЖКХ-К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75,3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65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75,3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640 п.м. Замена устаревшего оборудования, снижение износа, улучшение качества питьевой воды, снижение потерь.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5,3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5,3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5,3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Варна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водопровода с.Бородиновка - Варна, в том числе ПСД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работ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0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0 п.м.Обеспечение населения питьевой водой из централизованного источника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Лейпциг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ужные сети водопровода с. Лейпциг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646/2 от 08.08.05г.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26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26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2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6 п.м. Обеспечение населения питьевой водой из централиз</w:t>
            </w:r>
            <w:bookmarkStart w:id="0" w:name="_GoBack"/>
            <w:bookmarkEnd w:id="0"/>
            <w:r>
              <w:rPr>
                <w:rFonts w:cs="Arial" w:ascii="Arial" w:hAnsi="Arial"/>
                <w:sz w:val="16"/>
                <w:szCs w:val="16"/>
              </w:rPr>
              <w:t>ованного источника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3,4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3,4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3,4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3,4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3,4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2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6,5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Саламат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ужные сети водопровода в пос. Саламат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585/2 от 01.09.04г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94 п.м. Обеспечение населения питьевой водой из централизованного источника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Николаевка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ремонт сетей водоснабжения с.Николаевка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364-ЖКХ-КР-223 от 14.08.2007г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3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3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9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00 п.м. Замена устаревшего оборудования, снижение износа, улучшение качества питьевой воды, снижение потерь. 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5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5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45,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5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5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5,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Дружный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централизованного водоснабжения п. Дружный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69/2-31/07 от 22.03.2007г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62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62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62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 п.м.  Обеспечение населения питьевой водой из централизованного источника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1,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1,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1,1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1,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1,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1,1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Солнце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централизованного водоснабжения п. Солнце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70/2-48/07 от 22.03.2007г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0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0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0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 п.м. Обеспечение населения питьевой водой из централизованного источника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0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0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0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Новопокровка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поселковых водопроводных сетей п. Новопокровка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328-2.М.-К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49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49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49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70 п.м. Обеспечение населения питьевой водой из централизованного источника, снижение потерь воды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4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4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4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4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4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4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централизованного водоснабжения с. Кулевчи в том числе ПСД.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работ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5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 п.м. Обеспечение населения питьевой водой из централизованного источника</w:t>
            </w:r>
          </w:p>
        </w:tc>
      </w:tr>
      <w:tr>
        <w:trPr>
          <w:trHeight w:val="225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5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5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5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5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водопроводных сетей Аятского сельского поселения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водопроводных сетей Бородиновского сельского поселения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водопроводных сетей Новоуральского сельского поселения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водопроводных сетей Толстинского сельского поселения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водопроводных сетей Лейпцигского сельского поселения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острукция сетей водоотведения с. Варна в том числе ПСД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работ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500 п.м. Замена устаревшего оборудования, снижения износа, улучшение качества питьевой воды, экономия энергоресурсов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очитных сооружений центральной канализации с. Варна, в том числе ПСД (насосные станции 2 шт., напорный коллектор)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работ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щность 150 тыс. куб м. Очистка сточных вод, применение современного оборудования, экономия энергоресурсов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по разделу 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285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975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75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50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99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263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870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370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85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49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425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415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165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49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38,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КОМПЛЕКСНОЕ РАЗВИТИЕ СИСТЕМ ТЕПЛОСНАБЖЕНИЯ ВАРНЕНСКОГО МУНИЦИПАЛЬНОГО РАЙОНА НА 2010-2015 ГОДЫ»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рнизация и ремонт систем теплоснабжения (с монтажом блочной котельной )села Бородиновка.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работ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4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надежной  работы систем теплоснабжения, повышение экономической эффективности  использования современных технологий, оборудования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4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4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4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дернизация систем теплоснабжения с монтажом блочной котельной поселка Большевик 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работ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надежной  работы систем теплоснабжения, повышение экономической эффективности  использования современных технологий, оборудования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рнизация  систем теплоснабжения с монтажом блочной котельной села Новый Урал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работ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надежной  работы систем теплоснабжения, повышение экономической эффективности  использования современных технологий, оборудования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вод школы с электроотопления на газ поселка Арчаглы-Аят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работ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еспечение надежной  работы систем теплоснабжения, повышение экономической эффективности  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вод школ с электроотопления на газ поселка Владимировка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работ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еспечение надежной  работы систем теплоснабжения, повышение экономической эффективности  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рнизация и капитальный ремонт систем теплоснабжения, установка приборов учета (теплтраса и котельные) ,Новоуральское сельское поселение.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6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6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6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6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6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6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рнизация и капитальный ремонт систем теплоснабжения (теплтраса и котельные) ,Варненское сельское поселение.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рнизация и капитальный ремонт систем теплоснабжения (теплтраса и котельные) ,Краснооктябрьское сельское поселение.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рнизация и капитальный ремонт систем теплоснабжения (теплтраса и котельная ст.Тамерлан), Варненское сельское поселение.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,3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,3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,3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,3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,3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,3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вод школы с электроотопления на газ села Катенино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работ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,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,7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,7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еспечение надежной  работы систем теплоснабжения, повышение экономической эффективности  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,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,7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,7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2,7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94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0,0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47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47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94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0,0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2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2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2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КОМПЛЕКСНОЕ РАЗВИТИЕ ОБЪЕКТОВ, ИСПОЛЬЗУЕМЫХ ДЛЯ УТИЛИЗАЦИИ ТВЕРДЫХ БЫТОВЫХ ОТХОДОВ В ВАРНЕНСКОМ МУНИЦИПАЛЬНОМ РАЙОНЕ, НА 2010-2015 ГОДЫ»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устранению нарушений при эксплуатации свалки ТБО в с. Варна (устройство ограждения, обваловка, мероприятия по снижению негативного воздействия)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абот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безопасной эксплуатации свалки в соответствии с нормативными требованиями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аботка проектов:                                  Нормативов образования отходов и лимитов на их размещение;</w:t>
              <w:br/>
              <w:t>Материалов экологического обоснования намечаемой деятельности по обращению с опасными отходами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безопасной эксплуатации свалки в соответствии с нормативными требованиями</w:t>
            </w:r>
          </w:p>
        </w:tc>
      </w:tr>
      <w:tr>
        <w:trPr>
          <w:trHeight w:val="45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учение специалистов на право работы с опасными отходами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безопасной эксплуатации свалки в соответствии с нормативными требованиями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Государственной экологической экспертизы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безопасной эксплуатации свалки в соответствии с нормативными требованиями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ение лицензии на обращение с отходами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безопасной эксплуатации свалки в соответствии с нормативными требованиями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проектной документации полигона ТБО в селе Варна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я района местом для захоронения отходов в соответствии с действующими требованиями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роительство нового полигона в селе Варна 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работ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я района местом для захоронения отходов в соответствии с действующими требованиями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мусорных контейнеров на территории индивидуальной жилой застройки(150 единиц)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вышение качества обслуживания населения, повышение эффективности работы предприятий, осуществляющих вывоз ТКО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воз отходов с несанкционированных свалок (45 куб.м/год)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кращение вредного воздействия несанкционированных свалок на экологическую обстановку в с. Варна.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416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1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6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КОМПЛЕКСНОЕ РАЗВИТИЕ СИСТЕМ ЭЛЕКТОРСАНБЖЕНИЯ ВАРНЕНСКОГО МУНИЦИПАЛЬНОГО РАЙОНА</w:t>
            </w:r>
          </w:p>
        </w:tc>
      </w:tr>
      <w:tr>
        <w:trPr>
          <w:trHeight w:val="420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трассы электролинии 10/0,4кВ и ТП для электроснабжения 58-ми жилых домов по ул.Уральской, Северная, Козлова, Кочурова, Светлая Варненского района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работ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снабжение 40 индивидуальных жилых домов в с.Варна Варненского района Челябинской области (квартал жилой застройки в районе ЦРБ)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работ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снабжение 40 индивидуальных жилых домов в с.Варна Варненского района Челябинской области (квартал жилой застройки на ст.Тамерлан)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работ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снабжение 40 индивидуальных жилых домов в с.Варна Варненского района Челябинской области (квартал жилой застройки в районе СХТ, улиц: Варенникова, Российская, Литвинова)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работ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снабжение 40 индивидуальных жилых домов в с.Варна Варненского района Челябинской области (квартал жилой застройки в п.Заречье)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работ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КОМПЛЕКСНОЕ РАЗВИТИЕ СИСТЕМ ГАЗОСНАБЖЕНИЯ ВАРНЕНСКОГО МУНИЦИПАЛЬНОГО РАЙОНА»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водящий газопровод высокого давления  поселок Дружный – поселок Саламат, в том числе ПСД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,5 км.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водящий газопровод высокого давления  поселок Дружный – поселок Лейпциг, в том числе ПСД.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 км.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водящий газопровод высокого давления   поселок Казановка – село Алексеевка, в том числе ПСД.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3 км.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водящий газопровод высокого давления поселок Новопокровка- поселок Новые Кулевчи, в том числе ПСД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 км.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снабжение жилых домов  в пос. Казановка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кв.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снабжение двухэтажных жилых домов в п.Большевик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кв.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снабжение жилых домов   поселок Кызыл-Маяк,в т.ч. ПСД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9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9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9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кв.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9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9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9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снабжение  жилых домов поселок Городище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кв.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снабжение  жилых домов поселок Новопокровкае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снабжение жилых домов  поселок Саламат, в том числе ПСД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кв.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снабжение жилых домов  поселок Лейпциг, в том ччисле ПСД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 кв.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снабжение жилых домов село Новые Кулевчи, в том числе ПСД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кв.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снабжение жилых домов поселок Алексеевка, в том числе ПСД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 кв.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газораспределительных сетей (аврийно-востановительные работы) на территории Варненского муниципального района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3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3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3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3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снабженгие жилых домов в селе Варна, в том числе ПСД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3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0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кв.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3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по разделу</w:t>
              <w:br/>
              <w:t>"газоснабжение"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8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89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679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279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18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18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по программе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122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9473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43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67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7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0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863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497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597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85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44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025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502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436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7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67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838,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3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5:37:00Z</dcterms:created>
  <dc:creator>1</dc:creator>
  <dc:description/>
  <cp:keywords/>
  <dc:language>en-US</dc:language>
  <cp:lastModifiedBy>Зуев</cp:lastModifiedBy>
  <cp:lastPrinted>2013-01-24T10:30:00Z</cp:lastPrinted>
  <dcterms:modified xsi:type="dcterms:W3CDTF">2013-03-11T10:24:00Z</dcterms:modified>
  <cp:revision>46</cp:revision>
  <dc:subject/>
  <dc:title>                                                                                                                        Проект</dc:title>
</cp:coreProperties>
</file>