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26 декабря  2012 года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Варна</w:t>
        <w:tab/>
        <w:t xml:space="preserve">                                           №   120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По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оплате труда работников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ненского муниципального 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брание депутатов Варнен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Внести в Положение об оплате труда работников образования Варненского муниципального района,  утвержденного Решением Собрания депутатов Варненского муниципального района от 11.07.2012 года № 58, (с изменениями в редакции  Решения Собрания депутатов от  27.09.2012 № 84)  следующие допол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Порядок и условия установления выплат стимулирующего характера»  дополнить абзацем 5 «Надбавка воспитателям и помощникам воспитателей, ведущим воспитательскую работу по основной занимаемой должности»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Начисление надбавки воспитателям производить  в размере 1000 рублей  в месяц за фактическое количество детей на одну ставку: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новозрастных группах  при наполняемости в группе 20 детей;</w:t>
      </w:r>
    </w:p>
    <w:p>
      <w:pPr>
        <w:pStyle w:val="Normal"/>
        <w:jc w:val="both"/>
        <w:rPr/>
      </w:pPr>
      <w:r>
        <w:rPr>
          <w:sz w:val="24"/>
          <w:szCs w:val="24"/>
        </w:rPr>
        <w:t>- в группе раннего возраста при наполняемости в группе  15 детей;</w:t>
      </w:r>
    </w:p>
    <w:p>
      <w:pPr>
        <w:pStyle w:val="Normal"/>
        <w:jc w:val="both"/>
        <w:rPr/>
      </w:pPr>
      <w:r>
        <w:rPr>
          <w:sz w:val="24"/>
          <w:szCs w:val="24"/>
        </w:rPr>
        <w:t>- в коррекционных группах при наполняемости в группе 10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исление надбавки помощникам воспитателей производить  в размере 500 рублей  в месяц за фактическое количество детей на одну ста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разновозрастных группах  при наполняемости в группе 20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группе раннего возраста при наполняемости в группе  15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коррекционных группах при наполняемости в группе 10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лнительно  начисляется надбавка  на каждого ребёнка: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новозрастной группе свыше 20 детей;</w:t>
      </w:r>
    </w:p>
    <w:p>
      <w:pPr>
        <w:pStyle w:val="Normal"/>
        <w:jc w:val="both"/>
        <w:rPr/>
      </w:pPr>
      <w:r>
        <w:rPr>
          <w:sz w:val="24"/>
          <w:szCs w:val="24"/>
        </w:rPr>
        <w:t>- в группе детей раннего возраста  свыше  15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группе детей раннего возраста  свыше  10 детей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а Варне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го района</w:t>
        <w:tab/>
        <w:tab/>
        <w:t xml:space="preserve">    </w:t>
        <w:tab/>
        <w:tab/>
        <w:t xml:space="preserve">             </w:t>
        <w:tab/>
        <w:t xml:space="preserve">     С.В. Макл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43:00Z</dcterms:created>
  <dc:creator>Любовь</dc:creator>
  <dc:description/>
  <cp:keywords/>
  <dc:language>en-US</dc:language>
  <cp:lastModifiedBy>Зуев</cp:lastModifiedBy>
  <cp:lastPrinted>2012-12-25T16:25:00Z</cp:lastPrinted>
  <dcterms:modified xsi:type="dcterms:W3CDTF">2013-03-11T10:20:00Z</dcterms:modified>
  <cp:revision>38</cp:revision>
  <dc:subject/>
  <dc:title/>
</cp:coreProperties>
</file>