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6 декабря 2012 года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Варна                                             № 1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ую Программу «Повышения энергетической</w:t>
      </w:r>
    </w:p>
    <w:p>
      <w:pPr>
        <w:pStyle w:val="Normal"/>
        <w:rPr/>
      </w:pPr>
      <w:r>
        <w:rPr>
          <w:b/>
          <w:bCs/>
          <w:sz w:val="28"/>
          <w:szCs w:val="28"/>
        </w:rPr>
        <w:t>эффективности  экономики Варне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кращения энергетических издержек в бюджетн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торе на 2010-2020 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8"/>
        <w:jc w:val="left"/>
        <w:rPr>
          <w:szCs w:val="28"/>
        </w:rPr>
      </w:pPr>
      <w:r>
        <w:rPr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АЕТ: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Внести в муниципальную целевую Программу «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», принятую  Решением Собрания депутатов Варненского муниципального района от  11.07.2012г. № 65,  следующие изме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ложение 1 «Первоочередные мероприятия по повышению энергетической эффективности экономики Варненского муниципального района и сокращению энергетических издержек в бюджетном секторе»  изложить в новой редакции (прилагается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С.В.Маклаков</w:t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целев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повышения энергетическо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эффективности экономики Варне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района Челябинской обла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окращения энергетических издержек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ном секторе на 2010 - 2020 годы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чередные мероприятия по повыш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энергетической эффективности экономики Варнен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кращению энергетических издержек в бюджетном сектор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7490"/>
        <w:gridCol w:w="1702"/>
        <w:gridCol w:w="1575"/>
        <w:gridCol w:w="6"/>
        <w:gridCol w:w="9"/>
        <w:gridCol w:w="1409"/>
        <w:gridCol w:w="1134"/>
        <w:gridCol w:w="1559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ая организац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Энергосбережение и повышение энергетической эффективности использования энергетических ресурсов в жилищном фонд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энергосбережению и повышению энергетической эффективности жилищного фонд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 xml:space="preserve">Сбор и анализ информации об энергопотреблении жилых дом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>Определение целевых показателей повышения эффективности использования энергетических ресурсов в муниципальном жилищном фонд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рование мероприятий по энергосбережению и повышению энергетической эффективности в многоквартирных дом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определяется на очередной го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информированию потребителей о требованиях по оснащению приборами у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, ресурсоснабжающие организаци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и технологические мероприятия по энергосбережению и повышению энергетической эффективности жилищного фонда</w:t>
            </w:r>
          </w:p>
        </w:tc>
      </w:tr>
      <w:tr>
        <w:trPr>
          <w:trHeight w:val="4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>Установка общедомовых приборов учета потребляемых энергетических ресурсов и воды на многоквартирные дома: 73 электросчетчиков, 33 водосчетч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>Разработка проектно-сметной документации на проведение капитального ремонта многоквартирных домов с учетом повышения энергетической эффективности, применением энергосберегающих технологий, повышение тепловой защиты, утепление многоквартирных домов, квартир и площади мест общего пользования, внедрение систем регулирования потребления энергетических ресур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е предусмотрено в муниципальной целевой программе «Капитальный ремонт многоквартирных домов в Варненском муниципальном районе на 2012-2014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1.2.3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 xml:space="preserve">Проведение капитального ремонта многоквартирных домов с применением энергосберегающих технолог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"/>
                <w:sz w:val="20"/>
                <w:szCs w:val="20"/>
              </w:rPr>
            </w:pPr>
            <w:r>
              <w:rPr/>
              <w:t>Администрации сельских поселений</w:t>
            </w:r>
          </w:p>
        </w:tc>
        <w:tc>
          <w:tcPr>
            <w:tcW w:w="2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sz w:val="20"/>
                <w:szCs w:val="20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>Мероприятия по повышению энергетической эффективности систем освещения, включая мероприятия по установке датчиков движения, фотореле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определяется на очередной го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 xml:space="preserve">Повышение эффективности использования и сокращение потерь воды. Потребление воды в летний период в соответствии с утвержденными правилами, техническими требованиями, нормативами потребления воды на поли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электрических сетей для снижения потерь электрической энерг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Энергосбережение и повышение энергетической эффективности  систем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</w:t>
            </w:r>
          </w:p>
        </w:tc>
        <w:tc>
          <w:tcPr>
            <w:tcW w:w="1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"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нятие решений о строительстве объектов по производству тепловой энергии при условии обоснования невозможности и экономической нецелесообразности удовлетворения потребности в тепловой энергии за счет проведения мероприятий по энергосбережению и минимизация совокупных затрат на производство и передачу потребителям планируемого объема тепловой энерг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язательного энергетического обследования муниципальных организаций, осуществляющими регулируемые виды деятельности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 МУП «Коммунжилсервис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 МУП «Николаевское ЖКХ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 МУП «Новоуральское ЖК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организаци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рганизация финансирование мероприятий в области энергосбережения и повышения энергетической эффективности за счет средств бюдже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, </w:t>
            </w:r>
          </w:p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ценка аварийности и потерь в водопроводных сетях поселений района. 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, 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сельских поселений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</w:t>
            </w:r>
          </w:p>
        </w:tc>
        <w:tc>
          <w:tcPr>
            <w:tcW w:w="1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>Технические и технологические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и капитальный ремонт систем теплоснабжения п. Новый Ур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bCs/>
                <w:sz w:val="20"/>
                <w:szCs w:val="20"/>
              </w:rPr>
              <w:t>Администрация района</w:t>
            </w:r>
          </w:p>
        </w:tc>
        <w:tc>
          <w:tcPr>
            <w:tcW w:w="2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Финансирование предусмотрено в муниципальной целевой программе комплексного развития систем коммунальной инфраструктуры  Варненского муниципального района на 2010-2015 годы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7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и ремонт систем теплоснабжения (с монтажом блочной котельной) с. Бородинов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bCs/>
                <w:sz w:val="20"/>
                <w:szCs w:val="20"/>
              </w:rPr>
              <w:t>Администрация района</w:t>
            </w:r>
          </w:p>
        </w:tc>
        <w:tc>
          <w:tcPr>
            <w:tcW w:w="2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  <w:tc>
          <w:tcPr>
            <w:tcW w:w="7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и ремонт систем теплоснабжения (теплотрасса ул.Ленина) с. Варна ст. Тамерл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bCs/>
                <w:sz w:val="20"/>
                <w:szCs w:val="20"/>
              </w:rPr>
              <w:t>Администрация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rPr>
                <w:rStyle w:val="1"/>
                <w:b/>
                <w:b/>
                <w:sz w:val="20"/>
                <w:szCs w:val="2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  <w:b/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едприятия водоснабж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граммэнергоресурсосбережения предприят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граммэнергоресурсосбереженияадминистраций поселений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Энергосбережение в муниципальных бюджетных учреждениях и повышение энергетической эффективности учреждени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энергосбережению в муниципальных бюджетных учреждениях и повышению энергетической эффективности учреждени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роведение энергетических обследований зданий, строений, сооружений, принадлежащим на праве собственности или ином законном основании муниципальным бюджетным учреждениям, сбор и анализ информации об энергопотреблении зданий, строений, сооружений и очередности проведения мероприятий по энергосбереж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ких поселений, соответствующие подразделения администр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программ энергосбережения бюджетных организаций. Разработка мероприятий по энергосбережению на очередной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ные организ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становки приборов учета энергоресурсов и воды в муниципальных бюджетных учреждения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ответствующие подразделения администр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нтроля за ходом выполнения программ по энергосбережению муниципальных бюджетных 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одействие заключению энергосервисных договоров и привлечению частных инвестиций в целях их реализации. Создание системы контроля и мониторинга за реализацией энергосервисных контра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и технологические мероприятия по энергосбережению в муниципальных бюджетных учреждениях и повышению энергетической эффективности учреждени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ые бюджетные учрежд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емонтных работ с учетом повышения энергоэффективности зданий, строений, сооружен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ые бюджетные учрежд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мена энергопотребляющего оборудования на оборудование высоких классов энергетической эффективности (лампы, датчики, частотные регуляторы, маломощные насосы и т.д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ые бюджетные учрежд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Мероприятия по энергосбережению в транспортном комплексе и повышению его энергетической эффективности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я по замещению природным газом бензина, используемого транспортными средствами в качестве моторного топли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рганиз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ограммэнергоресурсосбереженияорганизаци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боты автотранспорта муниципальных бюджетных учреждений в соответствии с установленным лимитом расхода ГСМ, проведение мероприятий по оптимизации маршрутов передвижения в целях экономии расхода ГС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ые бюджетные учрежд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Информационно-аналитическое обеспечение государственной политики в области повышения энергетической эффективности и энергосбережен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мероприятий по энергосбережению и повышению энергетической эффективности в газете «Советское село» и на официальном сайте Варненского район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служба Администр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ирование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, оформление и анализ отчетности об использования топливно-энергетических ресур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3" w:leader="none"/>
              </w:tabs>
              <w:autoSpaceDE w:val="false"/>
              <w:rPr/>
            </w:pPr>
            <w:r>
              <w:rPr/>
              <w:t>Содействие в направлении на обучение специалистов в области энергосбережения и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>Информирование руководителей муниципальных бюджетных учреждений о необходимости проведения мероприятий по энергосбережению и энергетической эффективности, в том числе о возможности заключения энергосервисных договоров и об особенностях их заклю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TextBody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64" w:top="10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37:00Z</dcterms:created>
  <dc:creator>1</dc:creator>
  <dc:description/>
  <cp:keywords/>
  <dc:language>en-US</dc:language>
  <cp:lastModifiedBy>Зуев</cp:lastModifiedBy>
  <cp:lastPrinted>2013-01-24T10:30:00Z</cp:lastPrinted>
  <dcterms:modified xsi:type="dcterms:W3CDTF">2013-03-11T10:23:00Z</dcterms:modified>
  <cp:revision>46</cp:revision>
  <dc:subject/>
  <dc:title>                                                                                                                        Проект</dc:title>
</cp:coreProperties>
</file>