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декабря 2012 год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 «Комитет по у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м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Федеральным законом от 08.05.2010 N 83-ФЗ (ред. от 30.11.2011г.)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  </w:r>
      </w:hyperlink>
      <w:r>
        <w:rPr>
          <w:sz w:val="28"/>
          <w:szCs w:val="28"/>
        </w:rPr>
        <w:t xml:space="preserve">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ложение о МУ «Комитет по управлению имуществом Варненского муниципального района», утвержденное Решением Собрания депутатов Варненского муниципального района от 29.07.2009г. № 55, следующие изменения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ункт 6 главы 1 чита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митет является некоммерческой организацией. Тип учреждения – казенно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Макла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7B843FE3B7F42E23BD02B491B787FCA34406EBFE6CDACEFAB6C5B4946DB0A7DF082484B50DD0F3y52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1:00Z</dcterms:created>
  <dc:creator>LYSINA</dc:creator>
  <dc:description/>
  <cp:keywords/>
  <dc:language>en-US</dc:language>
  <cp:lastModifiedBy>Зуев</cp:lastModifiedBy>
  <cp:lastPrinted>2013-01-11T12:05:00Z</cp:lastPrinted>
  <dcterms:modified xsi:type="dcterms:W3CDTF">2013-03-11T10:20:00Z</dcterms:modified>
  <cp:revision>36</cp:revision>
  <dc:subject/>
  <dc:title>                                                                                                                                                                         </dc:title>
</cp:coreProperties>
</file>