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 дека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№ 125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Безопасность образовательных учрежд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территории Варнен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целевую Программу «Безопасность образовательных учреждений на территории Варненского муниципального района на 2013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26.12. 2012 г. № 12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firstLine="1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Муниципальная целевая программа </w:t>
      </w:r>
    </w:p>
    <w:p>
      <w:pPr>
        <w:pStyle w:val="Style14"/>
        <w:ind w:firstLine="1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"Безопасность образовательных учреждений на территории Варненского муниципального района на 2013 год»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 xml:space="preserve">Паспорт </w:t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"Безопасность образовательных учреждении на территории Варненского муниципального района </w:t>
      </w:r>
    </w:p>
    <w:p>
      <w:pPr>
        <w:pStyle w:val="Style14"/>
        <w:ind w:firstLine="15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на 2013 год»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08"/>
        <w:gridCol w:w="6050"/>
      </w:tblGrid>
      <w:tr>
        <w:trPr/>
        <w:tc>
          <w:tcPr>
            <w:tcW w:w="3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/>
          </w:tcPr>
          <w:p>
            <w:pPr>
              <w:pStyle w:val="Style14"/>
              <w:ind w:firstLine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"Безопасность образовательных учреждении на территории Варненского муниципального района на 2013 год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Заказчик – </w:t>
            </w:r>
            <w:r>
              <w:rPr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ненского муниципального района Челябинской области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государственной политики в области безопасности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безопасности образовательных учреждений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безопасных условий в местах пребывания обучающихся, воспитанников, преподавательского состава и обслуживающего персонала образовательных учреждений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опущение человеческих жертв и уменьшение материального ущерба от чрезвычайных ситуаций и пожаро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рганизационно-правовых мероприятий по обеспечению  безопасности образовательных учреждений Варненского муниципального района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обеспечения безопасности для эффективного решения проблем предупреждения и ликвидации пожаров в образовательных учреждениях Варненского муниципального района;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безопасного пребывания обучающихся, воспитанников, преподавательского состава и обслуживающего персонала в образовательных учреждениях на основе укрепления их материально-технической базы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первоочередных мероприятий по безопасности образовательных учреждений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25" w:before="0" w:after="28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противопожарной пропаганды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ышение качества знаний учащихся по правилам пожарной безопас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ознание преподавательским составом, обслуживающим персоналом образовательных учреждений важности и необходимости выполнения всех требований государственных инспекторов по пожарному надзору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: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образовательных учреждений в части обеспечения  безопасности;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необходимым противопожарным оборудованием, средствами защиты и пожаротушения образовательных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безопасности образовательных учреждений, снижение риска возникновения пожаров, аварийных ситуаций, травматизма и гибели людей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безопасности образовательных учреждений Варненского муниципального района;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безопасного пребывания обучающихся, воспитанников, преподавательского состава и обслуживающего персонала в образовательных учреждениях;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образовательных учреждений, снижение риска возникновения пожаров, аварийных ситуаций, травматизма и гибели людей;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знаний и навыков обучающихся, воспитанников, преподавательского состава и обслуживающего персонала при возникновении чрезвычайных ситуаций и пож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firstLine="150"/>
        <w:jc w:val="center"/>
        <w:rPr/>
      </w:pPr>
      <w:r>
        <w:rPr>
          <w:rStyle w:val="StrongEmphasis"/>
          <w:color w:val="000000"/>
          <w:sz w:val="24"/>
          <w:szCs w:val="24"/>
        </w:rPr>
        <w:t>Мероприятия по реализации Программы</w:t>
      </w:r>
    </w:p>
    <w:p>
      <w:pPr>
        <w:pStyle w:val="Style14"/>
        <w:ind w:firstLine="15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tbl>
      <w:tblPr>
        <w:tblW w:w="945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767"/>
        <w:gridCol w:w="2618"/>
        <w:gridCol w:w="1575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назначении ответственных лиц за безопасность образовательного учреждения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противопожарном режиме образовательного учреждения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инструкции о мерах безопасности образовательного учреждения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создании добровольной пожарной дружины образовательного учреждения и организация ее работы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противопожарных мероприятий на учебный год, согласованного с профсоюзным комитетом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эвакуации образовательного учреждения в случае возникновения пожар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инструкции о порядке действий персонала по обеспечению безопасной и быстрой эвакуации людей при пожаре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проведения тренировки по эвакуации людей при пожаре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назначении ответственного за электрохозяйство образовательного учреждения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журнала регистрации противопожарного инструктаж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ожарного гидранта образовательного учреждения на водоотдачу и оформление акт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стояния огнезащитной обработки деревянных конструкций чердачных помещений в образовательных учреждениях и оформление акт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1465" w:hRule="atLeast"/>
        </w:trPr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работоспособности пожарной автоматики образовательного учреждения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а на обслуживание установок пожарной автоматики образовательного учреждения с лицензионной организацией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ытание пожарных эвакуациционных лестниц образовательного учреждения и оформление акт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ренировок по эвакуации учащихся и сотрудников образовательного учреждения в случае возникновения пожар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раза в год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работы школьных отрядов юных друзей пожарных (ЮДП)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уголков и стендов, посвященных безопасности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бразовательного учреждения наглядными пособиями, учебно-методической литературой и нормативными правовыми документами по безопасности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го учрежд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ём необходимых финансовых средств местного бюджета для выполнения Программы на 2013 год  составляет   </w:t>
      </w:r>
      <w:r>
        <w:rPr>
          <w:b/>
          <w:sz w:val="28"/>
          <w:szCs w:val="28"/>
        </w:rPr>
        <w:t xml:space="preserve">  1464,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1553"/>
        <w:gridCol w:w="1590"/>
      </w:tblGrid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(тыс.  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)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тивопожарные мероприят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81,2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хра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hanging="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83,7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Итого на 2013 год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Times New Roman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rFonts w:ascii="Verdana" w:hAnsi="Verdana" w:eastAsia="Arial Unicode MS" w:cs="Arial Unicode MS"/>
      <w:sz w:val="17"/>
      <w:szCs w:val="17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Зуев</cp:lastModifiedBy>
  <cp:lastPrinted>2012-12-25T16:57:00Z</cp:lastPrinted>
  <dcterms:modified xsi:type="dcterms:W3CDTF">2013-03-11T10:22:00Z</dcterms:modified>
  <cp:revision>35</cp:revision>
  <dc:subject/>
  <dc:title/>
</cp:coreProperties>
</file>