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4"/>
          <w:lang w:val="en-US" w:eastAsia="en-US"/>
        </w:rPr>
      </w:pPr>
      <w:r>
        <w:rPr>
          <w:b w:val="false"/>
          <w:i w:val="false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400300</wp:posOffset>
            </wp:positionH>
            <wp:positionV relativeFrom="paragraph">
              <wp:posOffset>215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СОБРАНИЕ  ДЕПУТАТОВ</w:t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ВАРНЕНСКОГО МУНИЦИПАЛЬНОГО РАЙОНА</w:t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ЧЕЛЯБИНСКОЙ ОБЛАСТИ</w:t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РЕШЕНИЕ</w:t>
      </w:r>
    </w:p>
    <w:p>
      <w:pPr>
        <w:pStyle w:val="Heading"/>
        <w:tabs>
          <w:tab w:val="clear" w:pos="708"/>
          <w:tab w:val="left" w:pos="960" w:leader="none"/>
        </w:tabs>
        <w:jc w:val="left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1 февраля 2013 года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    № 15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уществление  социальной поддержки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ботников органов местного самоуправления Варненского муниципального района на период с 2013 по 2015 годы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существления  социальной поддержки  муниципальных служащих, обеспечения предоставления качественных муниципальных услуг Собрание депутатов Варн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районную целевую программу «Осуществление  социальной поддержки работников органов местного самоуправления Варненского муниципального района на период с 2013 по 2015 годы» 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тветственность за исполнение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                                               С.В.Маклаков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74" w:right="566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арнен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февраля 2013 г № 1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уществление  социальной поддержки  работников органов местного самоуправления Варненского муниципального района на период с 2013 по 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целевой программы</w:t>
      </w:r>
    </w:p>
    <w:tbl>
      <w:tblPr>
        <w:tblW w:w="974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542"/>
      </w:tblGrid>
      <w:tr>
        <w:trPr>
          <w:trHeight w:val="88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целевая программ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уществление  социальной поддержки  работников органов местного самоуправления Варненского муниципального района на период с 2013 до 2015 год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8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титуция Российской Федерации;</w:t>
            </w:r>
          </w:p>
        </w:tc>
      </w:tr>
      <w:tr>
        <w:trPr>
          <w:trHeight w:val="55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арненского муниципального района </w:t>
            </w:r>
          </w:p>
        </w:tc>
      </w:tr>
      <w:tr>
        <w:trPr>
          <w:trHeight w:val="52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10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социальной поддержки  муниципальных служащих Обеспечение профессиональными кадрами муниципальной службы, обеспечение предоставления качественных муниципальных услуг, обеспечение их доступности.</w:t>
            </w:r>
          </w:p>
        </w:tc>
      </w:tr>
      <w:tr>
        <w:trPr>
          <w:trHeight w:val="226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влечение в муниципальную службу молодых специалистов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, осуществление  социальной поддержки  муниципальных служащих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резерва руководящих кадров, организация  обучения резерва в рамках системы переподготовки  руководящих кадров.</w:t>
            </w:r>
          </w:p>
        </w:tc>
      </w:tr>
      <w:tr>
        <w:trPr>
          <w:trHeight w:val="54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точники финансирования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органа местного самоуправления ( местный бюджет).</w:t>
            </w:r>
          </w:p>
        </w:tc>
      </w:tr>
      <w:tr>
        <w:trPr>
          <w:trHeight w:val="4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увеличения притока молодых специалистов (специалистов) и закрепления их на селе;</w:t>
            </w:r>
          </w:p>
          <w:p>
            <w:pPr>
              <w:pStyle w:val="Normal"/>
              <w:jc w:val="both"/>
              <w:rPr/>
            </w:pPr>
            <w:r>
              <w:rPr/>
              <w:t>- повысить уровень  профессиональной компетентности руководящих кадров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одержание проблемы, необходимость её решения программно-целевым метод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ми принципами при разработке программы являлись:</w:t>
      </w:r>
    </w:p>
    <w:p>
      <w:pPr>
        <w:pStyle w:val="Normal"/>
        <w:ind w:firstLine="720"/>
        <w:jc w:val="both"/>
        <w:rPr/>
      </w:pPr>
      <w:r>
        <w:rPr/>
        <w:t>- приоритет обеспечения условий поэтапной актуализации профессионализма муниципальных служащих;</w:t>
      </w:r>
    </w:p>
    <w:p>
      <w:pPr>
        <w:pStyle w:val="Normal"/>
        <w:ind w:firstLine="720"/>
        <w:jc w:val="both"/>
        <w:rPr/>
      </w:pPr>
      <w:r>
        <w:rPr/>
        <w:t xml:space="preserve">- развитие кадровых условий муниципальной службы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ограмма </w:t>
      </w:r>
      <w:r>
        <w:rPr/>
        <w:t>– это нормативно-управленческий документ, включающий качественно – количественный анализ состояния  и прогноз развития кадровой политики муниципальной служб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ействие  программы  способствует развитию кадровых условий: снижению текучести, удовлетворению  потребности в профессиональных кадрах, повышению социального уровня , стимулированию  труда муниципальных служащих и руковод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Оценка эффективност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>Реализация муниципальной  целевой  Программы позволит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- повысить профессионализм муниципальных и руководящих кадров муниципальной системы образования;</w:t>
      </w:r>
    </w:p>
    <w:p>
      <w:pPr>
        <w:pStyle w:val="Normal"/>
        <w:ind w:left="420" w:hanging="0"/>
        <w:rPr/>
      </w:pPr>
      <w:r>
        <w:rPr/>
        <w:t>- повысить социальную защищенность и обеспечить стимулирование труда муниципальных служащих;</w:t>
      </w:r>
    </w:p>
    <w:p>
      <w:pPr>
        <w:sectPr>
          <w:footerReference w:type="default" r:id="rId4"/>
          <w:type w:val="nextPage"/>
          <w:pgSz w:w="11906" w:h="16838"/>
          <w:pgMar w:left="1474" w:right="566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ОГРАММНЫЕ МЕРОПРИЯТ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  <w:gridCol w:w="2482"/>
      </w:tblGrid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80" w:firstLine="72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(тыс.руб)</w:t>
            </w:r>
          </w:p>
        </w:tc>
      </w:tr>
      <w:tr>
        <w:trPr>
          <w:trHeight w:val="8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8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16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по возмещению расходов, связанных с оплатой найма жилых помещений молодыми специалистами муниципальных учреждений Варн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Администрация Варнен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5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кета нормативных документов по работе с кадрами: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а работы с резервом руководящих работников;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а работы с молодыми специалистами;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а повышения квалификации муниципальных служащих;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я об аттестации муниципальных служащих (критерии оценки их деятельности);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администрации Варне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624" w:right="964" w:gutter="0" w:header="0" w:top="125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4.2. Порядок оплаты компенсации по возмещению расходов, связанных с оплатой найма жилых помещений молодыми специалистами муниципальных учреждений Варне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left="420" w:hanging="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Настоящий Порядок разработан в соответствии с Гражданским кодексом Российской Федерации, Жилищным кодексом Российской Федерации, регулирующих правоотношения в жилищной сфере при оформлении документов о предоставлении в пользование жилых помещений, находящихся в собственности физических или юридических лиц и определяет условия и порядок предоставления компенсации молодым специалистам расходов в период работы в муниципальном учреждении Варненского муниципальн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ий Порядок направлен на привлечение молодых специалис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аботу в муниципальное учреждение Варненского муниципального района, расширение предоставленных им социальных гаран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аво на получение компенсации по возмещению расходов, связанных с оплатой найма жилого помещения имеют молодые специалисты, имеющие документ об </w:t>
      </w:r>
      <w:r>
        <w:rPr>
          <w:rFonts w:cs="Times New Roman" w:ascii="Times New Roman" w:hAnsi="Times New Roman"/>
          <w:color w:val="000000"/>
          <w:sz w:val="26"/>
          <w:szCs w:val="26"/>
        </w:rPr>
        <w:t>окончании образовательного учреждения высшего профессионального или среднего профессионального образования (независимо от формы получения образования)</w:t>
      </w:r>
      <w:r>
        <w:rPr>
          <w:rFonts w:cs="Times New Roman" w:ascii="Times New Roman" w:hAnsi="Times New Roman"/>
          <w:sz w:val="26"/>
          <w:szCs w:val="26"/>
        </w:rPr>
        <w:t>, поступившие на работу на условиях трудового договора в муниципальное учреждение Варненского муниципального района, не имеющие в собственности жилья.</w:t>
      </w:r>
      <w:r>
        <w:rPr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ус молодого специалиста устанавливается однократно и действует в течен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трех лет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оставление компенсации по возмещению расходов, связанных с оплатой найма жилого помещения осуществля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трудов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говора найма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равок об отсутствии в собственности жилья у молодого специалиста и членов его семьи на территории района, в том числе на условиях найма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плата компенсации по возмещению расходов, связанных с  наймом жилого помещения производится на основании распоряжения  администрации Варненского муниципального района. В 2013 году объем  компенсации  составляет 3000 рублей в месяц, в 2014, 2015 годах размер выплат  может корректироваться на процент  изменения тарифов на ТЭ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Компенсация по возмещению расходов, связанных с оплатой найма жилого помещения, производится путем перечисления денежных средств на карту </w:t>
      </w:r>
      <w:r>
        <w:rPr>
          <w:rFonts w:cs="Times New Roman" w:ascii="Times New Roman" w:hAnsi="Times New Roman"/>
          <w:sz w:val="26"/>
          <w:szCs w:val="26"/>
          <w:lang w:val="en-US"/>
        </w:rPr>
        <w:t>Vis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lectron</w:t>
      </w:r>
      <w:r>
        <w:rPr>
          <w:rFonts w:cs="Times New Roman" w:ascii="Times New Roman" w:hAnsi="Times New Roman"/>
          <w:sz w:val="26"/>
          <w:szCs w:val="26"/>
        </w:rPr>
        <w:t xml:space="preserve"> молодого специалиста, открытый в Сбербанке на территории Варн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снованием для перечисления денежных средств служит предоставление платежных документов, подтверждающих оплату за проживание, собственнику жилого помещения по договору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рок выплаты компенсации по возмещению расходов, связанных с оплатой найма жилого помещения, устанавливается на срок действия договора найма жилого помещения и осуществляется 1 раз в месяц до 10 числа месяца, следующего за отчетным. При досрочном расторжении договора найма жилого помещения, выплаты компенсации прекращаются с момента расторжения договора. При расторжении трудового договора молодого специалиста с муниципальным учреждением, выплаты компенсации по возмещению расходов, связанных с оплатой найма жилого помещения, прекращаются с момента расторжения трудового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6"/>
      <w:type w:val="nextPage"/>
      <w:pgSz w:w="11906" w:h="16838"/>
      <w:pgMar w:left="900" w:right="1259" w:gutter="0" w:header="0" w:top="62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56:00Z</dcterms:created>
  <dc:creator>№ 1</dc:creator>
  <dc:description/>
  <cp:keywords/>
  <dc:language>en-US</dc:language>
  <cp:lastModifiedBy>Собрание</cp:lastModifiedBy>
  <cp:lastPrinted>2013-02-20T11:48:00Z</cp:lastPrinted>
  <dcterms:modified xsi:type="dcterms:W3CDTF">2013-03-11T09:55:00Z</dcterms:modified>
  <cp:revision>15</cp:revision>
  <dc:subject/>
  <dc:title>Программа развития кадрового потенциала образовательных учреждений</dc:title>
</cp:coreProperties>
</file>