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8" w:firstLine="708"/>
        <w:jc w:val="both"/>
        <w:rPr/>
      </w:pPr>
      <w:r>
        <w:rPr/>
        <w:t xml:space="preserve">             </w:t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 февраля  2013 год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Варна                                                           № 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Варненского муниципаль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а 2013 год и плановый период на 2014-2015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обрание депутатов Варненского муниципального район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1. Внести в бюджет Варненского муниципального района на 2013 год и плановый период 2014-2015 годов, принятый Решением Собрания депутатов Варненского муниципального района от 26 декабря  2012 года  № 107  следующие изменения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1) В статье 1 пункт 1 слова «в сумме 657149,2 тыс. руб.» заменить «в сумме 657322,2 тыс. руб.;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ункте 2 слова «в сумме 657149,2 тыс. руб.» заменить «в сумме 657913,21 тыс. руб.»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полнить слова «направление поступлений из источников внутреннего финансирования дефицита бюджета в сумме 591,01 тыс. руб. на расходы бюджета, в том числе: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изменения остатков средств областного бюджета на 1 января 2013 года в сумме 591,01 тыс. руб.;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2) В статье 14 п.1 слова «в сумме 18051,4 тыс. руб.», заменить «в сумме 18201,4 тыс. руб.»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3) приложение 2 изложить в новой редакции (приложение 1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4 изложить в новой редакции (приложение 2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приложение 5 изложить в новой редакции (приложение 3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6 изложить в новой редакции (приложение 4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приложение 7 изложить в новой редакции (приложение 5 к настоящему Решению);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8) дополнить приложение 6 (приложение 6 к настоящему Решению)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вступает в силу со дня его подписания и обнародования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С.В. Маклаков</w:t>
      </w:r>
    </w:p>
    <w:tbl>
      <w:tblPr>
        <w:tblW w:w="5592" w:type="dxa"/>
        <w:jc w:val="left"/>
        <w:tblInd w:w="44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2"/>
      </w:tblGrid>
      <w:tr>
        <w:trPr>
          <w:trHeight w:val="1291" w:hRule="atLeast"/>
        </w:trPr>
        <w:tc>
          <w:tcPr>
            <w:tcW w:w="55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№ 1 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арненского муниципальн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"О внесении изменений о районном бюджете на 2013 год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плановый период на 2014-2015 годов" от  21 февраля  2013 года № 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районном бюджете на 2013г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лановый период 2014-2015 года»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6 декабря 2012г. № 10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главных администраторов доходов районного бюджета *</w:t>
      </w:r>
    </w:p>
    <w:tbl>
      <w:tblPr>
        <w:tblW w:w="98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976"/>
        <w:gridCol w:w="463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д администрато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д бюджетной классификации Российской Федераци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8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инистерство сельского хозяйства Челябинской области  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20 01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30 01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40 01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50 01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6 35030 05 0000 140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6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истерство здравоохранения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9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Министерство промышленности и природных ресурсов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10 01 0000 14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8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едеральная служба по надзору в сфере природопользования (Росприроднадзора)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10 01 6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20 01 6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30 01 6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0 01 6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службы по ветеринарному и фитосанитарному надзору (Россельхознадзор)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6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№ 25 Управления Федерального казначейства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10 01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жрайонная инспекция № 19 Федеральной налоговой службы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( в части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 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 части 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 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( в части уплаты налогов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301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132, 133, 134, 135, 13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303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600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Отдел внутренних дел по  Варненскому  муниципальному району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800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0014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Варненский отдел Управления Федеральной службы государственной регистрации, кадастра и картографии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6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1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Варне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( в части уплаты платеж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008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0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5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3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 (приказ 10 от 29 января 2013 год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7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6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55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4034 05 0002 151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2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ансовое управление администрации Варненского муниципального район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 (в части уплаты платеж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1 05 0000 151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муниципальных районов на выравнивание  бюджетной обеспеченности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4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3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5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8 0500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8 05010 05 0000 15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3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«Комитет по управлению имуществом Варненского муниципального района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5013 10 0000 12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502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7015 05 0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9045 05 0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4 01050 05 0000 4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4 06013 10 0000 4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4 06025 05 0000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5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бразования администрации Варненского муниципального район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5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0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социальной защиты населения администрации Варненского муниципального район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2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3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2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3027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2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ненское управление сельского хозяйства и продовольств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9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«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правление строительства и жилищно-коммунального хозяйств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0204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2 077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 02088 05 0001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 02089 05 0001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9 05000 05 0000 151                 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8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палата Варненского муниципального района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культуры «Межпоселенческое библиотечное объединение Варненского муниципального района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25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культуры «Варненский краеведческий музей имени Савина В.И.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образовательное учреждение дополнительного образования детей «Варненская детская школа искусств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4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тельное учреждение дополнительного образования детей « Детская школа искусств» п.Новый Ура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5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рание депутатов Варненского муниципального района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6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« Централизованная бухгалтерия учреждений культуры и дополнительного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образования детей в сфере культуры»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Варненского муниципального район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7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культуры « Варненский районный дом культуры – ПЛАНЕТА 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Главными администраторами доходов по группе доходов « </w:t>
      </w:r>
      <w:r>
        <w:rPr>
          <w:rFonts w:cs="Times New Roman" w:ascii="Times New Roman" w:hAnsi="Times New Roman"/>
          <w:b/>
          <w:sz w:val="22"/>
          <w:szCs w:val="22"/>
        </w:rPr>
        <w:t>2 00 00000 00</w:t>
      </w:r>
      <w:r>
        <w:rPr>
          <w:rFonts w:cs="Times New Roman" w:ascii="Times New Roman" w:hAnsi="Times New Roman"/>
          <w:sz w:val="22"/>
          <w:szCs w:val="22"/>
        </w:rPr>
        <w:t xml:space="preserve"> – безвозмездные поступления» являются структурные подразделения администрации Варненского район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части дотаций – Финансовое Управление администрации Варненского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части субсидий, субвенций, иных безвозмездных поступлений – органы, уполномоченные в соответствии с законодательными и нормативными правовыми актами на использование указанных денежных средств;</w:t>
        <w:tab/>
      </w:r>
    </w:p>
    <w:p>
      <w:pPr>
        <w:pStyle w:val="2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района, предоставившие субсидии, субвенции или иные межбюджетные трансферты в соответствии с решением Районного Собрания Депутатов Варненского муниципального района о районном бюджете;</w:t>
      </w:r>
    </w:p>
    <w:p>
      <w:pPr>
        <w:pStyle w:val="2"/>
        <w:spacing w:lineRule="exact" w:line="240"/>
        <w:ind w:firstLine="709"/>
        <w:jc w:val="both"/>
        <w:rPr>
          <w:sz w:val="36"/>
          <w:szCs w:val="36"/>
        </w:rPr>
      </w:pPr>
      <w:r>
        <w:rPr>
          <w:sz w:val="22"/>
          <w:szCs w:val="22"/>
        </w:rPr>
        <w:t>в части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муниципального района, получившие субсидии, субвенции или иные межбюджетные трансферты в соответствии с законами Челябинской области об областном бюджет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2098"/>
        <w:gridCol w:w="871"/>
        <w:gridCol w:w="2098"/>
        <w:gridCol w:w="871"/>
        <w:gridCol w:w="2097"/>
        <w:gridCol w:w="1282"/>
      </w:tblGrid>
      <w:tr>
        <w:trPr>
          <w:trHeight w:val="89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№ 2 к решению Собрания депутатов Варненского муниципального района "О внесении изменений о районном бюджете на 2013 год и плановый период на 2014-2015 годов" от  21 февраля  2013 года № </w:t>
            </w:r>
          </w:p>
        </w:tc>
      </w:tr>
      <w:tr>
        <w:trPr>
          <w:trHeight w:val="1174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№ 4                                                                       к решению Собрания депутатов                                        Варненского муниципального района   № 107 от  26.12.2012г    "О районном бюджете на 2013 год и плановый период на 2014-2015 годов "                                                         </w:t>
            </w:r>
          </w:p>
        </w:tc>
      </w:tr>
      <w:tr>
        <w:trPr>
          <w:trHeight w:val="602" w:hRule="atLeast"/>
        </w:trPr>
        <w:tc>
          <w:tcPr>
            <w:tcW w:w="101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спределение расходов по функциональной классификации расходов на 2013 год по Варненскому муниципальному району</w:t>
            </w:r>
          </w:p>
        </w:tc>
      </w:tr>
      <w:tr>
        <w:trPr>
          <w:trHeight w:val="187" w:hRule="atLeast"/>
        </w:trPr>
        <w:tc>
          <w:tcPr>
            <w:tcW w:w="2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2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ФСР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ФС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ЦС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ВР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91,8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1,8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42,3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5,7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,60</w:t>
            </w:r>
          </w:p>
        </w:tc>
      </w:tr>
      <w:tr>
        <w:trPr>
          <w:trHeight w:val="113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336,1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46,7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5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,80</w:t>
            </w:r>
          </w:p>
        </w:tc>
      </w:tr>
      <w:tr>
        <w:trPr>
          <w:trHeight w:val="989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7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4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Комплексные меры по противодействию злоупотреблению наркотиками и их незаконному обороту в Варненском муниципальном районе на 2012-2015гг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Информатизация Варненского муниципального района на 2013-2015 годы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рофилактики преступлений и иных правонарушений в Варненском муниципальном районе на 2012-2013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622,7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1,37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60,8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,53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</w:t>
            </w:r>
          </w:p>
        </w:tc>
      </w:tr>
      <w:tr>
        <w:trPr>
          <w:trHeight w:val="989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г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2,5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,5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53,28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7,9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3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,08</w:t>
            </w:r>
          </w:p>
        </w:tc>
      </w:tr>
      <w:tr>
        <w:trPr>
          <w:trHeight w:val="1130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67,6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7,6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6,2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2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48,8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,8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,0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6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961,2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07,0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2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 573,56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,13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989,92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5,69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01</w:t>
            </w:r>
          </w:p>
        </w:tc>
      </w:tr>
      <w:tr>
        <w:trPr>
          <w:trHeight w:val="989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3,3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4,5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02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8 491,39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0,54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268,86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0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1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6,3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,32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,4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236,0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,57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64,98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14,0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5,3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3,88</w:t>
            </w:r>
          </w:p>
        </w:tc>
      </w:tr>
      <w:tr>
        <w:trPr>
          <w:trHeight w:val="989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6,7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3г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4,94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77,4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3,8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9,0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,8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485,76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4,8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14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38,83</w:t>
            </w:r>
          </w:p>
        </w:tc>
      </w:tr>
      <w:tr>
        <w:trPr>
          <w:trHeight w:val="989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252,82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0,0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2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83,9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,32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47,50</w:t>
            </w:r>
          </w:p>
        </w:tc>
      </w:tr>
      <w:tr>
        <w:trPr>
          <w:trHeight w:val="989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,2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6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989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04,1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,1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761,2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61,2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716,5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16,5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683,6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9,20</w:t>
            </w:r>
          </w:p>
        </w:tc>
      </w:tr>
      <w:tr>
        <w:trPr>
          <w:trHeight w:val="989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,1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 «Здоровье»  в Варненском муниципальном районе на 2013-2015 годы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4,3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,0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рофилактика клещевого энцефалита на 2013-2015гг.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0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рофилактика  ВИЧ-инфекции на 2013-2015 гг.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383,9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83,9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4 829,4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,6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3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68,2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80,5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65,5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31,4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76,8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40</w:t>
            </w:r>
          </w:p>
        </w:tc>
      </w:tr>
      <w:tr>
        <w:trPr>
          <w:trHeight w:val="989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,7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36,0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,6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9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83,5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6,8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,4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2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425,50</w:t>
            </w:r>
          </w:p>
        </w:tc>
      </w:tr>
      <w:tr>
        <w:trPr>
          <w:trHeight w:val="98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8,80</w:t>
            </w:r>
          </w:p>
        </w:tc>
      </w:tr>
      <w:tr>
        <w:trPr>
          <w:trHeight w:val="989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4,8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847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51,9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928,7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,7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1,3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55,3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2,1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,8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60</w:t>
            </w:r>
          </w:p>
        </w:tc>
      </w:tr>
      <w:tr>
        <w:trPr>
          <w:trHeight w:val="989" w:hRule="atLeast"/>
        </w:trPr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г"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,10</w:t>
            </w:r>
          </w:p>
        </w:tc>
      </w:tr>
      <w:tr>
        <w:trPr>
          <w:trHeight w:val="42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10</w:t>
            </w:r>
          </w:p>
        </w:tc>
      </w:tr>
      <w:tr>
        <w:trPr>
          <w:trHeight w:val="70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5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7 913,21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иложение № 2 к решению Собрания депутатов Варненского муниципального района "О внесении изменений о районном бюджете на 2013 год и плановый период на 2014-2015 годов" от  21 февраля  2013 года №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иложение № 4                                                                       к решению Собрания депутатов                                        Варненского муниципального района   № 107 от  26.12.2012г    "О районном бюджете на 2013 год и плановый период на 2014-2015 годов "                                                        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пределение расходов по функциональной классификации расходов на 2013 год по Варненскому муниципальному райо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ФСР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ФС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ЦС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ВР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91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91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42,3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15,7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,6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336,1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46,7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4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4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7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7,4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Комплексные меры по противодействию злоупотреблению наркотиками и их незаконному обороту в Варненском муниципальном районе на 2012-2015гг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5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Информатизация Варненского муниципального района на 2013-2015 г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Профилактики преступлений и иных правонарушений в Варненском муниципальном районе на 2012-2013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622,7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31,37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160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,53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г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2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2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53,28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57,9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,3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4,08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67,6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67,6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6,2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6,2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48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2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835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,6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4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961,2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07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,2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 573,56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0,13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 989,92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95,69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01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63,3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04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9,02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8 491,39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70,54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 268,86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99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,1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66,3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4,32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5,4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6 236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6,57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764,98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,1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4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85,3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263,88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96,7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3г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64,94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977,4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43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89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4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485,76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74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14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538,83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252,82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,2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583,9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7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8,32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47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,2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0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04,1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04,1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761,2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761,2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716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716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683,6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79,2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9,1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 «Здоровье»  в Варненском муниципальном районе на 2013-2015 г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74,3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6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Профилактика клещевого энцефалита на 2013-2015гг.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5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Профилактика  ВИЧ-инфекции на 2013-2015 гг.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383,9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383,9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4 829,4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9,6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3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068,2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180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365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31,4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676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0,4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1,7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536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5,6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,9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 083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6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3,4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42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425,5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2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08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64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051,9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928,7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9,7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01,3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955,3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72,1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,9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6,8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6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г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,1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,1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18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7 913,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586"/>
        <w:gridCol w:w="487"/>
        <w:gridCol w:w="1587"/>
        <w:gridCol w:w="494"/>
        <w:gridCol w:w="1586"/>
        <w:gridCol w:w="468"/>
        <w:gridCol w:w="1587"/>
        <w:gridCol w:w="1225"/>
      </w:tblGrid>
      <w:tr>
        <w:trPr>
          <w:trHeight w:val="69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ложение № 3 к решению Собрания депутатов Варненского муниципального района "О внесении изменений о районном бюджете на 2013 год и плановый период на 2014-2015 годов" от  21 февраля  2013 года № </w:t>
            </w:r>
          </w:p>
        </w:tc>
      </w:tr>
      <w:tr>
        <w:trPr>
          <w:trHeight w:val="63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ложение № 5                                                                         к решению Собрания депутатов                                        Варненского муниципального района   № 107 от  26.12.2012г    "О районном бюджете на 2013 год и плановый период на 2014-2015 годов "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85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Варненского муниципального района   на 2013 год</w:t>
            </w:r>
          </w:p>
        </w:tc>
        <w:tc>
          <w:tcPr>
            <w:tcW w:w="12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2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2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</w:tr>
      <w:tr>
        <w:trPr>
          <w:trHeight w:val="13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С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ВСР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ФС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ФСР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ЦСР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ВР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2 753,68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91,8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1,80</w:t>
            </w:r>
          </w:p>
        </w:tc>
      </w:tr>
      <w:tr>
        <w:trPr>
          <w:trHeight w:val="8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081,3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46,7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50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7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4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9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Комплексные меры по противодействию злоупотреблению наркотиками и их незаконному обороту в Варненском муниципальном районе на 2012-2015г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Информатизация Варненского муниципального района на 2013-2015 год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рофилактики преступлений и иных правонарушений в Варненском муниципальном районе на 2012-2013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2,5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,5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4,38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3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,08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67,6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7,6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6,2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2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6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6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89,0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9,0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761,2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61,2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716,5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16,5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683,6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9,20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,1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 «Здоровье»  в Варненском муниципальном районе на 2013-2015 год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4,3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,0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6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рофилактика клещевого энцефалита на 2013-2015гг.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0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7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рофилактика  ВИЧ-инфекции на 2013-2015 гг.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 786,9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361,6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5,8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60,8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,4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74,8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4,8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00,0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0,0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,1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1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,0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287,7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78,9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7,90</w:t>
            </w:r>
          </w:p>
        </w:tc>
      </w:tr>
      <w:tr>
        <w:trPr>
          <w:trHeight w:val="854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208,80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1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8,8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3 600,51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 573,56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,13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989,92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5,69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01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3,3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4,5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02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5 396,39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0,54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268,86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08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1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6,3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,32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,4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236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4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54,61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5,3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3,88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6,7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3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4,94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77,4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4,8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,8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610,96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14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38,83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64,80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4,8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9 124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330,1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14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383,9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83,9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4 829,4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,6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3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68,2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80,5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65,5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31,4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76,8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40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,7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36,0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,6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9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83,5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6,8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,4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2,8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651,9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51,9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928,7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,7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1,3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55,3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2,1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,8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6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19,2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19,20</w:t>
            </w:r>
          </w:p>
        </w:tc>
      </w:tr>
      <w:tr>
        <w:trPr>
          <w:trHeight w:val="21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,8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,0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216,00</w:t>
            </w:r>
          </w:p>
        </w:tc>
      </w:tr>
      <w:tr>
        <w:trPr>
          <w:trHeight w:val="8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4,8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,8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961,2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07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2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61,1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61,1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,57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,53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226,7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226,7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47,50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,2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6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5,02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5,02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,32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300,7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300,7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75,7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464,20</w:t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464,2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3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4,67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42,3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42,3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5,70</w:t>
            </w:r>
          </w:p>
        </w:tc>
      </w:tr>
      <w:tr>
        <w:trPr>
          <w:trHeight w:val="641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,60</w:t>
            </w:r>
          </w:p>
        </w:tc>
      </w:tr>
      <w:tr>
        <w:trPr>
          <w:trHeight w:val="8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54,10</w:t>
            </w:r>
          </w:p>
        </w:tc>
      </w:tr>
      <w:tr>
        <w:trPr>
          <w:trHeight w:val="8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8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04,10</w:t>
            </w:r>
          </w:p>
        </w:tc>
      </w:tr>
      <w:tr>
        <w:trPr>
          <w:trHeight w:val="74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,1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771,1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771,1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2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83,90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72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7 913,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167"/>
        <w:gridCol w:w="1240"/>
        <w:gridCol w:w="1026"/>
        <w:gridCol w:w="4026"/>
        <w:gridCol w:w="1598"/>
        <w:gridCol w:w="1282"/>
      </w:tblGrid>
      <w:tr>
        <w:trPr>
          <w:trHeight w:val="1255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96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0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 4 к решению Собрания депутатов Варненского муниципального района "О внесении изменений о районном бюджете на 2013 год и плановый период на 2014-2015 годов"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от  21 февраля  2013 года № 4</w:t>
            </w:r>
          </w:p>
        </w:tc>
      </w:tr>
      <w:tr>
        <w:trPr>
          <w:trHeight w:val="1372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0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№ 6  к решению Собрания депутатов                                        Варненского муниципального района   № 107 от  26.12.2012г  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"О районном бюджете на 2013 год и плановый период на 2014-2015 годов "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11160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пределение расходов по функциональной классификации расходов на 2014-2015 годы по Варненскому муниципальному району</w:t>
            </w:r>
          </w:p>
        </w:tc>
      </w:tr>
      <w:tr>
        <w:trPr>
          <w:trHeight w:val="264" w:hRule="atLeast"/>
        </w:trPr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драздел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 расходов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14 г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15 г.</w:t>
            </w:r>
          </w:p>
        </w:tc>
      </w:tr>
      <w:tr>
        <w:trPr>
          <w:trHeight w:val="31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 179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 210,70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80</w:t>
            </w:r>
          </w:p>
        </w:tc>
      </w:tr>
      <w:tr>
        <w:trPr>
          <w:trHeight w:val="112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8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8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80</w:t>
            </w:r>
          </w:p>
        </w:tc>
      </w:tr>
      <w:tr>
        <w:trPr>
          <w:trHeight w:val="114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42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2,30</w:t>
            </w:r>
          </w:p>
        </w:tc>
      </w:tr>
      <w:tr>
        <w:trPr>
          <w:trHeight w:val="114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42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2,3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5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5,7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5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5,7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,6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,60</w:t>
            </w:r>
          </w:p>
        </w:tc>
      </w:tr>
      <w:tr>
        <w:trPr>
          <w:trHeight w:val="100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48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70,40</w:t>
            </w:r>
          </w:p>
        </w:tc>
      </w:tr>
      <w:tr>
        <w:trPr>
          <w:trHeight w:val="112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48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70,4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90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13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50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70,20</w:t>
            </w:r>
          </w:p>
        </w:tc>
      </w:tr>
      <w:tr>
        <w:trPr>
          <w:trHeight w:val="88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5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2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5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20</w:t>
            </w:r>
          </w:p>
        </w:tc>
      </w:tr>
      <w:tr>
        <w:trPr>
          <w:trHeight w:val="97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7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9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7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90</w:t>
            </w:r>
          </w:p>
        </w:tc>
      </w:tr>
      <w:tr>
        <w:trPr>
          <w:trHeight w:val="124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</w:tr>
      <w:tr>
        <w:trPr>
          <w:trHeight w:val="69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85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27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35,30</w:t>
            </w:r>
          </w:p>
        </w:tc>
      </w:tr>
      <w:tr>
        <w:trPr>
          <w:trHeight w:val="106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27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35,3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7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66,77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90,3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0,37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68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6,4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68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6,40</w:t>
            </w:r>
          </w:p>
        </w:tc>
      </w:tr>
      <w:tr>
        <w:trPr>
          <w:trHeight w:val="67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,5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,53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,5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,53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 Варненского район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0,90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0,9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0,9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8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8,90</w:t>
            </w:r>
          </w:p>
        </w:tc>
      </w:tr>
      <w:tr>
        <w:trPr>
          <w:trHeight w:val="1248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54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57,30</w:t>
            </w:r>
          </w:p>
        </w:tc>
      </w:tr>
      <w:tr>
        <w:trPr>
          <w:trHeight w:val="48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7,3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7,30</w:t>
            </w:r>
          </w:p>
        </w:tc>
      </w:tr>
      <w:tr>
        <w:trPr>
          <w:trHeight w:val="67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7,3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компенсац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7,3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37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1,4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 юсти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7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1,4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7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1,4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7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1,4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7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1,4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59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116,3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экономические вопрос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70</w:t>
            </w:r>
          </w:p>
        </w:tc>
      </w:tr>
      <w:tr>
        <w:trPr>
          <w:trHeight w:val="10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7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7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на осуществление полномочий в области охраны труд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7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7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65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83,60</w:t>
            </w:r>
          </w:p>
        </w:tc>
      </w:tr>
      <w:tr>
        <w:trPr>
          <w:trHeight w:val="100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65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83,6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2,2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80</w:t>
            </w:r>
          </w:p>
        </w:tc>
      </w:tr>
      <w:tr>
        <w:trPr>
          <w:trHeight w:val="91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66,8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66,8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ный транспор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0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0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861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861,2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61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61,20</w:t>
            </w:r>
          </w:p>
        </w:tc>
      </w:tr>
      <w:tr>
        <w:trPr>
          <w:trHeight w:val="99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61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61,2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7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7,00</w:t>
            </w:r>
          </w:p>
        </w:tc>
      </w:tr>
      <w:tr>
        <w:trPr>
          <w:trHeight w:val="69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3 470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5 810,6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505,7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 601,45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дошкольные учрежд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170,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265,82</w:t>
            </w:r>
          </w:p>
        </w:tc>
      </w:tr>
      <w:tr>
        <w:trPr>
          <w:trHeight w:val="7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,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,13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,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,13</w:t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9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395,69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904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00,00</w:t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904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00,00</w:t>
            </w:r>
          </w:p>
        </w:tc>
      </w:tr>
      <w:tr>
        <w:trPr>
          <w:trHeight w:val="78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996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,6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,69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996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,6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,69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35,6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35,63</w:t>
            </w:r>
          </w:p>
        </w:tc>
      </w:tr>
      <w:tr>
        <w:trPr>
          <w:trHeight w:val="78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0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04,50</w:t>
            </w:r>
          </w:p>
        </w:tc>
      </w:tr>
      <w:tr>
        <w:trPr>
          <w:trHeight w:val="49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0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04,50</w:t>
            </w:r>
          </w:p>
        </w:tc>
      </w:tr>
      <w:tr>
        <w:trPr>
          <w:trHeight w:val="66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3</w:t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3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 212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 672,27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20,9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114,98</w:t>
            </w:r>
          </w:p>
        </w:tc>
      </w:tr>
      <w:tr>
        <w:trPr>
          <w:trHeight w:val="67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,5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,54</w:t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,5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,54</w:t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 250,3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 344,44</w:t>
            </w:r>
          </w:p>
        </w:tc>
      </w:tr>
      <w:tr>
        <w:trPr>
          <w:trHeight w:val="81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48,2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342,32</w:t>
            </w:r>
          </w:p>
        </w:tc>
      </w:tr>
      <w:tr>
        <w:trPr>
          <w:trHeight w:val="49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48,2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342,32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1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7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10</w:t>
            </w:r>
          </w:p>
        </w:tc>
      </w:tr>
      <w:tr>
        <w:trPr>
          <w:trHeight w:val="10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6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6,30</w:t>
            </w:r>
          </w:p>
        </w:tc>
      </w:tr>
      <w:tr>
        <w:trPr>
          <w:trHeight w:val="48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6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6,30</w:t>
            </w:r>
          </w:p>
        </w:tc>
      </w:tr>
      <w:tr>
        <w:trPr>
          <w:trHeight w:val="82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6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,32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6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,32</w:t>
            </w:r>
          </w:p>
        </w:tc>
      </w:tr>
      <w:tr>
        <w:trPr>
          <w:trHeight w:val="109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4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4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8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23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236,00</w:t>
            </w:r>
          </w:p>
        </w:tc>
      </w:tr>
      <w:tr>
        <w:trPr>
          <w:trHeight w:val="57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8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23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236,00</w:t>
            </w:r>
          </w:p>
        </w:tc>
      </w:tr>
      <w:tr>
        <w:trPr>
          <w:trHeight w:val="49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61,7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63,69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5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54</w:t>
            </w:r>
          </w:p>
        </w:tc>
      </w:tr>
      <w:tr>
        <w:trPr>
          <w:trHeight w:val="48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5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54</w:t>
            </w:r>
          </w:p>
        </w:tc>
      </w:tr>
      <w:tr>
        <w:trPr>
          <w:trHeight w:val="69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9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24,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26,15</w:t>
            </w:r>
          </w:p>
        </w:tc>
      </w:tr>
      <w:tr>
        <w:trPr>
          <w:trHeight w:val="82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24,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26,15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24,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26,15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дом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6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50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9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6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50,00</w:t>
            </w:r>
          </w:p>
        </w:tc>
      </w:tr>
      <w:tr>
        <w:trPr>
          <w:trHeight w:val="1248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9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</w:tr>
      <w:tr>
        <w:trPr>
          <w:trHeight w:val="48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9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99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7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33,90</w:t>
            </w:r>
          </w:p>
        </w:tc>
      </w:tr>
      <w:tr>
        <w:trPr>
          <w:trHeight w:val="46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99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7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33,90</w:t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,3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,3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,3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58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58,30</w:t>
            </w:r>
          </w:p>
        </w:tc>
      </w:tr>
      <w:tr>
        <w:trPr>
          <w:trHeight w:val="109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99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99,50</w:t>
            </w:r>
          </w:p>
        </w:tc>
      </w:tr>
      <w:tr>
        <w:trPr>
          <w:trHeight w:val="46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99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99,50</w:t>
            </w:r>
          </w:p>
        </w:tc>
      </w:tr>
      <w:tr>
        <w:trPr>
          <w:trHeight w:val="85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 Пожарная безопасность  образовательных  учреждений на территории Варненского муниципального района на 2013г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4,9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4,94</w:t>
            </w:r>
          </w:p>
        </w:tc>
      </w:tr>
      <w:tr>
        <w:trPr>
          <w:trHeight w:val="40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4,9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4,94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93,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93,86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93,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93,86</w:t>
            </w:r>
          </w:p>
        </w:tc>
      </w:tr>
      <w:tr>
        <w:trPr>
          <w:trHeight w:val="40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8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80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8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8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97,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2,08</w:t>
            </w:r>
          </w:p>
        </w:tc>
      </w:tr>
      <w:tr>
        <w:trPr>
          <w:trHeight w:val="129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97,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2,08</w:t>
            </w:r>
          </w:p>
        </w:tc>
      </w:tr>
      <w:tr>
        <w:trPr>
          <w:trHeight w:val="70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56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56</w:t>
            </w:r>
          </w:p>
        </w:tc>
      </w:tr>
      <w:tr>
        <w:trPr>
          <w:trHeight w:val="57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9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56,7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55,52</w:t>
            </w:r>
          </w:p>
        </w:tc>
      </w:tr>
      <w:tr>
        <w:trPr>
          <w:trHeight w:val="78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56,7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55,52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56,7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55,52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873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223,5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88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8,4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1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1,10</w:t>
            </w:r>
          </w:p>
        </w:tc>
      </w:tr>
      <w:tr>
        <w:trPr>
          <w:trHeight w:val="69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20</w:t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20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17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17,90</w:t>
            </w:r>
          </w:p>
        </w:tc>
      </w:tr>
      <w:tr>
        <w:trPr>
          <w:trHeight w:val="79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17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17,90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17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17,9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еи и постоянные выставк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,60</w:t>
            </w:r>
          </w:p>
        </w:tc>
      </w:tr>
      <w:tr>
        <w:trPr>
          <w:trHeight w:val="72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>
          <w:trHeight w:val="43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>
          <w:trHeight w:val="67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9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1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10</w:t>
            </w:r>
          </w:p>
        </w:tc>
      </w:tr>
      <w:tr>
        <w:trPr>
          <w:trHeight w:val="43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1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блиотек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4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34,20</w:t>
            </w:r>
          </w:p>
        </w:tc>
      </w:tr>
      <w:tr>
        <w:trPr>
          <w:trHeight w:val="69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</w:tr>
      <w:tr>
        <w:trPr>
          <w:trHeight w:val="49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8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</w:tr>
      <w:tr>
        <w:trPr>
          <w:trHeight w:val="57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9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21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21,20</w:t>
            </w:r>
          </w:p>
        </w:tc>
      </w:tr>
      <w:tr>
        <w:trPr>
          <w:trHeight w:val="82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7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71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7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71,00</w:t>
            </w:r>
          </w:p>
        </w:tc>
      </w:tr>
      <w:tr>
        <w:trPr>
          <w:trHeight w:val="121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9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20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9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6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20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79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43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00</w:t>
            </w:r>
          </w:p>
        </w:tc>
      </w:tr>
      <w:tr>
        <w:trPr>
          <w:trHeight w:val="108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57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0</w:t>
            </w:r>
          </w:p>
        </w:tc>
      </w:tr>
      <w:tr>
        <w:trPr>
          <w:trHeight w:val="43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0</w:t>
            </w:r>
          </w:p>
        </w:tc>
      </w:tr>
      <w:tr>
        <w:trPr>
          <w:trHeight w:val="78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49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5,10</w:t>
            </w:r>
          </w:p>
        </w:tc>
      </w:tr>
      <w:tr>
        <w:trPr>
          <w:trHeight w:val="127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5,10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9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5,10</w:t>
            </w:r>
          </w:p>
        </w:tc>
      </w:tr>
      <w:tr>
        <w:trPr>
          <w:trHeight w:val="97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5,1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9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5,1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 115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 177,7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ционарная медицинская помощь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2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3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2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3,00</w:t>
            </w:r>
          </w:p>
        </w:tc>
      </w:tr>
      <w:tr>
        <w:trPr>
          <w:trHeight w:val="43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8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2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3,00</w:t>
            </w:r>
          </w:p>
        </w:tc>
      </w:tr>
      <w:tr>
        <w:trPr>
          <w:trHeight w:val="84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8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2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3,00</w:t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8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2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3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булаторная помощь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5,5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5,50</w:t>
            </w:r>
          </w:p>
        </w:tc>
      </w:tr>
      <w:tr>
        <w:trPr>
          <w:trHeight w:val="39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8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5,50</w:t>
            </w:r>
          </w:p>
        </w:tc>
      </w:tr>
      <w:tr>
        <w:trPr>
          <w:trHeight w:val="87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8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5,50</w:t>
            </w:r>
          </w:p>
        </w:tc>
      </w:tr>
      <w:tr>
        <w:trPr>
          <w:trHeight w:val="1248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8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5,5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</w:tr>
      <w:tr>
        <w:trPr>
          <w:trHeight w:val="136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</w:tr>
      <w:tr>
        <w:trPr>
          <w:trHeight w:val="46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8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8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8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8 880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2 707,4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служивание насе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19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57,20</w:t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социального обслуживания насе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19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57,20</w:t>
            </w:r>
          </w:p>
        </w:tc>
      </w:tr>
      <w:tr>
        <w:trPr>
          <w:trHeight w:val="40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8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19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57,20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8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19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57,20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8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19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57,2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928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023,6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мощь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928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023,60</w:t>
            </w:r>
          </w:p>
        </w:tc>
      </w:tr>
      <w:tr>
        <w:trPr>
          <w:trHeight w:val="67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2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,6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2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,6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29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,60</w:t>
            </w:r>
          </w:p>
        </w:tc>
      </w:tr>
      <w:tr>
        <w:trPr>
          <w:trHeight w:val="87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4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3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4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3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4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310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556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4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310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556,00</w:t>
            </w:r>
          </w:p>
        </w:tc>
      </w:tr>
      <w:tr>
        <w:trPr>
          <w:trHeight w:val="72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82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12,1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82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12,1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261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959,60</w:t>
            </w:r>
          </w:p>
        </w:tc>
      </w:tr>
      <w:tr>
        <w:trPr>
          <w:trHeight w:val="69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27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78,4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27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78,40</w:t>
            </w:r>
          </w:p>
        </w:tc>
      </w:tr>
      <w:tr>
        <w:trPr>
          <w:trHeight w:val="7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74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74,6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74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74,60</w:t>
            </w:r>
          </w:p>
        </w:tc>
      </w:tr>
      <w:tr>
        <w:trPr>
          <w:trHeight w:val="99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69,5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69,50</w:t>
            </w:r>
          </w:p>
        </w:tc>
      </w:tr>
      <w:tr>
        <w:trPr>
          <w:trHeight w:val="115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4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4,1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4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4,10</w:t>
            </w:r>
          </w:p>
        </w:tc>
      </w:tr>
      <w:tr>
        <w:trPr>
          <w:trHeight w:val="115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4,6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4,6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36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70,2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36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70,20</w:t>
            </w:r>
          </w:p>
        </w:tc>
      </w:tr>
      <w:tr>
        <w:trPr>
          <w:trHeight w:val="99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4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27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27,6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4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27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27,60</w:t>
            </w:r>
          </w:p>
        </w:tc>
      </w:tr>
      <w:tr>
        <w:trPr>
          <w:trHeight w:val="84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657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245,3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657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245,3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6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6,8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6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6,80</w:t>
            </w:r>
          </w:p>
        </w:tc>
      </w:tr>
      <w:tr>
        <w:trPr>
          <w:trHeight w:val="72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,5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,50</w:t>
            </w:r>
          </w:p>
        </w:tc>
      </w:tr>
      <w:tr>
        <w:trPr>
          <w:trHeight w:val="61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28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2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28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2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2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7,7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мощь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</w:tr>
      <w:tr>
        <w:trPr>
          <w:trHeight w:val="100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от 21 декабря 1996 года № 159 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</w:tr>
      <w:tr>
        <w:trPr>
          <w:trHeight w:val="136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2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2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318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8,90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0,5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0,5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89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28,4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3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,50</w:t>
            </w:r>
          </w:p>
        </w:tc>
      </w:tr>
      <w:tr>
        <w:trPr>
          <w:trHeight w:val="114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3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9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,5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3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3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9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51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51,90</w:t>
            </w:r>
          </w:p>
        </w:tc>
      </w:tr>
      <w:tr>
        <w:trPr>
          <w:trHeight w:val="117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9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51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51,9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5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28,90</w:t>
            </w:r>
          </w:p>
        </w:tc>
      </w:tr>
      <w:tr>
        <w:trPr>
          <w:trHeight w:val="99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7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98,6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7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98,6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,70</w:t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70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70,8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70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70,8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59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80,6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59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80,6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5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5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0,3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8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30</w:t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8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624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1125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17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932,00</w:t>
            </w:r>
          </w:p>
        </w:tc>
      </w:tr>
      <w:tr>
        <w:trPr>
          <w:trHeight w:val="936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7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32,00</w:t>
            </w:r>
          </w:p>
        </w:tc>
      </w:tr>
      <w:tr>
        <w:trPr>
          <w:trHeight w:val="42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7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32,00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7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32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8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финансовой поддержк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7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32,00</w:t>
            </w:r>
          </w:p>
        </w:tc>
      </w:tr>
      <w:tr>
        <w:trPr>
          <w:trHeight w:val="312" w:hRule="atLeast"/>
        </w:trPr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99 642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17 618,10</w:t>
            </w:r>
          </w:p>
        </w:tc>
      </w:tr>
    </w:tbl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00"/>
        <w:gridCol w:w="900"/>
        <w:gridCol w:w="980"/>
        <w:gridCol w:w="940"/>
        <w:gridCol w:w="800"/>
        <w:gridCol w:w="1140"/>
        <w:gridCol w:w="1280"/>
      </w:tblGrid>
      <w:tr>
        <w:trPr>
          <w:trHeight w:val="17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 5 к решению Собрания депутатов Варненского муниципального района "О внесении изменений о районном бюджете на 2013 год и плановый период на 2014-2015 годов" от  21 февраля  2013 года № 4</w:t>
            </w:r>
          </w:p>
        </w:tc>
      </w:tr>
      <w:tr>
        <w:trPr>
          <w:trHeight w:val="133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№ 7                                                                         к решению Собрания депутатов                                        Варненского муниципального района   № 107 от  26.12.2012г    "О районном бюджете на 2013 год и плановый период на 2014-2015 годов "                                                         </w:t>
            </w:r>
          </w:p>
        </w:tc>
      </w:tr>
      <w:tr>
        <w:trPr>
          <w:trHeight w:val="840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домственная структура расходов бюджета Варненского муниципального района                   на 2014-2015 годы</w:t>
            </w:r>
          </w:p>
        </w:tc>
      </w:tr>
      <w:tr>
        <w:trPr>
          <w:trHeight w:val="26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з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14 г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15 г.</w:t>
            </w:r>
          </w:p>
        </w:tc>
      </w:tr>
      <w:tr>
        <w:trPr>
          <w:trHeight w:val="31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ВАРНЕНСКОГО МУНИЦИПАЛЬН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 688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 660,70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274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096,30</w:t>
            </w:r>
          </w:p>
        </w:tc>
      </w:tr>
      <w:tr>
        <w:trPr>
          <w:trHeight w:val="9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91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91,80</w:t>
            </w:r>
          </w:p>
        </w:tc>
      </w:tr>
      <w:tr>
        <w:trPr>
          <w:trHeight w:val="1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8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8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91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91,80</w:t>
            </w:r>
          </w:p>
        </w:tc>
      </w:tr>
      <w:tr>
        <w:trPr>
          <w:trHeight w:val="10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 391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12,50</w:t>
            </w:r>
          </w:p>
        </w:tc>
      </w:tr>
      <w:tr>
        <w:trPr>
          <w:trHeight w:val="11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91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12,5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34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55,1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750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70,20</w:t>
            </w:r>
          </w:p>
        </w:tc>
      </w:tr>
      <w:tr>
        <w:trPr>
          <w:trHeight w:val="9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2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5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7,20</w:t>
            </w:r>
          </w:p>
        </w:tc>
      </w:tr>
      <w:tr>
        <w:trPr>
          <w:trHeight w:val="13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,7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,4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 Варненск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0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,00</w:t>
            </w:r>
          </w:p>
        </w:tc>
      </w:tr>
      <w:tr>
        <w:trPr>
          <w:trHeight w:val="11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00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9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9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2,00</w:t>
            </w:r>
          </w:p>
        </w:tc>
      </w:tr>
      <w:tr>
        <w:trPr>
          <w:trHeight w:val="8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37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1,4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ы юсти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37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1,4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7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1,4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7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1,4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3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37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21,4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60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65,3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9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2,70</w:t>
            </w:r>
          </w:p>
        </w:tc>
      </w:tr>
      <w:tr>
        <w:trPr>
          <w:trHeight w:val="12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7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7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на осуществление полномочий в области охраны тру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7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9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2,7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,60</w:t>
            </w:r>
          </w:p>
        </w:tc>
      </w:tr>
      <w:tr>
        <w:trPr>
          <w:trHeight w:val="12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,6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ан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ный тран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юридическим лиц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3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 115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 177,7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762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763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2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3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8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2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3,00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8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2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63,0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08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762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763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мбулаторная помощ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774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835,5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4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5,50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8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4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5,50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8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4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5,5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08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774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835,5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57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579,20</w:t>
            </w:r>
          </w:p>
        </w:tc>
      </w:tr>
      <w:tr>
        <w:trPr>
          <w:trHeight w:val="12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8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</w:tr>
      <w:tr>
        <w:trPr>
          <w:trHeight w:val="9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8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20</w:t>
            </w:r>
          </w:p>
        </w:tc>
      </w:tr>
      <w:tr>
        <w:trPr>
          <w:trHeight w:val="11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28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9,2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,0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 799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 566,50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06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077,20</w:t>
            </w:r>
          </w:p>
        </w:tc>
      </w:tr>
      <w:tr>
        <w:trPr>
          <w:trHeight w:val="9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06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077,20</w:t>
            </w:r>
          </w:p>
        </w:tc>
      </w:tr>
      <w:tr>
        <w:trPr>
          <w:trHeight w:val="1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77,2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56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64,2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7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87,8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68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6,4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168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176,40</w:t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5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57,30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5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57,3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7,3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7,3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онд компенс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3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5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57,30</w:t>
            </w:r>
          </w:p>
        </w:tc>
      </w:tr>
      <w:tr>
        <w:trPr>
          <w:trHeight w:val="1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1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932,00</w:t>
            </w:r>
          </w:p>
        </w:tc>
      </w:tr>
      <w:tr>
        <w:trPr>
          <w:trHeight w:val="9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1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932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32,00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32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онд финансовой поддерж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6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932,00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187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187,7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78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78,9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78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78,9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8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8,9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8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8,9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78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78,9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08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08,8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08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08,8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мощ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</w:tr>
      <w:tr>
        <w:trPr>
          <w:trHeight w:val="10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от 21 декабря 1996 года № 159 -ФЗ "О дополнительных гарантиях по социальной поддержке детей-сирот и детей, оставшихся без попечения родител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2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</w:tr>
      <w:tr>
        <w:trPr>
          <w:trHeight w:val="12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2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8,8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2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208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208,80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2 148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4 156,2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0 519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2 395,7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 505,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 601,45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дошкольные учрежд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170,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265,82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,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,13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0,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0,13</w:t>
            </w:r>
          </w:p>
        </w:tc>
      </w:tr>
      <w:tr>
        <w:trPr>
          <w:trHeight w:val="7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395,69</w:t>
            </w:r>
          </w:p>
        </w:tc>
      </w:tr>
      <w:tr>
        <w:trPr>
          <w:trHeight w:val="9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904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2 904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 000,00</w:t>
            </w:r>
          </w:p>
        </w:tc>
      </w:tr>
      <w:tr>
        <w:trPr>
          <w:trHeight w:val="8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99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,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,69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99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95,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95,69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35,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35,63</w:t>
            </w:r>
          </w:p>
        </w:tc>
      </w:tr>
      <w:tr>
        <w:trPr>
          <w:trHeight w:val="8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04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04,5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204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204,50</w:t>
            </w:r>
          </w:p>
        </w:tc>
      </w:tr>
      <w:tr>
        <w:trPr>
          <w:trHeight w:val="8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3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1,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1,13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 261,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 257,37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20,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114,98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,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,54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1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70,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70,54</w:t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 250,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 344,44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48,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342,32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1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 248,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 342,32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1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199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,10</w:t>
            </w:r>
          </w:p>
        </w:tc>
      </w:tr>
      <w:tr>
        <w:trPr>
          <w:trHeight w:val="10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6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6,3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199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466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466,30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местным бюджетам на организацию воспитания и обучения детей инвалидов на дому и в дошкольных учреждения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,32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199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4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4,32</w:t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40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199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,40</w:t>
            </w:r>
          </w:p>
        </w:tc>
      </w:tr>
      <w:tr>
        <w:trPr>
          <w:trHeight w:val="7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9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23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236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199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6 23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6 236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6,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98,79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4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,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,04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84,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86,75</w:t>
            </w:r>
          </w:p>
        </w:tc>
      </w:tr>
      <w:tr>
        <w:trPr>
          <w:trHeight w:val="9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84,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86,75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484,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386,75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,3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,3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200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85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85,3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58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58,30</w:t>
            </w:r>
          </w:p>
        </w:tc>
      </w:tr>
      <w:tr>
        <w:trPr>
          <w:trHeight w:val="12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99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99,50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199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199,50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 Пожарная безопасность  образовательных  учреждений на территории Варненского муниципального района на 2013г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4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4,94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64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64,94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93,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93,86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993,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993,86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4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4,8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80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8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4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4,8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297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082,08</w:t>
            </w:r>
          </w:p>
        </w:tc>
      </w:tr>
      <w:tr>
        <w:trPr>
          <w:trHeight w:val="13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97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2,08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56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2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,56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56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55,52</w:t>
            </w:r>
          </w:p>
        </w:tc>
      </w:tr>
      <w:tr>
        <w:trPr>
          <w:trHeight w:val="9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56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55,52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2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256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055,52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2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60,5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2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60,50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0,50</w:t>
            </w:r>
          </w:p>
        </w:tc>
      </w:tr>
      <w:tr>
        <w:trPr>
          <w:trHeight w:val="14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0,5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2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2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60,50</w:t>
            </w:r>
          </w:p>
        </w:tc>
      </w:tr>
      <w:tr>
        <w:trPr>
          <w:trHeight w:val="10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 528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 888,1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486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65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486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65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до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6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50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6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50,00</w:t>
            </w:r>
          </w:p>
        </w:tc>
      </w:tr>
      <w:tr>
        <w:trPr>
          <w:trHeight w:val="11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99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499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,10</w:t>
            </w:r>
          </w:p>
        </w:tc>
      </w:tr>
      <w:tr>
        <w:trPr>
          <w:trHeight w:val="8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99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7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33,90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499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7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633,9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3 042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6 238,1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служивание на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41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457,20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социального обслуживания на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1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57,20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8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1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57,20</w:t>
            </w:r>
          </w:p>
        </w:tc>
      </w:tr>
      <w:tr>
        <w:trPr>
          <w:trHeight w:val="9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8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1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57,20</w:t>
            </w:r>
          </w:p>
        </w:tc>
      </w:tr>
      <w:tr>
        <w:trPr>
          <w:trHeight w:val="11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88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1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57,2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 928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6 023,6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1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00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мощ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928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023,60</w:t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2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,60</w:t>
            </w:r>
          </w:p>
        </w:tc>
      </w:tr>
      <w:tr>
        <w:trPr>
          <w:trHeight w:val="8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2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,6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2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3,60</w:t>
            </w:r>
          </w:p>
        </w:tc>
      </w:tr>
      <w:tr>
        <w:trPr>
          <w:trHeight w:val="11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4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3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4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,3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4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31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556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4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31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4 556,00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4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82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12,1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4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882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12,1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261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959,6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27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78,4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55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127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78,40</w:t>
            </w:r>
          </w:p>
        </w:tc>
      </w:tr>
      <w:tr>
        <w:trPr>
          <w:trHeight w:val="9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74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74,6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55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574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574,60</w:t>
            </w:r>
          </w:p>
        </w:tc>
      </w:tr>
      <w:tr>
        <w:trPr>
          <w:trHeight w:val="1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69,5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55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369,50</w:t>
            </w:r>
          </w:p>
        </w:tc>
      </w:tr>
      <w:tr>
        <w:trPr>
          <w:trHeight w:val="11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4,1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55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3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34,10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4,6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55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24,6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36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70,2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55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136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170,20</w:t>
            </w:r>
          </w:p>
        </w:tc>
      </w:tr>
      <w:tr>
        <w:trPr>
          <w:trHeight w:val="9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27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27,6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55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727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727,60</w:t>
            </w:r>
          </w:p>
        </w:tc>
      </w:tr>
      <w:tr>
        <w:trPr>
          <w:trHeight w:val="9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657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245,3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5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657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245,3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6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6,8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55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36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36,8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,5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55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9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6,50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5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28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2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55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428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42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68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28,40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8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28,4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8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28,4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3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,50</w:t>
            </w:r>
          </w:p>
        </w:tc>
      </w:tr>
      <w:tr>
        <w:trPr>
          <w:trHeight w:val="12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2013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37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6,5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3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</w:tc>
      </w:tr>
      <w:tr>
        <w:trPr>
          <w:trHeight w:val="15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2013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00,0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1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51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51,90</w:t>
            </w:r>
          </w:p>
        </w:tc>
      </w:tr>
      <w:tr>
        <w:trPr>
          <w:trHeight w:val="11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201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051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051,90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05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28,90</w:t>
            </w:r>
          </w:p>
        </w:tc>
      </w:tr>
      <w:tr>
        <w:trPr>
          <w:trHeight w:val="10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74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98,6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74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98,6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9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9,7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70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70,8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70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70,8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5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80,6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45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480,6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5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4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7,5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30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30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,30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АРНЕНСКОЕ УПРАВЛЕНИЕ СЕЛЬСКОГО ХОЗЯЙСТВА И ПРОДОВОЛЬСТВ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34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51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34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51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34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51,00</w:t>
            </w:r>
          </w:p>
        </w:tc>
      </w:tr>
      <w:tr>
        <w:trPr>
          <w:trHeight w:val="12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4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1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23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9,6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2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2,80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66,8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5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66,8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,40</w:t>
            </w:r>
          </w:p>
        </w:tc>
      </w:tr>
      <w:tr>
        <w:trPr>
          <w:trHeight w:val="124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117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119,10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6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7,90</w:t>
            </w:r>
          </w:p>
        </w:tc>
      </w:tr>
      <w:tr>
        <w:trPr>
          <w:trHeight w:val="12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6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7,90</w:t>
            </w:r>
          </w:p>
        </w:tc>
      </w:tr>
      <w:tr>
        <w:trPr>
          <w:trHeight w:val="11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9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90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9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6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7,9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861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861,2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861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861,20</w:t>
            </w:r>
          </w:p>
        </w:tc>
      </w:tr>
      <w:tr>
        <w:trPr>
          <w:trHeight w:val="12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61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61,2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7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07,00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,20</w:t>
            </w:r>
          </w:p>
        </w:tc>
      </w:tr>
      <w:tr>
        <w:trPr>
          <w:trHeight w:val="8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58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58,10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58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58,10</w:t>
            </w:r>
          </w:p>
        </w:tc>
      </w:tr>
      <w:tr>
        <w:trPr>
          <w:trHeight w:val="11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58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58,10</w:t>
            </w:r>
          </w:p>
        </w:tc>
      </w:tr>
      <w:tr>
        <w:trPr>
          <w:trHeight w:val="11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8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8,1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57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2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2,57</w:t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,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,53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5,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5,53</w:t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026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226,7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026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226,7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026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226,7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блиоте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4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34,20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2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,00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21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21,20</w:t>
            </w:r>
          </w:p>
        </w:tc>
      </w:tr>
      <w:tr>
        <w:trPr>
          <w:trHeight w:val="9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7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71,00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2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07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271,0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99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20</w:t>
            </w:r>
          </w:p>
        </w:tc>
      </w:tr>
      <w:tr>
        <w:trPr>
          <w:trHeight w:val="13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299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50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50,20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8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00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2,50</w:t>
            </w:r>
          </w:p>
        </w:tc>
      </w:tr>
      <w:tr>
        <w:trPr>
          <w:trHeight w:val="9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1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1,6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1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1,6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1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1,6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еи и постоянные выстав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,60</w:t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1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,5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10</w:t>
            </w:r>
          </w:p>
        </w:tc>
      </w:tr>
      <w:tr>
        <w:trPr>
          <w:trHeight w:val="93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1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1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9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9,10</w:t>
            </w:r>
          </w:p>
        </w:tc>
      </w:tr>
      <w:tr>
        <w:trPr>
          <w:trHeight w:val="12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100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300,7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100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300,7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100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300,70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00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00,70</w:t>
            </w:r>
          </w:p>
        </w:tc>
      </w:tr>
      <w:tr>
        <w:trPr>
          <w:trHeight w:val="9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50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,50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5,20</w:t>
            </w:r>
          </w:p>
        </w:tc>
      </w:tr>
      <w:tr>
        <w:trPr>
          <w:trHeight w:val="8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5,2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975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175,20</w:t>
            </w:r>
          </w:p>
        </w:tc>
      </w:tr>
      <w:tr>
        <w:trPr>
          <w:trHeight w:val="12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364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64,2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364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64,2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364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64,20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4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64,20</w:t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4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64,20</w:t>
            </w:r>
          </w:p>
        </w:tc>
      </w:tr>
      <w:tr>
        <w:trPr>
          <w:trHeight w:val="8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4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64,2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364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464,2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342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542,3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342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542,30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342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542,30</w:t>
            </w:r>
          </w:p>
        </w:tc>
      </w:tr>
      <w:tr>
        <w:trPr>
          <w:trHeight w:val="10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42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2,3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5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5,7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15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15,7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1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,6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21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26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26,60</w:t>
            </w:r>
          </w:p>
        </w:tc>
      </w:tr>
      <w:tr>
        <w:trPr>
          <w:trHeight w:val="15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0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54,1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0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54,1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9,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00</w:t>
            </w:r>
          </w:p>
        </w:tc>
      </w:tr>
      <w:tr>
        <w:trPr>
          <w:trHeight w:val="11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,00</w:t>
            </w:r>
          </w:p>
        </w:tc>
      </w:tr>
      <w:tr>
        <w:trPr>
          <w:trHeight w:val="8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«Молодёжь Варненского муниципального района на 2012-2014 годы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9,00</w:t>
            </w:r>
          </w:p>
        </w:tc>
      </w:tr>
      <w:tr>
        <w:trPr>
          <w:trHeight w:val="8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500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,0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5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35,10</w:t>
            </w:r>
          </w:p>
        </w:tc>
      </w:tr>
      <w:tr>
        <w:trPr>
          <w:trHeight w:val="12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5,1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5,10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5,10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2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85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35,10</w:t>
            </w:r>
          </w:p>
        </w:tc>
      </w:tr>
      <w:tr>
        <w:trPr>
          <w:trHeight w:val="11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77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771,10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77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771,1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77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771,10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1,10</w:t>
            </w:r>
          </w:p>
        </w:tc>
      </w:tr>
      <w:tr>
        <w:trPr>
          <w:trHeight w:val="8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2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08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,20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17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17,90</w:t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17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17,90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099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717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717,9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99 642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17 618,10</w:t>
            </w:r>
          </w:p>
        </w:tc>
      </w:tr>
    </w:tbl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77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6"/>
        <w:gridCol w:w="4134"/>
      </w:tblGrid>
      <w:tr>
        <w:trPr>
          <w:trHeight w:val="1236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арненского муниципального района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"О внесении изменений и дополнений в бюджет Варненского муниципального района на 2013 год и плановый период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4-2015годов "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21 февраля 2013 года № 4</w:t>
            </w:r>
          </w:p>
        </w:tc>
      </w:tr>
      <w:tr>
        <w:trPr>
          <w:trHeight w:val="1044" w:hRule="atLeast"/>
        </w:trPr>
        <w:tc>
          <w:tcPr>
            <w:tcW w:w="7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дотаций   бюджетам сельских поселений на поддержку мер по обеспечению сбалансированности бюджетов на 2013 год</w:t>
            </w:r>
          </w:p>
        </w:tc>
      </w:tr>
      <w:tr>
        <w:trPr>
          <w:trHeight w:val="187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362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7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еевское сельское поселение</w:t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66" w:hRule="atLeast"/>
        </w:trPr>
        <w:tc>
          <w:tcPr>
            <w:tcW w:w="7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зановское сельское поселение</w:t>
            </w:r>
          </w:p>
        </w:tc>
      </w:tr>
      <w:tr>
        <w:trPr>
          <w:trHeight w:val="266" w:hRule="atLeast"/>
        </w:trPr>
        <w:tc>
          <w:tcPr>
            <w:tcW w:w="7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тенинское сельское поселение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266" w:hRule="atLeast"/>
        </w:trPr>
        <w:tc>
          <w:tcPr>
            <w:tcW w:w="7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евчинское сельское поселение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66" w:hRule="atLeast"/>
        </w:trPr>
        <w:tc>
          <w:tcPr>
            <w:tcW w:w="7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иколаевское сельское поселение 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66" w:hRule="atLeast"/>
        </w:trPr>
        <w:tc>
          <w:tcPr>
            <w:tcW w:w="7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</w:tr>
      <w:tr>
        <w:trPr>
          <w:trHeight w:val="266" w:hRule="atLeast"/>
        </w:trPr>
        <w:tc>
          <w:tcPr>
            <w:tcW w:w="7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лстинское сельское поселение</w:t>
            </w:r>
          </w:p>
        </w:tc>
      </w:tr>
      <w:tr>
        <w:trPr>
          <w:trHeight w:val="362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0</w:t>
            </w:r>
          </w:p>
        </w:tc>
      </w:tr>
    </w:tbl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40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03:00Z</dcterms:created>
  <dc:creator>Пользователь</dc:creator>
  <dc:description/>
  <cp:keywords/>
  <dc:language>en-US</dc:language>
  <cp:lastModifiedBy>Jeki$</cp:lastModifiedBy>
  <cp:lastPrinted>2013-03-11T14:24:00Z</cp:lastPrinted>
  <dcterms:modified xsi:type="dcterms:W3CDTF">2013-11-13T04:54:00Z</dcterms:modified>
  <cp:revision>181</cp:revision>
  <dc:subject/>
  <dc:title>                                                                    </dc:title>
</cp:coreProperties>
</file>