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феврал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 21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йонной целев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сельского хозяйст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 на 2013-2014 годы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ую целев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Варненского муниципального района Челябинской области на 2013-2014 го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А.В.Иващенко, начальника Варненского управления сельского хозяйства и продоволь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нен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 февраля 2013 г № 2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РАЙОННАЯ ЦЕЛЕВАЯ ПРОГРАММА</w:t>
      </w:r>
    </w:p>
    <w:p>
      <w:pPr>
        <w:pStyle w:val="ConsPlusTitle"/>
        <w:widowControl/>
        <w:jc w:val="center"/>
        <w:rPr/>
      </w:pPr>
      <w:r>
        <w:rPr/>
        <w:t>"РАЗВИТИЕ СЕЛЬСКОГО ХОЗЯЙСТВА  ВАРНЕНСКОГО  МУНИЦИПАЛЬНОГО РАЙОНА ЧЕЛЯБИНСКОЙ ОБЛАСТИ НА 2013 - 2014 ГОДЫ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Развития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4 годы»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6615"/>
      </w:tblGrid>
      <w:tr>
        <w:trPr>
          <w:trHeight w:val="48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грамма развития сельского хозяйства         </w:t>
              <w:br/>
              <w:t xml:space="preserve">Варненского  муниципального района Челябинской     </w:t>
              <w:br/>
              <w:t>области на 2013 - 2014 годы" (далее -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рненского  муниципального района   </w:t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-координатор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ненское управление сельского хозяйства и продовольствия </w:t>
              <w:br/>
              <w:t xml:space="preserve">администрации Варненского муниципального района   </w:t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   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ненское управление сельского хозяйства и продовольствия </w:t>
              <w:br/>
              <w:t xml:space="preserve">администрации Варненского  муниципального района   </w:t>
            </w:r>
          </w:p>
        </w:tc>
      </w:tr>
      <w:tr>
        <w:trPr>
          <w:trHeight w:val="15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сельских территорий,        </w:t>
              <w:br/>
              <w:t xml:space="preserve">повышение занятости и уровня жизни сельского    </w:t>
              <w:br/>
              <w:t xml:space="preserve">населения;                                      </w:t>
              <w:br/>
              <w:t xml:space="preserve">повышение конкурентоспособности 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    </w:t>
              <w:br/>
              <w:t xml:space="preserve">хозяйства;                                      </w:t>
              <w:br/>
              <w:t xml:space="preserve">сохранение и воспроизводство используемых в     </w:t>
              <w:br/>
              <w:t xml:space="preserve">сельскохозяйственном производстве земельных и   </w:t>
              <w:br/>
              <w:t xml:space="preserve">других природных ресурсов;       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жизнедеятельности жителей района.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 </w:t>
              <w:br/>
              <w:t xml:space="preserve">финансирования          </w:t>
              <w:br/>
              <w:t xml:space="preserve">Программы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ого финансирования Программы </w:t>
              <w:br/>
              <w:t xml:space="preserve">на 2013 - 2014 годы – 1960,3 млн. рублей,     </w:t>
              <w:br/>
              <w:t xml:space="preserve">в том числе за счет средств:                    </w:t>
              <w:br/>
              <w:t xml:space="preserve">федерального бюджета – 31,1  млн. рублей -  1,6 процента;                                  </w:t>
              <w:br/>
              <w:t xml:space="preserve">областного бюджета – 100,7   млн. рублей – 5,13 процента;                                  </w:t>
              <w:br/>
              <w:t xml:space="preserve">местного бюджета – 1,0 млн. руб. – 0,05 процента;                                   </w:t>
              <w:br/>
              <w:t xml:space="preserve">внебюджетных источников – 1827,5 млн. рублей – 93,22 процента                               </w:t>
              <w:br/>
              <w:t xml:space="preserve">В том числе по годам:                          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-   933,5  млн. рублей,                 </w:t>
              <w:br/>
              <w:t xml:space="preserve">2014 год – 1026,8  млн. рублей                 </w:t>
            </w:r>
          </w:p>
        </w:tc>
      </w:tr>
      <w:tr>
        <w:trPr>
          <w:trHeight w:val="4200" w:hRule="atLeast"/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и показатели  </w:t>
              <w:br/>
              <w:t xml:space="preserve">социально-экономической </w:t>
              <w:br/>
              <w:t xml:space="preserve">эффективности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хозяйств в 2014 году :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зерновых и зернобобовых культур (в весе после доработки) 145,6 тыс. тонн при урожайности  зерновых культур 11 центнера с гектара;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картофеля – 16,7 тыс.тонн;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ой сбор овощей – 6,3 тыс. тонн; </w:t>
            </w:r>
          </w:p>
          <w:p>
            <w:pPr>
              <w:pStyle w:val="ConsPlusCell1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й молока на одну корову в 2014 году - 3850 килограммов;</w:t>
            </w:r>
          </w:p>
          <w:p>
            <w:pPr>
              <w:pStyle w:val="ConsPlusCell1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уточный привес 1 головы молодняка КРС – 610 граммов.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ЭТАПЫ 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рограммы - 2013 - 2014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РЕСУРСНОЕ ОБЕСПЕЧЕ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финансового обеспечения реализации Программы учитывались не только нормативная потребность, но и возможность финансирования мероприятий по направлениям с учетом ресурсных возможностей областного бюджета, федерального бюджета, местного бюджета и внебюджетных источников (собственных средств сельскохозяйственных товаропроизводителей, средств физических лиц, а также кредитов банков и других источников). Расчет затрат произведен в ценах 2011 года с применением индексов-дефлятор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бщий объем бюджетного финансирования Программы на 2013 - 2014 годы – 1960,3 млн. рублей, в том числе за счет средств: федерального бюджета – 31,1 млн. рублей -  1,6 процента; областного бюджета – 100,7 млн. рублей – 5,13 процента; местного бюджета – 1,0 млн. руб. – 0,05 процента; внебюджетных источников – 1827,5 млн. рублей – 93,3 процента;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рядок предоставления государственной поддержки осуществляется в соответствии со статьями 78, 86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Челябинской области от 05.01.1998 "О государственном регулировании сельскохозяйственного производства", иными правовыми актами Российской Федерации, Челябинской области и Варне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РЕАЛИЗАЦИЕЙ ПРОГРАММЫ И КОНТРОЛ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ХОДОМ ЕЕ ВЫПОЛН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Программы - Администрация Варне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реализацией Программы осуществляется координатором Программы – Варненским управлением сельского хозяйства и продовольствия Варненского муниципального района, которое выполняет следующие фун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готавливает ежегодный доклад о ходе реализации Программы для представления Главе Варне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уществляет ведение ежеквартальной отчетности по реализации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еспечивает эффективное использование средств, выделяемых на ее реализ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е управление сельского хозяйства и продовольствия администрации Варненского муниципального района представляет информацию о ходе выполнения Программы в администрацию Варне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в 2013 - 2014 годах позволит достигнуть следующих результа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овых культур (в весе после доработки) в 2014 году 145,6 тыс. тонн при урожайности зерновых культур 11 центнера с гектара, в т.ч.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–  132,4 тыс. тонн; урожайность – 10 ц/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–  145,6 тыс. тонн; урожайность – 11 ц/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й молока на одну корову в 2014 году - 3850 килограммов, в т.ч.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- 3610 кг;</w:t>
      </w:r>
    </w:p>
    <w:p>
      <w:pPr>
        <w:pStyle w:val="Normal"/>
        <w:tabs>
          <w:tab w:val="clear" w:pos="708"/>
          <w:tab w:val="left" w:pos="3488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3850 кг.</w:t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уточный привес 1 головы молодняка КРС – 610 граммов, в т.ч.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год – 600 гр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-  610 гр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ЭКОНОМИЧЕСКОЕ ОБОСНОВ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мероприятий Программы потребуются финансовые затраты из бюджетов всех уровней и внебюджетных источников в сумме 1960,3 млн. рублей, в том чис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федерального бюджета – 31,1 млн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областного бюджета – 100,7 млн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местного бюджета – 1,0 млн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внебюджетных источников – 1827,5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ы субсидий из федерального, областного и местного бюджетов уточняются ежегодно в соответствии с Челябинской области от 05.01.1998 N 34-ЗО "О государственном регулировании сельскохозяйственного производства"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ЧЕНЬ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Районной целевой программы «Развитие сельского хозяйства Варненского муниципального района Челябинской области на 2013 – 2014 годы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128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40"/>
        <w:gridCol w:w="2340"/>
        <w:gridCol w:w="1636"/>
        <w:gridCol w:w="1636"/>
        <w:gridCol w:w="1636"/>
        <w:gridCol w:w="1636"/>
      </w:tblGrid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финанс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ания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о годам (млн. рублей)</w:t>
            </w:r>
          </w:p>
        </w:tc>
      </w:tr>
      <w:tr>
        <w:trPr>
          <w:trHeight w:val="7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год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держка племенного дела в животноводстве в виде предоставления субсидий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животноводства мясного и молочного на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растениеводства (элитное семеноводство, приобретение средств химической защиты растений, страхование урожая с/х культу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озмещение части затрат на уплату процентов по привлеченным кредит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поддержку начинающих фермеров (гранты на создание и развитие К(Ф)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сельскохозяйственной продукции  (зерно, мясо, молок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хозпредприятия, К(Ф)Х, ЛП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7,5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консультационное обеспечение, координация, регулирование и взаимодействие сельскохозяйственных товаропроизводителей район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 и продовольств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ый сбор зерновых и зернобобовых культур (в весе после доработки) все категории хозяйств, тыс.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хозпредприятия, К(Ф)Х, ЛП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жайность зерновых культур все категории хозяйств,  цн/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хозпредприятия, К(Ф)Х, ЛП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на одну фуражную корову, кил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хозпредприятия, К(Ф)Х, ЛП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0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уточный привес 1 головы молодняка КРС, 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хозпредприятия, К(Ф)Х, ЛП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94" w:leader="none"/>
          <w:tab w:val="left" w:pos="5862" w:leader="none"/>
          <w:tab w:val="left" w:pos="7848" w:leader="none"/>
          <w:tab w:val="left" w:pos="9039" w:leader="none"/>
          <w:tab w:val="left" w:pos="10100" w:leader="none"/>
          <w:tab w:val="left" w:pos="11161" w:leader="none"/>
          <w:tab w:val="left" w:pos="12222" w:leader="none"/>
          <w:tab w:val="left" w:pos="13379" w:leader="none"/>
        </w:tabs>
        <w:ind w:left="88" w:hanging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за счет средств ФБ и ОБ, МБ подлежит корректировке в соответствии с законом об областном бюджете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134" w:footer="709" w:bottom="765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bCs/>
      <w:iCs/>
      <w:sz w:val="28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54426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7:00Z</dcterms:created>
  <dc:creator>Собрание</dc:creator>
  <dc:description/>
  <cp:keywords/>
  <dc:language>en-US</dc:language>
  <cp:lastModifiedBy>Собрание</cp:lastModifiedBy>
  <cp:lastPrinted>2013-03-11T15:53:00Z</cp:lastPrinted>
  <dcterms:modified xsi:type="dcterms:W3CDTF">2013-03-11T09:54:00Z</dcterms:modified>
  <cp:revision>15</cp:revision>
  <dc:subject/>
  <dc:title/>
</cp:coreProperties>
</file>