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февраля 2013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№ 1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О принятии районной целевой Программы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информатизации Варнен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Челябинской области от 27.09.2012г. № 520-2-П «Об областной целевой программе «Развитие информационного общества в Челябинской области на 2-13-2015 годы»» Собрание депутатов Варнен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нять районную целевую Программу информатизации Варненского муниципального района на 2013-2015 годы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sectPr>
          <w:type w:val="nextPage"/>
          <w:pgSz w:w="11906" w:h="16838"/>
          <w:pgMar w:left="993" w:right="851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С.В. Маклаков                                                                                                                 </w:t>
      </w:r>
    </w:p>
    <w:p>
      <w:pPr>
        <w:pStyle w:val="Normal"/>
        <w:ind w:left="4956" w:hanging="98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560" w:hanging="9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 </w:t>
      </w:r>
    </w:p>
    <w:p>
      <w:pPr>
        <w:pStyle w:val="Normal"/>
        <w:ind w:left="1560" w:hanging="987"/>
        <w:jc w:val="right"/>
        <w:rPr/>
      </w:pPr>
      <w:r>
        <w:rPr>
          <w:sz w:val="28"/>
          <w:szCs w:val="28"/>
        </w:rPr>
        <w:t xml:space="preserve">Варненского муниципального района </w:t>
      </w:r>
    </w:p>
    <w:p>
      <w:pPr>
        <w:pStyle w:val="Normal"/>
        <w:ind w:left="5670" w:hanging="987"/>
        <w:jc w:val="right"/>
        <w:rPr>
          <w:sz w:val="28"/>
          <w:szCs w:val="28"/>
        </w:rPr>
      </w:pPr>
      <w:r>
        <w:rPr>
          <w:sz w:val="28"/>
          <w:szCs w:val="28"/>
        </w:rPr>
        <w:t>от «21» февраля 2013 года №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зации  Варн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 2013 – 2015 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 информатизации  Варне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-2015 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0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информатизации Варненского муниципального района на  2013 – 2015 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ановление Правительства Челябинской области  от 27.09.2012 № 520-2-П «Об Областной целевой программе «Развитие информационного общества в Челябинской области на 2013-2015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разработчик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 информационных технолог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 и  задачи  Программы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вышение  качества   жизни   населения   Варненского района  за  счет  использования   информационных и  телекоммуникационных технолог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действие  социально-экономическому развитию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довлетворение конституционного права граждан на доступ к информации, затрагивающей их права и интересы, обеспечение доступа населения и организаций к информации о деятельности органов местного самоуправ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вышение качества оказания муниципальных услуг</w:t>
            </w:r>
          </w:p>
          <w:p>
            <w:pPr>
              <w:pStyle w:val="Normal"/>
              <w:rPr/>
            </w:pPr>
            <w:bookmarkStart w:id="0" w:name="OLE_LINK13"/>
            <w:bookmarkStart w:id="1" w:name="OLE_LINK12"/>
            <w:r>
              <w:rPr/>
              <w:t>- Повышение эффективности муниципального управления</w:t>
            </w:r>
            <w:bookmarkEnd w:id="0"/>
            <w:bookmarkEnd w:id="1"/>
          </w:p>
          <w:p>
            <w:pPr>
              <w:pStyle w:val="Normal"/>
              <w:rPr/>
            </w:pPr>
            <w:r>
              <w:rPr/>
              <w:t>-  Обеспечение  информационной  безопасности  деятельности  органов  местного самоуправления,  защиты  муниципальных  информационных  ресурсов;</w:t>
            </w:r>
          </w:p>
          <w:p>
            <w:pPr>
              <w:pStyle w:val="Normal"/>
              <w:rPr/>
            </w:pPr>
            <w:r>
              <w:rPr/>
              <w:t>-  Повышение  квалификации  сотрудников  администрации  района и структурных подразделений  в  области  использования  информационных  технологий</w:t>
              <w:br/>
            </w: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 части развития информационного обществ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доступности и качества образования за  счет внедрения современных информационно-коммуникационных технологий  (далее  именуется  -   ИКТ)   в   систему</w:t>
            </w:r>
          </w:p>
          <w:p>
            <w:pPr>
              <w:pStyle w:val="Normal"/>
              <w:rPr/>
            </w:pPr>
            <w:r>
              <w:rPr/>
              <w:t>образования и подготовки кадр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доступности и качества медицинских услуг  и эффективного использования  ресурсов  здравоохранения на  основе  широкомасштабного  использования  ИКТ   в деятельности медицинских учрежден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 эффективного  решения  задач  социальной защиты  населения  за  счет создания   и   развития ИКТ-инфраструктуры и интегрированной  информационной  системы социальной защит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   сохранности    культурных     ценностей, доступности услуг в сфере культуры и архивного  дел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крепление  межнациональных   культурных   связей   и интеграция в мировое культурное пространство на  базе развития информационных   систем   сферы   культуры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 электронно-цифровой  базы  данных  объектов культурного и исторического наследия и предоставления доступа  к  культурным  ценностям  и   информационным ресурсам  государственных  архивов  через  глобальную сеть Интернет.</w:t>
            </w:r>
          </w:p>
          <w:p>
            <w:pPr>
              <w:pStyle w:val="Normal"/>
              <w:rPr/>
            </w:pPr>
            <w:r>
              <w:rPr>
                <w:i/>
              </w:rPr>
              <w:t>- в части формирования электронного правительств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эффективности  системы муниципального управления в  Варнеском районе за счет   использования информационно-коммуникационных технолог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качества предоставления муниципальных   услуг   на    основе использования информационных  и телекоммуникационных   технологи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условий для предоставления государственных и муниципальных  услуг  по  принципу   "одного   окна", развитие региональных    реестров муниципальных  услуг  Варненского район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витие  системы  центров  общественного  доступа  к социально        значимой информации         в Интернет/Интранет-сетях электронного правительства, в том  числе многофункциональных   центров   оказания государственных и муниципальных услуг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ведение  сайта Администрации Варненского муниципального района в  соответствие 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ми Федерального закона от  9  февраля  2009 года N 8-ФЗ "Об обеспечении доступа  к  информации  о деятельности  государственных   органов   и   органов местного самоуправления"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витие   системы   электронного    документооборота органов исполнительной власти Варненского райо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качества и доступности муниципальных услуг на основе перевода их в электронный ви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и развитие муниципального сегмента "</w:t>
            </w:r>
            <w:r>
              <w:rPr>
                <w:bCs/>
              </w:rPr>
              <w:t>электронного</w:t>
            </w:r>
            <w:r>
              <w:rPr/>
              <w:t xml:space="preserve"> </w:t>
            </w:r>
            <w:r>
              <w:rPr>
                <w:bCs/>
              </w:rPr>
              <w:t>правительства</w:t>
            </w:r>
            <w:r>
              <w:rPr/>
              <w:t>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оля муниципальных образований, обеспечивающих размещение информации о своей деятельности на Интернет-сайтах, в соответствии со всеми требованиями федеральных и региональных нормативных правовых актов, процент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Количество услуг, оказываемых органами исполнительной власти субъекта Российской Федерации и органами местного самоуправления в электронном виде, штук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Доля участков мировых судей, подключенных к государственной автоматизированной системе «Правосудие» и оснащенных необходимыми комплексами программно-технических средств для публикации решений в Интернет, процент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Доля государственных (муниципальных) учреждений здравоохранения, осуществляющих автоматизированную запись на прием к врачу с использованием сети Интернет и информационно-справочных сенсорных терминалов (инфоматов), к общему количеству государственных (муниципальных) учреждений здравоохранения,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Доля управлений социальной защиты населения, в которых функционирует единая информационная система реализации социальных гарантий и льгот по оплате жилищно-коммунальных услуг, пособий и других социальных гарантий, и других социальных гарантий, предусматриваемых законодательством, процентов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локальных вычислительных сетей органов исполнительной власти Варненского района, подключенных к Единой телекоммуникационной сети органов исполнительной власти Челябинской области:</w:t>
            </w:r>
          </w:p>
          <w:p>
            <w:pPr>
              <w:pStyle w:val="ConsPlusNonformat"/>
              <w:widowControl/>
              <w:jc w:val="both"/>
              <w:rPr>
                <w:rStyle w:val="Style15"/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</w:t>
            </w:r>
            <w:r>
              <w:rPr>
                <w:rStyle w:val="Style15"/>
                <w:rFonts w:cs="Times New Roman" w:ascii="Times New Roman" w:hAnsi="Times New Roman"/>
                <w:color w:val="1A1A1A"/>
                <w:sz w:val="24"/>
                <w:szCs w:val="24"/>
              </w:rPr>
              <w:t>Среднее время доставки документа от одного органа исполнительной власти Челябинской области другому, минут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Доля библиотечных фондов, переведенных в электронную форму, процентов: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9. </w:t>
            </w:r>
            <w:r>
              <w:rPr/>
              <w:t>Доля архивных документов, включая фонды аудио- и видеоархивов, переведенных в цифровую форму, от общего объема архивных фондов, процент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 и  этапы  реализации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13-2015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ъёмы и источники финансирования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Местный бюджет 1200000 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результаты  реализаци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1" w:hanging="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совершенствование деловых процессов в органах муниципального управления, повышение качества и  эффективности муниципального управления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повышение эффективности деятельности органов местного самоуправления Варненского района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активное вовлечение граждан и организаций   в использование информационных и коммуникационных технологий  за  счет  подключения к общедоступным информационным системам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повышение информационной открытости органов местного  самоуправления  муниципальных   образований, эффективности их  взаимодействия с гражданами и организациями, качества и  доступности оказываемых  ими  информационных  и  коммуникационных услуг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обеспечение эффективного межведомственного взаимодействия с целью сбора, формирования и  ведения информационных ресурсов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предоставление дополнительных справочно-информационных услуг населению и организациям</w:t>
            </w:r>
          </w:p>
          <w:p>
            <w:pPr>
              <w:pStyle w:val="Normal"/>
              <w:widowControl w:val="false"/>
              <w:ind w:left="71" w:hanging="3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истема организации управления          реализацией Программы и контроля за ее исполнением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8" w:hanging="280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-управление реализацией Программы осуществляет отдел информационных технологий администрации Варненского муниципального района,   контроль   за исполнением  Программы   осуществляет администрация Варн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8" w:hanging="280"/>
              <w:rPr/>
            </w:pPr>
            <w:r>
              <w:rPr/>
              <w:t xml:space="preserve">    </w:t>
            </w:r>
            <w:r>
              <w:rPr/>
              <w:t>Отдел информационных технологий администрации Варненского муниципального района, управление делами администрации Варненского района, Районный отдел образования, управление социальной защиты населения, МУЗ Варненская ЦРБ, Архивный отдел, органы исполнительной власти и бюджетные учреждения Варне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Содержание  проблем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 настоящее  время  не  повергается  сомнению важная  роль  информационно-коммуникационных  технологий  в  экономическом  развитии  страны,  региона,  района.  Современное  состояние  и  перспективы  общественного,  экономического  и  социального  развития  района  требуют  оперативного  и  качественного  информационного  обеспечения  официальной  правовой  информацией  органов  местного  самоуправления  граждан,  юридических  лиц,  общественных  и  политических  объединений  и  организ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Формирование муниципальных информационных ресурсов  предполагает  ориентацию  на  создание  банков  правовой  информации  и  интеграцию  разрозненных  информационно-правовых  ресурсов  в  рамках  правовой  информатизации 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нформатизационная  деятельность  органов  местного  самоуправления  района  строится  на  следующих  принципа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 органов местного самоуправления  в  пределах  их  полномочий  в  формировании  и  использовании  муниципальных  информационных  ресурс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 информационных  ресурсов  в  объемах,  необходимых  и  достаточных  для  реализации  органами  местного  самоуправления  своих  полномочи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 и  оперативности  информации,  используемой  в  деятельности  органов  местного  самоуправ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сти  муниципальных  информационных  ресурс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и  обеспечения  граждан необходимой  информацией  в  пределах  компетенции  органов  местного  самоуправ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права  на  доступ  к  муниципальным  информационным  ресурсам  должна  обеспечиваться  органами  местного  самоуправл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тем  создания  условий  для  доступа  заинтересованных  лиц  к  информационным  ресурсам  и  информационным  системам  органов местного самоуправ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тем  предоставления  информации  по  запросам  заинтересованных  лиц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утем  публикации  в  средствах  массовой  информации  муниципальных  нормативных  правовых  актов  органов  местного  самоуправ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иных  формах,  предусмотренных  законодательством  Российской  Федерации,  Челябинской  области  и  нормативными  актами  Варнен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течение  последних  десяти  лет  в  администрации  района велось  поэтапное  внедрение  информационных  технологий.  В  настоящее  время  все  управления  и  отделы  администрации  используют  в  своей  деятельности  компьютерную  технику.  Создан сайт администрации  Варненского района.  Однако  еще  не  в  полной  мере  используются  имеющиеся  информационные  ресурсы.  Компьютерная  грамотность  сотрудников структурных подразделений администрации  района  становится  недостаточной  для  эффективной  эксплуатации  имеющихся  компьютерных  комплексов. Необходима интеграция компьютерных систем района с системами сельских поселений для создания единого информационного пространства района в составе информационного пространства Челябинской области.  Необходимо    ведение  и  администрирование  информационных  баз  данных,  постоянное  обновление  парка  компьютерной  техники  администрации  района.  Необходимо внедрение  информационной  системы  регистрации документов и обращений граждан,  которая  позволит  оперативно  отслеживать  сроки  выполнения  поручений Главы района, а также,  документов,  поступивших  из  Правительства Челябинской области, от предприят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 Основные цели и задачи Программы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вышение  качества   жизни   населения   Варненского района  за  счет  использования   информационных и  телекоммуникационных технолог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социально-экономическому развитию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конституционного права граждан на доступ к информации, затрагивающей их права и интересы, обеспечение доступа населения и организаций к информации о деятельности органов местного самоуправл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ания муниципальных услуг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беспечение  информационной  безопасности  деятельности  органов  местного самоуправления,  защиты  муниципальных  информационных  ресурс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квалификации  сотрудников  администрации  района и структурных подразделений  в  области  использования  информационных  технологий</w:t>
      </w:r>
      <w:r>
        <w:rPr/>
        <w:br/>
      </w:r>
      <w:r>
        <w:rPr>
          <w:b/>
          <w:sz w:val="28"/>
          <w:szCs w:val="28"/>
        </w:rPr>
        <w:t>Основные  задачи 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части развития информационного обще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ышение доступности и качества образования за  счет внедрения современных информационно-коммуникационных технологий  (далее  именуется  -   ИКТ)   в   систему образования и подготовки кадр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медицинских услуг  и эффективного использования  ресурсов  здравоохранения на  основе  широкомасштабного  использования  ИКТ   в деятельности медицинских учрежд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эффективного  решения  задач  социальной защиты  населения  за  счет создания   и   развития ИКТ-инфраструктуры и интегрированной  информационной  системы социальной защи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   сохранности    культурных     ценностей, доступности услуг в сфере культуры и архивного  дел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 межнациональных   культурных   связей   и интеграция в мировое культурное пространство на  базе развития информационных   систем   сферы   культуры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 электронно-цифровой  базы  данных  объектов культурного и исторического наследия и предоставления доступа  к  культурным  ценностям  и   информационным ресурсам  государственных  архивов  через  глобальную сеть Интернет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части формирования электронного правитель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ышение эффективности  системы муниципального управления в  Варненском районе за счет   использования информационно-коммуникационных технолог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муниципальных   услуг   на    основе использования информационных  и телекоммуникационных   технологи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государственных и муниципальных  услуг  по  принципу   "одного   окна", развитие региональных    реестров муниципальных  услуг  Варненск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витие  системы  центров  общественного  доступа  к социально        значимой информации в Интернет/Интранет-сетях электронного правительства, в том  числе многофункционального   центра   оказания государственных и муниципальных услуг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ведение  сайта Администрации Варненского муниципального района в  соответствие  с требованиями Федерального закона от  9  февраля  2009 года N 8-ФЗ "Об обеспечении доступа  к  информации  о деятельности  государственных   органов   и   органов местного самоуправления"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  системы   электронного    документооборота органов исполнительной власти Варненского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 на основе перевода их в электронный ви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муниципального сегмента "электронного правительства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течение 2013-2015 годов.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b/>
          <w:color w:val="000000"/>
          <w:sz w:val="28"/>
          <w:szCs w:val="28"/>
        </w:rPr>
        <w:t>Ожидаемые результаты  реализации Программы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деловых процессов в органах муниципального управления, повышение качества и  эффективности муниципального управления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деятельности органов местного самоуправления Варненского района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активное вовлечение граждан и организаций   в использование информационных и коммуникационных технологий  за  счет  подключения к общедоступным информационным системам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информационной открытости органов местного  самоуправления  муниципальных   образований, эффективности их  взаимодействия с гражданами и организациями, качества и  доступности оказываемых  ими  информационных  и  коммуникационных услуг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эффективного межведомственного взаимодействия с целью сбора, формирования и  ведения информационных ресурсов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дополнительных справочно-информационных услуг населению и организация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360"/>
        <w:jc w:val="center"/>
        <w:rPr/>
      </w:pPr>
      <w:r>
        <w:rPr>
          <w:b/>
          <w:sz w:val="28"/>
          <w:szCs w:val="28"/>
        </w:rPr>
        <w:t xml:space="preserve">Механизм реализации и порядок контроля </w:t>
        <w:br/>
        <w:t>за ходом реализаци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арненского муниципального района  осуществляет организацию, координацию и контроль работ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ирование программных мероприятий осуществляется в соответствии с порядком финансирования мероприятий Районной целевой программы развития информатизации  Варненского муниципального района, другими нормативными правовыми актами, принятыми согласно действующему законодательству Российской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анная  Программа  имеет  не  только  муниципальное  значение,  но  и  в  рамках  региона.  При  включении  данной Программы  в  областную  целевую  Программу ее  реализация  может  осуществляться  на  основе  договоров  при  условии  софинансирования  за  счет  средств  бюджета  Варненского муниципального района  и  средств областного  бюджета.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6.  Перечень  программных  мероприятий</w:t>
      </w:r>
    </w:p>
    <w:p>
      <w:pPr>
        <w:sectPr>
          <w:type w:val="nextPage"/>
          <w:pgSz w:w="11906" w:h="16838"/>
          <w:pgMar w:left="993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е  мероприятия  Программы  представлены  в разделе 7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 по  реализации 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14"/>
        <w:gridCol w:w="1537"/>
        <w:gridCol w:w="2153"/>
        <w:gridCol w:w="2374"/>
        <w:gridCol w:w="952"/>
        <w:gridCol w:w="362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ые  затраты  (источники финансирования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 функциональных  возможностей  официального  сайта  Варненского муниципальн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остоянное обновление  официального сайта Варненского муниципальн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3-2015гг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 муниципальных  информационных  ресурсов  и  информационных  систе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и  обеспечение  эксплуатации  локальной вычислительной  сети  администрации  Варненского муниципального района,  внедрение  телекоммуникационных  сервисо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серверного и сетевого оборудования, проведение работ по развитию системы управления сетевой инфраструктурой администрации района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кущего состояния ИКТ – грамотности населения района в целом и муниципальных служащих в час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, районный отдел образования, управление делам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квалификации  муниципальных служащих  в  области  информационно-коммуникационных технологий  на  специализированных  курс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 делами, районный отдел образования  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 семинарах  и  научно-практических  конференциях  по  проблемам  развития  информационно-коммуникационных 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делами 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редств  вычислительной  техники  и  лицензионного  программного 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поддержание  в  актуальном  состоянии  банка  нормативных  актов  органов  местного самоуправления  на  электронных  носителя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делами  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муниципального сегмента «</w:t>
            </w:r>
            <w:r>
              <w:rPr>
                <w:bCs/>
                <w:sz w:val="22"/>
                <w:szCs w:val="22"/>
              </w:rPr>
              <w:t>электр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ительств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развитие системы электронного документооборо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0 </w:t>
            </w: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Повышение качества и доступности муниципальных услуг на основе перевода их в электронный вид (Согласно: 1. Распоряжение Правительства РФ от 17.12.09 № 1993-р «Об утверждении сводного перечня первоочередных государственных и муниципальных услуг, предоставляемых в электронном вид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едеральный закон от 27.07.10 №210-ФЗ «Об организации предоставления государственных и муниципальных услуг»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ли муниципальных услуг, включающих элементы электронного взаимодействия, в общем количестве муниципальных услуг до уровня областных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управление социальной защиты, КУИ, МУЗ Варненская ЦРБ , 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, установка и обслуживание системных технических средств для реализации перехода на предоставление муниципальных услуг в электронном виде(в каждое структурное подразделение, которое будет предоставлять услугу по согласованию с министерством информационных технологий и связи Челябинской област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управление социальной защиты, КУИ, МУЗ Варненская ЦРБ , 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м информационных технологий и связи Челябинской обла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менений в правовые акты ОМСУ области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дминистративных регламентов предоставления муниципальных услуг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внедрение и модернизация информационных систем для обеспечения возможности перевода оказания государственных услуг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м информационных технологий и связи Челябинской обла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391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Использование информационно-коммуникационных технологий в системе здравоохранения и социальной защиты населен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2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ановка компьютерного оборудования и программного обеспечения для медицинских учреждений в целях внедрения системы «Электронная регистратура» для записи на прием к врачу в электронном виде, закупленного по централизованной закуп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м здравоохранения Челябинской области</w:t>
            </w:r>
          </w:p>
        </w:tc>
      </w:tr>
      <w:tr>
        <w:trPr>
          <w:trHeight w:val="12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спечение доступа медицинских        </w:t>
              <w:br/>
              <w:t xml:space="preserve">учреждений Интернету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спечение доступности информации о  деятельности медицинских  учреждений в Интернете      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13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едицинских учреждений использованию информационно-коммуникационных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й части региональной системы оперативного управления службой скорой медицинской помощ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2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й части единой региональной информационной системы «Электронная регистратура» для мониторинга качества оказания услуг для записи на прием к врачу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го сегмента единой информационной системы Министерства социальных отношений Челябинской области в целях мониторинга и контроля исполнения государственных функций по реализации социальных гарантий и льгот по оплате ЖКУ, пособий и других социальных гарантий, установленных законодательств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, Комплексный центр социальной помощи населению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социальных отношений Челябинской области. </w:t>
            </w:r>
          </w:p>
        </w:tc>
      </w:tr>
      <w:tr>
        <w:trPr>
          <w:trHeight w:val="366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Использование информационно-коммуникационных технологий в области культуры, культурного и гуманитарного просвещения</w:t>
            </w:r>
          </w:p>
        </w:tc>
      </w:tr>
      <w:tr>
        <w:trPr>
          <w:trHeight w:val="4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1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дрение информационно-аналитической системы мониторинга деятельности подведомственных учреждений Министерства культуры Челяби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по культуре и искусству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согласованию с Министерством культуры Челябинской области Челябинской области. </w:t>
            </w:r>
          </w:p>
        </w:tc>
      </w:tr>
      <w:tr>
        <w:trPr>
          <w:trHeight w:val="3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здание единой информационно поисковой системы архивов Челябинской области (Электронный архив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Государственным комитет по делам архивов Челябинской области. </w:t>
            </w:r>
          </w:p>
        </w:tc>
      </w:tr>
      <w:tr>
        <w:trPr>
          <w:trHeight w:val="213" w:hRule="atLeast"/>
        </w:trPr>
        <w:tc>
          <w:tcPr>
            <w:tcW w:w="145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color w:val="000000"/>
                <w:sz w:val="22"/>
                <w:szCs w:val="22"/>
              </w:rPr>
              <w:t>Электронное правительство и повышение эффективности государственного и муниципального управления</w:t>
            </w:r>
          </w:p>
        </w:tc>
      </w:tr>
      <w:tr>
        <w:trPr>
          <w:trHeight w:val="1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еспечении доступа к информации о деятельности органов государственной власти с помощью интернет-сай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1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районного сегмента ГАС «Управление» в органах исполнительной власти Варненск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1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единой вертикально интегрированной государственной автоматизированной системы управления деятельностью органов государственной власти (ГАС «Управление») для обеспечения мониторинга и управления в сфере труда и занятост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центр занятости населения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Главным управлением по труду и занятости населения Челябинской области. </w:t>
            </w:r>
          </w:p>
        </w:tc>
      </w:tr>
      <w:tr>
        <w:trPr>
          <w:trHeight w:val="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ы оперативного мониторинга социально – экономического развития муниципальных образований Челябинской области в муниципальных образованиях Варненск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на оказание государственных услуг в электронном виде (проекты по предоставлению электронных услуг гражданам и организация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 общественного доступа к информации о деятельности органов исполнительной власти Варненского района  и  информации о государственных и муниципальных услуг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й системы (далее именуется – ИАС МЖФ) в целях осуществления Министерством строительства, инфраструктуры и дорожного хозяйства Челябинской области мониторинга объектов жилищного фон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Управление строительства и ЖКХ», Архитектура и градостроительство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гласованию с Министерством строительства, инфраструктуры и дорожного хозяйств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нформационной системы обеспечения градостроительной деятельности (далее именуется – ИС ОГ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строительства и ЖКХ»,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строительства, инфраструктуры и дорожного хозяйств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единой системы электронного документооборота государственного строительного надзора Челяби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строительства и ЖКХ»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строительства, инфраструктуры и дорожного хозяйств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–аналитической системы мониторинга деятельности подведомственных учреждений Министерства по физической культуре, спорту и туризму Челяби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культуре и спорте  и делам молодежи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физической культуры, спорта и туризм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систем предоставления приоритетных  муниципальных услуг в электронном виде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гласованию с Министерством информационных технологий и связи Челябинской области. </w:t>
            </w:r>
          </w:p>
        </w:tc>
      </w:tr>
      <w:tr>
        <w:trPr>
          <w:trHeight w:val="508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Использование информационно-коммуникационных технологий в образовании и науке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-технологической инфраструктуры учреждений, реализующих программы среднего общего образ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учреждений, реализующих программы среднего общего образования, к Интер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ых систем управления деятельностью учреждений, реализующих программы среднего общего образ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 образования и науки Челябинской области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ых технологий в учебно-образовательные процессы учреждений, реализующих программы среднего общего образ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деятельности учреждений, реализующих программы среднего общего образования  Интер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 образования и науки Челябинской области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компьютерной грамотност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 тыс. руб.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DejaVu Sans Mono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2z0">
    <w:name w:val="WW8Num2z0"/>
    <w:qFormat/>
    <w:rPr>
      <w:rFonts w:ascii="StarSymbol;Times New Roman" w:hAnsi="StarSymbol;Times New Roman" w:cs="StarSymbol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Непропорциональный текст"/>
    <w:qFormat/>
    <w:rPr>
      <w:rFonts w:ascii="DejaVu Sans Mono" w:hAnsi="DejaVu Sans Mono" w:eastAsia="DejaVu Sans;MS Mincho" w:cs="DejaVu Sans Mono"/>
    </w:rPr>
  </w:style>
  <w:style w:type="character" w:styleId="3">
    <w:name w:val=" Знак Знак3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82" w:leader="none"/>
      </w:tabs>
      <w:ind w:right="45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2:00Z</dcterms:created>
  <dc:creator>ConsultantPlus</dc:creator>
  <dc:description/>
  <cp:keywords/>
  <dc:language>en-US</dc:language>
  <cp:lastModifiedBy>Собрание</cp:lastModifiedBy>
  <cp:lastPrinted>2013-03-11T15:47:00Z</cp:lastPrinted>
  <dcterms:modified xsi:type="dcterms:W3CDTF">2013-03-11T09:49:00Z</dcterms:modified>
  <cp:revision>25</cp:revision>
  <dc:subject/>
  <dc:title>УТВЕРЖДЕНА</dc:title>
</cp:coreProperties>
</file>