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от 21 февраля 2013 года</w:t>
      </w:r>
    </w:p>
    <w:p>
      <w:pPr>
        <w:pStyle w:val="Normal"/>
        <w:rPr/>
      </w:pPr>
      <w:r>
        <w:rPr/>
        <w:t>с.Варна                                                         №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айонную целевую</w:t>
      </w:r>
    </w:p>
    <w:p>
      <w:pPr>
        <w:pStyle w:val="Normal"/>
        <w:rPr/>
      </w:pPr>
      <w:r>
        <w:rPr>
          <w:b/>
        </w:rPr>
        <w:t>программу «Социальная поддержка населения</w:t>
      </w:r>
    </w:p>
    <w:p>
      <w:pPr>
        <w:pStyle w:val="Normal"/>
        <w:rPr/>
      </w:pPr>
      <w:r>
        <w:rPr>
          <w:b/>
        </w:rPr>
        <w:t>Варненского муниципального района на 2012-2014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Решения Собрания депутатов Варненского муниципального района от 11 июля 2012 года № 64 «Об утверждении Положения «О порядке установления и условиях выплаты ежемесячной доплаты к трудовой пенсии лицам, осуществляющим полномочия депутата, выборного должностного лица органа местного самоуправления на постоянной основе в органах местного самоуправления Варненского муниципального района»    Собрание депутатов Варнен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айонную целевую программу «Социальная поддержка населения Варненского муниципального района на 2012-2014 годы», утверждённую Решением Собрания депутатов Варненского муниципального района от 22 ноября 2011 года № 99       (с изменениями в редакции Решений Собрания депутатов от 18 апреля 2012 года № 46, от 28 ноября 2012 года № 96), 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 В разделе 7 «Система программных мероприятий» Части 1 «Социально-экономическая реабилитация, медико-социальная реабилитация» раздела 2 «Реабилитационные мероприятия» пункт 1.8. дополнить следующими  словами «и лицам, осуществляющим полномочия депутата, выборного должностного лица органа местного самоуправления на постоянной основе в органах местного самоуправления Варненского муниципального района.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Контроль за исполнением настоящего Решения возложить на первого заместителя Главы Варненского муниципального района Г.С.Завалищ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править настоящее Решение Главе Варненского муниципального района для подписания  и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Варненского</w:t>
      </w:r>
    </w:p>
    <w:p>
      <w:pPr>
        <w:pStyle w:val="Normal"/>
        <w:jc w:val="both"/>
        <w:rPr/>
      </w:pPr>
      <w:r>
        <w:rPr>
          <w:b/>
        </w:rPr>
        <w:t>Муниципального района                                                                     С.В.Макл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27:00Z</dcterms:created>
  <dc:creator>Yarush</dc:creator>
  <dc:description/>
  <cp:keywords/>
  <dc:language>en-US</dc:language>
  <cp:lastModifiedBy>Собрание</cp:lastModifiedBy>
  <cp:lastPrinted>2012-11-20T15:08:00Z</cp:lastPrinted>
  <dcterms:modified xsi:type="dcterms:W3CDTF">2013-03-11T04:28:00Z</dcterms:modified>
  <cp:revision>9</cp:revision>
  <dc:subject/>
  <dc:title/>
</cp:coreProperties>
</file>