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феврал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22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Укрепление материально-техническ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ы учреждений культуры и дополнительного образования детей Варненского муниципального района на 2013-2015 годы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целевую Программу </w:t>
      </w:r>
      <w:r>
        <w:rPr>
          <w:rFonts w:cs="Times New Roman" w:ascii="Times New Roman" w:hAnsi="Times New Roman"/>
          <w:sz w:val="28"/>
          <w:szCs w:val="28"/>
        </w:rPr>
        <w:t>«Укрепление материально-технической базы учреждений культуры и дополнительного образования детей Варненского муниципального района на 2013-2015 год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1 февраля 2013 года № 2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УКРЕПЛЕНИЕ МАТЕРИАЛЬНО-ТЕХНИЧЕСКОЙ БАЗЫ УЧРЕЖДЕНИЙ КУЛЬТУРЫ И ДОПОЛНИТЕЛЬНОГО ОБРАЗОВАНИЯ ДЕТЕЙ ВАРНЕН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32"/>
          <w:szCs w:val="32"/>
        </w:rPr>
        <w:t>2013-201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38"/>
        <w:gridCol w:w="180"/>
        <w:gridCol w:w="142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материально-технической базы учреждений культуры и дополнительного образования детей Варнен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-2015 г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57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дминистрация Варненского муниципального района, 457200, Россия, Челябинская область, село Варна, ул. Советская, 13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и задачи программы</w:t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Варненского муниципального района, 457200, Россия, Челябинская область, село Варна, ул. Советская 1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оптимальных условий для удовлетворения культурно - досуговых потребностей насел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равного доступа населения к качественным  услугам дополнительного образования детей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конструкция уже существующих учреждений культуры, и дополнительного образования дет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ение специального оборудования учреждений культуры, капитальный ремонт клубов , библиотек, музея 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учреждений дополнительного образова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ожарной безопасности  зданий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и этап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программных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техническое обследование зданий учреждений культуры и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й документации на проведение ремонтных работ и противопожарных мероприятий в зданиях учреждени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 работ по ремонту и реконструкции в учреждениях культуры и дополнительного образования детей Варненского муниципальн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жнейшие целевые индикаторы и показатели Программы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вод объектов  культуры и дополнительного образования детей в эксплуатацию после  завершения реконструкции или  капитального ремон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 реконструкции, капитального и текущего ремонта в учреждениях дополнительного образования детей,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материально-технической базы учреждений культуры, 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физического износа зданий, оборудования и инвентар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сещаемости сельских домов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обучения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щий объем финансирования Программы составит  32867  тыс.рублей, в том числ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– 6573.0 тыс.руб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бластного бюджета          - 26293.6 тыс. руб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. бюд.                 Мест. Бю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–           17660 т.р.                   4415 т.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          5433.6 т.р.                  1358.6 т.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          3200 т.р.                        800 т.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вод  объектов культуры, и дополнительного образования детей   в эксплуатацию после  завершения реконструкции или капитального  ремонта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текущего и капитального ремонта в учреждениях культуры, дополнительного образования детей  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атериально-технической базы учреждений культуры,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твращение физического и морального износа зданий, оборудования и инвентар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сещаемости сельских домов культур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кущее управление, сбор информации и отчетов о выполнении Программы осуществляет отдел культуры администрации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ители основных мероприятий по реализации Программы -  учреждения культуры и дополнительного образования детей Варненского муниципального райо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территории  Варненского муниципального района действуют 2 учреждения дополнительного образования детей,26 библиотек, 1 музе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Домов культур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база действующих объектов учреждений культуры, дополнительного образования детей  изношена, не соответствует нормативам, сохраняются объекты, не имеющие коммунальных удобств. Устойчивость и надежность зданий и сооружений объектов социальной инфраструктуры требует значительных капиталовложений. Функционирование неотремонтированных зданий с устаревшим оборудованием не позволяет детям получать качественного образования, оказывать жителям села качественную услугу в сфере культуры, самореализовать себя в полной мере в культурно-досуговой жизни се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-2012 г. из-за несоответствия норм пожарной безопасности была приостановлена деятельность 12 учреждений культуры. В связи с отсутствием системы пожарной сигнализации, системы оповещения о пожаре и системы пожаротушения часть зданий представляет опасность для жизни людей при проведении мероприят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шить проблему укрепления материально-технической базы учреждений культуры и дополнительного образования детей  возможно за счет  реконструкции и  ремонта  существующих зданий, установки пожарной сигнализации,  установки систем пожаротушения, обновления специализированного оборудования и инвентар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оптимальных условий для удовлетворения социальных и культурно-досуговых потребностей населени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качественной услуги в сфере культуры жителям Варненского муниципального райо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качественным услугам дополнительного образования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решаются следующие основны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 по  реконструкции, капитальному и текущему ремонту, установки пожарной сигнализации и систем пожаротушения в учреждениях культуры, дополнительного образования детей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предусматривает комплекс мероприятий, реализация которых должна начаться в 2013 году. Мероприятия по реконструкции, ремонту, укреплению материально-технической базы учреждений культуры и дополнительного   образования детей  должны быть реализованы в течение 2013-2015 г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ейшие целевые индикаторы и показатели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ценки эффективности реализации Программы «Реконструкция, ремонт и укрепление материально-технической базы учреждений культуры, дополнительного образования детей  Варненского муниципального района на 2013-2015 год» используются следующие показат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существующих объектов учреждений культуры, дополнительного образования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капитального и текущего ремонта в учреждениях дополнительного  образования детей, культур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крепления материально-технической базы учреждений культуры, дополнительного образования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физического износа зданий, оборудования и инвентар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осещаемости сельских домов культур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для решения проблемы  реконструкции, ремонта, укрепления материально-технической базы учреждений культуры, дополнительного образования детей  формируются за счет местного бюджета, так же возможно  участие в областных программах в части софинансирования выделяемых  денеж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редств, необходимых для реализации Программы, приведен в приложении № 1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оведения мероприятий по реализации Программы приведен в приложении №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ут созданы условия для реализации принципа доступности и повышения качества  образовательных услуг населению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ировать учреждения дополнительного образования детей, культур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сти текущий и капитальный ремонт и укрепить материально-техническую базу учреждений культуры, дополнительного образования де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твратить физический износ зданий, оборудования и инвентаря учреждений культуры, дополнительного образования де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вести здания учреждений культуры, дополнительного образования детей в соответствии с нормативными и эксплуатационными требова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твратить, где это возможно необходимость проведения реконструкции, что дороже капитального ремонта. Это позволит эффективно использовать основные фонды и обеспечить сохранение муниципальной собствен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сить посещаемость домов культуры для проведения культурно-массовых мероприят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крепить материально-техническую базу учреждений культуры, дополнительного образования де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ет произведен ремонт и реконструкция в 6 учреждениях культуры, оснащено противопожарной сигнализацией – 4 учреждения культуры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и контроля за ходом реализации Программ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реализацией Программы осуществляется отделом культуры администрации Варнен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строительства и ЖКХ» администрации Варненского муниципального района осуществляет контроль за соблюдением сроков и очередности реконструкции, капитального и текущего ремонт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Программы осуществляет отдел культуры администрации Варнен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выделенных средств осуществляется в установленном порядке администрацией Варненского муниципального района и исполнителями Программы – Главными распорядителями бюджетных средств учреждений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590" w:right="-3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ind w:left="7590" w:right="-32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целевой программе</w:t>
      </w:r>
    </w:p>
    <w:p>
      <w:pPr>
        <w:pStyle w:val="ConsPlusNormal"/>
        <w:ind w:left="7590" w:right="-3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крепление материально-технической базы</w:t>
      </w:r>
    </w:p>
    <w:p>
      <w:pPr>
        <w:pStyle w:val="ConsPlusNormal"/>
        <w:ind w:left="7590" w:right="-3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й культуры и дополнительного образования детей</w:t>
      </w:r>
    </w:p>
    <w:p>
      <w:pPr>
        <w:pStyle w:val="ConsPlusNormal"/>
        <w:ind w:left="7590" w:right="-3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ненского муниципального района на 2013-2015 годы»</w:t>
      </w:r>
    </w:p>
    <w:p>
      <w:pPr>
        <w:pStyle w:val="ConsPlusNormal"/>
        <w:ind w:left="75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Система программных мероприятий и объем их финансир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89"/>
        <w:gridCol w:w="2268"/>
        <w:gridCol w:w="1418"/>
        <w:gridCol w:w="1276"/>
        <w:gridCol w:w="1134"/>
        <w:gridCol w:w="1134"/>
        <w:gridCol w:w="25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лей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я</w:t>
            </w:r>
          </w:p>
        </w:tc>
      </w:tr>
      <w:tr>
        <w:trPr>
          <w:trHeight w:val="10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13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техническое обследование зданий  учреждений культуры (методом осмот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, отдел культуры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й документации на проведение ремонтных работ и противопожарных мероприятий в здания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, отдел культуры администрации района</w:t>
            </w:r>
          </w:p>
        </w:tc>
      </w:tr>
      <w:tr>
        <w:trPr>
          <w:trHeight w:val="4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емонтных работ и противопожарных мероприятий в зданиях учреждений культуры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 культуры и дополнительного образования детей Варнен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3.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7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141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бъем финансирования корректируется с учетом возможностей районного бюджета на текущий финансовый год и на плановый период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целевой  программ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крепление материально-технической баз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й культуры и дополнительного образования дете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рненском муниципальном районе на 2013-2015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РОВЕДЕНИЯ  РЕМОНТОВ, УКРЕПЛЕНИЯМАТЕРИАЛЬНО-ТЕХНИЧЕСКОЙ БАЗ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ИЙ КУЛЬТУРЫ И ДОПОЛНИТЕЛЬНОГО ОБРАЗОВАНИЯ ДЕТЕЙ</w:t>
      </w:r>
    </w:p>
    <w:p>
      <w:pPr>
        <w:pStyle w:val="Normal"/>
        <w:jc w:val="center"/>
        <w:rPr/>
      </w:pPr>
      <w:r>
        <w:rPr/>
        <w:t>ВАРНЕНСКОГО МУНИЦИПАЛЬНОГО РАЙОНА НА 2013-2015 г.</w:t>
      </w:r>
    </w:p>
    <w:tbl>
      <w:tblPr>
        <w:tblW w:w="10849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11"/>
        <w:gridCol w:w="164"/>
        <w:gridCol w:w="4091"/>
        <w:gridCol w:w="139"/>
        <w:gridCol w:w="1423"/>
        <w:gridCol w:w="911"/>
        <w:gridCol w:w="157"/>
        <w:gridCol w:w="1021"/>
      </w:tblGrid>
      <w:tr>
        <w:trPr>
          <w:trHeight w:val="3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4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СД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тыс.руб.</w:t>
            </w:r>
          </w:p>
        </w:tc>
      </w:tr>
      <w:tr>
        <w:trPr>
          <w:trHeight w:val="3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ланета»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ного зала, противопожарная сигнализация, система пожаротушения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на экспертизе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ланета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борудование зрительного зала, постановочное освещение сцены, звуковое оборудование сцены и зала, видеооборуд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Варненское МБО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(обшивка стен, замена око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, экспертиза имеет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Варненское МБО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сигнализ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0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5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2013 г.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75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Варненская ДШИ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Новоуральская ЦКС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«Новоуральский СДК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Краеведческий музей им. В.И.Савина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енних помеще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Д имеет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.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4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Новоуральская ЦКС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сигнализ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Кулевчинская ЦКС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сигнализ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3.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8.4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4 г.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92.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К «Толстинская ЦКС»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емонтных работ, реконструкция здания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5 г.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93.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73.0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2013-2015 г.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67</w:t>
            </w:r>
          </w:p>
        </w:tc>
      </w:tr>
      <w:tr>
        <w:trPr>
          <w:trHeight w:val="440" w:hRule="atLeast"/>
        </w:trPr>
        <w:tc>
          <w:tcPr>
            <w:tcW w:w="1084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по программе: </w:t>
            </w:r>
            <w:r>
              <w:rPr>
                <w:rFonts w:cs="Times New Roman" w:ascii="Times New Roman" w:hAnsi="Times New Roman"/>
                <w:b/>
              </w:rPr>
              <w:t>32867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тридцать два миллиона восемьсот шестьдесят семь тысяч</w:t>
            </w:r>
            <w:r>
              <w:rPr>
                <w:rFonts w:cs="Times New Roman" w:ascii="Times New Roman" w:hAnsi="Times New Roman"/>
              </w:rPr>
              <w:t xml:space="preserve">) рублей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bCs/>
      <w:iCs/>
      <w:sz w:val="28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7:00Z</dcterms:created>
  <dc:creator>Собрание</dc:creator>
  <dc:description/>
  <cp:keywords/>
  <dc:language>en-US</dc:language>
  <cp:lastModifiedBy>Собрание</cp:lastModifiedBy>
  <cp:lastPrinted>2013-02-22T11:56:00Z</cp:lastPrinted>
  <dcterms:modified xsi:type="dcterms:W3CDTF">2013-03-11T04:54:00Z</dcterms:modified>
  <cp:revision>15</cp:revision>
  <dc:subject/>
  <dc:title/>
</cp:coreProperties>
</file>