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67940</wp:posOffset>
            </wp:positionH>
            <wp:positionV relativeFrom="margin">
              <wp:posOffset>648970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1 февраля 2013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отдыха, оздоровления и занят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ей в каникулярное время 2013-2015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Организация  отдыха, оздоровления и занятости детей в каникулярное время 2013-2015 годов»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Варненского муниципального района от 27.10.2010 г. № 76 «Об утверж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 целевой Программы «Организация  отдыха, оздоровления и занятости детей в летние каникулы 2011-2014 г.г.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рн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февраля 2013 года № 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Организация  отдыха, оздоровления и занятости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каникулярное время 2013-2015 г.г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sz w:val="36"/>
          <w:szCs w:val="36"/>
        </w:rPr>
        <w:t>Паспорт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   </w:t>
      </w:r>
      <w:r>
        <w:rPr>
          <w:rFonts w:cs="Times New Roman" w:ascii="Times New Roman" w:hAnsi="Times New Roman"/>
          <w:sz w:val="28"/>
          <w:szCs w:val="28"/>
        </w:rPr>
        <w:t xml:space="preserve">      -  районная целевая программа «Организация отдых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      </w:t>
      </w:r>
      <w:r>
        <w:rPr>
          <w:rFonts w:cs="Times New Roman" w:ascii="Times New Roman" w:hAnsi="Times New Roman"/>
          <w:sz w:val="28"/>
          <w:szCs w:val="28"/>
        </w:rPr>
        <w:t xml:space="preserve">           оздоровления и занятости детей в каникулярное врем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2013-2015г.г.» (далее именуется Программ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аказчик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дминистрация Варнен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чик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тдел образования Администрации Варненского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нители программы –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ные подразделения, ведомства, организации, учреждения, обеспечивающие организацию отдыха, оздоровления, занятости детей в каникулярное врем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обеспечение социально-экономической защиты детей  их занятость в     каникулярное время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создания необходимых условий для организации отдыха, профориент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развитие системы отдыха и оздоровления детей в летний период;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создание правовых, социально-экономических и организационных условий      для занятости детей в каникулярное врем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учно-методическое, информационное обеспечение мероприятий, направленных на организацию отдыха, оздоровление и занятости детей в каникулярное врем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: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в первоочередном порядке отдых,  оздоровление и занятость: детей-сирот; детей, оставшихся без попечения родителей; детей, проживающих в малоимущих семьях; детей-инвалидов; детей, состоящих на учете в отделе по делам несовершеннолетних РОВД и в учреждениях образования, а также других категорий детей, нуждающихся в особой заботе государ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отдыха детей, подлежащих оздоровлению в лагерях с дневным пребыван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работы оборонно-спортивного лагер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программ муниципальных образовательных учреждений, направленных на  трудоустройство подростков во время летних канику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ежведомственная координация, взаимодействие, контроль        деятельности предприятий, учреждений и организаций по подготовке и проведению мероприятий в рамках каникулярного времен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потребности к активным занятиям физической культурой и спор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-    2013-2015 г.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     организация отдыха, оздоровления и занятости детей и молодежи до 97% от общего количества обучающихся, охваченных всеми формами оздоровления, отдыха и занятости детей;</w:t>
        <w:br/>
        <w:t>     - обеспечение своевременного финансирования мероприятий программы в соответствии с утвержденной сметой;</w:t>
        <w:br/>
        <w:t>     - повышение эффективности совместной работы органов местного самоуправления и учреждений, предприятий, организующих отдых, оздоровление и занятость детей и молодежи;</w:t>
        <w:br/>
        <w:t>     - улучшение физического здоровья молодого поколения;</w:t>
        <w:br/>
        <w:t xml:space="preserve">     - снижение уровня преступлений, правонарушений среди несовершеннолетних </w:t>
        <w:br/>
        <w:t>     - создание условий для занятости и досуга детей и молодежи в летний пери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контроля  исполнения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ординацию и контроль исполнения мероприятий </w:t>
      </w:r>
      <w:bookmarkStart w:id="0" w:name="YANDEX_1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 программы , а также распределение всех финансовых средств обеспечивает межведомственная комиссия по организации </w:t>
      </w:r>
      <w:bookmarkStart w:id="1" w:name="YANDEX_1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 отдыха , оздоровления и занятости </w:t>
      </w:r>
      <w:bookmarkStart w:id="2" w:name="YANDEX_1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 детей  и молодежи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260" w:right="74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Система программных мероприятий</w:t>
      </w:r>
    </w:p>
    <w:tbl>
      <w:tblPr>
        <w:tblW w:w="1600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2"/>
        <w:gridCol w:w="2972"/>
        <w:gridCol w:w="2150"/>
        <w:gridCol w:w="1222"/>
        <w:gridCol w:w="4712"/>
        <w:gridCol w:w="4133"/>
      </w:tblGrid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</w:tr>
      <w:tr>
        <w:trPr>
          <w:trHeight w:val="2575" w:hRule="atLeast"/>
        </w:trPr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лагерей дневного пребывания в учреждениях образования для детей из малообеспеченных семей, детей группы риска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дел образования  Администрации  Варненского муниципального района, МУЗ «Варненская ЦРБ», ОУ района 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ние меся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 годы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плекса благоприятных условий для отдыха и самореализации обучаю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интереса к разным видам спорта, приобщение подрастающего поколения к здоровому образу жизни, развитие у них физических и волевых качеств.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, местный бюджет</w:t>
            </w:r>
          </w:p>
        </w:tc>
      </w:tr>
      <w:tr>
        <w:trPr>
          <w:trHeight w:val="2898" w:hRule="atLeast"/>
        </w:trPr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езбарьерной среды и условий для детей всех групп здоровь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Варненского района, отдел образования  Администрации  Варненского муниципального района, МУЗ «Варненская ЦРБ», ОУ района 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-2015 гг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плекса благоприятных условий для отдыха и самореализации детей всех групп здоровья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5" w:hRule="atLeast"/>
        </w:trPr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обретение путевок в загородные лагер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етей социально незащищенных категорий, для детей группы ри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для одаренных детей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  Администрации  Варненского муниципального райо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 годы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охвата детей всех возрастных категорий разными формами отдыха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, местный бюджет, внебюджетные источник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 </w:t>
            </w:r>
            <w:bookmarkStart w:id="3" w:name="YANDEX_22"/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 летнего  </w:t>
            </w:r>
            <w:bookmarkStart w:id="4" w:name="YANDEX_23"/>
            <w:bookmarkEnd w:id="4"/>
            <w:r>
              <w:rPr>
                <w:rFonts w:cs="Times New Roman" w:ascii="Times New Roman" w:hAnsi="Times New Roman"/>
                <w:color w:val="000000"/>
              </w:rPr>
              <w:t xml:space="preserve"> отдыха, оздоровления и занятости </w:t>
            </w:r>
            <w:bookmarkStart w:id="5" w:name="YANDEX_24"/>
            <w:bookmarkEnd w:id="5"/>
            <w:r>
              <w:rPr>
                <w:rFonts w:cs="Times New Roman" w:ascii="Times New Roman" w:hAnsi="Times New Roman"/>
                <w:color w:val="000000"/>
              </w:rPr>
              <w:t> детей и подростко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образования  Администрации  Варненского муниципального района, ОУ района, Государственное учреждение «Центр занятости населения» района  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годы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охвата детей всех возрастных категорий разными формами отдыха и досуга до 95% от общего числа обучающихся в районе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,  местный бюджет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общественно – полезной трудовой деятельности подростков, в том числе детей состоящих на педагогическом учет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 трудовых объединениях уча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 производственных бригад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пришкольных участках;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  Администрации  Варненского муниципального района, ОУ района, руководители предприятий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охвата подростков общественно полезной трудовой деятельность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стный бюджет, внебюджетные источники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алозатратных форм отдыха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  Администрации  Варненского муниципального района, ОУ района, комитет по делам молодежи , отдел по физкультуре и спорту Администрации Варненского райо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 гг.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хвата детей досугом и отдыхом.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, местный бюджет</w:t>
            </w:r>
          </w:p>
        </w:tc>
      </w:tr>
      <w:tr>
        <w:trPr>
          <w:trHeight w:val="3582" w:hRule="atLeast"/>
        </w:trPr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днодневных походов и экскурсий по родному краю, экскурсии выходного дня, посещение театров, музеев, физкультурно – оздоровительного комплекса в том числе детей состоящих на учете в ПДН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образования  Администрации  Варненского муниципального района, ОУ района, комитет по делам молодежи, отдел по физкультуре и спорту Администрации Варненского района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ние меся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 гг.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целостной системы взаимодействия человека и среды его обитания, позволяющей гармонично решать задачи оздоровления подрастающего поколения и сохранения природы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, местный бюджет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суга, отдыха, оздоровления и занятости детей всех возрастных категорий, находящихся под опекой (попечительством)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образования  Администрации  Варненского муниципального района, ОУ района, 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гг.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физического и психического здоровья детей- сирот и детей, оставшихся без попечения родителей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, местный бюджет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дицинского обслуживания учащихся в центрах организации досуга, отдыха, занятости учащихс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дел образования  Администрации  Варненского муниципального района, МУЗ «Варненская ЦРБ», ОУ района 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 гг.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воевременной медицинской помощи учащимся, предотвращение пищевых интоксикаций, повышение показателей эффективности оздоровления учащихся.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дицинских осмотров сотрудников, задействованных в организации досуга, занятости и отдыха детей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дел образования  Администрации  Варненского муниципального района, МУЗ «Варненская ЦРБ», ОУ района 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 гг.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твращение инфекционных заболеваний 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1712" w:hRule="atLeast"/>
        </w:trPr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, обеспечивающих отдых, оздоровление и занятость детей и подростков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  Администрации  Варненского муниципального района, ОУ райо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– 2015 гг.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организации и проведения летнего отдыха детей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4371" w:hRule="atLeast"/>
        </w:trPr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ассовых мероприятий (приложе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образования  Администрации  Варненского муниципального района, ОУ района, комитет по делам молодежи, отдел по физкультуре и спорту Администрации Варненского района, ЦРБ, библиотеки сельских поселений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-2015гг.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интереса к разным видам спорта, приобщение подрастающего поколения к здоровому образу жизни, развитие у них физических и волевых каче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здоровление воспитанников детского дома в загородном оздоровительном лагере.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детского дома, управление социальной защиты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3-2015 гг</w:t>
            </w:r>
          </w:p>
        </w:tc>
        <w:tc>
          <w:tcPr>
            <w:tcW w:w="4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физического и психического здоровья детей- сирот и детей, оставшихся без попечения родителей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, областной бюдж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357" w:right="720" w:gutter="0" w:header="0" w:top="748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309"/>
        <w:gridCol w:w="2005"/>
        <w:gridCol w:w="2006"/>
        <w:gridCol w:w="1966"/>
      </w:tblGrid>
      <w:tr>
        <w:trPr>
          <w:trHeight w:val="4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сл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(тыс.руб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</w:tc>
      </w:tr>
      <w:tr>
        <w:trPr>
          <w:trHeight w:val="58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оезда к местам отдыха и обрат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3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2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290</w:t>
            </w:r>
          </w:p>
        </w:tc>
      </w:tr>
      <w:tr>
        <w:trPr>
          <w:trHeight w:val="8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на подготовку к летнему оздоровительному сезону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44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9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90</w:t>
            </w:r>
          </w:p>
        </w:tc>
      </w:tr>
      <w:tr>
        <w:trPr>
          <w:trHeight w:val="1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79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27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18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ь программу оздоровления и занятости детей в летние каникулы 2013-2015 г.г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ординировать действия всех участников летней оздоровительной кампа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осуществить финансирование мероприятий  по организации отдыха, оздоровления и занятости детей в летние каникул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уровень правонарушений среди подростков всех групп здоровь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оздоровления и физического развития детей и подрост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систему, создать новые формы организации отдыха,  оздоровления и занятости 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материально-техническую базу образовательных учреждений, занятых в организации летней оздоровительной камп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Приложение к </w:t>
      </w:r>
      <w:r>
        <w:rPr>
          <w:rFonts w:cs="Times New Roman" w:ascii="Times New Roman" w:hAnsi="Times New Roman"/>
        </w:rPr>
        <w:t>муниципальной  целев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Организация  отдыха, оздоровления и занятости дете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никулярное время 2013-2015 г.г.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алендарь массовых  мероприятий для детей в летнее каникулярное вре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002"/>
        <w:gridCol w:w="2261"/>
        <w:gridCol w:w="322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№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роприя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роки проведе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Мероприятия, посвященные календарным и памятным датам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День защиты детей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ирный день охраны окружающей сре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У, ЦРБ, библиотеки сельских поселений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шкинский день Росс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У, ЦРБ, библиотеки сельских поселений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день друз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У, ЦРБ, библиотеки сельских поселений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Росс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У, ЦРБ, библиотеки сельских поселений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памяти и скорб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У, ЦРБ, библиотеки сельских поселений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день борьбы с наркотикам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У, ЦРБ, библиотеки сельских поселений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ирный день охраны окружающей сре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У, ЦРБ, библиотеки сельских поселений </w:t>
            </w:r>
          </w:p>
        </w:tc>
      </w:tr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ртивные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ртивные сек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юнь- август 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У, ДЮСШ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ртивные соревнования между командами ДО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ая сельская олимпиа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-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спорту, ДЮСШ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ая сельская олимпиа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итет по спорту, ДЮСШ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енство района по футболу среди дворовых коман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юнь- авгус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е посел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Варны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е сборы (выездной лагер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ЮСШ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ий кубок по футболу среди девуше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е посел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Варны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259" w:right="748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3:00Z</dcterms:created>
  <dc:creator>Наталья</dc:creator>
  <dc:description/>
  <cp:keywords/>
  <dc:language>en-US</dc:language>
  <cp:lastModifiedBy>Собрание</cp:lastModifiedBy>
  <cp:lastPrinted>2010-03-04T15:42:00Z</cp:lastPrinted>
  <dcterms:modified xsi:type="dcterms:W3CDTF">2013-03-11T08:19:00Z</dcterms:modified>
  <cp:revision>26</cp:revision>
  <dc:subject/>
  <dc:title/>
</cp:coreProperties>
</file>