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6180</wp:posOffset>
            </wp:positionH>
            <wp:positionV relativeFrom="paragraph">
              <wp:posOffset>196850</wp:posOffset>
            </wp:positionV>
            <wp:extent cx="770255" cy="912495"/>
            <wp:effectExtent l="0" t="0" r="0" b="0"/>
            <wp:wrapTight wrapText="bothSides">
              <wp:wrapPolygon edited="0">
                <wp:start x="-27" y="0"/>
                <wp:lineTo x="-27" y="21563"/>
                <wp:lineTo x="21600" y="2156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  <w:br/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Heading1"/>
        <w:ind w:left="708" w:hanging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 мая 2013 года                        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№_41__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25095</wp:posOffset>
                </wp:positionV>
                <wp:extent cx="3733800" cy="143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инятии в новой редакции    Методики    проведения антикоррупционной экспертизы нормативных правовых актов   и    проектов    нормативных правовых актов, принятых Собранием депутатов  Варненского    муниципального     района   и администрацией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13.25pt;mso-wrap-distance-left:9.05pt;mso-wrap-distance-right:9.05pt;mso-wrap-distance-top:0pt;mso-wrap-distance-bottom:0pt;margin-top:9.85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 принятии в новой редакции    Методики    проведения антикоррупционной экспертизы нормативных правовых актов   и    проектов    нормативных правовых актов, принятых Собранием депутатов  Варненского    муниципального     района   и администрацией Варнен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Законом Челябинской области «О противодействии коррупции в Челябинской области», руководствуясь Уставом Варненского муниципального района,  Собрание депутатов Варне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тодику проведения антикоррупционной экспертизы нормативных правовых ак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в нормативных правовых актов, принятых Собранием депутатов Варненского муниципального района и администрацией Варненского муниципального района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  Собрания  депутатов Варненского муниципального района от 29.07.2009г. № 50 «Об утверждении Методики проведения антикоррупционной экспертизы нормативных правовых акт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в нормативных правовых актов, принятых Собранием депутатов Варненского муниципального района» призн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лаве Варненского муниципального  района для подписания и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С.В.Маклаков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Варненского муниципального района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от 28  мая 2013 г. №  41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проектов нормативных правовых актов, принятых Собранием депутатов Варненского муниципального района и администрацией Варненского муниципального район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. Общие положени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Методика проведения антикоррупционной экспертизы нормативных правовых актов, принятых Собранием депутатов Варненского муниципального района, и их проектов (далее - Методика) применяется в целях осуществления анализа и оценки действующих муниципальных нормативных правовых актов Варненского муниципального района, а также их проектов (далее – нормативные правовые акты и их проекты), вносимых на рассмотрение Собрания депутатов Варненского муниципального района и принимаемых администрацией Варненского муниципального района, на предмет выявления положений, способствующих созданию условий для проявления коррупции, и предотвращения включения в них указанных положений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настоящей Методике определяются правила предупреждения и выявления коррупционных факторов и коррупциогенных норм в действующих нормативных правовых актах и их проектах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ми факторами признаются положения проверяемых нормативных правовых актов и их проектов, которые могут способствовать проявлениям коррупции при применении нормативных правовых актов, в том числе могут стать непосредственной основой коррупционной практики либо создавать условия легитимности коррупционных деяний, а также допускать или провоцировать их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огенными нормами признаются положения нормативных правовых актов и их проектов, содержащие коррупционные факторы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. Основные правила проведения антикоррупционной экспертизы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их проектов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1. Эффективность проведения антикоррупционной экспертизы нормативных правовых актов и их проектов определяется её системностью, достоверностью и проверяемостью результатов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2. Для обеспечения системности, достоверности и проверяемости результатов антикоррупционной экспертизы необходимо проводить экспертизу каждой нормы нормативного правового акта, проекта нормативного правового акта на коррупциогенность и излагать её результаты единообразно с учётом состава и последовательности коррупционных факторов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3. По результатам антикоррупционной экспертизы составляется заключение, в котором отражаются все выявленные положения нормативного правового акта, проекта нормативного правового акта, способствующие созданию условий для проявления коррупции, с указанием структурных единиц (разделы, главы, статьи, части, пункты, подпункты, абзацы) и соответствующих коррупционных факторов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нормативном правовом акте, проекте нормативного правового акта выявленных коррупционных факторов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4. Выявленные при проведении антикоррупционной экспертизы положения, не относящиеся в соответствии с настоящей Методикой к коррупционным факторам, но которые могут способствовать созданию условий для проявления коррупции, указываются в заключении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Ι. Коррупционные факторы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1. Коррупционными факторами являются: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факторы, связанные с реализацией полномочий органа местного самоуправления Варненского муниципального района (далее – орган местного самоуправления района)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факторы, связанные с наличием правовых пробелов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факторы системного характера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2. Факторы, связанные с реализацией полномочий органа местного самоуправления района, выражаются в: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широте дискреционных полномочий – отсутствии или неопределённости сроков, условий или оснований принятия решения, необоснованном завышении сроков, наличии дублирующих полномочий органов местного самоуправления (их должностных лиц)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и компетенции по формуле «вправе» - диспозитивном установлении возможности совершения органами местного самоуправления (их должностными лицами) действий в отношении граждан и организаций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наличии завышенных требований к лицу, предъявляемых для реализации принадлежащего ему права, - установлении неопределённых, трудновыполнимых и обременительных требований к гражданам и организациям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злоупотреблении правом заявителя органами местного самоуправления (их должностными лицами) – отсутствии чёткой регламентации прав граждан и организаций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выборочном изменении объёма прав – возможности необоснованного установления исключений из общего порядка для граждан и организаций по усмотрению органов местного самоуправления (их должностных лиц)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чрезмерной свободе подзаконного нормотворчества – наличии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юридико-лингвистической неопределённости – использовании двусмысленных или неустоявшихся терминов, понятий и формулировок, категорий оценочного характера с неясным, неопределённым содержанием, не используемых российским законодательством, допускающих различные трактовки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 принятии нормативного правового акта сверх компетенции – нарушении компетенции органов местного самоуправления района при принятии нормативных правовых актов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) заполнении законодательных пробелов при помощи подзаконных актов в отсутствие законодательной делегации соответствующих полномочий – установлении общеобязательных правил поведения в подзаконном акте в условиях отсутствия закона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3. Факторы, связанные с наличием правовых пробелов, свидетельствуют об отсутствии правового регулирования некоторых вопросов в нормативном правовом акте, проекте нормативного правового акта и выражаются в: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уществовании собственно пробела в правовом регулировании – отсутствии в нормативном правовом акте, проекте нормативного правового акта нормы, регулирующей определённые правоотношения, виды деятельности и так далее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тсутствии административных процедур – отсутствии порядка совершения органами местного самоуправления (их должностными лицами) определённых действий либо одного из элементов такого порядка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отказе от конкурсных (аукционных) процедур – закреплении административного порядка предоставления права (блага)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отсутствии запретов и ограничений для органов местного самоуправления (их должностных лиц) – отсутствии превентивных антикоррупционных норм, определяющих статус муниципальных служащих в коррупциогенных отраслях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отсутствии мер ответственности органов местного самоуправления (их должностных лиц) – отсутствии норм о юридической ответственности служащих, а также норм об обжаловании их действий (бездействия) и решений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отсутствии указания на формы, виды контроля за органами местного самоуправления (их должностными лицами) – отсутствии норм, обеспечивающих возможность осуществления контроля, в том числе общественного, за действиями органов местного самоуправления (их должностных лиц, муниципальных служащих)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нарушении режима прозрачности информации – отсутствии норм, предусматривающих раскрытие информации о деятельности органов местного самоуправления (их должностных лиц), и порядка получения информации по запросам граждан и организаций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4. Факторами системного характера являются факторы, обнаружить которые можно при комплексном анализе нормативного правового акта, проекта нормативного правового акта, -  нормативные коллизии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коллизии – противоречия, в том числе внутренние, между нормами, создающие для органов местного самоуправления (их должностных лиц) возможность произвольного выбора норм, подлежащих применению в конкретном случае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 xml:space="preserve">На наличие такого коррупционного фактора указывает любой вид коллизии, если возможность её разрешения зависит от усмотрения органов местного самоуправления (их должностных лиц).   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V. Заключение по результатам проведения антикоррупционной экспертизы нормативного правового акта,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нормативного правового акта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>1. По результатам проведения антикоррупционной экспертизы нормативного правового акта, проекта нормативного правового акта готовится заключение, содержащее выводы, с указанием: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аличия либо отсутствия коррупционных факторов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а обязанность уполномоченных лиц по устранению, ограничению либо коррекции выявленных коррупционных факторов;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о дополнении превентивными антикоррупционными нормами.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/>
      </w:pPr>
      <w:r>
        <w:rPr>
          <w:sz w:val="28"/>
          <w:szCs w:val="28"/>
        </w:rPr>
        <w:tab/>
        <w:t xml:space="preserve">2. При анализе нормативного правового акта, проекта нормативного правового акта и подготовке заключения специалист, готовящий заключение, оценивает наличие коррупционных факторов и их коррупционную опасность по своему внутреннему убеждению, основанному на всестороннем, полном и объективном исследовании всех касающихся нормативного правового акта, проекта нормативного правового акта правоположений в их совокупности, руководствуясь правосознанием и профессиональным опытом.     </w:t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44:00Z</dcterms:created>
  <dc:creator>Sobranie</dc:creator>
  <dc:description/>
  <cp:keywords/>
  <dc:language>en-US</dc:language>
  <cp:lastModifiedBy>1</cp:lastModifiedBy>
  <cp:lastPrinted>2013-05-27T13:31:00Z</cp:lastPrinted>
  <dcterms:modified xsi:type="dcterms:W3CDTF">2013-05-29T08:51:00Z</dcterms:modified>
  <cp:revision>42</cp:revision>
  <dc:subject/>
  <dc:title/>
</cp:coreProperties>
</file>