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4445</wp:posOffset>
            </wp:positionV>
            <wp:extent cx="772160" cy="914400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  <w:br/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7"/>
        <w:tabs>
          <w:tab w:val="clear" w:pos="708"/>
          <w:tab w:val="left" w:pos="769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26 июля 2013 года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       № 62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48"/>
      </w:tblGrid>
      <w:tr>
        <w:trPr>
          <w:trHeight w:val="1068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ложения об Отделе образования администрации Варненского муниципального района</w:t>
            </w:r>
          </w:p>
        </w:tc>
        <w:tc>
          <w:tcPr>
            <w:tcW w:w="5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связи с вступлением в силу 01.09.2013г. Федерального закона от 29.12.2012г. №273-ФЗ  «Об образовании в Российской Федерации», в соответствии с Федеральным Законом от 06.10.2003 № 131-ФЗ «Об общих принципах организации местного самоуправления в Российской Федерации», Уставом Варненского муниципального района  Собрание депутатов Варне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тделе образования администрации Варненского муниципального района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 сентября 2013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        С.В.Маклаков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 июля 2013 года  № 6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деле образования администр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тдел образования администрации Варненского муниципального района (далее по тексту - Отдел образования) в соответствии  с Уставом Варненского муниципального района  является  структурным подразделением администрации Варненского муниципального района Челяби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дел образования создан  на основании постановления Главы администрации Варненского района от 14.04.1999г. №15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Отдел образования является юридическим лицом, имеет обособленное имущество на праве оперативного управления, самостоятельный баланс, расчетный и иные счета в банке, печать со своим наименованием, штамп, бланки с официальными символами и другие реквизиты, утвержденные в установленном порядке, приобретает имущественные и неимущественные права, может быть истцом и ответчиком в суд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дел  образования руководствуется в  своей  деятельности   Конституцией  Российской Федерации,    федеральными конституционными законами, федеральными законами и другими нормативно-правовыми актами Российской Федерации, нормативно-правовыми актами  Челябинской области, нормативно-правовыми актами органов местного самоуправления Варненского муниципального района, а также  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тдел  образования  строит  свою  деятельность  на  основе  принципов   государственно-общественного  управления образованием, непрерывности  и  модернизации,  демократизации и гуманизации, вариативности и дифференциации, мобильности 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В  ведении Отдела  образования  находятся                                                                                                                                                 муниципальные  образовательные  организации следующих  типов: 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дошкольные образовательные орган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общеобразовательные орган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организации  дополнительного образования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Муниципальные образовательные организации создаются, реорганизуются, ликвидируются  муниципальным образованием Варненский муниципальный район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тдел образования  в  пределах переданных полномочий  осуществляет руководство  деятельностью муниципальных образовательных организаци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9. Контроль за выполнением возложенных на Отдел образования полномочий  осуществляет  Первый   заместитель Главы Варненского муниципального района Челябинской области либо иное должностное лицо администрации Варненского муниципального района,  в соответствии с  полномочиями, предоставленными администрацией Варненского муниципального района Челяби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олное официальное наименование Отдела образования: Отдел образования администрации Варнен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1. Юридический адрес и местонахождение Отдела  образов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7200, Челябинская область,  Варненский  район, с. Варна, ул. Советская, д. 8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Все изменения и дополнения в настоящее положение утверждаются постановлением администрации Варненского муниципального района Челяби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олномочия Отдела образ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 полномочиям Отдела образования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едоставления дополнительного образования детям в муниципальных образовательных организац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осуществления присмотра и ухода за детьми, содержание детей в муниципальных образовательных организациях;</w:t>
      </w:r>
    </w:p>
    <w:p>
      <w:pPr>
        <w:pStyle w:val="Style14"/>
        <w:ind w:left="75" w:right="75" w:firstLine="45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еобходимых условий для получения без дискриминации качественного образования лицами с ограниченными возможностями здоровья, для коррекции нарушений развития и социальной адаптации, оказания ранней коррекционной помощи на основе специальных педагогических подходов и наиболее подходящих для этих лиц языков, методов и способов общения и условия, в максимальной степени способствующие получению образования определенного уровня и определенной направленности, а также социальному развитию этих лиц, в том числе посредством организации инклюзивного образования лиц с ограниченными возможностями здоровь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обучающимся, предусмотренных правовыми актами органов местного самоуправления Варненского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итанием обучающихся за счет бюджетных ассигнований местных бюдже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сихолого-медико-педагогической комисс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специальных денежных поощрений, для лиц (школьников), проявивших выдающиеся способ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ониторинга системы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лномочия в сфере образования переданные Отделу образования Учредителем муниципальных образовательных организаци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дачи  и  функции  Отдела  образ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Основными задачами  Отдела  образования  явля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конституционных прав  граждан  на образование  и  социальных  гарантий  участников образовательного процес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 единого образовательного пространства  через  соблюдение федеральных государственных образовательных стандартов, государственных  образовательных  и социальных стандартов,  норматив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олнения федеральных и  региональных программ в сфере  образования в части компетенции Отдела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олнения муниципальных целевых программ в сфере 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 для  развития и  модернизации  муниципальной системы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 условий для эффективной образовательной  деятельности   муниципальных образовательных  организаций, осуществления взаимодействия с  общественностью, СМИ, органами  государственной  власти и местного  самоупра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государственно-общественного характера управления образовани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е,  правовое,  информационно-методическое,  кадровое  и  финансово-хозяйственное обеспечение муниципальной  системы 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и регулирование инновационных процессов, исследовательск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прав и интересов участников образователь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дел образования  в  соответствии  с возложенными  на  него  задачами  осуществляет  выполнение следующих  функц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т развитие муниципальной системы образования, определяет стратегические и тактические задачи Отдела образования в изменяющихся условия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рабатывает в пределах своей компетенции нормативные акты, регламентирующие деятельность </w:t>
      </w:r>
      <w:r>
        <w:rPr>
          <w:rFonts w:cs="Times New Roman" w:ascii="Times New Roman" w:hAnsi="Times New Roman"/>
          <w:sz w:val="28"/>
          <w:szCs w:val="28"/>
        </w:rPr>
        <w:t>Отдела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регулирующие отношения в области образования. Отслеживает, контролирует и дает рекомендации по совершенствованию нормативной деятельности образовательных организац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ициирует создание, реорганизацию, ликвидацию муниципальных образовательных организаций путем подготовки проектов постановлений Администрации Варненского муниципального района Челябин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осит предложения в виде представления  главе Варненского муниципального района Челябинской области по назначению и освобождению руководителей муниципальных образовательных организац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ует сохранность  и эффективное использование закрепленной за муниципальными образовательными организациями собствен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в установленном порядке финансирование деятельности  муниципальных образовательных организаций в пределах бюджетных назначений на текущий финансовый год;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ует, организует, регулирует и контролирует  деятельность муниципальных образовательных организаций в предела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ет условия для выполнения  федеральных государственных образовательных стандар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носит  предложения  органам местного самоуправления   по развитию  муниципальной системы образования,  разрабатывает  проекты соответствующих  доку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ивает стабильное функционирование подведомственных муниципальных образовательных организаций, осуществляет мониторинг  состояния муниципальной системы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еспечивает защиту конституционного права граждан на получение обязательного общего образования. Изучает образовательные потребности населения Варнен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 в  установленном порядке   сбор,  обработку,   анализ  и  предоставление   статистической отчетности в  региональный орган управления образованием,  обеспечивает  её  качество и достоверность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яет методическое сопровождение прохождения процедуры лицензирования образовательной деятельности муниципальных образовательных организац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участие в проведении государственной аккредитации основных образовате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яет организационно-методическое сопровождение аттестации педагогических кадр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 банки  данных   по  различным   направлениям   образовательной  деятельности муниципальной системы образования (в электронном вид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ует повышение квалификации  педагогических  работников муниципальных образовательных организаций,  других  работников системы                                                                                                                                                                          образования;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награждение,  материальное  поощрение педагогических  кадров,  образовательных организаций, поощряет их в предела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ет банк данных по детям с проявлением асоциального поведения с целью предупреждения безнадзорности, беспризорности, правонарушений школьник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вает работу  по диагностике детей,  имеющих  отклонения  в   развитии и здоровье совместно с  органами  здравоохранения  и  оказывает  содействие  в  получении образования в соответствии с   возможностями,  рекомендациями  психолого-медико-педагогической  комисс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йствует организации  обучения  лиц с ограниченными возможностями здоровья на  дому; согласовывает учебные планы детей -инвали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пределах своей компетенции  в формировании  местного бюджета  в  части  расходов  на  образов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 ведение  бухгалтерского  и  статистического учета  посредством  услуг  централизованной  бухгалтерии Отдела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меры по сохранности, развитию  и  совершенствованию  основных фондов муниципальной  системы  образования,  товарно-материальной базы;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бюджетных средств, предназначенных на приобретение учебников, содействует приобретению учебников для муниципальных образовательны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 содействие, осуществляет организационно-методическое сопровождение отдыха и оздоровления детей в каникулярное время;                                                                                                                                                                                            - организует и проводит педагогические конференции, семинары, совещания и др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ует методическое сопровождение деятельности образовательных организации всех типов;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ует экспериментальную работу, методические  исследования в области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программы развития образовательной орган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рганизует в пределах своей компетенции проведение районных мероприятий в области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проведении государственной итоговой аттестации выпускников 9, 11 классов образовательны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функции уполномоченного органа по размещению заказов на поставки товаров, выполнение работ и оказание услуг для нужд образовательны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роекты решений Собрания депутатов Варненского муниципального района, постановлений и распоряжений администрации Варненского муниципального района Челябинской области по вопросам, относящимся к компетенции Отдела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рассматривает в установленном порядке обращения граждан. Обеспечивает выполнение законных требований, принимает меры к устранению недостатков в деятельности подведомственных муниципальных  образовательны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изует работу территориальной психолого-медико-педагогической комисс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пособствует организации обучения на дому детей-инвалидов, которые по состоянию здоровья  временно или постоянно не могут посещать образовательные организации с согласия родителей (законных представител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аствует в формировании, утверждении муниципального задания для подведомственных образовательны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уществляет содержание зданий и сооружений муниципальных образовательны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- Отдел образования осуществляет и иные функции в соответствии с законодательством РФ и Челябинской области, нормативно-правовыми Варнен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. Организация деятельности Отдела образ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Руководство деятельностью Отдела образования осуществляет начальник, назначаемый и освобождаемый от должности в порядке, предусмотренном уставом муниципального образования и настоящим положени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Структура и штатное расписание  Отдела образования разрабатываются  начальником  с учетом полномочий и задач Отдела образования и утверждаются распоряжением администрации Варненского муниципального Челябинской обла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еятельность Отдела образования регламентируется настоящим положением, приказами, положениями, правилами внутреннего трудового распорядка и другими локальными актами, утвержденными приказами начальника Отдела образ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Начальник Отдела образования осущест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Руководство работой Отдела образования, без доверенности представляет интересы в исполнительных и представительных органах государственной власти Российской Федерации, Челябинской области, местного самоуправления Варненского муниципального района, судебных органах, предприятиях, учреждениях и общественных организациях, а также в пределах установленных полномочий в других регионах России и других государства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Обеспечение разработки программ, связанных с развитием образования в Варненском муниципальном район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Обеспечение выполнения постановлений, распоряжений, приказов и других нормативных правовых актов органов местного самоупра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 Подбор работников Отдела образования, прием и увольнение работников, устанавливает функциональные обязанности и определяет степень ответств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5.Начальник Отдела образ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5.1. Организует планирование работы Отдела и анализ реализации намеченных планов и принятых решен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5.2. Издает в пределах компетенции  Отдела образования  приказы,  инструкции, обязательные для выполнения руководителями муниципальных                                                                                                                                           образовательных организаций и работниками Отдела 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5.3.Устанавливает надбавки и доплаты  к  должностным  окладам работников Отдела образования в пределах фонда заработной платы в соответствии с существующим  законодательством, стимулирует за качество выполненной рабо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5.4.Утверждает правила внутреннего  трудового распорядка, должностные инструкции  работников Отдела образования, иные локальные акты Отдела образования; должностные инструкции руководителей муниципальных образовательных организаций;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5.Открывает счета  в  банках, является распорядителем бюджетных средств, предоставляемых Отделу образования, подписывает сметы расходов  и финансовые документы, заключает договоры в пределах компетенции  Отдела образования, выдает доверенности;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6. Принимает участие в заседаниях  и  совещаниях, проводимых главой  Варненского  муниципального района Челябинской области и его  заместителями; выборными органами местного самоупра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7. Проводит заседания и совещания с руководителями образовательных организаций, а также работниками Одела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8. Для  обеспечения  государственно-общественной формы управления образованием могут создаваться временно творческие группы и объединения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Имущество и  финансирова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 Отдела  образ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дания, помещения и иное имущество Отдела образования являются собственностью Варненского муниципального района, закреплены за ним на праве оперативного управления уполномоченным муниципальным органом по управлению имуществом  Варнен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exact" w:line="322"/>
        <w:ind w:right="24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емельный участок, необходимый для выполнения Отделом образования своих уставных задач, предоставляется ему на праве постоянного (бессрочного)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Финансирование деятельности Отдела образования осуществляется за счет средств мест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тдел образования ведет бухгалтерский учет в соответствии с законодательством Российской Федерации и иными нормативными ак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Взаимоотно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 реализации поставленных задач Отдел образования взаимодействует с другими отраслевыми органами администрации Варненского муниципального района, иными муниципальными, государственными органами, учреждениями, предприятиями, общественными организац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Ответственн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чальник Отдела  образования  несет  персональную  ответственность  за  невыполнение  задач и функций,  возложенных  на  отдел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Работники Отдела  образования несут персональную ответственность за  невыполнение  должностных  обязанностей, правил внутреннего трудового рас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Прекращение деятель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Деятельность Отдела образования прекращается в порядке и случаях, предусмотренных действующим законодательством Российской Федерации и Уставом Варненского муниципального района Челяби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лябинской области                                                                       Г.С. Завалищин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0" w:after="0"/>
      <w:ind w:firstLine="45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4:15:00Z</dcterms:created>
  <dc:creator>админ</dc:creator>
  <dc:description/>
  <cp:keywords/>
  <dc:language>en-US</dc:language>
  <cp:lastModifiedBy>Елена</cp:lastModifiedBy>
  <cp:lastPrinted>2013-09-02T09:26:00Z</cp:lastPrinted>
  <dcterms:modified xsi:type="dcterms:W3CDTF">2013-09-02T03:28:00Z</dcterms:modified>
  <cp:revision>32</cp:revision>
  <dc:subject/>
  <dc:title/>
</cp:coreProperties>
</file>