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5680</wp:posOffset>
            </wp:positionH>
            <wp:positionV relativeFrom="paragraph">
              <wp:posOffset>152400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hanging="708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 июля 2013 года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йонную целевую программу </w:t>
      </w:r>
      <w:r>
        <w:rPr>
          <w:b/>
          <w:sz w:val="28"/>
        </w:rPr>
        <w:t>«Социальная поддерж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</w:rPr>
        <w:t>инвалидов в Варненском муниципальном районе на  2011-2015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Внести  в районную целевую программу «Социальная поддержка инвалидов в Варненском муниципальном районе на 2011-2015 годы», утвержденную Решением Собрания депутатов Варненского муниципального района от 28 декабря  2010 года №  113 (с изменениями в редакции Решения Собрания  депутатов от 21 февраля 2012 года № 21),  следующие изменения и дополнения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увеличить общий объём финансирования Программы на 2013 год, заменив сумму </w:t>
      </w:r>
      <w:r>
        <w:rPr>
          <w:b/>
          <w:sz w:val="28"/>
        </w:rPr>
        <w:t>375,0 тыс. руб.</w:t>
      </w:r>
      <w:r>
        <w:rPr>
          <w:sz w:val="28"/>
        </w:rPr>
        <w:t xml:space="preserve"> суммой </w:t>
      </w:r>
      <w:r>
        <w:rPr>
          <w:b/>
          <w:sz w:val="28"/>
        </w:rPr>
        <w:t>382,0 тыс. руб.</w:t>
      </w:r>
      <w:r>
        <w:rPr>
          <w:sz w:val="28"/>
        </w:rPr>
        <w:t>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подпрограмму  «Развитие физкультуры и спорта среди людей с ограниченными физическими возможностями» на 2011-2015гг. в раздел 3 «Система подпрограммных мероприятий и ресурсное обеспечение программы» в подраздел 3 «Материально-спортивное обеспечение» дополнить пунктом 2 «Прочие расходы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-  2.1.«Перевозка инвалидов»  - 5,0 т.руб.; 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-  2.3. «Приобретение канцелярских товаров» - 2,0 т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направить Главе Варненского муниципального района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    С.В.Маклаков</w:t>
      </w:r>
      <w:r>
        <w:rPr>
          <w:sz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-824" w:hanging="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51:00Z</dcterms:created>
  <dc:creator>user</dc:creator>
  <dc:description/>
  <cp:keywords/>
  <dc:language>en-US</dc:language>
  <cp:lastModifiedBy>Елена</cp:lastModifiedBy>
  <cp:lastPrinted>2013-07-25T15:53:00Z</cp:lastPrinted>
  <dcterms:modified xsi:type="dcterms:W3CDTF">2013-09-05T09:54:00Z</dcterms:modified>
  <cp:revision>24</cp:revision>
  <dc:subject/>
  <dc:title>                                                                                                                         </dc:title>
</cp:coreProperties>
</file>