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1255</wp:posOffset>
            </wp:positionH>
            <wp:positionV relativeFrom="paragraph">
              <wp:posOffset>-11112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7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9 августа  2013год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7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8"/>
      </w:tblGrid>
      <w:tr>
        <w:trPr>
          <w:trHeight w:val="858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ложения о районной комиссии по распределению гуманитарной помощ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     </w:t>
      </w:r>
      <w:r>
        <w:rPr>
          <w:sz w:val="28"/>
          <w:szCs w:val="28"/>
        </w:rPr>
        <w:t>В целях упорядочения распределения гуманитарной помощи населению Варненского муниципального района, пострадавшего в результате чрезвычайной ситуации, сложившейся в результате прошедших в летний период 2013г. на территории Челябинской области ливневых дождей, а также для организации учета, отчетности и контроля распределения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Варненского муниципального района от 09.08.2013г. № 677а «О введении режима чрезвычайной ситуации на территории Варненского муниципального района», Уставом Варненского муниципального района 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твердить Положение о районной комиссии по распределению гуманитарной помощи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gov.spb.ru/../law?d&amp;nd=8380736&amp;prevDoc=8380736&amp;mark=1SEMHRL000002E000000622T223E34NETOR1A0TUS03L64USV000032I" \l "I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е №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.</w:t>
      </w:r>
    </w:p>
    <w:p>
      <w:pPr>
        <w:pStyle w:val="Style1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 Утвердить состав районной комиссии по распределению гуманитарной помощи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gov.spb.ru/../law?d&amp;nd=8380736&amp;prevDoc=8380736&amp;mark=1SEMHRL000002D000000622T223E34NETOR1A0TUS03L64USV000032I" \l "I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риложение №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.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данного Решения возложить на первого заместителя Главы района Г.С. Завалищи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августа 2013г. № 76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    </w:t>
        <w:br/>
        <w:t>Положение</w:t>
        <w:br/>
        <w:t>о районной комиссии по распределению гуманитарной помощи</w:t>
      </w:r>
    </w:p>
    <w:p>
      <w:pPr>
        <w:pStyle w:val="Style1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    </w:t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       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. Настоящее Положение определяет правовые и организационные требования в сфере осуществления деятельности по оказанию гуманитарной помощи органам местного самоуправления, юридическим и физическим лицам, а также регулирует деятельность заинтересованных организаций, независимо от их организационно-правовых форм и форм собственности, и физических лиц по реализации проектов гуманитарной помощи, а также приему, распределению и получению товаров,  отнесенных к гуманитарной помощи, поступающих на территорию Варненского муниципального района. Деятельность комиссии по распределению гуманитарной помощи регламентируется федеральными законами от 04.05.1999 N 95-ФЗ "О безвозмездной помощи (содействии)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(содействия) Российской Федерации", от 17.07.1999 N 178-ФЗ "О государственной социальной помощи", постановлением Правительства Российской Федерации от 14.12.1999 N 1335 "Об утверждении Порядка оказания гуманитарной помощи (содействия) Российской Федерации".</w:t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. Под гуманитарной помощью понимается вид безвозмездной помощи пострадавшим от стихийных бедствий и других чрезвычайных происшествий группам населения, м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атериальный ущерб которых связан с утратой (частичной или полной) и порчей личного имущества граждан (прежде всего, жилых помещений и построек, мебели, домашней утвари, одежды, запасов продовольствия и т.д.),</w:t>
      </w:r>
      <w:r>
        <w:rPr>
          <w:rFonts w:eastAsia="Calibri" w:cs="Times New Roman;Times New Roman" w:ascii="Times New Roman;Times New Roman" w:hAnsi="Times New Roman;Times New Roman"/>
          <w:color w:val="474747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ликвидации последствий стихийных бедствий и других чрезвычайных происшествий, </w:t>
      </w:r>
      <w:bookmarkStart w:id="0" w:name="l12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ходы на транспортировку, сопровождение и хранение указанной помощи (содействия). </w:t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3. Получатель гуманитарной помощи – органы местного самоуправления, юридические лица, которые получают и (или) распределяют безвозмездную помощь, а также физические лица, являющиеся конечными пользователями результатов безвозмездной помощи.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4. Продажа гуманитарной помощи (полная или частичная) </w:t>
      </w:r>
      <w:bookmarkStart w:id="1" w:name="l15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рещается.</w:t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сновные функции комиссии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  <w:t>    2.1.  Комиссия по распределению гуманитарной помощи (далее - Комиссия) создается для обеспечения необходимой организации при приеме, хранении, транспортировке, распределении гуманитарной помощи в Варненском муниципальном районе получателям гуманитарной помощи.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оступлении гуманитарной помощи обязательным является наличие всех необходимых документов согласно действующему законодательству.</w:t>
        <w:br/>
        <w:t>          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. Комиссия: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ссматривает и утверждает списки нуждающихся граждан, представленные  Муниципальным учреждением «Комплексный центр социального обслуживания населения Варненского муниципального района Челябинской области».</w:t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  <w:t>     - осуществляет правовую экспертизу представленных документов;</w:t>
        <w:br/>
        <w:t>     </w:t>
        <w:br/>
        <w:t>   - определяет контингент нуждающихся граждан в предоставлении помощи;</w:t>
        <w:br/>
        <w:t>     </w:t>
        <w:br/>
        <w:t>    -  принимает решение об очередности предоставления гуманитарной помощи;</w:t>
        <w:br/>
        <w:t>     </w:t>
        <w:br/>
        <w:t>    -  решает вопросы о выделении экстренной гуманитарной помощи;</w:t>
        <w:br/>
        <w:t xml:space="preserve">          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 Состав Комиссии.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 Комиссии утверждается Решением Собрания депутатов Варненского муниципального района.     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</w:p>
    <w:p>
      <w:pPr>
        <w:pStyle w:val="Style13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Распределение гуманитарной помощи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1. Гуманитарная помощь распределяется между гражданами, пострадавши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е чрезвычайной ситуации, сложившейся на территории  Варненского муниципального района. </w:t>
      </w:r>
    </w:p>
    <w:p>
      <w:pPr>
        <w:pStyle w:val="Style13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уманитарная помощь, предоставляемая дарителями целевым назначением, распределяется в соответствии с пожеланиями дарителей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 В первоочередном порядке гуманитарная помощь предоста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нвалидам, гражданам пенсионного возраста, семьям с несовершеннолетними детьми, малообеспеченным жителям района, среднедушевой доход которых ниже прожиточного минимума.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4. Комиссия организует работу по распределению гуманитарной помощи в соответствии со списками.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5. Основанием для включения в списки служит личное заявление гражданина, в котором указывается состав семьи. 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6. Комиссия имеет право запрашивать у органов местного самоуправления, юридических и физических лиц необходимые для своей деятельности информацию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  <w:t>     3.7. В случае представления гражданами заведомо неверных сведений Комиссия вправе лишить граждан гуманитарной помощи.</w:t>
      </w:r>
    </w:p>
    <w:p>
      <w:pPr>
        <w:pStyle w:val="Style13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          4. Решение Комиссии</w:t>
        <w:br/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1. Принимается простым большинством голосов и считается действительным, если на заседании присутствуют более 50% состава Комиссии.</w:t>
      </w:r>
    </w:p>
    <w:p>
      <w:pPr>
        <w:pStyle w:val="Style13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2. Оформляется протоколом, который подписывается председателем или его заместителем, секретарем Комиссии и членами Комиссии.</w:t>
      </w:r>
    </w:p>
    <w:p>
      <w:pPr>
        <w:pStyle w:val="Normal"/>
        <w:rPr>
          <w:rFonts w:ascii="Helvetica" w:hAnsi="Helvetica" w:eastAsia="Calibri" w:cs="Helvetica"/>
          <w:color w:val="333333"/>
          <w:sz w:val="18"/>
          <w:szCs w:val="18"/>
          <w:lang w:eastAsia="en-US"/>
        </w:rPr>
      </w:pPr>
      <w:r>
        <w:rPr>
          <w:sz w:val="28"/>
          <w:szCs w:val="28"/>
        </w:rPr>
        <w:br/>
        <w:t>     </w:t>
        <w:br/>
        <w:t>     </w:t>
        <w:br/>
        <w:t>     </w:t>
        <w:br/>
      </w:r>
    </w:p>
    <w:p>
      <w:pPr>
        <w:pStyle w:val="Normal"/>
        <w:jc w:val="right"/>
        <w:rPr>
          <w:rFonts w:ascii="Helvetica" w:hAnsi="Helvetica" w:eastAsia="Calibri" w:cs="Helvetica"/>
          <w:color w:val="333333"/>
          <w:sz w:val="18"/>
          <w:szCs w:val="18"/>
          <w:lang w:eastAsia="en-US"/>
        </w:rPr>
      </w:pPr>
      <w:r>
        <w:rPr>
          <w:rFonts w:eastAsia="Calibri" w:cs="Helvetica" w:ascii="Helvetica" w:hAnsi="Helvetica"/>
          <w:color w:val="333333"/>
          <w:sz w:val="18"/>
          <w:szCs w:val="18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рненского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 августа 2013г. № 76</w:t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</w:rPr>
        <w:t>    </w:t>
      </w: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Состав</w:t>
        <w:br/>
        <w:t>районной комиссии по распределению</w:t>
        <w:br/>
        <w:t xml:space="preserve">гуманитарной помощи </w:t>
      </w:r>
    </w:p>
    <w:p>
      <w:pPr>
        <w:pStyle w:val="Style1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    </w:t>
      </w:r>
    </w:p>
    <w:tbl>
      <w:tblPr>
        <w:tblW w:w="47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9"/>
        <w:gridCol w:w="6318"/>
      </w:tblGrid>
      <w:tr>
        <w:trPr>
          <w:trHeight w:val="262" w:hRule="atLeast"/>
        </w:trPr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53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С. Завалищин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ервый заместитель главы Варненского муниципального района Челябинской области</w:t>
            </w:r>
          </w:p>
        </w:tc>
      </w:tr>
      <w:tr>
        <w:trPr>
          <w:trHeight w:val="275" w:hRule="atLeast"/>
        </w:trPr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7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.Ю. Яруш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Управления социальной защиты населения администрации Варненского муниципального района</w:t>
            </w:r>
          </w:p>
        </w:tc>
      </w:tr>
      <w:tr>
        <w:trPr>
          <w:trHeight w:val="48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  <w:br/>
              <w:t> </w:t>
            </w:r>
          </w:p>
        </w:tc>
      </w:tr>
      <w:tr>
        <w:trPr>
          <w:trHeight w:val="53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В. Галямов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юрисконсульт МУ «Комплексный центр социального     обслуживания населения»</w:t>
            </w:r>
          </w:p>
        </w:tc>
      </w:tr>
      <w:tr>
        <w:trPr>
          <w:trHeight w:val="64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217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  <w:br/>
              <w:t> </w:t>
            </w:r>
          </w:p>
        </w:tc>
      </w:tr>
      <w:tr>
        <w:trPr>
          <w:trHeight w:val="535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.С. Дубкова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В. Васички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А. Сабагатдинов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Шафеева  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Габдыну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С.Слободенюк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юридического отдела администрации Варненского муниципального района Челябинской области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едущий специалист отдела опеки и попечительства</w:t>
            </w:r>
          </w:p>
          <w:p>
            <w:pPr>
              <w:pStyle w:val="Style13"/>
              <w:spacing w:before="0" w:after="0"/>
              <w:ind w:left="-2172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ный бухгалтер МУ «Комплексный центр социального     обслуживания населения»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3945" w:leader="none"/>
              </w:tabs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едующая отделением срочной службы МУ   «Комплексный центр социального     обслуживания населения»</w:t>
            </w:r>
          </w:p>
          <w:p>
            <w:pPr>
              <w:pStyle w:val="Style13"/>
              <w:tabs>
                <w:tab w:val="clear" w:pos="708"/>
                <w:tab w:val="left" w:pos="3945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3945" w:leader="none"/>
              </w:tabs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старший уполномоченный </w:t>
              <w:tab/>
              <w:t>ГЭБ и ПК ОМВД России по Варненскому району младший лейтенант полиции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едставитель общественности</w:t>
            </w:r>
          </w:p>
        </w:tc>
      </w:tr>
    </w:tbl>
    <w:p>
      <w:pPr>
        <w:pStyle w:val="Normal"/>
        <w:spacing w:lineRule="auto" w:line="276" w:before="0" w:after="200"/>
        <w:rPr>
          <w:rFonts w:ascii="Helvetica" w:hAnsi="Helvetica" w:eastAsia="Calibri" w:cs="Helvetica"/>
          <w:color w:val="333333"/>
          <w:sz w:val="18"/>
          <w:szCs w:val="18"/>
          <w:lang w:eastAsia="en-US"/>
        </w:rPr>
      </w:pPr>
      <w:r>
        <w:rPr>
          <w:rFonts w:eastAsia="Calibri" w:cs="Helvetica" w:ascii="Helvetica" w:hAnsi="Helvetica"/>
          <w:color w:val="333333"/>
          <w:sz w:val="18"/>
          <w:szCs w:val="18"/>
          <w:lang w:eastAsia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3:00Z</dcterms:created>
  <dc:creator>Владимир</dc:creator>
  <dc:description/>
  <cp:keywords/>
  <dc:language>en-US</dc:language>
  <cp:lastModifiedBy>Елена</cp:lastModifiedBy>
  <cp:lastPrinted>2013-09-19T14:26:00Z</cp:lastPrinted>
  <dcterms:modified xsi:type="dcterms:W3CDTF">2013-09-19T08:26:00Z</dcterms:modified>
  <cp:revision>21</cp:revision>
  <dc:subject/>
  <dc:title>           </dc:title>
</cp:coreProperties>
</file>