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5 октября   2013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№ 87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оложение об оплате труда работников образования Варненского муниципального района,  утвержденное Решением Собрания депутатов Варненского муниципального района от 26.07.2013 года № 63, следующие  изменения и дополнения: 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 № 4 «Оклады по профессиональной квалификационной группе должностей педагогических работников муниципальных образовательных организаций»: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2 квалификационный уровень» по должностям инструктор-методист и тренер-преподаватель  размер оклада педагогических работников (рублей) читать в редакции  5600 рублей;</w:t>
      </w:r>
    </w:p>
    <w:p>
      <w:pPr>
        <w:pStyle w:val="Style14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строке «3 квалификационный уровень» по должности  «старший тренер-преподаватель» размер оклада педагогических работников (рублей) читать в редакции  6500 рублей;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3 квалификационный уровень» наименование должности «методист общего и дошкольного образования» читать в редакции «методист общего,  дошкольного и дополнительного  образования»;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п.2.8.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 работников» дополнить:</w:t>
      </w:r>
    </w:p>
    <w:p>
      <w:pPr>
        <w:pStyle w:val="Style14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ей №1 «Рекомендуемые нормативы  оплаты труда тренеров-преподавателей по спорту за тренерско-преподавательскую работу за подготовку одного занимающегос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1260"/>
        <w:gridCol w:w="1440"/>
        <w:gridCol w:w="720"/>
        <w:gridCol w:w="900"/>
        <w:gridCol w:w="90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 наполняемость группы (ч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количественный состав группы (чел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платы труда  </w:t>
              <w:br/>
              <w:t xml:space="preserve">тренера-преподавателя за подготовку </w:t>
              <w:br/>
              <w:t xml:space="preserve">1 занимающегося  </w:t>
              <w:br/>
              <w:t>(в процентах от должностного окла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видов спорт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г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р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й подгот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ёрт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го     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 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</w:t>
      </w:r>
      <w:r>
        <w:rPr>
          <w:sz w:val="22"/>
          <w:szCs w:val="22"/>
        </w:rPr>
        <w:t>1) к первой группе видов спорта относятся все олимпийские виды спорта (дисциплины), кроме игровых видов спор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не олимпийские виды спорта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 третьей группе видов спорта относятся все другие виды спорта (дисциплины), включённые во Всероссийский реестр видов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ей №2 «Рекомендуемые нормативы по наполняемости учебных групп и максимальным объёмам учебно-тренировочной нагрузки»</w:t>
      </w:r>
    </w:p>
    <w:p>
      <w:pPr>
        <w:pStyle w:val="Normal"/>
        <w:spacing w:lineRule="exact" w:line="1"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853"/>
        <w:gridCol w:w="1627"/>
        <w:gridCol w:w="1800"/>
        <w:gridCol w:w="2006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уч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 наполняемость группы (че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количественный состав группы (чел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объём учебно-тренировочной нагрузки (чел/нед.)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й подготов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тся  учрежден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ёртый год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ый год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го     совершен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года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года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:</w:t>
      </w:r>
    </w:p>
    <w:p>
      <w:pPr>
        <w:pStyle w:val="Normal"/>
        <w:ind w:firstLine="540"/>
        <w:jc w:val="both"/>
        <w:rPr/>
      </w:pPr>
      <w:r>
        <w:rPr/>
        <w:t>1) Недельный режим учебно-тренировочной работы является максимальным и устанавливается в зависимости от специфики вида спорта, задач и периода подготовки. Общий годовой объем учебно-тренировочной работы, предусмотренный указанными режимами работы, начиная с учебно-тренировочного этапа подготовки, может быть сокращен не более чем на 25%.</w:t>
      </w:r>
    </w:p>
    <w:p>
      <w:pPr>
        <w:pStyle w:val="Normal"/>
        <w:ind w:firstLine="540"/>
        <w:jc w:val="both"/>
        <w:rPr/>
      </w:pPr>
      <w:r>
        <w:rPr/>
        <w:t>2) Тренер-преподаватель имеет право при проведении учебно-тренировочных занятий объединять в одну группу разных по возрасту и спортивной подготовленности учащихся. При этом разница в уровнях их спортивной подготовленности не должна превышать двух разрядов, а их количественный состав не должен превышать максимального количественного состава группы в зависимости от этапа подготовки и периода обучения: ВСМ - 8 чел.; СС-12 чел.; УТ - 16 чел. (для занимающихся свыше двух лет) и 20 чел. (для занимающихся до двух лет) с учетом правил техники безопасности на учебно-тренировочных занятий.</w:t>
      </w:r>
    </w:p>
    <w:p>
      <w:pPr>
        <w:pStyle w:val="Style14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Приложение № 5 чита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приложении № 13 «Перечень рекомендуемых коэффициентов для повышения базовых окладов работников организаций дополнительного образования»  исключ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в п.3  строку «вторая категория»  коэффициент  «до 0,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Рекомендуемые нормативы по наполняемости учебных групп и максимальным объёмам учебно-тренировочной нагрузки»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Настоящее Решение вступает  в силу с 01.09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/>
        <w:t>Приложение № 5</w:t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>
          <w:rStyle w:val="FontStyle92"/>
        </w:rPr>
        <w:t>к Положению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 </w:t>
      </w:r>
      <w:r>
        <w:rPr>
          <w:rStyle w:val="FontStyle92"/>
        </w:rPr>
        <w:t xml:space="preserve">об оплате труда работников образования 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Варненского  муниципального района, </w:t>
      </w:r>
    </w:p>
    <w:p>
      <w:pPr>
        <w:pStyle w:val="Style111"/>
        <w:widowControl/>
        <w:ind w:left="4320" w:hanging="4140"/>
        <w:jc w:val="right"/>
        <w:rPr/>
      </w:pPr>
      <w:r>
        <w:rPr>
          <w:rStyle w:val="FontStyle92"/>
          <w:b w:val="false"/>
        </w:rPr>
        <w:t xml:space="preserve">утвержденному Решением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rStyle w:val="FontStyle92"/>
          <w:b w:val="false"/>
        </w:rPr>
        <w:t xml:space="preserve">                                                                          </w:t>
      </w:r>
      <w:r>
        <w:rPr>
          <w:rStyle w:val="FontStyle92"/>
          <w:b w:val="false"/>
        </w:rPr>
        <w:t xml:space="preserve">Варн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15.10.2013 г №  87</w:t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/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/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/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ональной квалификационной группе должностей медицинских работников муниципальных </w:t>
      </w:r>
      <w:r>
        <w:rPr>
          <w:rStyle w:val="FontStyle128"/>
          <w:b w:val="false"/>
          <w:sz w:val="28"/>
          <w:szCs w:val="28"/>
        </w:rPr>
        <w:t>образовательных организаций</w:t>
      </w:r>
    </w:p>
    <w:p>
      <w:pPr>
        <w:pStyle w:val="Normal"/>
        <w:jc w:val="center"/>
        <w:rPr>
          <w:rStyle w:val="FontStyle128"/>
          <w:b w:val="false"/>
          <w:b w:val="false"/>
          <w:bCs w:val="false"/>
          <w:sz w:val="28"/>
          <w:szCs w:val="28"/>
        </w:rPr>
      </w:pPr>
      <w:r>
        <w:rPr>
          <w:rStyle w:val="FontStyle128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 медицинских и фармацевтических работников» от 6 августа  2007 года </w:t>
      </w:r>
      <w:r>
        <w:rPr>
          <w:rStyle w:val="FontStyle128"/>
          <w:b w:val="false"/>
          <w:sz w:val="28"/>
          <w:szCs w:val="28"/>
        </w:rPr>
        <w:t>526)</w:t>
      </w:r>
    </w:p>
    <w:p>
      <w:pPr>
        <w:pStyle w:val="Normal"/>
        <w:jc w:val="center"/>
        <w:rPr>
          <w:rStyle w:val="FontStyle12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250"/>
        <w:jc w:val="center"/>
        <w:rPr>
          <w:b/>
          <w:b/>
        </w:rPr>
      </w:pPr>
      <w:r>
        <w:rPr>
          <w:b/>
        </w:rPr>
        <w:t>Профессиональная квалификационная группа</w:t>
      </w:r>
    </w:p>
    <w:p>
      <w:pPr>
        <w:pStyle w:val="Style111"/>
        <w:widowControl/>
        <w:spacing w:lineRule="exact" w:line="250"/>
        <w:jc w:val="center"/>
        <w:rPr>
          <w:b/>
          <w:b/>
        </w:rPr>
      </w:pPr>
      <w:r>
        <w:rPr>
          <w:b/>
        </w:rPr>
        <w:t>«Средний медицинский и фармацевтический персонал»</w:t>
      </w:r>
    </w:p>
    <w:p>
      <w:pPr>
        <w:pStyle w:val="Style111"/>
        <w:widowControl/>
        <w:spacing w:lineRule="exact" w:line="250"/>
        <w:ind w:left="5940" w:firstLine="818"/>
        <w:jc w:val="right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283"/>
        <w:gridCol w:w="3302"/>
      </w:tblGrid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5" w:hanging="5"/>
              <w:rPr/>
            </w:pPr>
            <w:r>
              <w:rPr/>
              <w:t>Наименование должностей по</w:t>
              <w:br/>
              <w:t>квалификационным уровня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размер  оклада</w:t>
            </w:r>
          </w:p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2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28"/>
                <w:b w:val="false"/>
              </w:rPr>
              <w:t xml:space="preserve">Медицинская диетическая сестра  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3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28"/>
                <w:b w:val="false"/>
              </w:rPr>
              <w:t>Медицинская сестра по массажу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ональной квалификационной группе должностей работников физической культуры и спорта муниципальных </w:t>
      </w:r>
      <w:r>
        <w:rPr>
          <w:rStyle w:val="FontStyle128"/>
          <w:b w:val="false"/>
          <w:sz w:val="28"/>
          <w:szCs w:val="28"/>
        </w:rPr>
        <w:t>образовательных организаций</w:t>
      </w:r>
    </w:p>
    <w:p>
      <w:pPr>
        <w:pStyle w:val="Normal"/>
        <w:jc w:val="center"/>
        <w:rPr>
          <w:rStyle w:val="FontStyle128"/>
          <w:b w:val="false"/>
          <w:b w:val="false"/>
          <w:bCs w:val="false"/>
          <w:sz w:val="28"/>
          <w:szCs w:val="28"/>
        </w:rPr>
      </w:pPr>
      <w:r>
        <w:rPr>
          <w:rStyle w:val="FontStyle128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 работников физической культуры и спорта» от 27 февраля  2012 года </w:t>
      </w:r>
      <w:r>
        <w:rPr>
          <w:rStyle w:val="FontStyle128"/>
          <w:b w:val="false"/>
          <w:sz w:val="28"/>
          <w:szCs w:val="28"/>
        </w:rPr>
        <w:t>№ 165-н)</w:t>
      </w:r>
    </w:p>
    <w:p>
      <w:pPr>
        <w:pStyle w:val="Normal"/>
        <w:rPr>
          <w:rStyle w:val="FontStyle12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250"/>
        <w:jc w:val="center"/>
        <w:rPr>
          <w:b/>
          <w:b/>
        </w:rPr>
      </w:pPr>
      <w:r>
        <w:rPr>
          <w:b/>
        </w:rPr>
        <w:t>Профессиональная квалификационная группа должностей работников физической культуры и спорта второго уровня</w:t>
      </w:r>
    </w:p>
    <w:p>
      <w:pPr>
        <w:pStyle w:val="Style111"/>
        <w:widowControl/>
        <w:spacing w:lineRule="exact" w:line="250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283"/>
        <w:gridCol w:w="3302"/>
      </w:tblGrid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5" w:hanging="5"/>
              <w:rPr/>
            </w:pPr>
            <w:r>
              <w:rPr/>
              <w:t>Наименование должностей по</w:t>
              <w:br/>
              <w:t>квалификационным уровня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размер  оклада</w:t>
            </w:r>
          </w:p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1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28"/>
                <w:b w:val="false"/>
              </w:rPr>
              <w:t>Спортсмен-инструктор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05</w:t>
            </w:r>
          </w:p>
        </w:tc>
      </w:tr>
    </w:tbl>
    <w:p>
      <w:pPr>
        <w:pStyle w:val="Style111"/>
        <w:widowControl/>
        <w:spacing w:lineRule="exact" w:line="25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Елена</cp:lastModifiedBy>
  <cp:lastPrinted>2013-10-14T16:30:00Z</cp:lastPrinted>
  <dcterms:modified xsi:type="dcterms:W3CDTF">2013-10-29T08:52:00Z</dcterms:modified>
  <cp:revision>49</cp:revision>
  <dc:subject/>
  <dc:title/>
</cp:coreProperties>
</file>