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9 декабря 2013 года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.Варна                                                № 120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 по сохранению, использованию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изации и охране объектов культурн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следия, находящихся в собственно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ненского муниципального района на 2014-2016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А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по сохранению, использованию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и и охране объектов культурного наследия, находящихся в собственности  Варненского муниципального района на 2014-2016 годы  (прилагается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ервого заместителя Главы Варненского муниципального района Г.С.Завалищ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 Направить настоящее Решение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С.В.Макла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м Собрания депутатов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Cs/>
          <w:sz w:val="28"/>
          <w:szCs w:val="28"/>
        </w:rPr>
        <w:t>Варненского муниципального район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09 декабря 2013 года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хранение, использование, популяризация и охрана объектов культурного наследия, находящихся в муниципальной собственности Варненского муниципального района на 2014-2016 годы»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(МП)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2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муниципальной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Сохранение, использование, популяризация и охрана объектов культурного наследия, находящихся в муниципальной собственности Варненского муниципального района на 2014-2016 год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Варненского муниципального район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ение объектов культурного наследия Варненского муниципального района для создания условий их полноценного и рационального использования,  выработка и реализация механизмов, позволяющих гармонизировать социальные роли памятников - историческую и имущественно-хозяйственную, а также популяризация достопримечательностей и воспитание у подрастающего поколения бережного отношения к культурному наследию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М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храна объектов культурного наследия, находящихся в муниципальной собственности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использование объектов культурного наследия, находящихся в муниципальной собственности и организация эффективного их использова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пуляризация объектов культурного наследия находящихся в муниципальной собственност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рмирование системы ценностей и исторической памяти населения район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2"/>
              <w:gridCol w:w="1554"/>
              <w:gridCol w:w="1418"/>
              <w:gridCol w:w="1417"/>
            </w:tblGrid>
            <w:tr>
              <w:trPr>
                <w:trHeight w:val="483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роприятия МП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4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5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6 год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нять в муниципальную собственность  объекты культурного наследия, ед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тановить информационные надписи на объектах культурного наследия  находящихся в муниципальной собственности, ед.</w:t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дить границы зон охраны объектов культурного наследия, находящихся в муниципальной собственности, ед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явить новые объекты культурного наследия, находящиеся на территории Варненского муниципального района, ед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оздать информационный материал об объектах культурного наследия, находящихся на территории Варненского муниципального района , ед. 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suppressAutoHyphens w:val="true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извести ремонт объектов культурного наследия,  находящихся в муниципальной собственности, ед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135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МП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: всего – 670 тыс.руб. в т.ч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-       190    тыс. руб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-      190    тыс.руб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-       290   тыс.руб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П 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Увеличение численности выявленных объектов культурного наследия для своевременного обеспечения их сохран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объектов культурного наследия, находящихся в удовлетворительном состоян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несение всех выявленных объектов культурного наследия Варненского муниципального района,  в Реестр в целях обеспечения государственного учета и формирования единой государственной информационной систем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Установление границ территорий всех объектов культурного наследия Варненского муниципального района, в целях осуществления государственной охраны объектов культурного наследия и регулирования градостроительной деятельности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Увеличение зон охраны объектов культурного наследия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сутствие бесхозяйных объектов культурного наследия  на территории Варненского муниципального района.</w:t>
            </w:r>
          </w:p>
        </w:tc>
      </w:tr>
    </w:tbl>
    <w:p>
      <w:pPr>
        <w:pStyle w:val="Normal"/>
        <w:jc w:val="center"/>
        <w:rPr>
          <w:rStyle w:val="Messagein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uto" w:line="276" w:before="0" w:after="200"/>
        <w:rPr>
          <w:rStyle w:val="Messagein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Сохранение, использование, популяризация и охрана объектов культурного наследия, находящихся в муниципальной собственности Варненского муниципального района на 2014-2016 годы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6"/>
        </w:numPr>
        <w:ind w:left="1288" w:hanging="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 и обоснование необходимости ее решения программными методами</w:t>
      </w:r>
    </w:p>
    <w:p>
      <w:pPr>
        <w:pStyle w:val="Style16"/>
        <w:ind w:left="1080" w:hanging="8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ий район представляет  собой уникальное объединение 13 сельских поселений, имеющих свои культурные корни, собственное культурное прошлое, настоящее и индивидуальные пути развития.</w:t>
      </w:r>
    </w:p>
    <w:p>
      <w:pPr>
        <w:pStyle w:val="Style16"/>
        <w:ind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иеся на территории района памятники архитектуры, градостроительства, археологии, истории, культуры, утрата которых невосполнима, составляют его историко-культурное наследие, отражают исторические эпохи развития и имеют большую ценность для мировой и отечественной культуры.</w:t>
      </w:r>
    </w:p>
    <w:p>
      <w:pPr>
        <w:pStyle w:val="Style16"/>
        <w:ind w:hanging="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Варненского муниципального района находится </w:t>
      </w:r>
      <w:r>
        <w:rPr>
          <w:rFonts w:cs="Times New Roman" w:ascii="Times New Roman" w:hAnsi="Times New Roman"/>
          <w:sz w:val="28"/>
          <w:szCs w:val="28"/>
          <w:u w:val="single"/>
        </w:rPr>
        <w:t>148</w:t>
      </w:r>
      <w:r>
        <w:rPr>
          <w:rFonts w:cs="Times New Roman" w:ascii="Times New Roman" w:hAnsi="Times New Roman"/>
          <w:sz w:val="28"/>
          <w:szCs w:val="28"/>
        </w:rPr>
        <w:t xml:space="preserve"> объектов культурного наследия.</w:t>
      </w:r>
    </w:p>
    <w:p>
      <w:pPr>
        <w:pStyle w:val="Style16"/>
        <w:ind w:hanging="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й собственности Варненского муниципального района находится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а культурного наследия, которые являются объектами культурного наследия федерального значения.</w:t>
      </w:r>
    </w:p>
    <w:p>
      <w:pPr>
        <w:pStyle w:val="Style16"/>
        <w:ind w:hanging="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146</w:t>
      </w:r>
      <w:r>
        <w:rPr>
          <w:rFonts w:cs="Times New Roman" w:ascii="Times New Roman" w:hAnsi="Times New Roman"/>
          <w:sz w:val="28"/>
          <w:szCs w:val="28"/>
        </w:rPr>
        <w:t xml:space="preserve"> объектов являются объектами культурного наследия регионального значения.</w:t>
      </w:r>
    </w:p>
    <w:p>
      <w:pPr>
        <w:pStyle w:val="Style16"/>
        <w:ind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ые памятники истории и культуры располагаются на открытом пространстве, подвергаются атмосферным воздействиям и требуют постоянного проведения мероприятий по их восстановлению и сохранению.</w:t>
      </w:r>
    </w:p>
    <w:p>
      <w:pPr>
        <w:pStyle w:val="Style16"/>
        <w:ind w:left="709"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ацелена на решение ряда социокультурных и градостроительных проблем, таких как: </w:t>
      </w:r>
    </w:p>
    <w:p>
      <w:pPr>
        <w:pStyle w:val="Style16"/>
        <w:numPr>
          <w:ilvl w:val="0"/>
          <w:numId w:val="5"/>
        </w:numPr>
        <w:ind w:left="720"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статочной информации о сохранившихся памятниках истории и культуры (о размещении, площади, облике, режиме использования, собственнике) на территории района, проектирование нового строительства без учета специфики исторических зон ведет к утрате исторической среды и снижению ценности архитектурного облика района.</w:t>
      </w:r>
    </w:p>
    <w:p>
      <w:pPr>
        <w:pStyle w:val="Style16"/>
        <w:numPr>
          <w:ilvl w:val="0"/>
          <w:numId w:val="5"/>
        </w:numPr>
        <w:ind w:left="720"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разработанных охранных зон для большинства объектов культурного наследия, неопределенность режимов их использования.</w:t>
      </w:r>
    </w:p>
    <w:p>
      <w:pPr>
        <w:pStyle w:val="Style16"/>
        <w:numPr>
          <w:ilvl w:val="0"/>
          <w:numId w:val="5"/>
        </w:numPr>
        <w:ind w:left="720"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б объектах культурного наследия не скоординировано, не систематизировано, не представлено на картах-схемах района.</w:t>
      </w:r>
    </w:p>
    <w:p>
      <w:pPr>
        <w:pStyle w:val="Style16"/>
        <w:numPr>
          <w:ilvl w:val="0"/>
          <w:numId w:val="5"/>
        </w:numPr>
        <w:ind w:left="720"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формленных охранных обязательств у балансодержателей, пользователей, собственников объектов культурного наследия.</w:t>
      </w:r>
    </w:p>
    <w:p>
      <w:pPr>
        <w:pStyle w:val="Style16"/>
        <w:numPr>
          <w:ilvl w:val="0"/>
          <w:numId w:val="5"/>
        </w:numPr>
        <w:ind w:left="720"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государственных историко-культурных экспертиз на объектах культурного наследия.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зработать в соответствии с действующим законодательством проекты зон охраны для всех памятников истории и культуры, необходимо: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уточнить границы территорий памятников;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вести работы (археологические полевые исследования) по уточнению границ территорий объектов археологического наследия в исторических поселениях;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уточнить местонахождение (адрес) отдельных объектов;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уточнить и зафиксировать утвержденные границы зон охраны объекта культурного наследия, режимы использования земель и градостроительные регламенты в границах данных зон в документах территориального планирования, правилах землепользования и застройки, документации по планировке территории.</w:t>
      </w:r>
    </w:p>
    <w:p>
      <w:pPr>
        <w:pStyle w:val="Style17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(обременения) прав на земельные участки, возникающие на основании решения об установлении зон охраны объекта культурного наследия, должны быть зарегистрированы в установленном порядке федеральным органом исполнительной власти, уполномоченным в области государственной регистрации прав на недвижимое имущество и сделок с ним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ая программа обеспечит проведение мероприятий для сохранения, эффективного использования и популяризации историко-культурного наследия Варненского муниципального района, позволит сформировать у жителей района чувство сопричастности к районной жизни, патриотизм и любовь к малой Родине, историческое самосозна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рограммы с указанием объектов, источников финансирования, сроков реализации каждого мероприятия в приложении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 xml:space="preserve">. Перечень и описание программных мероприятий. </w:t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742"/>
      </w:tblGrid>
      <w:tr>
        <w:trPr/>
        <w:tc>
          <w:tcPr>
            <w:tcW w:w="1020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-2016 году планируется выполнить следующие разделы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autoSpaceDE w:val="true"/>
              <w:ind w:left="0" w:right="6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0" w:right="6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Регистрация прав собственности на объекты культурного наследия в Едином гос.реестре прав на недвижимое имущество и сделок с ним.</w:t>
            </w:r>
          </w:p>
        </w:tc>
      </w:tr>
      <w:tr>
        <w:trPr/>
        <w:tc>
          <w:tcPr>
            <w:tcW w:w="1020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0" w:right="634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ринятие в муниципальную собственность бесхозяйных объектов культурного наследия, расположенных на территории Варненского муниципального района.</w:t>
            </w:r>
          </w:p>
        </w:tc>
      </w:tr>
      <w:tr>
        <w:trPr/>
        <w:tc>
          <w:tcPr>
            <w:tcW w:w="9458" w:type="dxa"/>
            <w:tcBorders/>
          </w:tcPr>
          <w:p>
            <w:pPr>
              <w:pStyle w:val="Normal"/>
              <w:ind w:right="634"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земельного участка под объекты культурного наследия, необходимого для его содержания.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634" w:firstLine="426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>Подготовка документов на заключение охранных обязательств с Министерством культуры Челябинской области</w:t>
            </w:r>
          </w:p>
          <w:p>
            <w:pPr>
              <w:pStyle w:val="Normal"/>
              <w:ind w:right="634" w:firstLine="426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>5. Разработка раздела «Предмет охраны» охраны объектов культурного наследия на территории ЧГО</w:t>
            </w:r>
          </w:p>
          <w:p>
            <w:pPr>
              <w:pStyle w:val="Normal"/>
              <w:ind w:right="634" w:firstLine="426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>6. Проведение государственной историко-культурной экспертизы для включения выявленных ОКН в единый государственный реестр ОКН</w:t>
            </w:r>
          </w:p>
          <w:p>
            <w:pPr>
              <w:pStyle w:val="Normal"/>
              <w:ind w:right="634" w:firstLine="426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Издание свода памятников истории и культуры, находящихся на территории Варненского муниципального района.  </w:t>
            </w:r>
          </w:p>
          <w:p>
            <w:pPr>
              <w:pStyle w:val="Normal"/>
              <w:ind w:right="634" w:firstLine="426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объектов культурного наслед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634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ыявление объектов культурного наследия, находящихся на территории Варнен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634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Мониторинг объектов культурного наследия, находящихся на территории Варненского муниципального района.</w:t>
            </w:r>
          </w:p>
          <w:p>
            <w:pPr>
              <w:pStyle w:val="Style18"/>
              <w:numPr>
                <w:ilvl w:val="0"/>
                <w:numId w:val="3"/>
              </w:numPr>
              <w:ind w:left="900" w:right="634" w:hanging="375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</w:rPr>
              <w:t>Установка информационных надписей на объектах культурного наследия.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tcBorders/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 Разработка научно-исследовательской документации «Проект зон охраны объектов культурного наследия» и прохождение данной проектной документацией государственной историко-культурной экспертизы</w:t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>13. Мероприятия по сохран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ектов культурного наследия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 xml:space="preserve"> (разработка проектно-сметной документации и проведение ремонтно-реставрационных работ, работ по консервации и приспособлен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ъектов культурного наследия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 xml:space="preserve"> для современного использования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6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. Популяризация объектов культурного наслед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634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 Выявление объектов культурного наследия, находящихся на территории Варненского муниципального район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634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социальных последствий реализации программ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последствия: формирование чувства патриотизма, любви к малой родине и исторического самосознания, приобщение широких социальных категорий населения к историко-культурным ценностям и наследию Варненского муниципального района.</w:t>
            </w:r>
          </w:p>
          <w:p>
            <w:pPr>
              <w:pStyle w:val="Style16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ческие последствия: реализация Программы обеспечит сохранность памятников истории и культуры и ближайшей к ним среды, эффективность их использования и благоприятное зрительное восприятие объектов культурного наследия.</w:t>
            </w:r>
          </w:p>
          <w:p>
            <w:pPr>
              <w:pStyle w:val="Style16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ных мероприятий позволит исполнить полномочия по сохранению, использованию и популяризации объектов культурного наследия, находящихся в собственности Варненского муниципального района, по государственной охране объектов культурного наследия местного (муниципального) значения, расположенных на территории Варненского муниципального 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управления реализацией программ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ю исполнения мероприятий осуществляет администрация Варненского муниципального района. 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реализации Программы регулярно оценивается степень достижения цели, потребность в бюджетном финансировании; вносятся предложения о необходимости корректировки мероприятий Программы (при изменении внешних или внутренних условий) и нормативных документов, связанных с ее реализацией.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соответствующим главным распорядителем средств бюджета района.</w:t>
            </w:r>
          </w:p>
          <w:p>
            <w:pPr>
              <w:pStyle w:val="Style16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несет ответственность за целевое и эффективное использование выделяемых бюджетных средств, обеспечивает результативность реализации Программы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634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634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 социально-экономической эффективност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я сохранения исторического и культурного наследия, инфраструктуры Варненского муниципального района, представляющего собой комплекс объектов культурного наследия в количестве 2 (находящихся в муниципальной собственности)  Варненского муниципального района, составляющего духовные и материальные ценности, значимые для сохранения и развития самобытности района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ированности населения об историческом и культурном наследии района, развитие интереса к охране и осознание ценности сохранения существующего наследия, его значение для будущих поколений через просветительско-издательскую деятельность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фиксация значимых исторических событий, объектов культурного наследия ежегодно для формирования фотоархива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еречня объектов культурного наследия местного (муниципального) значения и осуществление мероприятия по включению данных памятников истории и культуры в Единый государственный реестр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634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634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634" w:firstLine="4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ind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hanging="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900" w:hanging="375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288" w:hanging="72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12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Основной текст Знак"/>
    <w:qFormat/>
    <w:rPr>
      <w:bCs/>
      <w:iCs/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bCs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spacing w:lineRule="exact" w:line="235"/>
      <w:ind w:firstLine="360"/>
      <w:jc w:val="both"/>
    </w:pPr>
    <w:rPr>
      <w:rFonts w:ascii="Times New Roman" w:hAnsi="Times New Roman" w:cs="Times New Roman"/>
    </w:rPr>
  </w:style>
  <w:style w:type="paragraph" w:styleId="Style31">
    <w:name w:val="Style3"/>
    <w:basedOn w:val="Normal"/>
    <w:qFormat/>
    <w:pPr>
      <w:spacing w:lineRule="exact" w:line="236"/>
      <w:ind w:firstLine="360"/>
      <w:jc w:val="both"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7:00Z</dcterms:created>
  <dc:creator>Собрание</dc:creator>
  <dc:description/>
  <cp:keywords/>
  <dc:language>en-US</dc:language>
  <cp:lastModifiedBy>Елена</cp:lastModifiedBy>
  <cp:lastPrinted>2014-02-05T15:34:00Z</cp:lastPrinted>
  <dcterms:modified xsi:type="dcterms:W3CDTF">2014-02-05T09:39:00Z</dcterms:modified>
  <cp:revision>19</cp:revision>
  <dc:subject/>
  <dc:title/>
</cp:coreProperties>
</file>