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30 декабря 2013 года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№ 135</w:t>
      </w:r>
    </w:p>
    <w:p>
      <w:pPr>
        <w:pStyle w:val="Heading1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>Программы «Поддержка и развитие дошкольного</w:t>
      </w:r>
    </w:p>
    <w:p>
      <w:pPr>
        <w:pStyle w:val="Normal"/>
        <w:rPr/>
      </w:pPr>
      <w:r>
        <w:rPr>
          <w:b/>
          <w:sz w:val="28"/>
          <w:szCs w:val="28"/>
        </w:rPr>
        <w:t>образования в Варненском муниципально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е на 2014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 Программу «Поддержка и развитие дошкольного образования в Варненском муниципальном районе на 2014год» (прилагаетс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заместителя Главы района по вопросам образования, начальника Управления образования администрации Варненского муниципального района В.М.Юсу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Главе Варненского муниципального района дл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С. 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253" w:right="1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</w:t>
      </w:r>
    </w:p>
    <w:p>
      <w:pPr>
        <w:pStyle w:val="TextBody"/>
        <w:ind w:left="4253" w:right="155" w:hanging="0"/>
        <w:jc w:val="right"/>
        <w:rPr/>
      </w:pPr>
      <w:r>
        <w:rPr>
          <w:b w:val="false"/>
          <w:bCs w:val="false"/>
        </w:rPr>
        <w:t xml:space="preserve">к Решению Собрания депутатов    </w:t>
      </w:r>
    </w:p>
    <w:p>
      <w:pPr>
        <w:pStyle w:val="TextBody"/>
        <w:ind w:left="4253" w:right="1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арненского муниципального района  </w:t>
      </w:r>
    </w:p>
    <w:p>
      <w:pPr>
        <w:pStyle w:val="TextBody"/>
        <w:ind w:left="4253" w:right="1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от 30 декабря 2013 г. № 135 </w:t>
      </w:r>
    </w:p>
    <w:p>
      <w:pPr>
        <w:pStyle w:val="TextBody"/>
        <w:spacing w:lineRule="auto" w:line="360"/>
        <w:ind w:right="-39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46" w:hanging="0"/>
        <w:rPr/>
      </w:pPr>
      <w:r>
        <w:rPr>
          <w:bCs w:val="false"/>
        </w:rPr>
        <w:t xml:space="preserve"> </w:t>
      </w:r>
      <w:r>
        <w:rPr>
          <w:bCs w:val="false"/>
        </w:rPr>
        <w:t>МУНИЦИПАЛЬНАЯ  ПРОГРАММА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ПОДДЕРЖКА И 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»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>НА 2014 ГОД</w:t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/>
      </w:pPr>
      <w:r>
        <w:rPr>
          <w:b w:val="false"/>
          <w:bCs w:val="false"/>
        </w:rPr>
        <w:t xml:space="preserve">муниципальной программы «Поддержка и развитие </w:t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школьного образования в Варненском  муниципальном  районе» </w:t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на 2014 год</w:t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323"/>
        <w:gridCol w:w="12"/>
      </w:tblGrid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рограммы</w:t>
            </w:r>
          </w:p>
        </w:tc>
        <w:tc>
          <w:tcPr>
            <w:tcW w:w="7335" w:type="dxa"/>
            <w:tcBorders/>
            <w:vAlign w:val="center"/>
          </w:tcPr>
          <w:p>
            <w:pPr>
              <w:pStyle w:val="TextBody"/>
              <w:ind w:right="-45" w:firstLine="16"/>
              <w:jc w:val="both"/>
              <w:rPr/>
            </w:pPr>
            <w:r>
              <w:rPr>
                <w:b w:val="false"/>
                <w:bCs w:val="false"/>
              </w:rPr>
              <w:t xml:space="preserve">муниципальная </w:t>
            </w:r>
            <w:r>
              <w:rPr>
                <w:b w:val="false"/>
                <w:bCs w:val="false"/>
                <w:spacing w:val="6"/>
              </w:rPr>
              <w:t xml:space="preserve"> программа «Поддержка и развитие     дошкольного обра</w:t>
            </w:r>
            <w:r>
              <w:rPr>
                <w:b w:val="false"/>
                <w:bCs w:val="false"/>
                <w:spacing w:val="4"/>
              </w:rPr>
              <w:t>зо</w:t>
            </w:r>
            <w:r>
              <w:rPr>
                <w:b w:val="false"/>
                <w:bCs w:val="false"/>
              </w:rPr>
              <w:t>вания в  Варненском  муниципальном  районе» на 2014 год (далее именуется – Программа)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государственных гарантий реализации прав     на получение общедоступного и бесплатного дошкольного образования в образовательных организациях, расположенных на территории Варненского муниципального района</w:t>
            </w:r>
          </w:p>
          <w:p>
            <w:pPr>
              <w:pStyle w:val="TextBody"/>
              <w:ind w:right="-4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ие потребности населения Варненского муниципального района в услугах организаций системы дошкольного образова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достигнутого уровня развития системы дошкольного образования;</w:t>
            </w:r>
          </w:p>
          <w:p>
            <w:pPr>
              <w:pStyle w:val="TextBody"/>
              <w:tabs>
                <w:tab w:val="clear" w:pos="709"/>
                <w:tab w:val="left" w:pos="318" w:leader="none"/>
              </w:tabs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вышение  качества  дошкольного  образования,  улучшение  подготовки  детей  к  обучению  в  школе. </w:t>
            </w:r>
          </w:p>
          <w:p>
            <w:pPr>
              <w:pStyle w:val="TextBody"/>
              <w:tabs>
                <w:tab w:val="clear" w:pos="709"/>
                <w:tab w:val="left" w:pos="318" w:leader="none"/>
              </w:tabs>
              <w:ind w:left="312"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жнейшие целевые индикаторы и показатели</w:t>
            </w:r>
          </w:p>
        </w:tc>
        <w:tc>
          <w:tcPr>
            <w:tcW w:w="7335" w:type="dxa"/>
            <w:tcBorders/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6 лет дошкольным образованием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количество  детодней,  проведенных  детьми  в  группах  дошкольных образовательных организаций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 дней,  пропущенных  одним  ребенком  по  болезни.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од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-6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программных мероприятий</w:t>
            </w:r>
          </w:p>
        </w:tc>
        <w:tc>
          <w:tcPr>
            <w:tcW w:w="7335" w:type="dxa"/>
            <w:tcBorders/>
          </w:tcPr>
          <w:p>
            <w:pPr>
              <w:pStyle w:val="Style16"/>
              <w:spacing w:before="0" w:after="240"/>
              <w:ind w:left="0" w:right="-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в услугах организаций, реализующих программы дошкольного образования;</w:t>
            </w:r>
          </w:p>
          <w:p>
            <w:pPr>
              <w:pStyle w:val="TextBody"/>
              <w:spacing w:before="0" w:after="240"/>
              <w:ind w:left="83" w:right="-45" w:hanging="0"/>
              <w:jc w:val="both"/>
              <w:rPr/>
            </w:pPr>
            <w:r>
              <w:rPr>
                <w:b w:val="false"/>
                <w:bCs w:val="false"/>
              </w:rPr>
              <w:t>создание условий для повышения качества дошкольного  образования, улучшение подготовки детей к обучению в  школе;</w:t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учшение питания и оздоровления детей, развитие        коррекционного образования;</w:t>
            </w:r>
          </w:p>
          <w:p>
            <w:pPr>
              <w:pStyle w:val="Normal"/>
              <w:ind w:left="83" w:right="-45" w:hanging="0"/>
              <w:jc w:val="both"/>
              <w:rPr/>
            </w:pPr>
            <w:r>
              <w:rPr>
                <w:sz w:val="28"/>
                <w:szCs w:val="28"/>
              </w:rPr>
              <w:t xml:space="preserve">повышение профессионального уровня кадрового состава дошкольных образовательных учреждений. </w:t>
            </w:r>
          </w:p>
          <w:p>
            <w:pPr>
              <w:pStyle w:val="Normal"/>
              <w:ind w:left="395"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  бюджетных ассигнований</w:t>
            </w:r>
          </w:p>
        </w:tc>
        <w:tc>
          <w:tcPr>
            <w:tcW w:w="733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рограммы –  тыс. рублей, в том числе:</w:t>
            </w:r>
          </w:p>
          <w:p>
            <w:pPr>
              <w:pStyle w:val="Style16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</w:tc>
      </w:tr>
      <w:tr>
        <w:trPr>
          <w:trHeight w:val="924" w:hRule="atLeast"/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Style16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1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"/>
              <w:gridCol w:w="1833"/>
            </w:tblGrid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415,00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415,00</w:t>
                  </w:r>
                </w:p>
              </w:tc>
            </w:tr>
          </w:tbl>
          <w:p>
            <w:pPr>
              <w:pStyle w:val="Style16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ечные результаты реализации Программы</w:t>
            </w:r>
          </w:p>
        </w:tc>
        <w:tc>
          <w:tcPr>
            <w:tcW w:w="7323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 xml:space="preserve">реализация мероприятий Программы должна обеспечить к     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2015 году: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right="-45" w:hanging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держание охвата детей 1-6 лет дошкольным образованием на уровне не ниже 70%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right="-45" w:hanging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 проведенных   детьми   дней   в  группах  за  год  не  менее  92%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right="-45" w:hanging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пуск  1  ребенком по  болезни  за  год  не  более  15  дней.</w:t>
            </w:r>
          </w:p>
        </w:tc>
      </w:tr>
    </w:tbl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ind w:right="45" w:hanging="0"/>
        <w:rPr>
          <w:bCs w:val="false"/>
        </w:rPr>
      </w:pPr>
      <w:r>
        <w:rPr>
          <w:bCs w:val="false"/>
        </w:rPr>
        <w:t xml:space="preserve">Раздел </w:t>
      </w:r>
      <w:r>
        <w:rPr>
          <w:bCs w:val="false"/>
          <w:lang w:val="en-US"/>
        </w:rPr>
        <w:t>I</w:t>
      </w:r>
      <w:r>
        <w:rPr>
          <w:bCs w:val="false"/>
        </w:rPr>
        <w:t>. Содержание проблемы и обоснование необходимости её решения программными методами.</w:t>
      </w:r>
    </w:p>
    <w:p>
      <w:pPr>
        <w:pStyle w:val="TextBody"/>
        <w:ind w:right="155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 2013 году  в Варненском муниципальном  районе  функционировало    30  </w:t>
      </w:r>
      <w:r>
        <w:rPr>
          <w:sz w:val="28"/>
          <w:szCs w:val="28"/>
        </w:rPr>
        <w:t xml:space="preserve">организаций,  реализующих  программу   дошкольного образования, которые посещают  1654    ребенка    в возрасте от 1 года до 7 лет.  За 2013 год   численность воспитанников детских садов увеличилась на 65   человек, а охват детей дошкольным образованием увеличился с 72,6%   до 73,6%.   Мощность  дошкольных  образовательных  организаций  района  составляет  1540 мес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2013  году  на базе МОУ гимназии им. Карла Орфа было открыто дополнительно две группы на 50 мест для детей дошкольного возраста. Но по-прежнему имеется дефицит мест в дошкольных организациях  с. Варны. На 2014-2015 годы запланирован капитальный ремонт и реконструкция МКДОУ д/с № 8 с. Варны на 120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ризисными явлениями в экономике, наличием безработицы остается актуальной задача социальной поддержки и вовлечения в систему дошкольного образования детей из малообеспеченных и неблагополучных семей, оказания адресной социальной помощи детям. В  2013  году  дошкольные  организации   на  льготных  условиях   посещали  27,2%  детей  из  малообеспеченных  и  неблагополучных  семей.  В  перспективе  потребность   в  оказании  адресной  помощи  сохранится на  этом  же 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районе  на  протяжении  последних  лет  наметилась  тенденция  увеличения  количества  детей  с  отклонениями  в  здоровье.  В 2013 году количество   детей  с I группой  здоровья    составило всего 17,4% от общего количества детей посещающих ДОУ, а  количество    пропусков  1  ребенком  по   болезни  составило 4,4 дня.  В  связи  с  этим  одним  из  приоритетных  направлений  работы  является  сохранение  и  укрепление  здоровья  воспитанников  дошкольных организаций  через  поддержание  рациона  питания  детей  в  пределах  установленных  натуральных  нормативов,  проведения  профилактических  мероприятий  и  создания  системы  профилактической  и  оздоровительной  работы  в  каждой  дошкольной 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фференциация  услуг  дошкольного  образования в  районе  представлена    4   группами  для  детей,  имеющих  нарушения  речи,  что  не  в  полной  мере  удовлетворяет    потребность  населения  в  коррекционном  образовании  детей,  имеющих  отклонения  в  развитии.   Одной  из  основных  причин  этого  является  отсутствие  в  районе  узких  специалис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 дошкольного  образования  связано  с  качеством  кадрового  обеспечения.   В  районе  наметилась  тенденция  старения  педагогических  кадров. В  дошкольных  учреждениях    работает  более    18%  педагогов  старше  55  лет.   Кроме  того,  профессиональный  уровень  имеющихся  педагогических  кадров  недостаточно  высокий:  37%  педагогов  имеют  высшую  и  первую квалификационные  категории    и   26% педагогов  имеют  высшее  профессиональное  образование.  С 1 сентября 2013 года в практику дошкольного образования внедряется федеральный государственный образовательный стандарт дошкольного образования, что потребует принятия дополнительных мер, связанных с методическим обеспечением образовательного процесса, с обучением и повышением квалификации руководителей и специалистов, работающих в организациях системы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ает  оставаться  актуальным  вопрос  обеспечения  соответствия  дошкольных  организаций  лицензионным  требованиям   и  условиям,  предъявляемым  к  ведению  образовательной 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 программы  позволит  продолжить  централизованную  поддержку  системы  дошкольного  образования  района  и  ее  развит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II.  Цель, задачи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Основной целью Программы явля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 целях  решения  проблем  развития  дошкольного  образования  в  Варненском муниципальном  районе   в  рамках  реализации  Программы  выдвигаются  следующие  задачи: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firstLine="54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</w:rPr>
        <w:t>удовлетворение потребности населения Варненского муниципального района в услугах организаций системы дошкольного образования;</w:t>
      </w:r>
      <w:r>
        <w:rPr>
          <w:b w:val="false"/>
          <w:bCs w:val="false"/>
        </w:rPr>
        <w:t xml:space="preserve">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firstLine="540"/>
        <w:jc w:val="both"/>
        <w:rPr/>
      </w:pPr>
      <w:r>
        <w:rPr>
          <w:b w:val="false"/>
          <w:bCs w:val="false"/>
        </w:rPr>
        <w:t>поддержка достигнутого уровня развития системы дошкольного образования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firstLine="709"/>
        <w:jc w:val="both"/>
        <w:rPr>
          <w:bCs w:val="false"/>
        </w:rPr>
      </w:pPr>
      <w:r>
        <w:rPr>
          <w:bCs w:val="false"/>
        </w:rPr>
        <w:t xml:space="preserve">Раздел </w:t>
      </w:r>
      <w:r>
        <w:rPr>
          <w:bCs w:val="false"/>
          <w:lang w:val="en-US"/>
        </w:rPr>
        <w:t>III</w:t>
      </w:r>
      <w:r>
        <w:rPr>
          <w:bCs w:val="false"/>
        </w:rPr>
        <w:t xml:space="preserve">. </w:t>
      </w:r>
      <w:r>
        <w:rPr/>
        <w:t>Сроки и этапы реализации муниципальной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131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Муниципальная Программа  реализуется  в  2014  году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 которые  осуществляются   по  следующим  направлениям: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1. создание условий для удовлетворения потребности населения в услугах системы дошкольного образования;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2. создание условий для повышения качества дошкольного образования, улучшения подготовки детей к обучению в общеобразовательной организации;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3. улучшение питания и оздоровления детей, развитие коррекционного образ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школьных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а программных мероприятий 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60"/>
        <w:jc w:val="center"/>
        <w:outlineLvl w:val="1"/>
        <w:rPr/>
      </w:pPr>
      <w:r>
        <w:rPr>
          <w:b/>
          <w:sz w:val="28"/>
          <w:szCs w:val="28"/>
        </w:rPr>
        <w:t>Раздел V. 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местного бюджета. Общая сумма финансовых средств на реализацию муниципальной Программы составляет 2415,00 тыс. рублей.</w:t>
      </w:r>
    </w:p>
    <w:p>
      <w:pPr>
        <w:pStyle w:val="ConsPlusCel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VI. Организация управления и механизм выполнения мероприяти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6" w:firstLine="720"/>
        <w:jc w:val="both"/>
        <w:rPr/>
      </w:pPr>
      <w:r>
        <w:rPr>
          <w:b w:val="false"/>
        </w:rPr>
        <w:t>Разработчиком Программы «</w:t>
      </w:r>
      <w:r>
        <w:rPr>
          <w:b w:val="false"/>
          <w:bCs w:val="false"/>
        </w:rPr>
        <w:t>Поддержка и развитие дошкольного образования в Варненском  муниципальном  районе» на 2014 год, является Управление образования администрации Варненского муниципального района.</w:t>
      </w:r>
    </w:p>
    <w:p>
      <w:pPr>
        <w:pStyle w:val="TextBody"/>
        <w:ind w:right="46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ение образования администрации Варненского муниципального района:</w:t>
      </w:r>
    </w:p>
    <w:p>
      <w:pPr>
        <w:pStyle w:val="TextBody"/>
        <w:ind w:right="46" w:firstLine="720"/>
        <w:jc w:val="both"/>
        <w:rPr/>
      </w:pPr>
      <w:r>
        <w:rPr>
          <w:b w:val="false"/>
          <w:bCs w:val="false"/>
        </w:rPr>
        <w:t>- осуществляет организацию и координацию работ по реализации Программы;</w:t>
      </w:r>
    </w:p>
    <w:p>
      <w:pPr>
        <w:pStyle w:val="TextBody"/>
        <w:ind w:right="46" w:firstLine="720"/>
        <w:jc w:val="both"/>
        <w:rPr/>
      </w:pPr>
      <w:r>
        <w:rPr>
          <w:b w:val="false"/>
          <w:bCs w:val="false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TextBody"/>
        <w:ind w:right="46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беспечивает контроль над целевым использованием средств.</w:t>
      </w:r>
    </w:p>
    <w:p>
      <w:pPr>
        <w:pStyle w:val="TextBody"/>
        <w:ind w:right="46" w:firstLine="720"/>
        <w:jc w:val="both"/>
        <w:rPr/>
      </w:pPr>
      <w:r>
        <w:rPr>
          <w:b w:val="false"/>
          <w:bCs w:val="false"/>
        </w:rPr>
        <w:t>Контроль за реализацией Программы осуществляют финансовое управление администрации Варненского муниципального района, другие контролирующие органы.</w:t>
      </w:r>
    </w:p>
    <w:p>
      <w:pPr>
        <w:pStyle w:val="TextBody"/>
        <w:ind w:right="46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ение образования, как главный распорядитель средств районного бюджета, представляет в отдел экономики и финансовое управление администрации Варненского района отчеты о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Ожидаемые результаты реализации муниципальной Программы 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Реализация мероприятий Программы обеспечит к 2015 году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поддержание охвата детей 1-6 лет дошкольным образованием на уровне не ниже 70%;</w:t>
      </w:r>
    </w:p>
    <w:p>
      <w:pPr>
        <w:pStyle w:val="TextBody"/>
        <w:ind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количество  проведенных   детьми   дней   в  группах  за  год  не  менее  92%;</w:t>
      </w:r>
    </w:p>
    <w:p>
      <w:pPr>
        <w:pStyle w:val="TextBody"/>
        <w:ind w:right="-45" w:hanging="0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пропуск  1  ребенком по  болезни  за  год  не  более  15</w:t>
      </w:r>
    </w:p>
    <w:p>
      <w:pPr>
        <w:pStyle w:val="TextBody"/>
        <w:ind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н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Раздел VIII. Финансово-экономическое обоснование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5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/>
              <w:t>Создание условий для удовлетворения потребности населения  в услугах дошкольны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овышения качества дошкольного образования, улучшения подготовки детей к обучению в школе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/>
              <w:t>Улучшение питания и оздоровления детей, развитие коррекционного образова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/>
              <w:t>Повышение профессионального уровня кадрового состава дошкольны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/>
              <w:t>Повышение экономической эффективности системы дошкольного образова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 2014 год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ддержка и развитие дошко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разования в Варненском  муниципальном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е»   на 2014 год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rPr/>
      </w:pPr>
      <w:r>
        <w:rPr>
          <w:b w:val="false"/>
          <w:bCs w:val="false"/>
        </w:rPr>
        <w:tab/>
      </w:r>
      <w:r>
        <w:rPr>
          <w:bCs w:val="false"/>
        </w:rPr>
        <w:t>Система программных мероприятий,  объемы их финансирования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</w:r>
    </w:p>
    <w:p>
      <w:pPr>
        <w:pStyle w:val="Normal"/>
        <w:jc w:val="both"/>
        <w:rPr/>
      </w:pPr>
      <w:r>
        <w:rPr/>
        <w:t>Раздел 1. Создание условий для удовлетворения потребности населения  в услугах дошкольных образовательных учрежден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498"/>
        <w:gridCol w:w="2661"/>
        <w:gridCol w:w="3371"/>
        <w:gridCol w:w="1516"/>
      </w:tblGrid>
      <w:tr>
        <w:trPr>
          <w:trHeight w:val="198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6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 сроки исполнения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  <w:r>
              <w:rPr>
                <w:rStyle w:val="FootnoteCharacters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trHeight w:val="279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редств на привлечение в дошкольные образовательные организации  детей из малообеспеченных, неблагополучных семей, а также семей, оказавшихся в трудной жизненной ситуации, через предоставления компенсации части родительской платы за счет средств местного  бюджета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образования  администрации  Варненского  муниципального  района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3</w:t>
            </w:r>
          </w:p>
        </w:tc>
      </w:tr>
      <w:tr>
        <w:trPr>
          <w:trHeight w:val="196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правление  образования  администрации  Варненского  муниципального  район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питальный ремонт и реконструкция аварийного  здания МКДОУ д/с №8 с. Вар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образования  администрации  Варненского  муниципального  район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 затрат (тыс. рублей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 2. Создание условий для повышения качества дошкольного образования, улучшения подготовки детей к обучению в школе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404"/>
        <w:gridCol w:w="2708"/>
        <w:gridCol w:w="3336"/>
        <w:gridCol w:w="9"/>
        <w:gridCol w:w="6"/>
        <w:gridCol w:w="1589"/>
      </w:tblGrid>
      <w:tr>
        <w:trPr>
          <w:trHeight w:val="19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6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 сроки исполнения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trHeight w:val="270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ответствия всех действующих муниципальных учреждений дошкольного образования лицензионным требованиям и условиям, предъявляемым к ведению образовательной деятельности, включая реализацию требований противопожарной безопасност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образования  администрации  Варненского  муниципального  района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02,7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2,7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конкурса «Детский сад года» в порядке, установленном   Главой  Варненского  муниципального  района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Управление образования  администрации  Варненского  муниципального  района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ьютерного оборудования и программного обеспечения для малокомплектных муниципальных дошкольных образовательных учреждений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образования  администрации  Варненского  муниципального  района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>
                <w:sz w:val="24"/>
                <w:szCs w:val="24"/>
              </w:rPr>
              <w:t>Всего затрат (тыс. рублей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,7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3. Улучшение питания и оздоровления детей, развитие коррекционного образования </w:t>
      </w:r>
    </w:p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451"/>
        <w:gridCol w:w="2875"/>
        <w:gridCol w:w="3120"/>
        <w:gridCol w:w="1737"/>
      </w:tblGrid>
      <w:tr>
        <w:trPr>
          <w:trHeight w:val="198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6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 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 сроки исполнения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575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рациона питания детей в дошкольных образовательных учреждениях в пределах установленных натуральных нормативов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образования  администрации  Варненского  муниципального  райо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руглогодичной С-витаминизации питания дошкольников в соответствии с требованиями санитарных правил и норм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образования  администрации  Варненского  муниципального  райо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</w:rPr>
            </w:pPr>
            <w:r>
              <w:rPr>
                <w:spacing w:val="4"/>
              </w:rPr>
              <w:t>Организация работы дополнительных коррекционных групп для детей с нарушениями речи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образования  администрации  Варненского  муниципального  района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образования  администрации  Варненского  муниципального  райо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 (тыс. рублей),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292"/>
        <w:gridCol w:w="2822"/>
        <w:gridCol w:w="3170"/>
        <w:gridCol w:w="1761"/>
      </w:tblGrid>
      <w:tr>
        <w:trPr>
          <w:trHeight w:val="198" w:hRule="atLeast"/>
          <w:cantSplit w:val="true"/>
        </w:trPr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6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 сроки исполнения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квалификации и переподготовки педагогических работников системы дошкольного образован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 администрации  Варненского  муниципального  района  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одготовка и повышение квалификации поваров дошкольных образовательных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 администрации  Варненского  муниципального  района  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2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 (тыс. рублей)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318"/>
        <w:gridCol w:w="2816"/>
        <w:gridCol w:w="3343"/>
        <w:gridCol w:w="1578"/>
        <w:gridCol w:w="6"/>
      </w:tblGrid>
      <w:tr>
        <w:trPr>
          <w:trHeight w:val="198" w:hRule="atLeast"/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6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 сроки исполнения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в дошкольных образовательных учреждениях приборов учета потребления воды 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 образования  администрации  Варненского  муниципального  района  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сего затрат (тыс. рублей)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 на 2014 год: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5,0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4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6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6:00Z</dcterms:created>
  <dc:creator>Районный Совет Депутатов</dc:creator>
  <dc:description/>
  <cp:keywords/>
  <dc:language>en-US</dc:language>
  <cp:lastModifiedBy>Evgen Z</cp:lastModifiedBy>
  <cp:lastPrinted>2014-02-13T14:55:00Z</cp:lastPrinted>
  <dcterms:modified xsi:type="dcterms:W3CDTF">2014-02-18T06:23:00Z</dcterms:modified>
  <cp:revision>83</cp:revision>
  <dc:subject/>
  <dc:title/>
</cp:coreProperties>
</file>