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 декабря 2013 год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№ 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Чистая вода  Варненского муниципального района на 2009-2020 годы»  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Чистая вода  Варненского муниципального района на 2009-2020 годы»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Решения возложить на заместителя Главы Варненского муниципального района Парфё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30 декабря 2013 года №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РАММА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Чистая вод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арненского муниципального района</w:t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2009-2020годы</w:t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униципальной программы «Чистая вода на 2009-2020г.» </w: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6"/>
        <w:gridCol w:w="7684"/>
      </w:tblGrid>
      <w:tr>
        <w:trPr>
          <w:trHeight w:val="522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ы «Чистая вод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далее - Программа)</w:t>
            </w:r>
          </w:p>
        </w:tc>
      </w:tr>
      <w:tr>
        <w:trPr>
          <w:trHeight w:val="586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заказчик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>
          <w:trHeight w:val="614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 «Управление строительства и ЖКХ» Варненского муниципального района</w:t>
            </w:r>
          </w:p>
        </w:tc>
      </w:tr>
      <w:tr>
        <w:trPr>
          <w:trHeight w:val="1689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решение проблем перехода к устойчивому функционированию водоснабжения и водоотведения;</w:t>
            </w:r>
          </w:p>
          <w:p>
            <w:pPr>
              <w:pStyle w:val="Normal"/>
              <w:rPr/>
            </w:pPr>
            <w:r>
              <w:rPr/>
              <w:t>- гарантированное обеспечение населения питьевой водой,</w:t>
            </w:r>
          </w:p>
          <w:p>
            <w:pPr>
              <w:pStyle w:val="Normal"/>
              <w:rPr/>
            </w:pPr>
            <w:r>
              <w:rPr/>
              <w:t>отвечающей гигиеническим требованиям;</w:t>
            </w:r>
          </w:p>
          <w:p>
            <w:pPr>
              <w:pStyle w:val="Normal"/>
              <w:rPr/>
            </w:pPr>
            <w:r>
              <w:rPr/>
              <w:t>- увеличение надежности систем водоснаб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качества предоставления услуг водоснабжения и водоотведения</w:t>
            </w:r>
          </w:p>
        </w:tc>
      </w:tr>
      <w:tr>
        <w:trPr>
          <w:trHeight w:val="2018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модернизация, реконструкция и капитальный ремонт объектов водоснабжения и водоотведения с высоким уровнем износа;</w:t>
            </w:r>
          </w:p>
          <w:p>
            <w:pPr>
              <w:pStyle w:val="Normal"/>
              <w:rPr/>
            </w:pPr>
            <w:r>
              <w:rPr/>
              <w:t>- строительство новых объектов водоснабжения и водоотведения;</w:t>
            </w:r>
          </w:p>
          <w:p>
            <w:pPr>
              <w:pStyle w:val="Normal"/>
              <w:rPr/>
            </w:pPr>
            <w:r>
              <w:rPr/>
              <w:t>- государственная поддержка процессов модернизации, реконструкции, капитального ремонта и развития коммунальной инфраструктуры;</w:t>
            </w:r>
          </w:p>
          <w:p>
            <w:pPr>
              <w:pStyle w:val="Normal"/>
              <w:rPr/>
            </w:pPr>
            <w:r>
              <w:rPr/>
              <w:t>- реализация мероприятий по повышению качества питьевой воды;</w:t>
            </w:r>
          </w:p>
          <w:p>
            <w:pPr>
              <w:pStyle w:val="Normal"/>
              <w:rPr/>
            </w:pPr>
            <w:r>
              <w:rPr/>
              <w:t>-сокращение непроизводственных расходов во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величение надежности систем водоснабжения</w:t>
            </w:r>
          </w:p>
        </w:tc>
      </w:tr>
      <w:tr>
        <w:trPr>
          <w:trHeight w:val="1078" w:hRule="exact"/>
        </w:trPr>
        <w:tc>
          <w:tcPr>
            <w:tcW w:w="2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57" w:hanging="57"/>
              <w:jc w:val="both"/>
              <w:rPr/>
            </w:pPr>
            <w:r>
              <w:rPr>
                <w:color w:val="000000"/>
              </w:rPr>
              <w:t>2009</w:t>
            </w:r>
            <w:r>
              <w:rPr>
                <w:rStyle w:val="Style14"/>
                <w:color w:val="000000"/>
              </w:rPr>
              <w:t>−</w:t>
            </w:r>
            <w:r>
              <w:rPr>
                <w:color w:val="000000"/>
              </w:rPr>
              <w:t>2020 годы:</w:t>
            </w:r>
          </w:p>
          <w:p>
            <w:pPr>
              <w:pStyle w:val="Normal"/>
              <w:keepLines/>
              <w:suppressLineNumbers/>
              <w:suppressAutoHyphens w:val="true"/>
              <w:ind w:left="412" w:hanging="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 </w:t>
            </w:r>
            <w:r>
              <w:rPr>
                <w:rStyle w:val="Style14"/>
                <w:color w:val="000000"/>
              </w:rPr>
              <w:t xml:space="preserve">−  </w:t>
            </w:r>
            <w:r>
              <w:rPr>
                <w:color w:val="000000"/>
              </w:rPr>
              <w:t>2009-2011 г.г;</w:t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ind w:left="412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 </w:t>
            </w:r>
            <w:r>
              <w:rPr>
                <w:rStyle w:val="Style14"/>
                <w:color w:val="000000"/>
              </w:rPr>
              <w:t xml:space="preserve">− </w:t>
            </w:r>
            <w:r>
              <w:rPr>
                <w:color w:val="000000"/>
              </w:rPr>
              <w:t>2012 – 2020 г.г.</w:t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ind w:left="4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ind w:left="4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* Объем финансирования программы в 2009-2020 годах 337,581 млн. руб., в том числе за счет средств:</w:t>
            </w:r>
          </w:p>
          <w:p>
            <w:pPr>
              <w:pStyle w:val="Normal"/>
              <w:rPr/>
            </w:pPr>
            <w:r>
              <w:rPr/>
              <w:t>- областного бюджета – 168,791 млн. руб.;</w:t>
            </w:r>
          </w:p>
          <w:p>
            <w:pPr>
              <w:pStyle w:val="Normal"/>
              <w:rPr/>
            </w:pPr>
            <w:r>
              <w:rPr/>
              <w:t>- местного бюджета  - 168,790 млн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444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жнейшие целевые индикаторы и показатели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уровень износа объектов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троительство сетей водоснабжение и водоотведение, очистных сооружений, насосных станций</w:t>
            </w:r>
          </w:p>
        </w:tc>
      </w:tr>
      <w:tr>
        <w:trPr>
          <w:trHeight w:val="2069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ее социально- экономической эффективности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снижение уровня  износа объектов  систем  водоснабжения  и  водоотведения до 60 процен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улучшения качества питьевой воды, улучшения качества сточных в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обеспечение возможности подключения частного жилого фонда к сетям водоснабж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)снижение себестоимости услуг водоснабжения и водоотведения.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432" w:leader="none"/>
                <w:tab w:val="left" w:pos="462" w:leader="none"/>
              </w:tabs>
              <w:suppressAutoHyphens w:val="true"/>
              <w:ind w:left="57" w:firstLine="355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6" w:right="612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Объем финансирования из областного и местного бюджетов уточняется при принятии бюджета на очередной финансовый год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еспечение населения питьевой водой является для многих регионов России, включая Варненский муниципальный район, одной из приоритетных задач, решение которой необходимо для сохранения здоровья, улучшения условий деятельности и повышения уровня жизни населения.</w:t>
      </w:r>
    </w:p>
    <w:p>
      <w:pPr>
        <w:pStyle w:val="Western"/>
        <w:spacing w:lineRule="auto" w:line="360" w:before="0" w:after="0"/>
        <w:ind w:firstLine="720"/>
        <w:jc w:val="both"/>
        <w:rPr/>
      </w:pPr>
      <w:r>
        <w:rPr/>
        <w:t>Муниципальная программа «Чистая вода» на 2009-2020 г. (далее Программа) основывается на анализе состояния и основных тенденций развития систем водоснабжения, водоотвед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работку муниципальной программы «Чистая вода» определило наличие основной проблемы, выразившейся в отсутствии гарантированного обеспечения муниципального образования чистой водой, как одного из решающих факторов неблагоприятного воздействия на перспективное развитие Варненского муниципального района в цел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территории Варненского муниципальном районе находится 13 сельских поселений, состоящих из 30 населенных пунктов. Водоснабжение осуществляется из подземных источников. Объемы водопотребления: всего по муниципальному району 2521 тыс. куб. м.,  села  Варна 420 тыс. куб. м. Объемы водоотведения  от центральной канализации села Варна - 90 тыс. куб.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исленность населения в Варненском  муниципальном на 01.01.2008 г. составляет 29,3 тыс. человек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Анализ ситуации, сложившейся с хозяйственно-питьевым водоснабжением, сбором и отводом сточных вод в Варненском муниципальном районе. Обоснование целей и задач Программы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ценка и анализ современного состояния объектов водоснабжения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20"/>
        <w:jc w:val="both"/>
        <w:rPr/>
      </w:pPr>
      <w:r>
        <w:rPr/>
        <w:t>Большинство населенных пунктов Варненском муниципального района имеют централизованные системы водоснабжения. Водопроводное хозяйство является довольно сложным элементом инженерной структуры населенных пунктов. В настоящее время суммарная мощность систем коммунального водоснабжения составляет 7 тысяч кубических метров в сутки. Протяженность водопроводной сети составляет 256 километров. Износ водопроводных сетей около 65%. Фактическая обеспеченность населения централизованным водоснабжением 80%  (23,5 тыс. челове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. Варна питьевая вода из водоисточников соответствует существующим нормативам. В районе имеются водоисточники (15 населенных пунктов), где качество воды по отдельным показателям, особенно в весенне-летний период, превышает допустимый уровень содержания (мутность, железо, марганец и др.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20"/>
        <w:jc w:val="both"/>
        <w:rPr/>
      </w:pPr>
      <w:r>
        <w:rPr/>
        <w:t xml:space="preserve">Выделяется неблагополучные водопроводы по муниципальному району по состоянию водопроводных сетей и сооружений: населенный пункт, число жителей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Алексеевка – 1183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Покровка – 1255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Н. Кулевчи – 321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Владимировка- 428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Бородиновка -  1634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Дружное – 349 чел.</w:t>
      </w:r>
    </w:p>
    <w:p>
      <w:pPr>
        <w:pStyle w:val="TextBodyIndent"/>
        <w:spacing w:lineRule="auto" w:line="360"/>
        <w:jc w:val="both"/>
        <w:rPr/>
      </w:pPr>
      <w:r>
        <w:rPr/>
        <w:t xml:space="preserve">Так в селах Алексеевка, Покровка, Н. Кулевчи - повышенная природная минерализация питьевой воды в подземных источниках (общая жесткость, хлориды, повышенное содержание железа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ие проблемы надежного и качественного водоснабжения и водоотведения создают постоянную угрозу возникновения вспышек острых кишечных инфекционных заболеваний и вирусного гепатита А на территории Варненского района и способствуют распространению инфе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ие технологические схемы водоснабжения запроектированы и построены по старым строительным нормам и правилам (1976 и 1985 годы) и не отвечают современным требованиям, а также качеству воды в источниках водоснабжения. Высокая аварийность, большой процент утечек воды и вторичное загрязнение транспортируемой воды усугубляют пробл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ктические затраты на капитальный ремонт систем водоснабжения составляют одну треть от нормативных. Необходимо ежегодное проведения капитальных ремонтных работ по замене изношенных участков водопроводных трасс, ремонту и замене водоразборной арматуры, постепенная замена сетей на ПВ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го по району требуют только первоочередной замены 110 километра аварийных водопроводных се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мортизационные отчисления, предусмотренные в себестоимости продукции, на практике тратятся на покрытие убытков от основной деятельности предприятий подающих в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роническое недофинансирование отрасли обусловливает постоянное сокращение объемов ремонтных работ, проведения реконструкции, замены изношенного оборудования и ветхих сетей на предприятиях водопроводно-канализационного хозяй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введения в 2001 году повышенных требований к качеству питьевой воды в соответствии с Санитарными правилами и нормами 2.1.4Л071-01 «Питьевая вода. Гигиенические требования к качеству воды централизованных систем питьевого водоснабжения», контроль качества показывает, что имеет место стабильное несоответствие качества питьевой воды реализуемой населению. Задача по обеспечению населения области питьевой водой очень сложна, многообразна и требует комплексного поэтапного решения» В бюджетах всех уровней на объекты Варненского муниципального района ежегодно предусматриваются капитальные вложения в реконструкцию муниципального водопроводно-канализационного хозяйства, однако этих средств не достато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лько применение программно-целевого метода решения возникших проблем позволит найти эффективные пути их решения. При выполнении инвестиционных мероприятий особенно проблемными вопросами остаются своевременная разработка, согласование и экспертиза необходимой проектно-смет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ании анализа фактического состояния централизованных систем хозяйственно-питьевого водоснабжения можно сделать вывод, что водопроводно-канализационное хозяйство Варненского муниципального района требует проведения комплексных мероприятий по приведению водоснабжения и водоотведения в соответствие с требованиям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>1.2.Оценка и анализ современного состояния объектов водоотвед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нализационных сетей в населенных пунктах района не предусмотрено, за исключением с. Варна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0,6 км, состоят из чугунных диаметром 250 мм и асбестовых труб.  Износ сетей водоотведения составляет 60%. Потребность в финансовых средствах на полное восстановление основных фондов 31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 Таким образом, сточные воды от центральной канализации не очищаются и загрязняют реку Н.-Тогузак. Ежегодно объем сточных вод увеличив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21 веке ситуация, когда загрязненные стоки попадают в водные объекты, требует безотлагательного решения. Необходимо строительство очистных сооружений и сетей водоотведения.  Отсутствие очистных сооружений стало сдерживающим фактором социально-экономического развития села Варн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 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В настоящее время в условиях проведения социально-экономических преобразований вопросы охраны: здоровья населения и обеспечения санитарно-эпидемиологического благополучия на территории Варненского муниципального района имеют приоритетное значение. При этом обеспечение населения питьевой водой из централизованных систем водоснабжения является одной из ключевых проблем, связанных с вопросами здоровья и благополучного проживания людей. Для Варненского муниципального района проблема надежного и качественного водоснабжения и водоотведения продолжает оставаться крайне актуальной. Задача по обеспечению населения питьевой водой является многогранной и объемной, поэтому требует комплексного решения с помощью программно-целевого мет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ми причинами возникновения этих проблем являются высокий уровень износа систем водоснабжения и водоотведения и их технологическая отсталость, низкая эффективность системы управления в этом секторе экономики. В сельских поселениях не предусмотрена единая система водоснабжения и водоот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нос объектов водоснабжения составляет 65% и водоотведения составляет 60%. Все вышеперечисленные факторы приводят предприятия водопроводно-канализационного хозяйства к непокрываемым убытка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одится большой объем аварийно-восстановительных работ на системах водоснабжения и водоотведения, единичные затраты на проведение которых в 2-3 раза выше, чем затраты на плановый ремонт таких же систем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водоснабжения и водоотведения их минимальным потребностям. Неэффективное использование природных ресурсов выражается в высоких потерях воды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ой из причин высокого уровня износа систем водоснабжения и водоотведения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водоснабжения и водоотведения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услуг по водоснабжению и водоотведению за счет модернизации объектов водоснабжения и водоотведени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Одним из направлений повышения качества предоставления услуг по водоснабжению и водоотведению должны стать экономически обоснованные системы водоснабжения и отвод сточной жидкости по инженерным сетям; обеспечение жителей частных домов питьевой водой через постоянные водоводы; строительство современных очистных сооружений; скважин, насосных станций, строительство и (или) капитальный ремонт магистральных сетей водоснабжения и водоотведени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 ОСНОВНЫЕ ЦЕЛИ И ЗАДАЧ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ой целью программы является комплексное решение проблемы перехода к устойчивому   функционированию и развитию систем водоснабжения и водоотведение. Обследование и анализ работы существующих коммунальных систем хозяйственно-питьевого водоснабжения, разработка проектно-сметной документации строительству, модернизации, техническому перевооружению и реконструкции систем водоснабжения; разработку проектных документов и проведение мероприятий по охране источников питьевого водоснабжения; внедрение новых технологий водоподготовки, обеззараживания, эксплуатационных и ремонт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а «Чистая вода» предусматривает решение следующих задач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/>
      </w:pPr>
      <w:r>
        <w:rPr/>
        <w:t>модернизация, реконструкция и капитальный ремонт объектов водоснабжения и водоотведения с высоким уровнем износа, а также строительство новых объектов коммунальной инфраструктуры с целью замены объектов с высоким уровнем изно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приведение в нормативное состояние и соответствие установленным санитарным и техническим правилам и нормам сетей водоснабжения и водоотведения, обеспечивающих безопасность проживания люд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разработка проектов зон санитарной охраны водоисточников водопроводных сооруже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</w:t>
        <w:tab/>
        <w:t>развитие финансовых инструментов и институтов в целях привлечения инвестиций для нового водопроводно-канализационного хозяйства, капитального ремонта систем водоснабжения и водоотведени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 СРОКИ И ЭТАПЫ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 Реализация программы предусматривается в течение 2009-2020 годов в рамках выполнения мероприятий област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 Реализация программы проводится в два этап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I</w:t>
        <w:tab/>
        <w:t>этап – 2009-2011 г.г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II</w:t>
        <w:tab/>
        <w:t>этап - 2012-2020 г.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этапе реализации программы предполагается осуществить финансирование за счет средств областного бюджета проектов нового строительства и модернизации, реконструкции и капитального ремонта систем водоснабжения и водоотведения и объектов водопроводно-канализационного хозяйства на условиях их софинансирования из местного бюджета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5 СИСТЕМА МЕРОПРИЯТИ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1 Мероприятия 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2 Организационные мероприятия будут способствовать реформированию экономических отношений в водопроводно-канализационном хозяйстве  с целью обеспечения эффективного использования имеющихся финансовых ресурсов и созданию условий для подключения к системам водоснабжения и водоотведения домов (квартир), требующих экономически обоснованной подачи чистой воды и отвода, сбора сточных вод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5.3 Финансово-экономические мероприятия программы, связанные с модернизацией объектов водоснабжения и водоотведения, направлены на строительство подводящих магистральных водопроводов и сетей водоотведения, снижение уровня износа основных фондов, обеспечение государственной поддержки процессов модернизации, реконструкции и капитального ремонта объектов водопроводно-канализационного хозяйств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6 РЕСУРСНОЕ ОБЕСПЕЧЕНИЕ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ий объем финансирования программы на 2009-2020 г. составляет 337,581 млн. руб., в том числе за счет средств: областного бюджета – 168,791 млн. руб., местного бюджета – 168,790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7 ОРГАНИЗАЦИЯ УПРАВЛЕНИЯ И МЕХАНИЗМ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 Заказчиком программы является Администрация Варненского муниципального райо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 Сельские поселения Варненского муниципального района ежегодно (в срок до 1 сентября предшествующего года) представляют в Администрацию Варненского муниципального района заявки на участие в отборе проектов капитального ремонта объектов водоснабжения  и  водоотведения. Отбор  заявок  на участие в реализации мероприятий программы производится с учетом их соответствии с условиями учас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</w:t>
        <w:tab/>
        <w:t>Отбор сельских поселений для участия в реализации мероприятий программы производится с учетом их соответствия условиям и оценочным критериям учас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 Условиями участия в подпрограмме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</w:t>
        <w:tab/>
        <w:t>наличие разработанной и утвержденной соответствующей программы на территории сельских поселе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</w:t>
        <w:tab/>
        <w:t>подтверждение обязательств муниципального образования по софинансированию предлагаемых проектов капитального ремонта объектов водоснабжения и водоотведения за счет средств местного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 Условиями, исключающими участие в реализации мероприятий программы для муниципальных образований, являются - нецелевое использование средств областного бюджета на ремонт объектов водоснабжения и водоотведения по программе «Чистая вода» за предыдущий период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8 ОЖИДАЕМЫЕ РЕЗУЛЬТАТЫ РЕАЛИЗАЦИИ ПРОГРАММЫ И ПОКАЗАТЕЛИ ЕЕ СОЦИАЛЬНО-ЭКОНОМИЧЕСКОЙ ЭФФЕКТИВНОСТ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кономическая эффективность обусловлена возможными преобразованиями производственной сферы в области жилищно-коммунального хозяйства, повышение надежности функционирования систем водоснабжения и водоотведения, что приведет к снижению объемов потребления воды, повышению эффективности использования оборудования, в итоге, к снижению себестоимости предоставления услуг водоснабжения и водоот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кологическом отношении выполнение намеченных мероприятий благоприятно скажется на работе систем водоот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полнение мероприятий подпрограммы позволит обеспечить к 2020 год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</w:t>
        <w:tab/>
        <w:t>снижение уровня  износа объектов  систем  водоснабжения  и  водоотведения до 60 проц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улучшения качества питьевой воды, улучшения качества сточных вод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</w:t>
        <w:tab/>
        <w:t>обеспечение возможности подключения частного жилого фонда к сетям водоснабже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</w:t>
        <w:tab/>
        <w:t>снижение себестоимости услуг водоснабжения и водоотвед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  <w:t>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, согласно Приложению к программе «Чистая вода».</w:t>
      </w:r>
    </w:p>
    <w:tbl>
      <w:tblPr>
        <w:tblW w:w="160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8"/>
        <w:gridCol w:w="851"/>
        <w:gridCol w:w="992"/>
        <w:gridCol w:w="725"/>
        <w:gridCol w:w="456"/>
        <w:gridCol w:w="456"/>
        <w:gridCol w:w="789"/>
        <w:gridCol w:w="692"/>
        <w:gridCol w:w="725"/>
        <w:gridCol w:w="709"/>
        <w:gridCol w:w="709"/>
        <w:gridCol w:w="708"/>
        <w:gridCol w:w="709"/>
        <w:gridCol w:w="2551"/>
      </w:tblGrid>
      <w:tr>
        <w:trPr>
          <w:trHeight w:val="31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ероприятий                                          (тыс. руб.)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боснование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ов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ен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их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 п.м. Обеспечение населения питьевой водой из централизованного источника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чистных сооружений в с. Вар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150 тыс. куб м. Очистка сточных вод, применение современного оборудования, экономия энергоресурсов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нин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вчин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пциг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н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000,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725"/>
        <w:gridCol w:w="2254"/>
        <w:gridCol w:w="1701"/>
        <w:gridCol w:w="5812"/>
      </w:tblGrid>
      <w:tr>
        <w:trPr>
          <w:trHeight w:val="600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E26"/>
            <w:r>
              <w:rPr/>
              <w:t>Перечень мероприятий и прогнозные показатели их стоимости муниципальной программы  Варненского муниципального района "Чистая вода" на 2009-2020 годы.</w:t>
            </w:r>
            <w:bookmarkEnd w:id="0"/>
          </w:p>
        </w:tc>
      </w:tr>
      <w:tr>
        <w:trPr>
          <w:trHeight w:val="157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оектно-сметной документации, наличие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мероприятий                  (тыс. руб.)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боснование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арн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3 скважин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воды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арн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премонт сетей водоснабжения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35-ЖКХ-К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5,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учшение качества питьевой воды, снижение потерь воды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арн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водовода к с. Варна от скважин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км.  Обеспечение населения питьевой водой из централизованного источника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Лейпциг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 сетей водоснабжения 8,0 км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етей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Лейпциг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ые сети водопровод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46/2 от 08.08.05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6 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аламат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ые сети водопровод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5/2 от 01.09.04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4 п.м. Обеспечение населения питьевой водой из централизованного источника</w:t>
            </w:r>
          </w:p>
        </w:tc>
      </w:tr>
      <w:tr>
        <w:trPr>
          <w:trHeight w:val="126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колае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 сетей водоснабжения 6,0км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4-ЖКХ-КР-223 от 14.08.2007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Дружны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9/2-31/07 от 22.03.2007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2,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п.м. Обеспечение населения питьевой водой из централизованного источника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олнце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 сетей водоснабжения 3,5км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етей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олнце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0/2-48/07 от 22.03.2007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,5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п.м. Обеспечение населения питьевой водой из централизованного источника</w:t>
            </w:r>
          </w:p>
        </w:tc>
      </w:tr>
      <w:tr>
        <w:trPr>
          <w:trHeight w:val="126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Новопокро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поселковых водопроводных сетей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28-2.М.-К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4,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 п.м. Обеспечение населения питьевой водой из централизованного источника, снижение потерь воды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улевчи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тенино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рчаглы-Аят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лександро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п.м. Обеспечение населения питьевой водой из централизованного источника</w:t>
            </w:r>
          </w:p>
        </w:tc>
      </w:tr>
      <w:tr>
        <w:trPr>
          <w:trHeight w:val="69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ородино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п.м. Обеспечение населения питьевой водой из централизованного источника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лексее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олсты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расный Октябрь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зано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п.м. Обеспечение населения питьевой водой из централизованного источника</w:t>
            </w:r>
          </w:p>
        </w:tc>
      </w:tr>
      <w:tr>
        <w:trPr>
          <w:trHeight w:val="18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арна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проектно-сметной документации и строительство очистных сооружений канализации (насосные станции 2 шт., напорный коллектор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очистки сточных вод, применение современного оборудования </w:t>
            </w:r>
          </w:p>
        </w:tc>
      </w:tr>
      <w:tr>
        <w:trPr>
          <w:trHeight w:val="126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арн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сетей водоотведения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п.м. 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81,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5"/>
    <w:qFormat/>
    <w:pPr>
      <w:keepNext w:val="true"/>
      <w:pageBreakBefore/>
      <w:widowControl/>
      <w:numPr>
        <w:ilvl w:val="0"/>
        <w:numId w:val="5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5"/>
    <w:qFormat/>
    <w:pPr>
      <w:keepNext w:val="true"/>
      <w:widowControl/>
      <w:numPr>
        <w:ilvl w:val="0"/>
        <w:numId w:val="5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5"/>
    <w:qFormat/>
    <w:pPr>
      <w:keepNext w:val="true"/>
      <w:widowControl/>
      <w:numPr>
        <w:ilvl w:val="0"/>
        <w:numId w:val="5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0"/>
      <w:w w:val="10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next w:val="Normal"/>
    <w:pPr>
      <w:widowControl/>
      <w:numPr>
        <w:ilvl w:val="0"/>
        <w:numId w:val="5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numPr>
        <w:ilvl w:val="0"/>
        <w:numId w:val="5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4"/>
      </w:numPr>
      <w:spacing w:before="120" w:after="0"/>
      <w:ind w:left="605" w:hanging="425"/>
      <w:jc w:val="both"/>
    </w:pPr>
    <w:rPr/>
  </w:style>
  <w:style w:type="paragraph" w:styleId="Style17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8">
    <w:name w:val="Основной ПЖЧ"/>
    <w:next w:val="Style15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Evgen Z</cp:lastModifiedBy>
  <cp:lastPrinted>2014-02-14T09:45:00Z</cp:lastPrinted>
  <dcterms:modified xsi:type="dcterms:W3CDTF">2014-02-18T07:31:00Z</dcterms:modified>
  <cp:revision>36</cp:revision>
  <dc:subject/>
  <dc:title>МАГНИТОГОРСКОЕ ГОРОДСКОЕ СОБРАНИЕ ДЕПУТАТОВ</dc:title>
</cp:coreProperties>
</file>