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jc w:val="right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7830" w:leader="none"/>
        </w:tabs>
        <w:jc w:val="right"/>
        <w:rPr/>
      </w:pPr>
      <w:r>
        <w:rPr/>
        <w:t xml:space="preserve">                             </w:t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</w:r>
    </w:p>
    <w:p>
      <w:pPr>
        <w:pStyle w:val="Heading1"/>
        <w:ind w:hanging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Heading1"/>
        <w:ind w:hanging="708"/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0 декабря 2013 год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№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ффективное использование и 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, оценка недвижимост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 землеустройству и землепользова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н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– 2016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 Собрание депутатов Варн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4 – 2016 годы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 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райо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 декабря 2013 г. № 153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ффективное использование и распоряжение муниципальным имуществом, оценка недвижимости, мероприятия по землеустройству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землепользованию на территор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ненского муниципального района на 2014 – 2016 годы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44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4 – 2016 год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и исполнитель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формление технической и землеустроительной документации, оценка рыночной стоимости и регистрация прав на муниципальное имущество, эффективное управление имуществом, формирование муниципальной собственности района за счет приобретения объектов недвижимого имущества и обращения бесхозяйного и выморочного имущества в муниципальную собственность.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22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униципальной собственности, подготовка технической и землеустроительной документации на объекты недвижимости в органах технической инвентаризации, межевания и кадастрового учета, регистрация права, проведение рыночной оценки, обращение в муниципальную собственность бесхозяйного и выморочного имущества.</w:t>
            </w:r>
          </w:p>
        </w:tc>
      </w:tr>
      <w:tr>
        <w:trPr>
          <w:trHeight w:val="66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од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 перечень основных направлений и мероприятий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программы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ценка недвижимости, признание прав и регулирование отношений муниципальной собственности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ическая  инвентаризация   и  оформление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дастровых     паспортов      на:        объекты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движимости, составляющие  муниципальную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у;     выявленные     бесхозяйные    объект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движимости,    объекты,    принимаемые     в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ую собственность;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ределение  рыночной стоимости муниципальных      объектов      недвижимости, в том числе земельных участков;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Мероприятия по землеустройству и землепользованию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леустроительные работы по формированию, межеванию земельных участков для муниципальных нуж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бюджета Варненского муниципального района необходимый для финансирования программы составляе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0 тыс.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05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55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70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мероприятий осуществляется за счет средств бюджета Варненского муниципального района</w:t>
            </w:r>
          </w:p>
        </w:tc>
      </w:tr>
      <w:tr>
        <w:trPr>
          <w:trHeight w:val="8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 реализации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доходной части бюджета район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расходование бюджетных средст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учета муниципального имуще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тчет о ходе работ по Программе, а также об эффективности использования финансовых средст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грамма разработана в соответствии с Граждански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с Федеральным законом «О государственной регистрации прав на недвижимое имущество и сделок с ним», Положением «О владении, пользовании и распоряжении имуществом Варненского муниципального района», утвержденного Решением Собрания депутатов Варненского муниципального района №25 от 25.04.2007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оведение технической инвентаризации объектов недвижимости, изготовление землеустроительной документации, регистрация прав собственности на них позволят собственнику имущества в полном объеме распоряжаться, а именно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надлежаще оформлено, не возможно провести торги по его продаже, предоставлению его в аренду, безвозмездное пользование, что ведет к не эффективному его использованию, снижению неналоговых доходов бюджета района.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 территории Варненского муниципального района постоянно выявляется бесхозяйное и выморочное имущество, обращение которого в муниципальную собственность позволит данные объекты вовлечь в хозяйственный оборот, увеличить неналоговые доходы района, решить социальные проблемы населения и отдельных граждан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технической документации и регистрация права собственности Варненского муниципального района на объекты недвижимости, а также выделение средств на проведение технической инвентаризации, оценку рыночной стоимости, государственный кадастровый учет объектов позволит решить обозначенные проблемы, приведет имущественные и земельные отношения в соответствие с действующим законодательств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567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 И ЗАДАЧ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Целями программы являются оформление технической и землеустроительной документации, оценка рыночной стоимости и регистрация прав на муниципальное имущество, эффективное управление имуществом, формирование муниципальной собственности района за счет приобретения объектов недвижимого имущества и обращения бесхозяйного и выморочного имущества в муниципальную собств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сновными задачами программы являются формирование муниципальной собственности, подготовка технической и землеустроительной документации на объекты недвижимости в органах технической инвентаризации, межевания и кадастрового учета, регистрация права, проведение рыночной оценки, обращение в муниципальную собственность бесхозяйного и выморочного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РОКИ РЕАЛИЗАЦИИ И МЕРОПРИЯТ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6. Программа рассчитана на 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. Мероприятия программы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2340"/>
        <w:gridCol w:w="1620"/>
        <w:gridCol w:w="1440"/>
      </w:tblGrid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(тыс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оцен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ая инвентаризация объектов (в том числе газопроводов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, изготовление землеустроитель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1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объектов, защита интересов муниципального образования в судах, оплата государственных пошлин и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объявлений в сфере имущественных и земельных отношений  в средствах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Варненского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омпьютерной техники и программного обеспечения в области имущественных отнош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и техническое сопровождение программн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регистрация бесхозяйного, выморочного 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ереподготовка кадров в системе муниципального управления имуществом (в том числе в сфере муниципального заказ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ненского 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униципальной собственности (приобретение автотранспортных средств, жилых и нежилых помещений, зданий и иных основных средст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СТОЧНИКИ ФИНАНСИРОВАН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ограмма реализуется за счет средств бюджета Варн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За счет средств бюджета осущест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ночная оценка иму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техническая инвентаризация объектов (в том числе газопровод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жевания, изготовление землеустроительной докумен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ация объектов в органах кадастрового учета, управлении Росреестра, защита интересов муниципального образования в судах, оплата государственных пошлин и услуг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бликация объявлений в сфере имущественных отношений в средствах массов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мпьютерной техники и программного обесп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и техническое сопровождение программного обесп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выявлению и регистрации бесхозяйного, выморочного имущества;</w:t>
      </w:r>
    </w:p>
    <w:p>
      <w:pPr>
        <w:pStyle w:val="Normal"/>
        <w:tabs>
          <w:tab w:val="clear" w:pos="708"/>
          <w:tab w:val="left" w:pos="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ереподготовка кадров в системе муниципального управления имуществом (в том числе в сфере муниципального заказ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ой собственности (приобретение автотранспортных средств, жилых и нежилых помещений, зданий и иных основных средст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РЕСУРСНОЕ ОБЕСПЕЧЕНИЕ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ограмма реализуется за счет средств бюджета Варн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907"/>
        <w:gridCol w:w="1079"/>
        <w:gridCol w:w="1079"/>
        <w:gridCol w:w="1618"/>
      </w:tblGrid>
      <w:tr>
        <w:trPr>
          <w:trHeight w:val="72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2014-2016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40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5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5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оценка имуще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5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нвентаризация объектов (в том числе газопровод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, изготовление землеустроительной документ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объектов, защита интересов муниципального образования в судах, оплата государственных пошлин и усл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объявлений в сфере имущественных и земельных отношений  в средствах массовой информ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й техники и программного обеспечения в области имущественных отноше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и техническое сопровождение программного обеспеч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регистрация бесхозяйного, выморочного имуще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ереподготовка кадров в системе муниципального управления имуществом (в том числе в сфере муниципального заказ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униципальной собственности (приобретение автотранспортных средств, жилых и нежилых помещений, зданий и иных основных средст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МЕХАНИЗМ РЕАЛИЗАЦИИ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. Реализацию Программы осуществляет 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(далее – Управл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еализация Программы осуществляется на основе муниципальных контрактов (договоров) на поставки товаров, выполнение работ, оказание услуг для муниципальных нужд, заключаемых Комитетом с исполнителями мероприятий. Исполнители определяются в соответствии с порядком, установленным Федеральным законом о контрактной систем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firstLine="567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ОЖИДАЕМЫЕ РЕЗУЛЬТАТЫ РЕАЛИЗАЦИИ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результате реализации Программы будет проведена инвентаризация объектов недвижимого имущества, находящихся в собственности района, в том числе газопроводов (газовых сетей), внесены по результатам инвентаризации изменения в реестр муниципальной собственности, приведены имущественные и земельные отношения с пользователями объектов в соответствии с законодательством, создан приватизационный фонд, что позволит активно вовлечь имущество, не эффективно используемое Варненским муниципальным районом в хозяйственный оборот и приведет к стимулированию инвестиционной деятельности на рынке недвижимости в интересах удовлетворения потребностей общества и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Важнейшим результатом станет оформление технической и землеустроительной документации и регистрация прав на муниципальное имущество, а также эффективное управление имуществом Варн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32:00Z</dcterms:created>
  <dc:creator>LYSINA</dc:creator>
  <dc:description/>
  <cp:keywords/>
  <dc:language>en-US</dc:language>
  <cp:lastModifiedBy>Evgen Z</cp:lastModifiedBy>
  <cp:lastPrinted>2014-02-07T14:59:00Z</cp:lastPrinted>
  <dcterms:modified xsi:type="dcterms:W3CDTF">2014-02-18T07:32:00Z</dcterms:modified>
  <cp:revision>24</cp:revision>
  <dc:subject/>
  <dc:title/>
</cp:coreProperties>
</file>