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декабря 2013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№  156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 стабилизации ситу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е труд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по стабилизации ситуации на рынке труда Варненского муниципального района на 2014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13 года № 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стабилизации ситуации на рынке труд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арнен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4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АСПОРТ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й программы Варненского муниципального района 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 стабилизации ситуации на рынке труда в Варненском муниципальном районе на 2014 год (далее -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казенное учреждение Центр занятости населения Варненского района (далее – ОКУ Центр занятости населения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и сельских поселений;</w:t>
            </w:r>
          </w:p>
          <w:p>
            <w:pPr>
              <w:pStyle w:val="Normal"/>
              <w:rPr/>
            </w:pPr>
            <w:r>
              <w:rPr/>
              <w:t>- Муниципальные образовательные учреждения;</w:t>
            </w:r>
          </w:p>
          <w:p>
            <w:pPr>
              <w:pStyle w:val="Normal"/>
              <w:rPr/>
            </w:pPr>
            <w:r>
              <w:rPr/>
              <w:t>- Предприятия и организации района всех форм собственности;</w:t>
            </w:r>
          </w:p>
          <w:p>
            <w:pPr>
              <w:pStyle w:val="Normal"/>
              <w:rPr/>
            </w:pPr>
            <w:r>
              <w:rPr/>
              <w:t>- Управление финансами Варнен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билизация ситуации, смягчение социальной напряжённости на рынке труда Варнен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хранение рабочих мест и стимулирование их создания, в том числе временных, в рамках организации общественных работ на социально значимых объектах в муниципальных образованиях Варненского муниципального района;</w:t>
            </w:r>
          </w:p>
          <w:p>
            <w:pPr>
              <w:pStyle w:val="Normal"/>
              <w:rPr/>
            </w:pPr>
            <w:r>
              <w:rPr/>
              <w:t>- сохранение кадрового потенциала организаций Варненского муниципального района;</w:t>
            </w:r>
          </w:p>
          <w:p>
            <w:pPr>
              <w:pStyle w:val="Normal"/>
              <w:rPr/>
            </w:pPr>
            <w:r>
              <w:rPr/>
              <w:t>- создание условий для сдерживания роста численности увольняемых работников и безработных гражд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130 рабочих мест для организации общественных работ на территориях поселений района;</w:t>
            </w:r>
          </w:p>
          <w:p>
            <w:pPr>
              <w:pStyle w:val="Normal"/>
              <w:rPr/>
            </w:pPr>
            <w:r>
              <w:rPr/>
              <w:t>- организация временного трудоустройства несовершеннолетних граждан в возрасте от 14 до 18 лет – 224</w:t>
            </w:r>
            <w:r>
              <w:rPr>
                <w:color w:val="FF0000"/>
              </w:rPr>
              <w:t xml:space="preserve"> </w:t>
            </w:r>
            <w:r>
              <w:rPr/>
              <w:t>челове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жемесячно в течение 2014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– 1448,76</w:t>
            </w:r>
            <w:r>
              <w:rPr>
                <w:color w:val="FF0000"/>
              </w:rPr>
              <w:t xml:space="preserve"> </w:t>
            </w: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для организации общественных работ – 531,484 тыс. руб.;</w:t>
            </w:r>
          </w:p>
          <w:p>
            <w:pPr>
              <w:pStyle w:val="Normal"/>
              <w:rPr/>
            </w:pPr>
            <w:r>
              <w:rPr/>
              <w:t>- для временного трудоустройства несовершеннолетних граждан -   917,276 тыс. руб.</w:t>
            </w:r>
          </w:p>
          <w:p>
            <w:pPr>
              <w:pStyle w:val="Normal"/>
              <w:rPr/>
            </w:pPr>
            <w:r>
              <w:rPr/>
              <w:t>Источник финансирования – средства местного бюдж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трудоустроено 130 безработных граждан, испытывающих трудности в поиске работы и 224 несовершеннолетних граждан, находящихся в трудной жизненной ситуац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арактеризуя  ситуацию  в социально-экономической и производственной сфере района можно  отметить следующую динами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йоне развивается промышленное производство, сельское хозяйство, строительство и т.д. Так крупными и средними промышленными предприятиями района в январе-сентябре 2013 год произведено продукции (работ и услуг) в действующих ценах на сумму 1736,9 млн. руб. увеличение 11,3% по сравнению с аналогичным периодом уровня 2012 г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упными, средними и малыми строительными организациями в январе-сентябре 2013 года в районе введено в действие 10 жилых домов общей площадью 1179 кв.метров, что составило увеличение на 89 метров к 2012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ельском хозяйстве в 2013 году площадь, занятая зерновыми и зернобобовыми культурами, увеличилась на 1251,2 гектара (на 0,9%)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Численность работников занятых в крупных и средних организациях за 9 месяцев  2013 года составила 4662 человек, в 2012 году 4757 человек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Фонд начисленной заработной платы за январь-сентябрь 2013года составил 708,6  млн.руб., что на 132,1% больше чем в 2012 году.  Среднемесячная заработная плата по крупным и средним организациям за январь-сентябрь составила 16889,3 руб., что на 124% больше чем в аналогичном периоде 2012 год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>В 2013 году так же, как и в 2012 году, в экономике Варненского района развитие рынка труда будет сдерживаться следующими фактора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нужденная оптимизация численности работников предприятий и организаций, связанная с экономическими и финансовыми трудностями, ведет к притоку на рынок труда граждан, зачастую имеющих низкую квалификац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иливается конкуренция  за свободное рабочее место для выпускников учреждений профессионального образования, не имеющих опыта работы, а также граждан, длительное время не работающих либо ищущих работу впервы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таётся дисбаланс спроса и предложения рабочей силы по территориальному и профессионально-квалификационному признака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храняется, хотя и в меньших масштабах, неполная занятость, используемая работодателями как способ сокращения расходов, а в отдельных случаях – как способ сохранения кадрового потенциала с перспективой на будущее развитие производств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 9 месяцев 2013 года в центр занятости с целью поиска подходящей работы обратилось 580 человек, из них 305 человек получили статус безработного, 293 безработных граждан сняты с учета. 326 человек нашли работу посредством центра занятости, из них 93 человека имеющих статус безработного. 48 безработных граждан направлены на профессиональную переподготовку, повышение квалификации.  9 безработных граждан оформлены на пенсию по возрасту досрочно, 132 человека снялись с учета по другим причинам и трудоустроились самостоятельно.  10 инвалидов трудоустроены  в соответствии с их индивидуальной программой реабилитации инвалида.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1 ноября 2013 в центре занятости зарегистрировано 343 человека, из них 246 имеют статус безработного. </w:t>
      </w:r>
    </w:p>
    <w:p>
      <w:pPr>
        <w:pStyle w:val="Normal"/>
        <w:jc w:val="both"/>
        <w:rPr/>
      </w:pPr>
      <w:r>
        <w:rPr/>
        <w:t>Уровень зарегистрированной безработицы на 01.11.2013 года составил 2,8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требность в работниках за 9 месяцев 2013 года через службу занятости  составила 530 человек, из них для замещения рабочих профессий – 498 вакансий, с оплатой труда выше прожиточного минимума – 140 вакансий. </w:t>
      </w:r>
    </w:p>
    <w:p>
      <w:pPr>
        <w:pStyle w:val="Normal"/>
        <w:jc w:val="both"/>
        <w:rPr/>
      </w:pPr>
      <w:r>
        <w:rPr/>
        <w:t>Коэффициент напряженности на рынке труда составляет 4,8 человека на одну ваканс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ибольшую потребность в работниках за 9 месяцев 2013 года испытывали следующие отрасли: здравоохранение – 48 вакансий (9,0 % от всех заявленных), сельское хозяйство – 16 вакансий (3,0 %), добыча полезных ископаемых и обрабатывающие производство 41 вакансия (7,7 %), строительство – 16 вакансий (3,0 %), оптовая и розничная торговля 28 вакансий (5,3 %), транспорт и связь – 23 вакансии  (4,3 %), гостиница и рестораны – 7 вакансий (1,3 %), государственное управление и обеспечение военной безопасности; обязательное социальное страхование – 301 вакансий (56,8 %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иболее распространены  причины  увольнений работников из организаций – собственное желание, сокращение численности штатов. Граждане, уволенные по этим причинам, составляют 67 % из всех граждан, состоящих на учете. 20,0 % граждан – высвобожденные работни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14 году по прогнозу в центр занятости обратятся с целью поиска работы 900 человек, из них 239 человек – учащиеся школ и учебных завед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 всех обратившихся по вопросам трудоустройства граждан 526 человек получат статус безработного, остальные будут трудоустроены в течение 10 дней после регистрации в центре занятости или же будут искать работу самостоятель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ланируем задействовать в общественных работах за счет районного бюджета не менее 130 граждан, вставших на учет в центр занятости на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финансировании муниципальной программы будет временно трудоустроено 224 несовершеннолетних граждан в возрасте от 14 до 18 лет, находящихся в трудной жизненной ситуации. Это дети из неполных и неблагополучных семей, трудные подростки, состоящие на учете в ПДН, сироты. Занятость подростков является одним из приоритетных направлений центра занятости населения. Трудоустройство несовершеннолетних граждан один из методов профилактики безнадзорности и правонарушений среди подростков в период летних каникул и в свободное от учебы врем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1 января 2014 года в ОКУ ЦЗН Варненского района будут состоять на учете в качестве безработных – по прогнозу 287 человек. Уровень зарегистрированной безработицы составит 3,3 %. Данный вариант является оптимистическим и возможен при условии реализации всех запланированных мероприятий, направленных на снижение напряженности на рынке труда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ируемый уровень регистрируемой безработицы отражает ситуацию на той части рынка труда, которая контролируется и охватывается действиями службы занятости и не учитывает скрытую безработицу, поэтому реальный уровень безработицы значительно выше официального и ситуация на рынке труда соответственно намного сложне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ая программа на 2013 год выполнена. За 9 месяцев 2013 года было создано дополнительно 13 рабочих мест для трудоустройства безработных граждан, испытывающих трудности в поиске работы, трудоустроено на оплачиваемые общественные работы 151 человек, из них 104 человека были временно сельские администрации района. За 9 месяцев 2013 года было трудоустроено за счет средств районного бюджета 159 подростков. Таким образом, удалось снять напряженность на территориальном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СНОВНЫЕ ЦЕЛИ И ЗАДАЧ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ю Программы является стабилизация ситуации и смягчение социальной напряжённости на рынке труда Варнен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достижения поставленной цели Программы предусматривается решение следующих задач:</w:t>
      </w:r>
    </w:p>
    <w:p>
      <w:pPr>
        <w:pStyle w:val="Normal"/>
        <w:jc w:val="both"/>
        <w:rPr/>
      </w:pPr>
      <w:r>
        <w:rPr/>
        <w:t>1) Создание 130 временных рабочих мест в рамках организации общественных работ на социально значимых объектах Варненского района;</w:t>
      </w:r>
    </w:p>
    <w:p>
      <w:pPr>
        <w:pStyle w:val="Normal"/>
        <w:jc w:val="both"/>
        <w:rPr/>
      </w:pPr>
      <w:r>
        <w:rPr/>
        <w:t>2) Создание 224 временных рабочих мест в рамках организации трудоустройства несовершеннолетних граждан в возрасте от 14 до 18 лет, находящихся в трудной жизненной ситуации;</w:t>
      </w:r>
    </w:p>
    <w:p>
      <w:pPr>
        <w:pStyle w:val="Normal"/>
        <w:jc w:val="both"/>
        <w:rPr/>
      </w:pPr>
      <w:r>
        <w:rPr/>
        <w:t>3) Создание условий, сдерживающих рост численности увольняемых работников и безработных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СРОКИ И ЭТАПЫ РЕ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лизация Программы рассчитана на 2014 год. В этот период будет реализована система программных мероприятий с учётом территориальных и социальных приоритетов социально-экономической политики, проводимой на территории Варненского района, что позволит стабилизировать ситуацию социальной напряжённости на региональном рынке труда, сохранять кадровый потенциал организаций Варне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СИСТЕМА ПРОГРАММ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стижение поставленной цели Программы и решение задач будет реализовано путём осуществления комплексных мероприятий по основным направлениям:</w:t>
      </w:r>
    </w:p>
    <w:p>
      <w:pPr>
        <w:pStyle w:val="Normal"/>
        <w:jc w:val="both"/>
        <w:rPr/>
      </w:pPr>
      <w:r>
        <w:rPr/>
        <w:t>- организация общественных работ, для граждан ищущих работу, и безработных граждан, включая выпускников образовательных учреждений путем создания 130 рабочих мест;</w:t>
      </w:r>
    </w:p>
    <w:p>
      <w:pPr>
        <w:pStyle w:val="Normal"/>
        <w:jc w:val="both"/>
        <w:rPr/>
      </w:pPr>
      <w:r>
        <w:rPr/>
        <w:t>- организация временного трудоустройства несовершеннолетних граждан в возрасте от 14 до 18 лет путем создания 224 рабочих мес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данных мероприятий осуществля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здания временных рабочих мест для незанятых граждан, обратившихся за содействием в трудоустройстве в службу занятости населения, включая обратившихся несовершеннолетних граждан в возрасте от 14 до 18 лет и граждан, официально зарегистрированных в качестве безраб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вместная деятельность по финансированию данных мероприятий осуществляется на основании договоров, заключенных между областным казенным учреждением Центром занятости населения и администрацией Варненского муниципального района. Совместная деятельность для компенсации затрат работодателю, связанных с оплатой труда направляемых работников осуществляется на основании договоров между областным казенным учреждением Центром занятости населения и работодателем, создающим временные рабочие места. Взаимоотношения работника и работодателя осуществляется согласно нормам трудового законода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деление средств работодателю на возмещение расходов на организацию  общественных работ и временного трудоустройства, производится на основании актов выполненных работ, копий приказов о создании временных общественных работ, списков участников и расчетных ведомостей по оплате труда. Возмещение работодателю затрат на заработную плату производится в размере не более минимального размера оплаты труда (с учетом начисления на фонд оплаты тру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За счет районного бюджета финансируются учреждения, являющиеся бюджетополучателями Варненского муниципального района. Финансовые средства направляются на возмещение заработной платы, начислений на заработную плату участников временных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аспределение средств из районного бюджета по поселениям, производится в соответствии с ситуацией на рынке труда на той или иной территории, и наличием созданных рабочих мест на предприятиях, организациях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рамках данных мероприятий предусматривается организация временных рабочих мест для содействия трудоустройству несовершеннолетних граждан на временную работу в целях приобщения их к труду, получения профессиональных навыков, адаптации к трудовой деятельности и получения материальной поддержки за период участия во временных работ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истема программных мероприятий, источники и объёмы их финансирования представлены в приложении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РЕСУРСНОЕ ОБЕСПЕЧЕ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чники финансирования мероприятий Программы являются средства районного бюджета, выделенные в районном бюджете на организацию занятости населения в соответствии со ст.ст. 7.2, 24 закона «О занятости населения в Российской Федерации». Положения «Об организации общественных работ» утвержденного постановлением правительства Российской Федерации от 14.07.1997 г. № 875. Рекомендации органам местного самоуправления и работодателям по обеспечению мероприятий, связанных с организацией оплачиваемых общественных работ и временного трудоустройства несовершеннолетних граждан в возрасте от 14 до 18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2391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финансир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частников, 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щественных работ для безработных граждан, граждан ищущих работу, включая выпускников образовательных учреждений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,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за счёт средств районного бюдже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,2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ы финансирования Программы могут корректироваться с учётом доходов районного бюджета на соответствующий финансовый год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>. ОРГАНИЗАЦИЯ УПРАВЛЕНИЯ И МЕХАНИЗМ РЕАЛИЗАЦИИ 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казчик Программы – Администрация Варненского муниципального района.</w:t>
      </w:r>
    </w:p>
    <w:p>
      <w:pPr>
        <w:pStyle w:val="Normal"/>
        <w:jc w:val="both"/>
        <w:rPr/>
      </w:pPr>
      <w:r>
        <w:rPr/>
        <w:t>1.1. Разработчики Программы – Областное казенное учреждение Центр занятости населения Варненского района.</w:t>
      </w:r>
    </w:p>
    <w:p>
      <w:pPr>
        <w:pStyle w:val="Normal"/>
        <w:jc w:val="both"/>
        <w:rPr/>
      </w:pPr>
      <w:r>
        <w:rPr/>
        <w:t>2. Главным распорядителем средств районного бюджета является Администрация Варненского муниципального района.</w:t>
      </w:r>
    </w:p>
    <w:p>
      <w:pPr>
        <w:pStyle w:val="Normal"/>
        <w:jc w:val="both"/>
        <w:rPr/>
      </w:pPr>
      <w:r>
        <w:rPr/>
        <w:t>3. Получателем бюджетных средств является – учреждения Варненского района, являющиеся бюджетополучателями средств Варненского муниципального района и создающие временные рабочие места для безработных граждан и несовершеннолетних граждан в возрасте от 14 до 18 лет.</w:t>
      </w:r>
    </w:p>
    <w:p>
      <w:pPr>
        <w:pStyle w:val="Normal"/>
        <w:jc w:val="both"/>
        <w:rPr/>
      </w:pPr>
      <w:r>
        <w:rPr/>
        <w:t>4. Основным исполнителем программных мероприятий – Областное казенное учреждение Центр занятости населения Варненского района.</w:t>
      </w:r>
    </w:p>
    <w:p>
      <w:pPr>
        <w:pStyle w:val="Normal"/>
        <w:jc w:val="both"/>
        <w:rPr/>
      </w:pPr>
      <w:r>
        <w:rPr/>
        <w:t xml:space="preserve">5. Областное казенное учреждение Центр занятости населения Варненского района уточняет затраты по программным мероприятиям, финансируемым из районного бюджета и вносит предложения в Администрацию Варненского района по перераспределению средств. </w:t>
      </w:r>
    </w:p>
    <w:p>
      <w:pPr>
        <w:pStyle w:val="Normal"/>
        <w:jc w:val="both"/>
        <w:rPr/>
      </w:pPr>
      <w:r>
        <w:rPr/>
        <w:t>6. Общий контроль за исполнением Программы осуществляет Администрация Варненского муниципального района.</w:t>
      </w:r>
    </w:p>
    <w:p>
      <w:pPr>
        <w:pStyle w:val="Normal"/>
        <w:jc w:val="both"/>
        <w:rPr/>
      </w:pPr>
      <w:r>
        <w:rPr/>
        <w:t>7. Областное казенное учреждение Центр занятости населения Варненского района не позднее 15 числа месяца, следующего за отчетным кварталом, предоставляет в Администрацию Варненского района отчет о расходах средств районного бюджета на реализацию дополнительных мероприятий, направленных на снижение напряжённости на рынке труда Варненского района по форме утвержденной Управлением финансами Варненского муниципального района.</w:t>
      </w:r>
    </w:p>
    <w:p>
      <w:pPr>
        <w:pStyle w:val="Normal"/>
        <w:jc w:val="both"/>
        <w:rPr/>
      </w:pPr>
      <w:r>
        <w:rPr/>
        <w:t>8. Оценка эффективности использования бюджетных средств, выделяемых на реализацию Программы, в том числе достижения плановых индикативных показателей и полноты использования бюджетных средств, проводится в соответствии с постановлением администрации Варненского муниципального района от 21.10.2013г. № 947 «О Порядке принятия решений о разработке муниципальных программ Варненского муниципального района, их формировании и реализации».</w:t>
      </w:r>
    </w:p>
    <w:p>
      <w:pPr>
        <w:pStyle w:val="Normal"/>
        <w:jc w:val="both"/>
        <w:rPr>
          <w:color w:val="FF0000"/>
        </w:rPr>
      </w:pPr>
      <w:r>
        <w:rPr/>
        <w:t>Координатор Программы ежегодно до 1 февраля направляет в Комитет экономики и Финансовое управление администрации Варненского района доклады о ходе выполнения муниципальной программы и эффективности использования финансовых средст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ой предусмотрен следующий механизм реализации мероприятий:</w:t>
      </w:r>
    </w:p>
    <w:p>
      <w:pPr>
        <w:pStyle w:val="Normal"/>
        <w:jc w:val="both"/>
        <w:rPr/>
      </w:pPr>
      <w:r>
        <w:rPr/>
        <w:t>1. Регламентирует условия предоставления из районного бюджета средств работодателям на организацию оплачиваемых общественных работ, временного трудоустройства безработных граждан и граждан, ищущих работу (далее именуются - мероприятия).</w:t>
      </w:r>
    </w:p>
    <w:p>
      <w:pPr>
        <w:pStyle w:val="Normal"/>
        <w:jc w:val="both"/>
        <w:rPr/>
      </w:pPr>
      <w:r>
        <w:rPr/>
        <w:t>2. Взаимодействие областного казенного учреждения Центра занятости населения Варненского района (далее Центр) с работодателями, участвующих в реализации мероприятий осуществляется на основании договоров о совместной деятельности. Договором предусматриваются порядок финансирования затрат на временное трудоустройство, количество созданных временных рабочих мест, виды работ, период участия, порядок расчетов, обязательства сторон по организации временного трудоустройства, санкции в случае невыполнения условий договора.</w:t>
      </w:r>
    </w:p>
    <w:p>
      <w:pPr>
        <w:pStyle w:val="Normal"/>
        <w:jc w:val="both"/>
        <w:rPr/>
      </w:pPr>
      <w:r>
        <w:rPr/>
        <w:t>3. Работодатель подает в центр занятости населения сведения о потребности в работниках, наличии временных, свободных или вновь созданных рабочих мест для трудоустройства безработных граждан и граждан, ищущих работу.</w:t>
      </w:r>
    </w:p>
    <w:p>
      <w:pPr>
        <w:pStyle w:val="Normal"/>
        <w:jc w:val="both"/>
        <w:rPr/>
      </w:pPr>
      <w:r>
        <w:rPr/>
        <w:t>4. Центр заключает с работодателем договор о совместной деятельности и направляет безработных граждан и граждан, ищущих работу к работодателю.</w:t>
      </w:r>
    </w:p>
    <w:p>
      <w:pPr>
        <w:pStyle w:val="Normal"/>
        <w:jc w:val="both"/>
        <w:rPr/>
      </w:pPr>
      <w:r>
        <w:rPr/>
        <w:t>5. Работодатель издает приказ или распоряжение о приеме на работу гражданина, заключает с ним срочный трудовой договор, ведет табель учета рабочего времени. Заверенные копии приказа или распоряжения, срочного трудового договора и табеля передает в центр. Работодатель ежемесячно до 3-го числа предоставляет в центр акт о выполнении договорных обязательств с поимённым списком граждан, временно трудоустроенных, с указанием вида работ, профессии, периода участия, общего объёма средств, израсходованных работодателем на организацию оплачиваемых общественных работ, временного трудоустройства безработных граждан и граждан, ищущих работу.</w:t>
      </w:r>
    </w:p>
    <w:p>
      <w:pPr>
        <w:pStyle w:val="Normal"/>
        <w:jc w:val="both"/>
        <w:rPr/>
      </w:pPr>
      <w:r>
        <w:rPr/>
        <w:t>6. Центр ежемесячно до 5-числа составляет сводную заявку на компенсацию затрат из районного бюджета на организацию оплачиваемых общественных работ, временного трудоустройства безработных граждан и граждан, ищущих работу и направляют её в Управление финансами Варненского муниципального района.</w:t>
      </w:r>
    </w:p>
    <w:p>
      <w:pPr>
        <w:pStyle w:val="Normal"/>
        <w:jc w:val="both"/>
        <w:rPr/>
      </w:pPr>
      <w:r>
        <w:rPr/>
        <w:t>7. Управление финансами согласно поданной заявке в течение пяти дней осуществляет перечисление средств из районного бюджета на счёт работодателя.</w:t>
      </w:r>
    </w:p>
    <w:p>
      <w:pPr>
        <w:pStyle w:val="Normal"/>
        <w:jc w:val="both"/>
        <w:rPr/>
      </w:pPr>
      <w:r>
        <w:rPr/>
        <w:t>8. Контроль за целевым использованием средств осуществляет Управление финансами. Работодатели, допустившие нецелевое использование бюджетных средств, несут ответственность в установленном законодательств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>. ОЖИДАЕМЫЕ РЕЗУЛЬТАТ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Реализация мероприятий Программы в 2014 году позволит: снизить напряженность на рынке труда Варненского района, создать условия для занятости населения Варнен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еализации Программы будут достигнуты индикативные показател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сдерживание роста регистрируемой безработиц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я 130 рабочих мест для общественных работ на территориях  поселений района (приложение 2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ременное трудоустройство несовершеннолетних граждан в возрасте от 14 до 18 лет – 224 человека (приложение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II</w:t>
      </w:r>
      <w:r>
        <w:rPr/>
        <w:t>. ФИНАНСОВО-ЭКОНОМИЧЕСКОЕ ОБОСНОВ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организации общественных работ, временного трудоустройства, безработных граждан, граждан ищущих работу, включая выпускников образовательных учреждений предусмотрено выделение финансовых средств в сумме 1448,76 тыс. руб. работодателям. Будет создано 354 временных рабочих мест для этих категорий граждан, в том числе общественные работы 130 рабочих мест, временное трудоустройство несовершеннолетних граждан – 224 рабочих мес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должительность участия в общественных работах не более 2 месяца. Продолжительность участия во временных работах несовершеннолетних граждан 1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 затрат из районного бюджета рассчитан, исходя из:</w:t>
      </w:r>
    </w:p>
    <w:p>
      <w:pPr>
        <w:pStyle w:val="Normal"/>
        <w:jc w:val="both"/>
        <w:rPr/>
      </w:pPr>
      <w:r>
        <w:rPr/>
        <w:t>- ½ минимального размера оплаты труда;</w:t>
      </w:r>
    </w:p>
    <w:p>
      <w:pPr>
        <w:pStyle w:val="Normal"/>
        <w:jc w:val="both"/>
        <w:rPr/>
      </w:pPr>
      <w:r>
        <w:rPr/>
        <w:t>- страховые взносы в бюджет и внебюджетные фонды – 27,3 процента;</w:t>
      </w:r>
    </w:p>
    <w:p>
      <w:pPr>
        <w:pStyle w:val="Normal"/>
        <w:jc w:val="both"/>
        <w:rPr/>
      </w:pPr>
      <w:r>
        <w:rPr/>
        <w:t>- среднего периода участия во временных работах – 1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еобходимости организации общественных работ на полный рабочий день компенсация расходов по оплате труда производится за полный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счет средств районного бюджета финансируются: возмещение заработной платы, страховые взносы в бюджет и внебюджетные фонды.</w:t>
      </w:r>
    </w:p>
    <w:p>
      <w:pPr>
        <w:pStyle w:val="Normal"/>
        <w:jc w:val="both"/>
        <w:rPr/>
      </w:pPr>
      <w:r>
        <w:rPr/>
        <w:t>Ниже смотри приложения 4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X</w:t>
      </w:r>
      <w:r>
        <w:rPr/>
        <w:t>. МЕТОДИКА ОЦЕНКИ ЭФФЕКТИВНОСТ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ализация мероприятий Программы в 2014 году позволит: снизить напряженность на рынке труда Варненского района, создать условия для занятости населения Варненского района. </w:t>
      </w:r>
    </w:p>
    <w:p>
      <w:pPr>
        <w:pStyle w:val="Normal"/>
        <w:jc w:val="both"/>
        <w:rPr/>
      </w:pPr>
      <w:r>
        <w:rPr/>
        <w:t xml:space="preserve">В результате реализации Программы будут достигнуты индикативные показатели:     - сдерживание роста регистрируемой безработиц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я 130 рабочих мест для общественных работ на территориях  поселений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ременное трудоустройство несовершеннолетних граждан в возрасте от 14 до 18 лет – 224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муниципальной программе по </w:t>
      </w:r>
    </w:p>
    <w:p>
      <w:pPr>
        <w:pStyle w:val="Normal"/>
        <w:jc w:val="right"/>
        <w:rPr/>
      </w:pPr>
      <w:r>
        <w:rPr/>
        <w:t>стабилизации ситуации на рынке труд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на 2014 год</w:t>
      </w:r>
    </w:p>
    <w:p>
      <w:pPr>
        <w:pStyle w:val="Normal"/>
        <w:jc w:val="center"/>
        <w:rPr/>
      </w:pPr>
      <w:r>
        <w:rPr/>
        <w:t>Система программных мероприятий, источники и объёмы их финанс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701"/>
        <w:gridCol w:w="2126"/>
        <w:gridCol w:w="2693"/>
        <w:gridCol w:w="4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 объём финансирования (тыс.рубл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Нормативное правовое и информационное обеспечение район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еобходимых нормативных правовых актов для реализации Программы и внесение дополнитель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бюджет на 2014 год. Определение порядка использования средств районного бюдж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численности и категорий работников, находящихся под риском увольнения, на основе постоянного 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 года по мере поступления информации руководителей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ействий на рынке труда области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Организация общественных работ, временного трудоустройства граждан, граждан ищущих работу, включая выпускников образовательны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, временного трудоустройства граждан, граждан ищущих работу, включая выпускников образовательных учреждений, а также работников находящихся под угрозой массового уволь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1448,76 в том числе: трудоустройство несовершеннолетних граждан в возрасте от 14 до 18 лет – 917,276 </w:t>
            </w:r>
          </w:p>
          <w:p>
            <w:pPr>
              <w:pStyle w:val="Normal"/>
              <w:rPr/>
            </w:pPr>
            <w:r>
              <w:rPr/>
              <w:t>на общественные работы -531,4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 создано 354 временных рабочих мест, в том числе временных рабочих мест для несовершеннолетних граждан в возрасте от 14 до 18 лет – 224 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ирования Программы тыс. руб.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,76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&gt;  В таблице использованы следующее сокращения: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709" w:footer="0" w:bottom="568"/>
          <w:pgNumType w:start="67" w:fmt="decimal"/>
          <w:formProt w:val="false"/>
          <w:vAlign w:val="bottom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ОКУ ЦЗН – областное казенное учреждение центр занятости населения.</w:t>
      </w:r>
    </w:p>
    <w:p>
      <w:pPr>
        <w:pStyle w:val="31"/>
        <w:spacing w:lineRule="auto" w:line="36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31"/>
        <w:spacing w:lineRule="auto" w:line="360"/>
        <w:jc w:val="right"/>
        <w:rPr/>
      </w:pPr>
      <w:r>
        <w:rPr>
          <w:szCs w:val="24"/>
          <w:lang w:val="ru-RU"/>
        </w:rPr>
        <w:t>к</w:t>
      </w:r>
      <w:r>
        <w:rPr>
          <w:szCs w:val="24"/>
        </w:rPr>
        <w:t xml:space="preserve"> муниципальной программе «Стабилизация</w:t>
      </w:r>
    </w:p>
    <w:p>
      <w:pPr>
        <w:pStyle w:val="31"/>
        <w:spacing w:lineRule="auto" w:line="360"/>
        <w:jc w:val="right"/>
        <w:rPr>
          <w:szCs w:val="24"/>
          <w:lang w:val="ru-RU"/>
        </w:rPr>
      </w:pPr>
      <w:r>
        <w:rPr>
          <w:szCs w:val="24"/>
          <w:lang w:val="ru-RU"/>
        </w:rPr>
        <w:t>с</w:t>
      </w:r>
      <w:r>
        <w:rPr>
          <w:szCs w:val="24"/>
        </w:rPr>
        <w:t>итуации на рынке труда Варненског</w:t>
      </w:r>
      <w:r>
        <w:rPr>
          <w:szCs w:val="24"/>
          <w:lang w:val="ru-RU"/>
        </w:rPr>
        <w:t>о</w:t>
      </w:r>
    </w:p>
    <w:p>
      <w:pPr>
        <w:pStyle w:val="31"/>
        <w:spacing w:lineRule="auto" w:line="360"/>
        <w:jc w:val="right"/>
        <w:rPr>
          <w:szCs w:val="24"/>
          <w:lang w:val="ru-RU"/>
        </w:rPr>
      </w:pPr>
      <w:r>
        <w:rPr>
          <w:szCs w:val="24"/>
          <w:lang w:val="ru-RU"/>
        </w:rPr>
        <w:t>м</w:t>
      </w:r>
      <w:r>
        <w:rPr>
          <w:szCs w:val="24"/>
        </w:rPr>
        <w:t>униципального района на 2014 год</w:t>
      </w:r>
    </w:p>
    <w:p>
      <w:pPr>
        <w:pStyle w:val="31"/>
        <w:spacing w:lineRule="auto" w:line="360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  <w:t xml:space="preserve">дополнительных рабочих мест в Администрациях сельских поселений Варненского муниципального района для трудоустройства подростков </w: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  <w:t xml:space="preserve">от 14 до 18 лет на 2014 год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2821"/>
        <w:gridCol w:w="1440"/>
        <w:gridCol w:w="1549"/>
      </w:tblGrid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Виды рабо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 xml:space="preserve">Предприятия,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>Сроки исполн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>Количество мест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5</w:t>
            </w:r>
          </w:p>
        </w:tc>
      </w:tr>
      <w:tr>
        <w:trPr>
          <w:trHeight w:val="1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 xml:space="preserve">Благоустройство         с.Варна (улиц, детских площадок, микрорайона, тротуаров, скверов, посадка деревьев, оформление газонов, оздоровительного центра «Тополек» и др. )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</w:rPr>
            </w:pPr>
            <w:r>
              <w:rPr/>
              <w:t>Варненское сельское посе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 2014 год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50 человек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</w:rPr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>Благоустройство населенных пунктов (улиц, детских площадок, скверов, посадка деревьев, оформление газонов, уход за престарелыми людьми и участниками Великой Отечественной войны) Варненского района (за счет средств субвенций местного бюджет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</w:rPr>
            </w:pPr>
            <w:r>
              <w:rPr/>
              <w:t>1. Покровское с/п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2. Бородиновское с/п</w:t>
            </w:r>
          </w:p>
          <w:p>
            <w:pPr>
              <w:pStyle w:val="Normal"/>
              <w:rPr/>
            </w:pPr>
            <w:r>
              <w:rPr/>
              <w:t>3. Кулевчинское с/п</w:t>
            </w:r>
          </w:p>
          <w:p>
            <w:pPr>
              <w:pStyle w:val="Normal"/>
              <w:rPr/>
            </w:pPr>
            <w:r>
              <w:rPr/>
              <w:t>4. Толстинское с/п</w:t>
            </w:r>
          </w:p>
          <w:p>
            <w:pPr>
              <w:pStyle w:val="Normal"/>
              <w:rPr/>
            </w:pPr>
            <w:r>
              <w:rPr/>
              <w:t>5. Новоуральское с/п</w:t>
            </w:r>
          </w:p>
          <w:p>
            <w:pPr>
              <w:pStyle w:val="Normal"/>
              <w:rPr/>
            </w:pPr>
            <w:r>
              <w:rPr/>
              <w:t>6. Лейпцигское с/п</w:t>
            </w:r>
          </w:p>
          <w:p>
            <w:pPr>
              <w:pStyle w:val="Normal"/>
              <w:rPr/>
            </w:pPr>
            <w:r>
              <w:rPr/>
              <w:t>7. Аятское с/п</w:t>
            </w:r>
          </w:p>
          <w:p>
            <w:pPr>
              <w:pStyle w:val="Normal"/>
              <w:rPr/>
            </w:pPr>
            <w:r>
              <w:rPr/>
              <w:t>8. Николаевское с/п</w:t>
            </w:r>
          </w:p>
          <w:p>
            <w:pPr>
              <w:pStyle w:val="Normal"/>
              <w:rPr/>
            </w:pPr>
            <w:r>
              <w:rPr/>
              <w:t xml:space="preserve">9. Краснооктябрьское с/п </w:t>
            </w:r>
          </w:p>
          <w:p>
            <w:pPr>
              <w:pStyle w:val="Normal"/>
              <w:rPr/>
            </w:pPr>
            <w:r>
              <w:rPr/>
              <w:t>10. Алексеевское с/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1. Казановское с/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>12. Катенское с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>2014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</w:rPr>
            </w:pPr>
            <w:r>
              <w:rPr/>
              <w:t xml:space="preserve"> </w:t>
            </w:r>
            <w:r>
              <w:rPr/>
              <w:t>18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3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3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3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1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0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6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/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Lucida Sans Unicode"/>
                <w:kern w:val="2"/>
              </w:rPr>
              <w:t xml:space="preserve">13 человек 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/>
            </w:pPr>
            <w:r>
              <w:rPr/>
              <w:t>Благоустройство детских площад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/>
            </w:pPr>
            <w:r>
              <w:rPr/>
              <w:t>тротуаров, скверов, посадка деревьев, оформление газон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МОУ «Детский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/>
              <w:t>2014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23 человек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того в 2014 году во временных работах  примут участие  224 человек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3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/>
      </w:pPr>
      <w:r>
        <w:rPr/>
        <w:t>Приложение 5</w:t>
      </w:r>
    </w:p>
    <w:p>
      <w:pPr>
        <w:pStyle w:val="TextBody"/>
        <w:spacing w:lineRule="auto" w:line="360"/>
        <w:jc w:val="right"/>
        <w:rPr/>
      </w:pPr>
      <w:r>
        <w:rPr>
          <w:lang w:val="ru-RU"/>
        </w:rPr>
        <w:t>к</w:t>
      </w:r>
      <w:r>
        <w:rPr/>
        <w:t xml:space="preserve"> муниципальной программе «Стабилизация</w:t>
      </w:r>
    </w:p>
    <w:p>
      <w:pPr>
        <w:pStyle w:val="TextBody"/>
        <w:spacing w:lineRule="auto" w:line="360"/>
        <w:jc w:val="right"/>
        <w:rPr/>
      </w:pPr>
      <w:r>
        <w:rPr>
          <w:lang w:val="ru-RU"/>
        </w:rPr>
        <w:t>с</w:t>
      </w:r>
      <w:r>
        <w:rPr/>
        <w:t>итуации на рынке труда Варненского</w:t>
      </w:r>
    </w:p>
    <w:p>
      <w:pPr>
        <w:pStyle w:val="TextBody"/>
        <w:spacing w:lineRule="auto" w:line="360"/>
        <w:jc w:val="right"/>
        <w:rPr/>
      </w:pPr>
      <w:r>
        <w:rPr>
          <w:lang w:val="ru-RU"/>
        </w:rPr>
        <w:t>м</w:t>
      </w:r>
      <w:r>
        <w:rPr/>
        <w:t>униципального района на 2014 год»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СМЕТА   РАСХОДОВ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рганизацию временной занятости несовершеннолетни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раждан в возрасте от 14 до 18 лет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асходов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при неполной занят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, руб.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при неполной занят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заработную плату на 1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94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0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Уральский коэффициент  (1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0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траховые взносы в ПФР и ФСС  (27,3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7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за отпуск (2 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5,04</w:t>
            </w:r>
          </w:p>
        </w:tc>
      </w:tr>
    </w:tbl>
    <w:p>
      <w:pPr>
        <w:pStyle w:val="3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к муниципальной программе «Стабилизация</w:t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ситуации на рынке труда Варненского</w:t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муниципального района на 2014 год»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плачиваемых общественных работ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</w:rPr>
      </w:pPr>
      <w:r>
        <w:rPr>
          <w:b/>
        </w:rPr>
        <w:t>на 2014 год по Варненскому району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520"/>
        <w:gridCol w:w="1372"/>
        <w:gridCol w:w="1617"/>
      </w:tblGrid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Виды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Предприятия, организаци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Сроки испол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Количество человек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Благоустройство         с.Варна (улиц, детских площадок, микрорайона, тротуаров, скверов, газонов, оздоровительного центра «Тополек» и т. д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1.Варнен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 2014 год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еловека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Благоустройство населенных пунктов Варненского района (за счет средств субвенций областного бюджета и местного бюдже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1.Покровское с/пос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2.Бородиновское с/п</w:t>
            </w:r>
          </w:p>
          <w:p>
            <w:pPr>
              <w:pStyle w:val="Normal"/>
              <w:rPr/>
            </w:pPr>
            <w:r>
              <w:rPr/>
              <w:t>3.Кулевчинское с/п</w:t>
            </w:r>
          </w:p>
          <w:p>
            <w:pPr>
              <w:pStyle w:val="Normal"/>
              <w:rPr/>
            </w:pPr>
            <w:r>
              <w:rPr/>
              <w:t>4.Толстинское с/п</w:t>
            </w:r>
          </w:p>
          <w:p>
            <w:pPr>
              <w:pStyle w:val="Normal"/>
              <w:rPr/>
            </w:pPr>
            <w:r>
              <w:rPr/>
              <w:t>5.Ново-Уральское с/п</w:t>
            </w:r>
          </w:p>
          <w:p>
            <w:pPr>
              <w:pStyle w:val="Normal"/>
              <w:rPr/>
            </w:pPr>
            <w:r>
              <w:rPr/>
              <w:t>6.Лейпцигское с/п</w:t>
            </w:r>
          </w:p>
          <w:p>
            <w:pPr>
              <w:pStyle w:val="Normal"/>
              <w:rPr/>
            </w:pPr>
            <w:r>
              <w:rPr/>
              <w:t>7.Аятское с/п</w:t>
            </w:r>
          </w:p>
          <w:p>
            <w:pPr>
              <w:pStyle w:val="Normal"/>
              <w:rPr/>
            </w:pPr>
            <w:r>
              <w:rPr/>
              <w:t>8.Николаевское с/п</w:t>
            </w:r>
          </w:p>
          <w:p>
            <w:pPr>
              <w:pStyle w:val="Normal"/>
              <w:rPr/>
            </w:pPr>
            <w:r>
              <w:rPr/>
              <w:t xml:space="preserve">9.Краснооктябрьское с/п </w:t>
            </w:r>
          </w:p>
          <w:p>
            <w:pPr>
              <w:pStyle w:val="Normal"/>
              <w:rPr/>
            </w:pPr>
            <w:r>
              <w:rPr/>
              <w:t>10.Алексеевское с/п</w:t>
            </w:r>
          </w:p>
          <w:p>
            <w:pPr>
              <w:pStyle w:val="Normal"/>
              <w:rPr/>
            </w:pPr>
            <w:r>
              <w:rPr/>
              <w:t>11.Казановское с/п</w:t>
            </w:r>
          </w:p>
          <w:p>
            <w:pPr>
              <w:pStyle w:val="Normal"/>
              <w:rPr/>
            </w:pPr>
            <w:r>
              <w:rPr/>
              <w:t>12.Катенинское с/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2013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1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7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4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2 человек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4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2 человек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8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2 человек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3 человек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 в 2014 году в оплачиваемых общественных работах примут участие 130 чел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/>
      </w:pPr>
      <w:r>
        <w:rPr/>
        <w:t>Приложение 3</w:t>
      </w:r>
    </w:p>
    <w:p>
      <w:pPr>
        <w:pStyle w:val="TextBody"/>
        <w:spacing w:lineRule="auto" w:line="360"/>
        <w:jc w:val="right"/>
        <w:rPr/>
      </w:pPr>
      <w:r>
        <w:rPr>
          <w:lang w:val="ru-RU"/>
        </w:rPr>
        <w:t>к</w:t>
      </w:r>
      <w:r>
        <w:rPr/>
        <w:t xml:space="preserve"> муниципальной программе «Стабилизация</w:t>
      </w:r>
    </w:p>
    <w:p>
      <w:pPr>
        <w:pStyle w:val="TextBody"/>
        <w:spacing w:lineRule="auto" w:line="360"/>
        <w:jc w:val="right"/>
        <w:rPr/>
      </w:pPr>
      <w:r>
        <w:rPr>
          <w:lang w:val="ru-RU"/>
        </w:rPr>
        <w:t>с</w:t>
      </w:r>
      <w:r>
        <w:rPr/>
        <w:t xml:space="preserve">итуации на рынке труда Варненского </w:t>
      </w:r>
    </w:p>
    <w:p>
      <w:pPr>
        <w:pStyle w:val="TextBody"/>
        <w:spacing w:lineRule="auto" w:line="360"/>
        <w:jc w:val="right"/>
        <w:rPr/>
      </w:pPr>
      <w:r>
        <w:rPr>
          <w:lang w:val="ru-RU"/>
        </w:rPr>
        <w:t>м</w:t>
      </w:r>
      <w:r>
        <w:rPr/>
        <w:t>униципального района на 2014 год»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МЕТА   РАСХ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на организацию общественных рабо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02"/>
        <w:gridCol w:w="184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  <w:lang w:val="ru-RU" w:eastAsia="ru-RU"/>
              </w:rPr>
            </w:pPr>
            <w:r>
              <w:rPr>
                <w:lang w:val="ru-RU" w:eastAsia="ru-RU"/>
              </w:rPr>
              <w:t>Наименование расходов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(при неполной занят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  <w:lang w:val="ru-RU" w:eastAsia="ru-RU"/>
              </w:rPr>
            </w:pPr>
            <w:r>
              <w:rPr>
                <w:lang w:val="ru-RU" w:eastAsia="ru-RU"/>
              </w:rPr>
              <w:t>Сумма, руб.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(при неполной занятости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заработную плату на 1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8176,6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52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Уральский коэффициент  (1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780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траховые взносы в ПФР и ФСС  (27,3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634,1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1.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за отпуск (2 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556,81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41605</wp:posOffset>
            </wp:positionV>
            <wp:extent cx="702310" cy="914400"/>
            <wp:effectExtent l="0" t="0" r="0" b="0"/>
            <wp:wrapTight wrapText="bothSides">
              <wp:wrapPolygon edited="0">
                <wp:start x="-792" y="0"/>
                <wp:lineTo x="-792" y="21148"/>
                <wp:lineTo x="33431" y="21148"/>
                <wp:lineTo x="33431" y="0"/>
                <wp:lineTo x="-79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349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ГЛАВНОЕ УПРАВЛЕНИЕ ПО ТРУДУ И ЗАНЯТОСТИ НАСЕЛЕНИЯ ЧЕЛЯБИН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ластное казенное учреждение</w:t>
      </w:r>
    </w:p>
    <w:p>
      <w:pPr>
        <w:pStyle w:val="Normal"/>
        <w:jc w:val="center"/>
        <w:rPr/>
      </w:pPr>
      <w:r>
        <w:rPr/>
        <w:t>Центр занятости населения Варненского район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00" w:hRule="atLeast"/>
        </w:trPr>
        <w:tc>
          <w:tcPr>
            <w:tcW w:w="94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остовой,1 с. Варна, 457200, Российская Федерация, Челяби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>. (351-42) 2-26-30, E-mail:varnazan@ chel.surnet.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КПО 12602520, ОГРН 1027401533752,  ИНН/КПП 7428006899/7428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0330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7.9pt" to="291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033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7.9pt" to="282.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10033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6pt,7.9pt" to="480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00330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7.9pt" to="480.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Исх. № ____  от ___.___.20__г.</w:t>
              <w:tab/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ководителю Управления финансами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ар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.П.Штирц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а основании муниципальной программы по стабилизации ситуации на рынке труда Варненского района на 2013 год и договоров о совместной деятельности по организации и проведению общественных работ, временного трудоустройства безработных граждан и граждан, ищущих работу в организациях, являющихся бюджетополучателями Варненского муниципального района, просим Вас компенсировать затраты на организацию и проведение общественных работ за __________ 2013 года следующим организациям:      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020"/>
              <w:gridCol w:w="2308"/>
              <w:gridCol w:w="2308"/>
            </w:tblGrid>
            <w:tr>
              <w:trPr>
                <w:trHeight w:val="37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организации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говор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ого к перечислению: _____________________________________________________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пии актов о выполнении договорных обязательств – прилаг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КУ ЦЗН Варненского района                                                                                         С.Н.Плю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местной деятельности по организации и проведению общественных работ, временного трудоустройства безработных граждан и граждан, ищущих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ненский район                                                                                    «___»________201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ластное казенное учреждение Центр занятости населения Варненского района, именуемый в дальнейшем «Центр», в лице директора Плюхина Сергея Николаевича, действующего на основании Устава и Администрация Варненского муниципального района, именуемая в дальнейшем «Администрация», в лице  главы Варненского муниципального района Маклакова Сергея Владимировича, действующего на основании Устава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rPr/>
      </w:pPr>
      <w:r>
        <w:rPr/>
        <w:t>1.1. Предметом настоящего договора является совместная деятельность по организации и проведению общественных работ, временного трудоустройства безработных граждан и граждан, ищущих работу в 2014 году на условиях софинансирования мероприятий содействия занятости населения Варненского района.</w:t>
      </w:r>
    </w:p>
    <w:p>
      <w:pPr>
        <w:pStyle w:val="Normal"/>
        <w:rPr/>
      </w:pPr>
      <w:r>
        <w:rPr/>
        <w:t>1.2. Основанием для заключения договора служит статья 7.2 Федерального Закона от 19.04.1991 г № 1032 – 1 «О занятости населения в Российской Федерации», «Муниципальная Программа по стабилизации ситуации на рынке труда Варненского района на 2014 год», Постановления Правительства РФ от 14 июля 1997 г. № 875 «Об утверждении Положения об организации общественных работ».</w:t>
      </w:r>
    </w:p>
    <w:p>
      <w:pPr>
        <w:pStyle w:val="Normal"/>
        <w:rPr/>
      </w:pPr>
      <w:r>
        <w:rPr/>
        <w:t>1.3. Настоящим договором установлен примерный перечень видов работ, планируемых для проведения их в организациях, являющихся бюджетополучателями Варненского муниципального район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видов времен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и благоустройство терр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льскохозяйствен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здоровления, отдыха и занятости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общественно-культурн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аправления трудовой деятельности</w:t>
            </w:r>
          </w:p>
        </w:tc>
      </w:tr>
    </w:tbl>
    <w:p>
      <w:pPr>
        <w:pStyle w:val="Normal"/>
        <w:rPr/>
      </w:pPr>
      <w:r>
        <w:rPr/>
        <w:t>1.4. Сумма затрат АДМИНИСТРАЦИИ 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ТР ОБЯЗ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Направлять в организацию по ее заявкам и в согласованные сроки граждан, зарегистрированных в службе занятости в качестве лиц, ищущих работу и безработных граждан для выполнения работ, предусмотренных пунктом 1.3 настоящего договора.</w:t>
      </w:r>
    </w:p>
    <w:p>
      <w:pPr>
        <w:pStyle w:val="Normal"/>
        <w:rPr/>
      </w:pPr>
      <w:r>
        <w:rPr/>
        <w:t>2.2. Оказывать материальную поддержку безработным гражданам, участвующим в общественных работах, из средств бюджета Челябинской области в размере не ниже минимального пособия по безработице и не выше двукратной величины минимального размера пособия по безработице с учетом уральского коэффициента, пропорционально отработанному времени. Перечислять материальную поддержку на лицевые счета безработных граждан в филиал Сбербанка России.</w:t>
      </w:r>
    </w:p>
    <w:p>
      <w:pPr>
        <w:pStyle w:val="Normal"/>
        <w:rPr/>
      </w:pPr>
      <w:r>
        <w:rPr/>
        <w:t>2.3. Осуществлять контроль за соблюдением работодателям норм законодательства и требований, предъявляемым к данной категории рабо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ЦИЯ ОБЯЗ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Ежемесячно, на основании актов о выполнении договорных обязательств, предъявляемых «Центром», производить перечисление финансовых средств на возмещение работодателям заработной платы, страховых взносов в государственные внебюджетные фонды участникам общественных работ, в со сметой расходов.</w:t>
      </w:r>
    </w:p>
    <w:p>
      <w:pPr>
        <w:pStyle w:val="Normal"/>
        <w:rPr/>
      </w:pPr>
      <w:r>
        <w:rPr/>
        <w:t>3.2. Осуществлять контроль за целевым расходованием средств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ЩИЕ ВОПРОСЫ И УСЛОВИЯ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Каждая из сторон обязуется оказывать максимальное содействие другим сторонам в выполнении принятых договором обязательств.</w:t>
      </w:r>
    </w:p>
    <w:p>
      <w:pPr>
        <w:pStyle w:val="Normal"/>
        <w:rPr/>
      </w:pPr>
      <w:r>
        <w:rPr/>
        <w:t>4.2. Настоящий договор вступает в силу с момента подписания сторонами и действует до ___________. Он может быть продлен, изменен или расторгнут по согласованию сторон, о чем не позднее, чем за один месяц до этого, одна из сторон ставит в известность другие стороны.</w:t>
      </w:r>
    </w:p>
    <w:p>
      <w:pPr>
        <w:pStyle w:val="Normal"/>
        <w:rPr/>
      </w:pPr>
      <w:r>
        <w:rPr/>
        <w:t>4.3. Споры, возникающие между сторонами, разрешаются в порядке, установленном законодательством.</w:t>
      </w:r>
    </w:p>
    <w:p>
      <w:pPr>
        <w:pStyle w:val="Normal"/>
        <w:rPr/>
      </w:pPr>
      <w:r>
        <w:rPr/>
        <w:t>4.4. Договор составлен в двух экземплярах и хранится по одному у каждой из стор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АДРЕСА И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ОКУ ЦЗН Варненского района ________________________С.Н.Плюхин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Глава Администрации Варненского муниципального района </w:t>
            </w:r>
          </w:p>
          <w:p>
            <w:pPr>
              <w:pStyle w:val="Normal"/>
              <w:rPr/>
            </w:pPr>
            <w:r>
              <w:rPr/>
              <w:t>____________________С.В.Макл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вый заместитель главы Варненского района  ____________________ Г.С.Завалищин</w:t>
      </w:r>
    </w:p>
    <w:p>
      <w:pPr>
        <w:pStyle w:val="Normal"/>
        <w:rPr/>
      </w:pPr>
      <w:r>
        <w:rPr/>
        <w:t>Заместитель главы района, начальник финансового</w:t>
      </w:r>
    </w:p>
    <w:p>
      <w:pPr>
        <w:pStyle w:val="Normal"/>
        <w:rPr/>
      </w:pPr>
      <w:r>
        <w:rPr/>
        <w:t xml:space="preserve">управления Администрации Варненского </w:t>
      </w:r>
    </w:p>
    <w:p>
      <w:pPr>
        <w:pStyle w:val="Normal"/>
        <w:rPr/>
      </w:pPr>
      <w:r>
        <w:rPr/>
        <w:t>муниципального района                                          ____________________ Н.П.Штир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отдела Администрации</w:t>
      </w:r>
    </w:p>
    <w:p>
      <w:pPr>
        <w:pStyle w:val="Normal"/>
        <w:rPr/>
      </w:pPr>
      <w:r>
        <w:rPr/>
        <w:t xml:space="preserve">Варненского муниципального района                   _____________________ Л.С. Дубкова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бластного казенного учреждени</w:t>
      </w:r>
    </w:p>
    <w:p>
      <w:pPr>
        <w:pStyle w:val="Normal"/>
        <w:rPr/>
      </w:pPr>
      <w:r>
        <w:rPr/>
        <w:t>Центр занятости населения Варненского района _____________________ С.Н.Плю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2775</wp:posOffset>
              </wp:positionH>
              <wp:positionV relativeFrom="paragraph">
                <wp:posOffset>245110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9.3pt;mso-position-vertical-relative:text;margin-left: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12775</wp:posOffset>
              </wp:positionH>
              <wp:positionV relativeFrom="paragraph">
                <wp:posOffset>245110</wp:posOffset>
              </wp:positionV>
              <wp:extent cx="2432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9.3pt;mso-position-vertical-relative:text;margin-left: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Evgen Z</cp:lastModifiedBy>
  <cp:lastPrinted>2014-02-07T14:56:00Z</cp:lastPrinted>
  <dcterms:modified xsi:type="dcterms:W3CDTF">2014-02-18T07:32:00Z</dcterms:modified>
  <cp:revision>40</cp:revision>
  <dc:subject/>
  <dc:title/>
</cp:coreProperties>
</file>