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30  декабря 2013 года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№ 134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Поддержка и развит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образования в Варненск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 районе на 2010 - 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«Поддержка и развитие  дошкольного образования в Варненском  муниципальном районе на 2010 - 2014 годы» (далее – Программы), утвержденную  Решением Собрания депутатов Варненского муниципального района от 14 апреля 2010 года  № 18                                                  (с изменениями в редакции Решений Собрания депутатов от 22.12.2011 г.        № 114, от 21.02.2012 г. № 11, от 27.09.2012 г. № 85, от 26.12.2012 г. № 122), следующие изменения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менить итоговую сумму объёма финансирования Программы   на 2013 год  </w:t>
      </w:r>
      <w:r>
        <w:rPr>
          <w:b/>
          <w:sz w:val="28"/>
          <w:szCs w:val="28"/>
        </w:rPr>
        <w:t>315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на сумму   </w:t>
      </w:r>
      <w:r>
        <w:rPr>
          <w:b/>
          <w:sz w:val="28"/>
          <w:szCs w:val="28"/>
        </w:rPr>
        <w:t>3062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>. в пределах см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Evgen Z</cp:lastModifiedBy>
  <cp:lastPrinted>2013-12-23T14:08:00Z</cp:lastPrinted>
  <dcterms:modified xsi:type="dcterms:W3CDTF">2014-02-18T06:23:00Z</dcterms:modified>
  <cp:revision>66</cp:revision>
  <dc:subject/>
  <dc:title/>
</cp:coreProperties>
</file>