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416" w:hanging="0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декабря 2013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апитальное строительство в Варненском муниципальном районе на 2012-2016 годы» 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Капитальное строительство в Варненском муниципальном районе на 2012-2016 годы»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9"/>
          <w:tab w:val="left" w:pos="7380" w:leader="none"/>
        </w:tabs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ждена </w:t>
      </w:r>
    </w:p>
    <w:p>
      <w:pPr>
        <w:pStyle w:val="Style20"/>
        <w:tabs>
          <w:tab w:val="clear" w:pos="709"/>
          <w:tab w:val="left" w:pos="7380" w:leader="none"/>
        </w:tabs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м Собрания депутатов</w:t>
      </w:r>
    </w:p>
    <w:p>
      <w:pPr>
        <w:pStyle w:val="Style20"/>
        <w:tabs>
          <w:tab w:val="clear" w:pos="709"/>
          <w:tab w:val="left" w:pos="7380" w:leader="none"/>
        </w:tabs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рненского муниципального района </w:t>
      </w:r>
    </w:p>
    <w:p>
      <w:pPr>
        <w:pStyle w:val="Style20"/>
        <w:tabs>
          <w:tab w:val="clear" w:pos="709"/>
          <w:tab w:val="left" w:pos="7380" w:leader="none"/>
        </w:tabs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30 декабря 2013 года № 141</w:t>
      </w:r>
    </w:p>
    <w:p>
      <w:pPr>
        <w:pStyle w:val="Style20"/>
        <w:tabs>
          <w:tab w:val="clear" w:pos="709"/>
          <w:tab w:val="left" w:pos="7380" w:leader="none"/>
        </w:tabs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tabs>
          <w:tab w:val="clear" w:pos="709"/>
          <w:tab w:val="left" w:pos="7380" w:leader="none"/>
        </w:tabs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муниципальной  программы «Капитальное строительство в Варненском муниципальном районе на 2012-2016 годы»</w:t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6042"/>
      </w:tblGrid>
      <w:tr>
        <w:trPr/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7380" w:leader="none"/>
              </w:tabs>
              <w:spacing w:before="0" w:after="0"/>
              <w:jc w:val="both"/>
              <w:rPr/>
            </w:pPr>
            <w:r>
              <w:rPr/>
              <w:t>Муниципальная программа «Капитальное строительство в Варненском муниципальном районе на 2012-2016 годы»</w:t>
            </w:r>
          </w:p>
          <w:p>
            <w:pPr>
              <w:pStyle w:val="Style20"/>
              <w:tabs>
                <w:tab w:val="clear" w:pos="709"/>
                <w:tab w:val="left" w:pos="738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далее - Программа)</w:t>
            </w:r>
          </w:p>
          <w:p>
            <w:pPr>
              <w:pStyle w:val="Style20"/>
              <w:tabs>
                <w:tab w:val="clear" w:pos="709"/>
                <w:tab w:val="left" w:pos="7380" w:leader="none"/>
              </w:tabs>
              <w:spacing w:before="0" w:after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рограмм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разработч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/>
              <w:t>МУ «Управление строительства и ЖКХ» Варненского муниципального района</w:t>
            </w:r>
          </w:p>
        </w:tc>
      </w:tr>
      <w:tr>
        <w:trPr>
          <w:trHeight w:val="727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овышение качества жизн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условий жизнедеятельности населения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населения Варненского муниципального района объектами социальной сферы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бновление материально-технической базы отраслей здравоохранения, образования, культуры, жилищно-коммунального хозяйства</w:t>
            </w:r>
          </w:p>
        </w:tc>
      </w:tr>
      <w:tr>
        <w:trPr>
          <w:trHeight w:val="665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беспечение объектами социальной сферы, дорогами сельских поселений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эффективное использование бюджетных средств</w:t>
            </w:r>
          </w:p>
        </w:tc>
      </w:tr>
      <w:tr>
        <w:trPr>
          <w:trHeight w:val="439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объектов муниципальной собственности </w:t>
            </w:r>
          </w:p>
        </w:tc>
      </w:tr>
      <w:tr>
        <w:trPr>
          <w:trHeight w:val="709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 этап- 2012 г.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/>
              <w:t>II этап-2013-2016 г.</w:t>
            </w:r>
          </w:p>
        </w:tc>
      </w:tr>
      <w:tr>
        <w:trPr>
          <w:trHeight w:val="620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*Объем финансирования программы в 2012-2016годах </w:t>
            </w:r>
            <w:r>
              <w:rPr>
                <w:b/>
              </w:rPr>
              <w:t>320,6</w:t>
            </w:r>
            <w:r>
              <w:rPr/>
              <w:t xml:space="preserve"> млн. руб.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ластного бюджета – </w:t>
            </w:r>
            <w:r>
              <w:rPr>
                <w:b/>
              </w:rPr>
              <w:t>320,1</w:t>
            </w:r>
            <w:r>
              <w:rPr/>
              <w:t xml:space="preserve"> млн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стного бюджета – </w:t>
            </w:r>
            <w:r>
              <w:rPr>
                <w:b/>
              </w:rPr>
              <w:t>0,5</w:t>
            </w:r>
            <w:r>
              <w:rPr/>
              <w:t xml:space="preserve"> млн. 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в 2012 г. -0,5 млн. руб.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- областного бюджета- 0;</w:t>
            </w:r>
          </w:p>
          <w:p>
            <w:pPr>
              <w:pStyle w:val="Normal"/>
              <w:jc w:val="both"/>
              <w:rPr/>
            </w:pPr>
            <w:r>
              <w:rPr/>
              <w:t>- местного бюджета – 0,5 млн. 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в 2013 году – 0 млн. руб.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- областного бюджета – 0 млн. руб.;</w:t>
            </w:r>
          </w:p>
          <w:p>
            <w:pPr>
              <w:pStyle w:val="Normal"/>
              <w:jc w:val="both"/>
              <w:rPr/>
            </w:pPr>
            <w:r>
              <w:rPr/>
              <w:t>- местного бюджета – 0 млн. 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в 2014 году – 81,5 млн. руб.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- областного бюджета – 81,5 млн. руб.;</w:t>
            </w:r>
          </w:p>
          <w:p>
            <w:pPr>
              <w:pStyle w:val="Normal"/>
              <w:jc w:val="both"/>
              <w:rPr/>
            </w:pPr>
            <w:r>
              <w:rPr/>
              <w:t>- местного бюджета – 0 млн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жнейшие целевые показатели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вод эксплуатацию объектов социального на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ительство мостов и коммунально-инженерных сооружений </w:t>
            </w:r>
          </w:p>
        </w:tc>
      </w:tr>
      <w:tr>
        <w:trPr/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Главы Варненского муниципального района по строительству и ЖКХ</w:t>
            </w:r>
          </w:p>
        </w:tc>
      </w:tr>
    </w:tbl>
    <w:p>
      <w:pPr>
        <w:pStyle w:val="Normal"/>
        <w:spacing w:lineRule="atLeast" w:line="120" w:before="280" w:after="280"/>
        <w:jc w:val="both"/>
        <w:rPr/>
      </w:pPr>
      <w:r>
        <w:rPr/>
        <w:t>*Объем финансирования из областного и местного бюджетов уточняется при принятии бюджета на очередной финансовый г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t xml:space="preserve">1. Анализ ситуации и обоснование целесообразности принятия </w:t>
      </w:r>
      <w:r>
        <w:rPr>
          <w:b/>
        </w:rPr>
        <w:t xml:space="preserve">муниципальной  программы «Капитальное строительство в Варненском муниципальном районе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2012-2016 год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24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Недостаточная обеспеченность объектами социальной сферы в Варненском муниципальном районе, износ и несоответствие материально-технической базы таких социально значимых отраслей, как здравоохранение, образование и культура, жилищно-коммунальное хозяйство, дорожное хозяйство требуют решения проблемы программными методами.</w:t>
      </w:r>
    </w:p>
    <w:p>
      <w:pPr>
        <w:pStyle w:val="24"/>
        <w:tabs>
          <w:tab w:val="clear" w:pos="709"/>
          <w:tab w:val="left" w:pos="720" w:leader="none"/>
        </w:tabs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Улучшение качества медицинской помощи в медицинских учреждениях требует современных объектов  здравоохранения.</w:t>
      </w:r>
    </w:p>
    <w:p>
      <w:pPr>
        <w:pStyle w:val="24"/>
        <w:tabs>
          <w:tab w:val="clear" w:pos="709"/>
          <w:tab w:val="left" w:pos="720" w:leader="none"/>
        </w:tabs>
        <w:spacing w:lineRule="auto" w:line="360" w:before="0" w:after="0"/>
        <w:ind w:left="283" w:firstLine="709"/>
        <w:jc w:val="both"/>
        <w:rPr/>
      </w:pPr>
      <w:r>
        <w:rPr/>
        <w:t xml:space="preserve">Варненский муниципальный район не достаточно обеспечен спортивными сооружениями. Из-за недостаточной обеспеченности площадями спортивных залов нет возможности в полной мере охватить регулярными занятиями физической культурой и спортом детей, подростков и молодежь, что отрицательно сказывается на их здоровье и на профилактике негативных процессов среди молодежи. </w:t>
      </w:r>
      <w:r>
        <w:rPr>
          <w:color w:val="000000"/>
        </w:rPr>
        <w:t xml:space="preserve">Одним из основных условий успешного осуществления учебного процесса является поддержание и развитие материально-технической базы образовательных учреждений. </w:t>
      </w:r>
    </w:p>
    <w:p>
      <w:pPr>
        <w:pStyle w:val="Normal"/>
        <w:spacing w:lineRule="auto" w:line="360"/>
        <w:ind w:firstLine="709"/>
        <w:jc w:val="both"/>
        <w:rPr>
          <w:color w:val="414141"/>
        </w:rPr>
      </w:pPr>
      <w:r>
        <w:rPr/>
        <w:t xml:space="preserve">Муниципальная программа «Капитальное строительство в Варненском муниципальном районе на 2012-2016 годы» (далее по тексу - Программа) разработана для осуществления строительства объектов для улучшения качества жизни населения Варнен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сть устойчивого функционирования объектов жилищно-коммунального назначения, социально-культурного назначения определяет целесообразность программно-целевого метода для решения указанных целе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Достижение качественного уровня жизни</w:t>
      </w:r>
      <w:r>
        <w:rPr>
          <w:color w:val="333333"/>
        </w:rPr>
        <w:t xml:space="preserve"> можно только путем возведения новых объектов социальной инфра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ая инфраструктура, хорошее транспортное сообщение и, главное, однородная социальная среда проживания являются основными факторами создания комфортных условий для проживания.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</w:rPr>
        <w:t>2.Основные цели и задач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вышение качества жизни населения Варненск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безопасных условий жизнедеятельности населения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обеспечение населения Варненского муниципального района объектами социальной сфер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обновление материально-технической базы отраслей здравоохранения, образования, культуры, жилищно-коммунального хозяйства, дорож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ми Програм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беспечение населения объектами социальной сферы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эффективное использование финансовых ресурс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3. Сроки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является документом среднесрочного планирования и рассчитана на период 2012 – 2016 год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4. Основные мероприятия и механизм реализации Программы</w:t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Основными условиями формирования программных мероприятий являются:</w:t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- социальная значимость объекта;</w:t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 xml:space="preserve">- завершение строительства объектов, имеющих высокую степень технической готовности; </w:t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- наличие утвержденной проектно-сметной документации.</w:t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 xml:space="preserve">В первую очередь Программа предполагает строительство, реконструкцию и капитальный ремонт объектов, находящихся в собственности Варненского муниципального района. </w:t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Перечень основных мероприятий Программы приведен ниже в разделе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рограммы призваны обеспечить бюджетными ассигнованиями  строительство объектов в Варненском муниципального района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зм реализации Программы включает комплекс работ по строительств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объектов социальной сферы в комплексе с инженерными сетями и благоустройств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  объектов коммунального хозяйства в рамках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деление ассигнований на реализацию Программы осуществляется в соответствии со сводной бюджетной росписью, лимитами бюджетных обязательств на соответствующий финансовый год и процедурами по исполнению расходной части бюджета, установленными бюджетным законодательством. Уполномоченный орган осуществляет распределение бюджетных инвестиций, предусмотренных в бюджете на очередной финансовый год, по приоритетным объектам капитального строительства, включенным в Программ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грамме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именование объектов, включенных в Програм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ланируемые сроки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щность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метная стоимость объекта в текущ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ъем капитальных вложений по объектам, предусмотренный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года финансовые средства на реализацию Программы могут изменятьс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5. Исполнител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нителями Программы являются муниципальный заказчик и подрядчики, осуществляющие работы в соответствии с муниципальными контракт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6. Финансовое обеспе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ирование программы осуществляется из средств областного и местного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Общая потребность в финансовых ресурсах для выполнения мероприятий Программы в 2012 – 2016 годах оценивается в </w:t>
      </w:r>
      <w:r>
        <w:rPr>
          <w:b/>
        </w:rPr>
        <w:t xml:space="preserve">320,6 </w:t>
      </w:r>
      <w:r>
        <w:rPr/>
        <w:t>млн. руб., из них:</w:t>
      </w:r>
    </w:p>
    <w:p>
      <w:pPr>
        <w:pStyle w:val="Normal"/>
        <w:spacing w:lineRule="auto" w:line="360"/>
        <w:jc w:val="both"/>
        <w:rPr/>
      </w:pPr>
      <w:r>
        <w:rPr/>
        <w:t xml:space="preserve">- средства средств областного – </w:t>
      </w:r>
      <w:r>
        <w:rPr>
          <w:b/>
        </w:rPr>
        <w:t>4320,1</w:t>
      </w:r>
      <w:r>
        <w:rPr/>
        <w:t xml:space="preserve"> млн. руб.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редства местного бюджета – 0,5 млн. руб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7. Оценка эффективности и ожидаемые конечные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Успешная реализация Программы позволит более полно удовлетворить потребности населения Варненского муниципального района в объектах социальной сферы, жилищно-коммунального хозяйства, улучшит материально-техническую базу отраслей здравоохранения, образования и культуры, создаст дополнительные рабочие ме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ожидаемым результатом реализации Программы является повышение качества жизни населения Варненского муниципального района путем строительства социально значимых объектов, жилья, создания инженерно-коммунальной инфра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В результате реализации программы ожидается:</w:t>
      </w:r>
    </w:p>
    <w:p>
      <w:pPr>
        <w:pStyle w:val="Normal"/>
        <w:spacing w:lineRule="auto" w:line="360"/>
        <w:ind w:firstLine="709"/>
        <w:jc w:val="both"/>
        <w:rPr>
          <w:color w:val="FF6600"/>
        </w:rPr>
      </w:pPr>
      <w:r>
        <w:rPr/>
        <w:tab/>
        <w:t>1)  ввод 2 новых детских садов (160 мест) в с. Варна увеличит количество мест в дошкольных учреждениях, что обеспечит количество детей, посещающих дошкольные образовательные учреждения от 2 до 6 лет до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2) ввод ФОКа в с. Варна увеличит количество систематически занимающихся в спортивных сооружениях более чем на 220 человек ежедневно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3) ввод в эксплуатацию двух мостов (с.Варна и п.Кызыл-Маяк) позволит  улучшить условия жизни жителей района;</w:t>
      </w:r>
    </w:p>
    <w:p>
      <w:pPr>
        <w:pStyle w:val="Normal"/>
        <w:spacing w:lineRule="auto" w:line="360"/>
        <w:ind w:firstLine="709"/>
        <w:jc w:val="both"/>
        <w:rPr>
          <w:bCs/>
          <w:color w:val="FF6600"/>
        </w:rPr>
      </w:pPr>
      <w:r>
        <w:rPr>
          <w:bCs/>
        </w:rPr>
        <w:t>4) ввод в эксплуатацию полигона для утилизации твердо-коммунальных отходов с. Варн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8. Координация и контроль за исполнением Программы</w:t>
      </w:r>
    </w:p>
    <w:p>
      <w:pPr>
        <w:pStyle w:val="TextBodyIndent"/>
        <w:widowControl w:val="false"/>
        <w:spacing w:lineRule="auto" w:line="360"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Управление Программой осуществляет муниципальный заказчик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ординацию действий по реализации Программы и подготовку информации о ходе выполнения Программы для рассмотрения на заседании Собрания депутатов Варненского муниципального района осуществляет МУ «Управление строительства и ЖКХ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ab/>
        <w:t>Контроль за исполнением Программы осуществляет заместитель Главы района по строительству и ЖКХ.</w:t>
      </w:r>
    </w:p>
    <w:tbl>
      <w:tblPr>
        <w:tblW w:w="13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20"/>
        <w:gridCol w:w="1292"/>
        <w:gridCol w:w="960"/>
        <w:gridCol w:w="960"/>
        <w:gridCol w:w="960"/>
        <w:gridCol w:w="960"/>
        <w:gridCol w:w="960"/>
      </w:tblGrid>
      <w:tr>
        <w:trPr>
          <w:trHeight w:val="345" w:hRule="atLeast"/>
        </w:trPr>
        <w:tc>
          <w:tcPr>
            <w:tcW w:w="1385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рограммы "Капитальное строительство в  Варненском муниципальном районе на 2012-2016 годы"</w:t>
            </w:r>
          </w:p>
        </w:tc>
      </w:tr>
      <w:tr>
        <w:trPr>
          <w:trHeight w:val="28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ие поселения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ское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подводящего газопровода  высокого давления   пос.Казановка - пос.Алексеев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дводящего газопровода  высокого давления   пос.Казановка - пос.Алексеев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газоснабжение жилых домов с.Алексеев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 жилых домов с.Алексеев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овское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автогаража под автобус в с.Бородиновк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ненское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паталогоанатомического  отделения ЦРБ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аталогоанатомического  отделения ЦРБ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 жилого фонд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2-х мостов (с.Варна и п.Кызыл-Маяк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2-х мост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ФОКа в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модульного детского сада на 160 мест, (изготовление ПСД)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модульного детского сада на 160 мест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подводящих водопроводных сете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дводящих водопроводных сете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очистных сооружений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чистных сооружений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полигона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лигона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 жилых домов п.Кызыл-Мая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овское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 жилых домов с.Казановка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евчинское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газоснабжение жилых домов с.Кулевч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 жилых домов с.Кулевч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блочной котельной школы и Дома Культур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блочной котельной школы и Дома Культур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йпцигское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подводящего газопровода с.Лейпциг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дводящего газопровода с.Лейпциг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газоснабжение жилых домов с.Лейпциг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 жилых домов с.Лейпциг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ральское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автогаража под автобус в с.Новый ура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спортивного зала с.Новый Ура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2-х блочных котельны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2-х блочных котельны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строительство подводящего газопровода п.Салама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дводящего газопровода п.Салама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газоснабжение жилых домов п.Салама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 жилых домов п.Салама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правление строительства и ЖКХ"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ФОКа в с.Вар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 320,6 млн.руб. , в т.ч.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 -320,1 млн.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  -  0,5 млн.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5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5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5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6">
    <w:name w:val="Маркированный список"/>
    <w:basedOn w:val="Normal"/>
    <w:qFormat/>
    <w:pPr>
      <w:spacing w:before="80" w:after="0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3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7">
    <w:name w:val="Основной ПЖЧ"/>
    <w:next w:val="Style15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Evgen Z</cp:lastModifiedBy>
  <cp:lastPrinted>2013-12-06T09:26:00Z</cp:lastPrinted>
  <dcterms:modified xsi:type="dcterms:W3CDTF">2014-02-18T06:24:00Z</dcterms:modified>
  <cp:revision>31</cp:revision>
  <dc:subject/>
  <dc:title>МАГНИТОГОРСКОЕ ГОРОДСКОЕ СОБРАНИЕ ДЕПУТАТОВ</dc:title>
</cp:coreProperties>
</file>