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30 декабря  2013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арна                                                            № 12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13 год и плановый пери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5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бюджет Варненского муниципального района на 2013 год и плановый период 2014-2015 годов, принятый Решением Собрания депутатов Варненского муниципального района от 26 декабря  2012 года  № 107 (с изменениями  № 4 от 21 февраля 2013г, № 58 от 26 июля 2013г, № 77 от 15.10.2013г) 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) в статье 1 пункт 1 слова «в сумме 911181,0 тыс. руб.» заменить «в сумме 950818,88 тыс. руб.;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ункте 2 слова «в сумме 912443,79 тыс. руб.» заменить «в сумме 953046,87 тыс. руб.»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лова «направление поступлений из источников внутреннего финансирования дефицита бюджета в сумме 1262,78 тыс. руб. заменить в сумме 2227,99 тыс.руб. на расходы бюджета, в том числе: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- направление изменения остатков средств местного бюджета на 1 января 2013 года в сумме 1262,78 тыс. руб. заменить в сумме 2227,99 тыс.руб.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статье 14 п.1 слова «в сумме 90486,6тыс. руб.», заменить «в сумме 33800,26 тыс. руб.»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4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5 изложить в новой редакции (приложение 3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приложение 15 изложить в новой редакции (приложение 4 к настоящему Решению).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С.В. Маклаков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нен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внесении изменений и дополнен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 Варнен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на 2013 год и плановы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иод 2014-2015года "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30 декабря  2013 года № 1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3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4-2015 года»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 декабря 2012г. № 10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еречень главных администраторов доходов районного бюджета *</w:t>
      </w:r>
    </w:p>
    <w:tbl>
      <w:tblPr>
        <w:tblW w:w="98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976"/>
        <w:gridCol w:w="463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д администрато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д бюджетной классификации Российской Федераци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2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3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4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6 35030 05 0000 140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6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промышленности и природных ресурсов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10 01 0000 14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по надзору в сфере природопользования (Росприроднадзора)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2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по ветеринарному и фитосанитарному надзору (Россельхознадзор)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№ 25 Управления Федерального казначейства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10 01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жрайонная инспекция № 19 Федеральной налоговой службы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( в части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( в части уплаты налогов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1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32, 133, 134, 135, 13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3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600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тдел внутренних дел по  Варненскому  муниципальному району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800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0014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Варненский отдел Управления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латеж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008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(приказ № 24 от 14.06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5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300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 (приказ 10 от 29 января 2013 год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5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2 02 04034 05 0002 151       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(приказ № 30 от 03.07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 (в части уплаты платеж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05 0000 151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07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»(приказ №28 от 25.06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 (приказ № 5 от 17.01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8 0500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2 18 05010 05 0000 15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(приказ №2 от 09.01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(постановление администрации от 27.06.2013 №556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2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1 0507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</w:rPr>
              <w:t>Доходы от сдачи в аренду имущества, составляющего казну муниципальных районов (за исключением земельных участков)(добавлен приказом №34 от 24.09.2013год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(изменен приказом от 25.06.2013 №26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субсидии бюджетам муниципальных районов (приказ № 5 от 17.01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2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2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302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ненское управление сельского хозяйства и продовольств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«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правление строительства и жилищно-коммунального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 07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8 05 0001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9 05 0001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05 0000 151                 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о-счетная палата Варнен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Межпоселенческое библиотечное объединение Варненского муниципального района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доходы от компенсации затрат бюджетов районов(приказ от 11.03.2013 № 16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2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культуры «Варненский краеведческий музей имени Савина В.И.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образовательное учреждение дополнительного образования детей «Варненская детская школа искусств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 Детская школа искусств» п.Новый Ура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Централизованная бухгалтерия учреждений культуры и дополнительног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образования детей в сфере культуры»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казенное учреждение культуры « Варненский районный дом культуры –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ПЛАНЕ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доходы от компенсации затрат бюджетов муниципальных районов(приказ №23 от 30.05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(изменен приказом от 03.07.2013 №29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  <w:sz w:val="22"/>
          <w:szCs w:val="22"/>
        </w:rPr>
        <w:t>2 00 00000 00</w:t>
      </w:r>
      <w:r>
        <w:rPr>
          <w:rFonts w:cs="Times New Roman" w:ascii="Times New Roman" w:hAnsi="Times New Roman"/>
          <w:sz w:val="22"/>
          <w:szCs w:val="22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21"/>
        <w:spacing w:lineRule="exact" w:line="240"/>
        <w:ind w:firstLine="709"/>
        <w:jc w:val="both"/>
        <w:rPr>
          <w:sz w:val="36"/>
          <w:szCs w:val="36"/>
        </w:rPr>
      </w:pPr>
      <w:r>
        <w:rPr>
          <w:sz w:val="22"/>
          <w:szCs w:val="22"/>
        </w:rPr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ConsPlusNormal"/>
        <w:ind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9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70"/>
        <w:gridCol w:w="970"/>
        <w:gridCol w:w="969"/>
        <w:gridCol w:w="970"/>
        <w:gridCol w:w="1423"/>
      </w:tblGrid>
      <w:tr>
        <w:trPr>
          <w:trHeight w:val="10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2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2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 30 декабря 2013 года № 126</w:t>
            </w:r>
          </w:p>
        </w:tc>
      </w:tr>
      <w:tr>
        <w:trPr>
          <w:trHeight w:val="1229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2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4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475" w:hRule="atLeast"/>
        </w:trPr>
        <w:tc>
          <w:tcPr>
            <w:tcW w:w="8988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расходов по функциональной классификации расходов на 2013 год по Варненскому муниципальному району</w:t>
            </w:r>
          </w:p>
        </w:tc>
      </w:tr>
      <w:tr>
        <w:trPr>
          <w:trHeight w:val="214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 307,45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46,48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46,4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46,48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6,48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66,7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66,7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19,32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9,32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7,38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,38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151,67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181,6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19,2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469,03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69,03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,0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,5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,7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2,44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44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0,0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,52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2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Челябинской области на 2013-2014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2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26,22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22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34,86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04,2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050,5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313,71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3,7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36,8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36,8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40,21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2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5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58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92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2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Челябинской области на 2013-2014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6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6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507,73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62,54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62,54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0,04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0,04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64,0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64,0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4,03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66,12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66,12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6,1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15,04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адры. Подготовка и повышение квалификации работников системы образования Варненского муниципального района на 2011-2014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60,0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0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существление социальной поддержки работников органов местного самоуправления Варненского муниципального района на период с 2013 до 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74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74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безопасности дорожного движения и создание безопасных условий для движения пешеходов в Варненском муниципальном районе на 2013 год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10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оду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3,98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,98</w:t>
            </w:r>
          </w:p>
        </w:tc>
      </w:tr>
      <w:tr>
        <w:trPr>
          <w:trHeight w:val="15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Разработка генеральных планов, правил землепользования и застройки, проектов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на 2012-2020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,5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6</w:t>
            </w:r>
          </w:p>
        </w:tc>
      </w:tr>
      <w:tr>
        <w:trPr>
          <w:trHeight w:val="10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5,7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7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 966,8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566,8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43,7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34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3,6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,6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40,8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0,8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лицензирование розничной продажи алкогольной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,71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проведение мероприятий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29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29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49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49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втомобильный трансп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3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 066,0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 161,7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 161,7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7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904,28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904,2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4,28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0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а и развитие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 227,4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 376,74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 376,74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 376,74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76,74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850,68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92,3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45,43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5,43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,89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8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Доступное и комфортное жилье-гражданам России" в Челябинской области на 2011-2015 годы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ЦП "Доступное комфортное жилье" -  газоснабжение с. Казанов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893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5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55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,8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омплексное развитие систем коммунальной инфраструктуры Варненского муниципального района на 2010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,8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0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5 582,7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 595,39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5 640,93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27,5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7,5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4 213,4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2 769,2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769,21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44,1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4,1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4,91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Поддержка и развитие дошкольного образования в Челябинской области" на 2010-2014 годы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1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,9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информационного общества в Челябинской области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азвития образования в Челябинской области на 2013-2015 г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5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7,9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5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,9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19,53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6,7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72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62,3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,3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образования Варненского муниципального района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0,5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5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3 181,4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2 595,74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184,7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84,78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8 410,96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5 176,24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176,24</w:t>
            </w:r>
          </w:p>
        </w:tc>
      </w:tr>
      <w:tr>
        <w:trPr>
          <w:trHeight w:val="10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униципальных общеобразовательных учреждениях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66,3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,3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4,3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32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5,4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4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8 628,7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628,7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56,88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8,4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,4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398,4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398,4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98,4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тские дом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998,25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998,25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116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й из областного бюджета на социальную поддержку детей-сирот и детей, оставшихся без попечения родителей,находящихся в муниципальных образовательных учреждениях для детей-сирот и детей, оставшихся без попечения родителе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982,1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82,1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6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08,9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08,9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8,9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15,6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15,6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,6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,1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1,2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2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информационного общества в Челябинской области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азвития образования в Челябинской области на 2013-2015 г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5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9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5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25,97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94,2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4,22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84,7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,73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1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1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7,1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,1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Безопасность  образовательных  учреждений на территории Варненского муниципального района на 2013 год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7,2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,2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образования Варненского муниципального района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03,5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3,5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11,3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,36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,3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3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77,82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3,02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,02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рганизация отдыха, оздоровления и занятости детей в каникулярное время 2013-2015 годов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794,62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3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37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7</w:t>
            </w:r>
          </w:p>
        </w:tc>
      </w:tr>
      <w:tr>
        <w:trPr>
          <w:trHeight w:val="10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766,65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6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738,02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738,0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38,0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7,6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1,6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,6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безопасности дорожного движения и создание безопасных условий для движения пешеходов в Варненском муниципальном районе на 2013 год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 239,7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 559,89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445,53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ключение общедоступных библиотекРоссийской Федерации к сети Интерне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,2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16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осударственная поддержка лучших работников муниципальных учреждений культуры,находящихся на территории сельских посел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16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160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,2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2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192,57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192,5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92,5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85,0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83,09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83,0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3,0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иблиоте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60,99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54,63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371,4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71,43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3,20</w:t>
            </w:r>
          </w:p>
        </w:tc>
      </w:tr>
      <w:tr>
        <w:trPr>
          <w:trHeight w:val="893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2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116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на софинансирование дополнительных расходов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14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13,8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Укрепление материально-технической базы учреждений культуры муниципальных образований Челябинской области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5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13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53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1,62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5,3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37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6,1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16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,1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10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 067,9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258,9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258,9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258,9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258,90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58,9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548,0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548,0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548,07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548,07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8,0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71,3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71,3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71,33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71,33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71,3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89,66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6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669,4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669,4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69,40</w:t>
            </w:r>
          </w:p>
        </w:tc>
      </w:tr>
      <w:tr>
        <w:trPr>
          <w:trHeight w:val="10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78,26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9,0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08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283,8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3,86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,4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4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,5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5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рофилактика клещевого энцефалита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4,0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05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рофилактика  ВИЧ-инфекции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3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3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6 435,4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808,5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07,2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07,20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7,2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8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4 493,9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едеральная целевая программа "Жилище" на 2011 - 2015 г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88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88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82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16,3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16,3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6,3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 757,46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9,37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9,3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37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,3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155,7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55,73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74,2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4,22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7 030,85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615,5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15,5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466,5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66,5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6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76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1,58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,58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4,0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05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60,24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60,24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8,05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05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онные выплаты за пользование услугами связи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,4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4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981,5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81,52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86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6,8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3,4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,4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7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7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7,76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Доступное и комфортное жилье-гражданам России" в Челябинской области на 2011-2015 годы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7,7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,7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8,7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8,7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,7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102,1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5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,0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03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3,8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893,31</w:t>
            </w:r>
          </w:p>
        </w:tc>
      </w:tr>
      <w:tr>
        <w:trPr>
          <w:trHeight w:val="116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части платы, взимаемой с родителей (законных представителей) за содержание ребенка (присмотр и уход за ребенком)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987,7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7,7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905,6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91,09</w:t>
            </w:r>
          </w:p>
        </w:tc>
      </w:tr>
      <w:tr>
        <w:trPr>
          <w:trHeight w:val="71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1,09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3,90</w:t>
            </w:r>
          </w:p>
        </w:tc>
      </w:tr>
      <w:tr>
        <w:trPr>
          <w:trHeight w:val="71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9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250,62</w:t>
            </w:r>
          </w:p>
        </w:tc>
      </w:tr>
      <w:tr>
        <w:trPr>
          <w:trHeight w:val="71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50,62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030,87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26,11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06,3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5,51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,51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58,87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8,87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38,81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38,8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3,2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2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72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2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8,94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,57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,36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,35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,15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5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,87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87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155,82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26,8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,6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2,1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3,1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61</w:t>
            </w:r>
          </w:p>
        </w:tc>
      </w:tr>
      <w:tr>
        <w:trPr>
          <w:trHeight w:val="1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Социальная адаптация и сопровождение выпускников учреждений для детей-сирот и детей, оставшихся без попечения родителей, а также юношей и девушек,оказавшихся в трудной жизненной ситуации (18-23 лет), проживающих на территории Варненского муниципального района на 2013 год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,83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83</w:t>
            </w:r>
          </w:p>
        </w:tc>
      </w:tr>
      <w:tr>
        <w:trPr>
          <w:trHeight w:val="10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оду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8,09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,09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63,4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12-2014 годы за счет субсидии из областного 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5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341,26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6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800,2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800,26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800,2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00,26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3 046,87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tbl>
      <w:tblPr>
        <w:tblW w:w="91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2"/>
        <w:gridCol w:w="888"/>
        <w:gridCol w:w="888"/>
        <w:gridCol w:w="888"/>
        <w:gridCol w:w="888"/>
        <w:gridCol w:w="888"/>
        <w:gridCol w:w="1301"/>
      </w:tblGrid>
      <w:tr>
        <w:trPr>
          <w:trHeight w:val="938" w:hRule="atLeast"/>
        </w:trPr>
        <w:tc>
          <w:tcPr>
            <w:tcW w:w="337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5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 30 декабря 2013 года № 126</w:t>
            </w:r>
          </w:p>
        </w:tc>
      </w:tr>
      <w:tr>
        <w:trPr>
          <w:trHeight w:val="938" w:hRule="atLeast"/>
        </w:trPr>
        <w:tc>
          <w:tcPr>
            <w:tcW w:w="337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5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5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653" w:hRule="atLeast"/>
        </w:trPr>
        <w:tc>
          <w:tcPr>
            <w:tcW w:w="9113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расходов по ведомственной структуре расходов на 2013 год по Варненскому муниципальному району</w:t>
            </w:r>
          </w:p>
        </w:tc>
      </w:tr>
      <w:tr>
        <w:trPr>
          <w:trHeight w:val="197" w:hRule="atLeast"/>
        </w:trPr>
        <w:tc>
          <w:tcPr>
            <w:tcW w:w="337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С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 942,0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560,89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259,1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46,48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6,4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850,2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469,03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69,03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,0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,7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2,44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4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64,03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64,0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4,0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52,4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52,4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2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85,3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существление социальной поддержки работников органов местного самоуправления Варненского муниципального района на период с 2013 до 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74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74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,5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2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Челябинской области на 2013-2014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2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6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безопасности дорожного движения и создание безопасных условий для движения пешеходов в Варненском муниципальном районе на 2013 год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26,2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22</w:t>
            </w:r>
          </w:p>
        </w:tc>
      </w:tr>
      <w:tr>
        <w:trPr>
          <w:trHeight w:val="137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Разработка генеральных планов, правил землепользования и застройки, проектов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на 2012-2020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,5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6,5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963,6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лицензирование розничной продажи алкогольной продук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втомобильный транспор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3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600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600,0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а и развитие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6,3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,36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,3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3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3,02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3,0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,0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 067,96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6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669,4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669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69,40</w:t>
            </w:r>
          </w:p>
        </w:tc>
      </w:tr>
      <w:tr>
        <w:trPr>
          <w:trHeight w:val="9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490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2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678,3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678,3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678,30</w:t>
            </w:r>
          </w:p>
        </w:tc>
      </w:tr>
      <w:tr>
        <w:trPr>
          <w:trHeight w:val="490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58,90</w:t>
            </w:r>
          </w:p>
        </w:tc>
      </w:tr>
      <w:tr>
        <w:trPr>
          <w:trHeight w:val="490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8,07</w:t>
            </w:r>
          </w:p>
        </w:tc>
      </w:tr>
      <w:tr>
        <w:trPr>
          <w:trHeight w:val="490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71,3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78,26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9,0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08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283,8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3,86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4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,5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5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рофилактика клещевого энцефалита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4,0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05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рофилактика  ВИЧ-инфекции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3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3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88,2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едеральная целевая программа "Жилище" на 2011 - 2015 го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8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88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82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6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7,76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Доступное и комфортное жилье-гражданам России" в Челябинской области на 2011-2015 годы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7,7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,7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6,7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8,7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,70</w:t>
            </w:r>
          </w:p>
        </w:tc>
      </w:tr>
      <w:tr>
        <w:trPr>
          <w:trHeight w:val="9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оду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8,09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,0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8,4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5 352,7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03,78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259,4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245,9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9,13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,1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36,8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36,8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5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6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72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7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7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58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9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2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Челябинской области на 2013-2014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6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6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 559,6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 161,77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 161,7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7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304,28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304,2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4,2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проведение мероприятий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2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29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6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 376,7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 376,74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 376,7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76,7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Доступное и комфортное жилье-гражданам России" в Челябинской области на 2011-2015 годы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ЦП "Доступное комфортное жилье" -  газоснабжение с. Казанов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818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3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39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39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82,89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1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осударственная поддержка лучших работников муниципальных учреждений культуры,находящихся на территории сельски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16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16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106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на софинансирование дополнительных расходов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14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2,89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341,2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6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800,2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800,2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00,26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по имущественной политике и координации деятельности в сфере государственных и муницпальных услуг администрации Варненского муниципального рай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278,5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69,78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0,0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0,04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0,0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99,74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адры. Подготовка и повышение квалификации работников системы образования Варненского муниципального района на 2011-2014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60,0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00</w:t>
            </w:r>
          </w:p>
        </w:tc>
      </w:tr>
      <w:tr>
        <w:trPr>
          <w:trHeight w:val="9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оду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3,98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,98</w:t>
            </w:r>
          </w:p>
        </w:tc>
      </w:tr>
      <w:tr>
        <w:trPr>
          <w:trHeight w:val="9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5,76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7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5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,0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03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3,8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образования администрации Варненского муниципального рай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0 433,9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7 371,2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5 640,9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27,5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7,53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4 213,4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2 769,2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769,21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44,1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4,19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2 595,74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184,7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84,78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8 410,96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5 176,2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176,24</w:t>
            </w:r>
          </w:p>
        </w:tc>
      </w:tr>
      <w:tr>
        <w:trPr>
          <w:trHeight w:val="9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униципальных общеобразовательных учреждениях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66,3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,3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4,3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32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5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4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8 628,7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628,7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819,5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5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799,97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799,9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9,9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6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08,9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08,9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8,90</w:t>
            </w:r>
          </w:p>
        </w:tc>
      </w:tr>
      <w:tr>
        <w:trPr>
          <w:trHeight w:val="9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766,65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6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738,02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738,0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38,02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15,6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15,6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,6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,1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5,01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Поддержка и развитие дошкольного образования в Челябинской области" на 2010-2014 годы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11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7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2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информационного общества в Челябинской области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азвития образования в Челябинской области на 2013-2015 го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5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35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5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,9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5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948,8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94,2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4,22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1,4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7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,7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1,6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,6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7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,1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62,3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,3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безопасности дорожного движения и создание безопасных условий для движения пешеходов в Варненском муниципальном районе на 2013 год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рганизация отдыха, оздоровления и занятости детей в каникулярное время 2013-2015 годов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Безопасность  образовательных  учреждений на территории Варненского муниципального района на 2013 год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7,2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,23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образования Варненского муниципального района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534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5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3,5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987,7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987,70</w:t>
            </w:r>
          </w:p>
        </w:tc>
      </w:tr>
      <w:tr>
        <w:trPr>
          <w:trHeight w:val="106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части платы, взимаемой с родителей (законных представителей) за содержание ребенка (присмотр и уход за ребенком)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987,7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7,7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12-2014 годы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2 448,9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998,2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тские дом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998,25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998,25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106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й из областного бюджета на социальную поддержку детей-сирот и детей, оставшихся без попечения родителей,находящихся в муниципальных образовательных учреждениях для детей-сирот и детей, оставшихся без попечения родителе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982,1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82,1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 450,73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26,1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06,3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5,51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,51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58,87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8,87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38,81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38,81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3,2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2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7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707,2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707,20</w:t>
            </w:r>
          </w:p>
        </w:tc>
      </w:tr>
      <w:tr>
        <w:trPr>
          <w:trHeight w:val="490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7,2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16,3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16,3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6,3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 906,4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9,37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9,3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37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,3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174,3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55,73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7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74,2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4,22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7 161,21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615,5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15,5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466,5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66,5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213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76,0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1,5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,58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6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05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760,24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60,24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,2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05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5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онные выплаты за пользование услугами связи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4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70,3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81,5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87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86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6,8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3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,4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7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7,8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8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490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01,31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905,61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905,61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91,09</w:t>
            </w:r>
          </w:p>
        </w:tc>
      </w:tr>
      <w:tr>
        <w:trPr>
          <w:trHeight w:val="653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1,0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3,90</w:t>
            </w:r>
          </w:p>
        </w:tc>
      </w:tr>
      <w:tr>
        <w:trPr>
          <w:trHeight w:val="653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9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250,62</w:t>
            </w:r>
          </w:p>
        </w:tc>
      </w:tr>
      <w:tr>
        <w:trPr>
          <w:trHeight w:val="653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50,6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87,7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26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,6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2,1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3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61</w:t>
            </w:r>
          </w:p>
        </w:tc>
      </w:tr>
      <w:tr>
        <w:trPr>
          <w:trHeight w:val="122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Социальная адаптация и сопровождение выпускников учреждений для детей-сирот и детей, оставшихся без попечения родителей, а также юношей и девушек,оказавшихся в трудной жизненной ситуации (18-23 лет), проживающих на территории Варненского муниципального района на 2013 год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,8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83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43,6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43,6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14,1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04,4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3,6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,6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40,8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0,8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,71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49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49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12,1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,5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,5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,5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,5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850,68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92,3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45,43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5,4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,89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8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5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55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5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,8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омплексное развитие систем коммунальной инфраструктуры Варненского муниципального района на 2010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,80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0,8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44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44,8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44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4,59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,5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40,21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21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434,4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434,49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4,7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ключение общедоступных библиотекРоссийской Федерации к сети Интерн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,2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иблиотек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60,9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54,6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371,43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71,43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3,20</w:t>
            </w:r>
          </w:p>
        </w:tc>
      </w:tr>
      <w:tr>
        <w:trPr>
          <w:trHeight w:val="818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2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13,8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Укрепление материально-технической базы учреждений культуры муниципальных образований Челябинской области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5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13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53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,8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95,4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95,4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85,0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83,0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83,0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3,0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,37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е энергетической эффективности экономики Варненского муниципального района и сокращение энергетических издержек в бюджетном секторе на 2010-2020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5,3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37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57,8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57,8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638,76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,7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79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27,98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27,9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27,9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9,1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10</w:t>
            </w:r>
          </w:p>
        </w:tc>
      </w:tr>
      <w:tr>
        <w:trPr>
          <w:trHeight w:val="61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08,5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08,59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98,59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12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12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70,46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70,4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70,4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66,7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66,70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66,7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19,32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9,32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7,38</w:t>
            </w:r>
          </w:p>
        </w:tc>
      </w:tr>
      <w:tr>
        <w:trPr>
          <w:trHeight w:val="326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,38</w:t>
            </w:r>
          </w:p>
        </w:tc>
      </w:tr>
      <w:tr>
        <w:trPr>
          <w:trHeight w:val="7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9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9,81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747,08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747,08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260,83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,2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2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192,57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192,5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92,57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6,26</w:t>
            </w:r>
          </w:p>
        </w:tc>
      </w:tr>
      <w:tr>
        <w:trPr>
          <w:trHeight w:val="30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6,16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16</w:t>
            </w:r>
          </w:p>
        </w:tc>
      </w:tr>
      <w:tr>
        <w:trPr>
          <w:trHeight w:val="45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0</w:t>
            </w:r>
          </w:p>
        </w:tc>
      </w:tr>
      <w:tr>
        <w:trPr>
          <w:trHeight w:val="18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3 046,87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4904"/>
      </w:tblGrid>
      <w:tr>
        <w:trPr>
          <w:trHeight w:val="1282" w:hRule="atLeast"/>
        </w:trPr>
        <w:tc>
          <w:tcPr>
            <w:tcW w:w="36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 4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 30 декабря  2013 года № 126</w:t>
            </w:r>
          </w:p>
        </w:tc>
      </w:tr>
      <w:tr>
        <w:trPr>
          <w:trHeight w:val="1558" w:hRule="atLeast"/>
        </w:trPr>
        <w:tc>
          <w:tcPr>
            <w:tcW w:w="36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5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86" w:hRule="atLeast"/>
        </w:trPr>
        <w:tc>
          <w:tcPr>
            <w:tcW w:w="36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853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дотаций   бюджетам сельских поселений на поддержку мер по обеспечению сбалансированности бюджетов на 2013 год</w:t>
            </w:r>
          </w:p>
        </w:tc>
      </w:tr>
      <w:tr>
        <w:trPr>
          <w:trHeight w:val="187" w:hRule="atLeast"/>
        </w:trPr>
        <w:tc>
          <w:tcPr>
            <w:tcW w:w="36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377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4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,71</w:t>
            </w:r>
          </w:p>
        </w:tc>
      </w:tr>
      <w:tr>
        <w:trPr>
          <w:trHeight w:val="221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5,37</w:t>
            </w:r>
          </w:p>
        </w:tc>
      </w:tr>
      <w:tr>
        <w:trPr>
          <w:trHeight w:val="221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,04</w:t>
            </w:r>
          </w:p>
        </w:tc>
      </w:tr>
      <w:tr>
        <w:trPr>
          <w:trHeight w:val="221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6,00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3,70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9,78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4,72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74,77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4,57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7,32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6,71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6,98</w:t>
            </w:r>
          </w:p>
        </w:tc>
      </w:tr>
      <w:tr>
        <w:trPr>
          <w:trHeight w:val="276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,59</w:t>
            </w:r>
          </w:p>
        </w:tc>
      </w:tr>
      <w:tr>
        <w:trPr>
          <w:trHeight w:val="377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00,26</w:t>
            </w:r>
          </w:p>
        </w:tc>
      </w:tr>
      <w:tr>
        <w:trPr>
          <w:trHeight w:val="187" w:hRule="atLeast"/>
        </w:trPr>
        <w:tc>
          <w:tcPr>
            <w:tcW w:w="36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3:00Z</dcterms:created>
  <dc:creator>Пользователь</dc:creator>
  <dc:description/>
  <cp:keywords/>
  <dc:language>en-US</dc:language>
  <cp:lastModifiedBy>Evgen Z</cp:lastModifiedBy>
  <cp:lastPrinted>2014-01-20T15:50:00Z</cp:lastPrinted>
  <dcterms:modified xsi:type="dcterms:W3CDTF">2014-02-18T06:22:00Z</dcterms:modified>
  <cp:revision>221</cp:revision>
  <dc:subject/>
  <dc:title>                                                                    </dc:title>
</cp:coreProperties>
</file>