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Heading1"/>
        <w:ind w:left="708" w:firstLine="708"/>
        <w:rPr/>
      </w:pPr>
      <w:r>
        <w:rPr/>
        <w:t xml:space="preserve">             </w:t>
      </w:r>
    </w:p>
    <w:p>
      <w:pPr>
        <w:pStyle w:val="Normal"/>
        <w:rPr/>
      </w:pPr>
      <w:r>
        <w:rPr/>
      </w:r>
    </w:p>
    <w:p>
      <w:pPr>
        <w:pStyle w:val="Heading1"/>
        <w:ind w:left="708" w:firstLine="708"/>
        <w:jc w:val="center"/>
        <w:rPr>
          <w:sz w:val="36"/>
        </w:rPr>
      </w:pPr>
      <w:r>
        <w:rPr>
          <w:sz w:val="36"/>
        </w:rPr>
      </w:r>
    </w:p>
    <w:p>
      <w:pPr>
        <w:pStyle w:val="Heading1"/>
        <w:ind w:left="708" w:firstLine="708"/>
        <w:jc w:val="center"/>
        <w:rPr>
          <w:sz w:val="36"/>
        </w:rPr>
      </w:pPr>
      <w:r>
        <w:rPr>
          <w:sz w:val="36"/>
        </w:rPr>
      </w:r>
    </w:p>
    <w:p>
      <w:pPr>
        <w:pStyle w:val="Heading1"/>
        <w:ind w:left="708" w:firstLine="708"/>
        <w:rPr>
          <w:szCs w:val="28"/>
        </w:rPr>
      </w:pPr>
      <w:r>
        <w:rPr>
          <w:szCs w:val="28"/>
        </w:rPr>
        <w:t xml:space="preserve">                   </w:t>
      </w:r>
      <w:r>
        <w:rPr>
          <w:szCs w:val="28"/>
        </w:rPr>
        <w:t>СОБРАНИЕ ДЕПУТАТОВ</w:t>
      </w:r>
    </w:p>
    <w:p>
      <w:pPr>
        <w:pStyle w:val="Heading1"/>
        <w:ind w:left="708" w:hanging="708"/>
        <w:jc w:val="center"/>
        <w:rPr>
          <w:szCs w:val="28"/>
        </w:rPr>
      </w:pPr>
      <w:r>
        <w:rPr>
          <w:szCs w:val="28"/>
        </w:rPr>
        <w:t>ВАРНЕНСКОГО МУНИЦИПАЛЬНОГО РАЙОНА</w:t>
      </w:r>
    </w:p>
    <w:p>
      <w:pPr>
        <w:pStyle w:val="Heading1"/>
        <w:ind w:left="708" w:hanging="708"/>
        <w:jc w:val="center"/>
        <w:rPr>
          <w:szCs w:val="28"/>
        </w:rPr>
      </w:pPr>
      <w:r>
        <w:rPr>
          <w:szCs w:val="28"/>
        </w:rPr>
        <w:t>ЧЕЛЯБИН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ind w:left="708" w:firstLine="708"/>
        <w:rPr>
          <w:bCs w:val="false"/>
          <w:szCs w:val="28"/>
        </w:rPr>
      </w:pPr>
      <w:r>
        <w:rPr>
          <w:bCs w:val="false"/>
          <w:szCs w:val="28"/>
        </w:rPr>
        <w:t xml:space="preserve">                              </w:t>
      </w:r>
      <w:r>
        <w:rPr>
          <w:bCs w:val="false"/>
          <w:szCs w:val="28"/>
        </w:rPr>
        <w:t>Р Е Ш Е Н И Е</w:t>
      </w:r>
    </w:p>
    <w:p>
      <w:pPr>
        <w:pStyle w:val="Heading2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30 декабря 2013 года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с.Варна                                                   № 133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муниципальной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ограммы «Безопасность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бразовательных организаций  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и Варненского муниципального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айона на 2014-2015  годы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брание депутатов Варненского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А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1.Утвердить муниципальную Программу «Безопасность образовательных организаций на территории Варненского муниципального района на 2014 – 2015 годы» (прилагается)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Контроль за выполнением настоящего Решения возложить на заместителя Главы района по вопросам образования, начальника Управления образования администрации Варненского муниципального района В.М.Юсупо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.Направить настоящее Решение Главе Варненского муниципального района для подписания и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Варненс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      С.В.Маклак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арненского муниципального района</w:t>
      </w:r>
    </w:p>
    <w:p>
      <w:pPr>
        <w:pStyle w:val="Normal"/>
        <w:jc w:val="right"/>
        <w:rPr/>
      </w:pPr>
      <w:r>
        <w:rPr>
          <w:sz w:val="28"/>
          <w:szCs w:val="28"/>
        </w:rPr>
        <w:t>от 30 декабря 2013 года № 13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4"/>
        <w:ind w:firstLine="15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Style w:val="StrongEmphasis"/>
          <w:color w:val="000000"/>
          <w:sz w:val="32"/>
          <w:szCs w:val="32"/>
        </w:rPr>
        <w:t xml:space="preserve">Муниципальная  программа </w:t>
      </w:r>
    </w:p>
    <w:p>
      <w:pPr>
        <w:pStyle w:val="Style14"/>
        <w:ind w:firstLine="15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Style w:val="StrongEmphasis"/>
          <w:color w:val="000000"/>
          <w:sz w:val="32"/>
          <w:szCs w:val="32"/>
        </w:rPr>
        <w:t>"Безопасность образовательных организаций на территории Варненского муниципального района на 2014-2015 годы»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</w:t>
      </w:r>
      <w:r>
        <w:rPr>
          <w:sz w:val="36"/>
          <w:szCs w:val="36"/>
        </w:rPr>
        <w:t xml:space="preserve">Паспорт </w:t>
      </w:r>
    </w:p>
    <w:p>
      <w:pPr>
        <w:pStyle w:val="Style14"/>
        <w:ind w:firstLine="150"/>
        <w:jc w:val="center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 программы: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 xml:space="preserve">"Безопасность образовательных  организаций на территории Варненского муниципального района </w:t>
      </w:r>
    </w:p>
    <w:p>
      <w:pPr>
        <w:pStyle w:val="Style14"/>
        <w:ind w:firstLine="150"/>
        <w:jc w:val="center"/>
        <w:rPr/>
      </w:pPr>
      <w:r>
        <w:rPr>
          <w:rStyle w:val="StrongEmphasis"/>
          <w:rFonts w:cs="Times New Roman" w:ascii="Times New Roman" w:hAnsi="Times New Roman"/>
          <w:b/>
          <w:color w:val="000000"/>
          <w:sz w:val="28"/>
          <w:szCs w:val="28"/>
        </w:rPr>
        <w:t>на 2014-2015 годы»</w:t>
      </w:r>
    </w:p>
    <w:tbl>
      <w:tblPr>
        <w:tblW w:w="97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3"/>
        <w:gridCol w:w="508"/>
        <w:gridCol w:w="6050"/>
      </w:tblGrid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−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15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 программа: 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"Безопасность образовательных организаций на территории Варненского муниципального района на 2014-2015 годы»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0"/>
                <w:sz w:val="28"/>
                <w:szCs w:val="28"/>
              </w:rPr>
              <w:t xml:space="preserve">Заказчик – </w:t>
            </w:r>
            <w:r>
              <w:rPr>
                <w:sz w:val="28"/>
                <w:szCs w:val="28"/>
              </w:rPr>
              <w:t>координатор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−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арненского муниципального района Челябинской области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й разработчик Программы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−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правление образования администрации Варненского муниципального района Челябинской области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−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−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−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−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21" w:leader="none"/>
              </w:tabs>
              <w:snapToGrid w:val="false"/>
              <w:spacing w:lineRule="atLeast" w:line="225" w:before="0" w:after="0"/>
              <w:ind w:left="0" w:hanging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21" w:leader="none"/>
              </w:tabs>
              <w:spacing w:lineRule="atLeast" w:line="225" w:before="0" w:after="0"/>
              <w:ind w:left="0" w:hanging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ализация государственной политики в области безопасности; </w:t>
            </w:r>
          </w:p>
          <w:p>
            <w:pPr>
              <w:pStyle w:val="Normal"/>
              <w:numPr>
                <w:ilvl w:val="1"/>
                <w:numId w:val="5"/>
              </w:numPr>
              <w:spacing w:lineRule="atLeast" w:line="225" w:before="0" w:after="0"/>
              <w:ind w:left="0" w:hanging="3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овышение безопасности образовательных организаций; 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21" w:leader="none"/>
              </w:tabs>
              <w:spacing w:lineRule="atLeast" w:line="225" w:before="0" w:after="0"/>
              <w:ind w:left="0" w:hanging="3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Создание безопасных условий в местах пребывания обучающихся, воспитанников, преподавательского состава и обслуживающего персонала образовательных организаций; 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21" w:leader="none"/>
              </w:tabs>
              <w:spacing w:lineRule="atLeast" w:line="225" w:before="0" w:after="280"/>
              <w:ind w:left="0" w:hanging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едопущение человеческих жертв и уменьшение материального ущерба от чрезвычайных ситуаций и пожаров.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−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−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−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−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−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−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−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0" w:leader="none"/>
              </w:tabs>
              <w:spacing w:lineRule="atLeast" w:line="225" w:before="0" w:after="0"/>
              <w:ind w:left="0" w:hanging="3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роведение организационно-правовых мероприятий по обеспечению  безопасности образовательных организаций Варненского муниципального района; 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0" w:leader="none"/>
              </w:tabs>
              <w:spacing w:lineRule="atLeast" w:line="225" w:before="0" w:after="0"/>
              <w:ind w:left="0" w:hanging="3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Совершенствование системы обеспечения безопасности для эффективного решения проблем предупреждения и ликвидации пожаров в образовательных организациях Варненского муниципального района;  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0" w:leader="none"/>
              </w:tabs>
              <w:spacing w:lineRule="atLeast" w:line="225" w:before="0" w:after="0"/>
              <w:ind w:left="0" w:hanging="3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Обеспечение безопасного пребывания обучающихся, воспитанников, преподавательского состава и обслуживающего персонала в образовательных организациях на основе укрепления их материально-технической базы; 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21" w:leader="none"/>
              </w:tabs>
              <w:spacing w:lineRule="atLeast" w:line="225" w:before="0" w:after="0"/>
              <w:ind w:left="0" w:hanging="3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Выполнение первоочередных мероприятий по безопасности образовательных организаций; 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21" w:leader="none"/>
              </w:tabs>
              <w:spacing w:lineRule="atLeast" w:line="225" w:before="0" w:after="0"/>
              <w:ind w:left="0" w:hanging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овершенствование противопожарной пропаганды; 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21" w:leader="none"/>
              </w:tabs>
              <w:spacing w:lineRule="atLeast" w:line="225" w:before="0" w:after="280"/>
              <w:ind w:left="0" w:hanging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вышение качества знаний учащихся по правилам пожарной безопасности; 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0" w:leader="none"/>
              </w:tabs>
              <w:spacing w:lineRule="atLeast" w:line="225" w:before="0" w:after="0"/>
              <w:ind w:left="0" w:hanging="36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ознание преподавательским составом, обслуживающим персоналом образовательных организаций важности и необходимости выполнения всех требований государственного  пожарного надзора</w:t>
            </w:r>
          </w:p>
        </w:tc>
      </w:tr>
      <w:tr>
        <w:trPr>
          <w:trHeight w:val="686" w:hRule="atLeast"/>
          <w:cantSplit w:val="true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и реализ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−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5годы</w:t>
            </w:r>
          </w:p>
        </w:tc>
      </w:tr>
      <w:tr>
        <w:trPr>
          <w:cantSplit w:val="true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ажнейшие целевые показатели: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−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крепление материально-технической базы образовательных учреждений в части обеспечения  безопасности;</w:t>
            </w:r>
          </w:p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необходимым противопожарным оборудованием, средствами защиты и пожаротушения образовательных организац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ышение безопасности образовательных организаций, снижение риска возникновения пожаров, аварийных ситуаций, травматизма и гибели людей.</w:t>
            </w:r>
          </w:p>
        </w:tc>
      </w:tr>
      <w:tr>
        <w:trPr>
          <w:cantSplit w:val="true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Объёмы бюджетных ассигнований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ём финансирования на весь период реализации Программы составляет     2929,8 тыс. рублей</w:t>
            </w:r>
          </w:p>
        </w:tc>
      </w:tr>
      <w:tr>
        <w:trPr>
          <w:cantSplit w:val="true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жидаемые результаты реализации Программы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−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−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−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−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лучшение качества безопасности образовательных организаций Варненского муниципального района;</w:t>
            </w:r>
          </w:p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здание условий для безопасного пребывания обучающихся, воспитанников, преподавательского состава и обслуживающего персонала в образовательных организациях;</w:t>
            </w:r>
          </w:p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ышение безопасности образовательных организаций, снижение риска возникновения пожаров, аварийных ситуаций, травматизма и гибели людей;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ышение уровня знаний и навыков обучающихся, воспитанников, преподавательского состава и обслуживающего персонала при возникновении чрезвычайных ситуаций и пожаров.</w:t>
            </w:r>
          </w:p>
        </w:tc>
      </w:tr>
    </w:tbl>
    <w:p>
      <w:pPr>
        <w:pStyle w:val="Style14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</w:rPr>
      </w:r>
    </w:p>
    <w:p>
      <w:pPr>
        <w:pStyle w:val="Style14"/>
        <w:ind w:firstLine="150"/>
        <w:jc w:val="center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lang w:val="en-US"/>
        </w:rPr>
        <w:t>I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.  Содержание проблемы и обоснование необходимости её решения программными методами.</w:t>
      </w:r>
    </w:p>
    <w:p>
      <w:pPr>
        <w:pStyle w:val="Style14"/>
        <w:ind w:firstLine="150"/>
        <w:jc w:val="center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тремительные темп изменений в обществе диктует необходимость изменений в системе образования, в том числе в отношении охраны здоровья обучающихся и воспитанников.</w:t>
      </w:r>
    </w:p>
    <w:p>
      <w:pPr>
        <w:pStyle w:val="Normal"/>
        <w:jc w:val="both"/>
        <w:rPr/>
      </w:pPr>
      <w:r>
        <w:rPr>
          <w:sz w:val="28"/>
          <w:szCs w:val="28"/>
        </w:rPr>
        <w:t>В ходе реализации  муниципальной программы</w:t>
      </w:r>
      <w:r>
        <w:rPr/>
        <w:t xml:space="preserve"> </w:t>
      </w:r>
      <w:r>
        <w:rPr>
          <w:sz w:val="28"/>
          <w:szCs w:val="28"/>
        </w:rPr>
        <w:t>«Безопасность образовательных учреждений на территории Варненского муниципального района на 2013 год» большинство образовательных организаций были оснащены первичными средствами пожаротушения, в организациях оборудованы противопожарные водоисточники (гидранты, противопожарные резервуары), так же проведена частичная замена пожарных рукавов муфтовых соединений. Проведена большая работа по огнезащитной обработке сгораемых конструкций зданий, периодичность, которой составляет три 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 всех образовательных учреждениях установлена пожарная сигнализация (АПС), установлены двери, имеющие сертификат пожарной безопаснос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тоже время, стареют основные фонды образовательных организаций, образовательные организации требуют капитального ремонта.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настоящий момент  количество людей, погибших при действиях поражающих факторов природного и техногенного характера Варненского муниципального района, составляет 0%. Это хороший показатель, и необходимо приложить усилия всех служб и организаций для поддержания этого показателя. Необходимы организационно-технические мероприятия по предупреждению чрезвычайных ситуаций, защиты населения и территории от чрезвычайных ситуаций. Эти же самые мероприятия должны коснуться и образовательных организаций  Варненского муниципального район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еобходимость решения вопросов, связанных с обеспечением  безопасности образовательных организаций в Российской Федерации, обусловлена значительным количеством происходящих в них пожаров, и, следовательно, высокой долей опасности для обучающихся.  Поэтому в настоящее время обеспечение безопасности образовательных организаций является приоритетным направление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150"/>
        <w:jc w:val="center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4"/>
        <w:ind w:firstLine="150"/>
        <w:jc w:val="center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lang w:val="en-US"/>
        </w:rPr>
        <w:t>II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. Основные цели и задачи муниципальной Программы.</w:t>
      </w:r>
    </w:p>
    <w:p>
      <w:pPr>
        <w:pStyle w:val="Style14"/>
        <w:ind w:firstLine="150"/>
        <w:jc w:val="both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14"/>
        <w:ind w:firstLine="15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u w:val="single"/>
        </w:rPr>
        <w:t>Цель Программы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tLeast" w:line="225" w:before="0" w:after="0"/>
        <w:jc w:val="both"/>
        <w:rPr/>
      </w:pPr>
      <w:r>
        <w:rPr>
          <w:color w:val="000000"/>
          <w:sz w:val="28"/>
          <w:szCs w:val="28"/>
        </w:rPr>
        <w:t xml:space="preserve">Реализация государственной политики в области безопасности; </w:t>
      </w:r>
    </w:p>
    <w:p>
      <w:pPr>
        <w:pStyle w:val="Normal"/>
        <w:numPr>
          <w:ilvl w:val="0"/>
          <w:numId w:val="4"/>
        </w:numPr>
        <w:spacing w:lineRule="atLeast" w:line="225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вышение безопасности образовательных организаций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tLeast" w:line="225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здание безопасных условий в местах пребывания обучающихся, воспитанников, преподавательского состава и обслуживающего персонала образовательных организаций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tLeast" w:line="225" w:before="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допущение человеческих жертв и уменьшение материального ущерба от чрезвычайных ситуаций и пожаров. </w:t>
      </w:r>
    </w:p>
    <w:p>
      <w:pPr>
        <w:pStyle w:val="Normal"/>
        <w:tabs>
          <w:tab w:val="clear" w:pos="708"/>
          <w:tab w:val="left" w:pos="720" w:leader="none"/>
        </w:tabs>
        <w:spacing w:lineRule="atLeast" w:line="225" w:before="280" w:after="28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Задачи Программ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spacing w:lineRule="atLeast" w:line="225"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ведение организационно-правовых мероприятий по обеспечению  безопасности образовательных организаций Варненского муниципального района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spacing w:lineRule="atLeast" w:line="225"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вершенствование системы обеспечения безопасности для эффективного решения проблем предупреждения и ликвидации пожаров в образовательных организациях Варненского муниципального района;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spacing w:lineRule="atLeast" w:line="225"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еспечение безопасного пребывания обучающихся, воспитанников, преподавательского состава и обслуживающего персонала в образовательных организациях на основе укрепления их материально-технической базы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spacing w:lineRule="atLeast" w:line="225"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полнение первоочередных мероприятий по безопасности образовательных организаций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tLeast" w:line="225" w:before="0" w:after="0"/>
        <w:ind w:left="1080" w:hanging="10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вершенствование противопожарной пропаганды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вышение качества знаний учащихся по правилам пожарной безопасности; 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720" w:leader="none"/>
        </w:tabs>
        <w:ind w:left="0"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ознание преподавательским составом, обслуживающим персоналом образовательных организаций важности и необходимости выполнения всех требований государственного  пожарного надзора.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4"/>
        <w:jc w:val="both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ind w:firstLine="150"/>
        <w:jc w:val="center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lang w:val="en-US"/>
        </w:rPr>
        <w:t>III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. Сроки и этапы реализации муниципальной Программы.</w:t>
      </w:r>
    </w:p>
    <w:p>
      <w:pPr>
        <w:pStyle w:val="Style14"/>
        <w:ind w:firstLine="150"/>
        <w:jc w:val="both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ок и реализация Программы  - 2014 - 2015годы.</w:t>
      </w:r>
    </w:p>
    <w:p>
      <w:pPr>
        <w:pStyle w:val="Style14"/>
        <w:ind w:firstLine="150"/>
        <w:jc w:val="center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4"/>
        <w:ind w:firstLine="150"/>
        <w:jc w:val="center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14"/>
        <w:ind w:firstLine="150"/>
        <w:jc w:val="center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14"/>
        <w:ind w:firstLine="150"/>
        <w:jc w:val="center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14"/>
        <w:ind w:firstLine="150"/>
        <w:jc w:val="center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14"/>
        <w:ind w:firstLine="150"/>
        <w:jc w:val="center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14"/>
        <w:ind w:firstLine="150"/>
        <w:jc w:val="center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14"/>
        <w:ind w:firstLine="15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lang w:val="en-US"/>
        </w:rPr>
        <w:t>IV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. Система мероприятий муниципальной Программы.</w:t>
      </w:r>
    </w:p>
    <w:p>
      <w:pPr>
        <w:pStyle w:val="Style14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945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"/>
        <w:gridCol w:w="4965"/>
        <w:gridCol w:w="2456"/>
        <w:gridCol w:w="1553"/>
      </w:tblGrid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N п/п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полнител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ок исполнения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Организация курсов повышения квалификации по противопожарным правилам, нормам и требованиям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вление образования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4-2015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79" w:hanging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Организация проведения мероприятий по техническому обслуживанию АПС.  Ремонт АПС.</w:t>
            </w:r>
          </w:p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вление образования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4-2015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Организация проведения ремонтных работ по выполнению предписаний контрольно-надзорных органов (установка дверей, проведение штукатурно-малярных работ, ремонт электропроводки и т.д.).</w:t>
            </w:r>
          </w:p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вление образования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4-2015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Организация проведения обработки чердачных перекрытий зданий образовательных организаций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вление образования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4-2015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Обеспечение охраны зданий образовательных организаций.</w:t>
            </w:r>
          </w:p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вление образования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4-2015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Обеспечение финансирования противопожарных мероприятий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Управление образования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4-2015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Организация подготовки проектно-сметной документации по выполнению противопожарных мероприятий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вление образования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4-2015</w:t>
            </w:r>
          </w:p>
        </w:tc>
      </w:tr>
      <w:tr>
        <w:trPr>
          <w:trHeight w:val="1174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79" w:hanging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Организация учредительского контроля за выполнением программных мероприятий.</w:t>
            </w:r>
          </w:p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вление образования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4-2015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  <w:t>9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дание приказа о назначении ответственных лиц за безопасность образовательной  организации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итель образовательной организаци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  <w:t>2014-2015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  <w:t>10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дание приказа о противопожарном режиме образовательной  организации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итель образовательной организаци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color w:val="000000"/>
                <w:sz w:val="28"/>
                <w:szCs w:val="28"/>
              </w:rPr>
              <w:t>2014-2015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  <w:t>11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работка и утверждение инструкции о мерах безопасности образовательной  организации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итель образовательной организаци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color w:val="000000"/>
                <w:sz w:val="28"/>
                <w:szCs w:val="28"/>
              </w:rPr>
              <w:t>2014-2015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  <w:t>12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дание приказа о создании добровольной пожарной дружины образовательной  организации и организация ее работы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итель образовательной организаци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color w:val="000000"/>
                <w:sz w:val="28"/>
                <w:szCs w:val="28"/>
              </w:rPr>
              <w:t>2014-2015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  <w:t>13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работка и принятие плана противопожарных мероприятий на учебный год, согласованного с профсоюзным комитетом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итель образовательной организаци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color w:val="000000"/>
                <w:sz w:val="28"/>
                <w:szCs w:val="28"/>
              </w:rPr>
              <w:t>2014-2015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  <w:t>14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работка и принятие плана эвакуации     образовательной  организации в случае возникновения пожара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итель образовательной организаци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color w:val="000000"/>
                <w:sz w:val="28"/>
                <w:szCs w:val="28"/>
              </w:rPr>
              <w:t>2014-2015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  <w:t>15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работка и утверждение инструкции о порядке действий персонала по обеспечению безопасной и быстрой эвакуации людей при пожаре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итель образовательной организаци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color w:val="000000"/>
                <w:sz w:val="28"/>
                <w:szCs w:val="28"/>
              </w:rPr>
              <w:t>2014-2015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  <w:t>16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работка и принятие плана проведения тренировки по эвакуации людей при пожаре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итель образовательной организаци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color w:val="000000"/>
                <w:sz w:val="28"/>
                <w:szCs w:val="28"/>
              </w:rPr>
              <w:t>2014-2015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  <w:t>17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здание приказа о назначении ответственного за электрохозяйство </w:t>
            </w:r>
          </w:p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азовательной  организации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итель образовательной организаци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color w:val="000000"/>
                <w:sz w:val="28"/>
                <w:szCs w:val="28"/>
              </w:rPr>
              <w:t>2014-2015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  <w:t>18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ение журнала регистрации противопожарного инструктажа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итель образовательной организаци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color w:val="000000"/>
                <w:sz w:val="28"/>
                <w:szCs w:val="28"/>
              </w:rPr>
              <w:t>2014-2015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  <w:t>19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рка пожарного гидранта образовательной  организации  на водоотдачу и оформление акта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итель образовательной организаци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color w:val="000000"/>
                <w:sz w:val="28"/>
                <w:szCs w:val="28"/>
              </w:rPr>
              <w:t>2014-2015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  <w:t>20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рка состояния огнезащитной обработки деревянных конструкций чердачных помещений в образовательной  организации и оформление акта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итель образовательной организаци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color w:val="000000"/>
                <w:sz w:val="28"/>
                <w:szCs w:val="28"/>
              </w:rPr>
              <w:t>2014-2015</w:t>
            </w:r>
          </w:p>
        </w:tc>
      </w:tr>
      <w:tr>
        <w:trPr>
          <w:trHeight w:val="1162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  <w:t>21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рка работоспособности пожарной автоматики образовательной  организации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итель образовательной организаци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color w:val="000000"/>
                <w:sz w:val="28"/>
                <w:szCs w:val="28"/>
              </w:rPr>
              <w:t>2014-2015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  <w:t>22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лючение договора на обслуживание установок пожарной автоматики образовательной  организации с лицензированной организацией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итель образовательной организаци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color w:val="000000"/>
                <w:sz w:val="28"/>
                <w:szCs w:val="28"/>
              </w:rPr>
              <w:t>2014-2015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  <w:t>23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пытание пожарных эвакуационных лестниц образовательной  организации и оформление акта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итель образовательной организаци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color w:val="000000"/>
                <w:sz w:val="28"/>
                <w:szCs w:val="28"/>
              </w:rPr>
              <w:t>2014-2015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  <w:t>24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тренировок по эвакуации воспитанников и сотрудников образовательной  организации  в случае возникновения пожара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итель образовательной организаци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раза в год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  <w:t>25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ние и организация работы школьных отрядов юных друзей пожарных (ЮДП)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итель образовательной организаци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color w:val="000000"/>
                <w:sz w:val="28"/>
                <w:szCs w:val="28"/>
              </w:rPr>
              <w:t>2014-2015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  <w:t>26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формление уголков и стендов, посвященных безопасности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итель образовательной организаци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color w:val="000000"/>
                <w:sz w:val="28"/>
                <w:szCs w:val="28"/>
              </w:rPr>
              <w:t>2014-2015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  <w:t>27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 образовательной  организации наглядными пособиями, учебно-методической литературой и нормативными правовыми документами по безопасности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итель образовательной организаци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color w:val="000000"/>
                <w:sz w:val="28"/>
                <w:szCs w:val="28"/>
              </w:rPr>
              <w:t>2014-201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 Ресурсное обеспечение Программ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еобходимый объём  бюджетных ассигнований для выполнения 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на 2014 год  составляет   </w:t>
      </w:r>
      <w:r>
        <w:rPr>
          <w:b/>
          <w:sz w:val="28"/>
          <w:szCs w:val="28"/>
        </w:rPr>
        <w:t xml:space="preserve">  1464,9 тыс. рублей - </w:t>
      </w:r>
      <w:r>
        <w:rPr>
          <w:sz w:val="28"/>
          <w:szCs w:val="28"/>
        </w:rPr>
        <w:t>средства местного бюдж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на 2015 год составляет      </w:t>
      </w:r>
      <w:r>
        <w:rPr>
          <w:b/>
          <w:sz w:val="28"/>
          <w:szCs w:val="28"/>
        </w:rPr>
        <w:t>1464,9 тыс. рублей -</w:t>
      </w:r>
      <w:r>
        <w:rPr>
          <w:sz w:val="28"/>
          <w:szCs w:val="28"/>
        </w:rPr>
        <w:t xml:space="preserve"> средства местного бюдже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 xml:space="preserve">VI.   </w:t>
      </w:r>
      <w:r>
        <w:rPr>
          <w:b/>
          <w:sz w:val="28"/>
          <w:szCs w:val="28"/>
        </w:rPr>
        <w:t xml:space="preserve">Организация управ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механизм реализации муниципальной Программ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азработчиком программы «Безопасность образовательных организаций на территории Варненского муниципального района на 2014-2015 годы» является  Управление образования администрации Варненского муниципального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правление образования администрации Варненского муниципального райо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осуществляет организацию и координацию работ по реализации программы; </w:t>
      </w:r>
    </w:p>
    <w:p>
      <w:pPr>
        <w:pStyle w:val="Normal"/>
        <w:jc w:val="both"/>
        <w:rPr/>
      </w:pPr>
      <w:r>
        <w:rPr>
          <w:sz w:val="28"/>
          <w:szCs w:val="28"/>
        </w:rPr>
        <w:t>- вносит в установленном порядке предложения по уточнению мероприятий программы с учетом складывающейся социально-экономической ситуаци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обеспечивает контроль за целевым использованием средств. </w:t>
        <w:br/>
        <w:t xml:space="preserve">     Контроль за реализацией программы осуществляют финансовое управление администрации Варненского муниципального района,  другие контролирующие орга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образования, как главный распорядитель средств районного бюджета, представляет в отдел экономики и финансовое управление администрации Варненского муниципального района отчеты о реализации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жидаемые результаты реализации муниципальный Программы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еализация основных мероприятий муниципальной программы «Безопасность образовательных организаций на территории Варненского муниципального района на 2014-2015 годы» должна привести к следующим результатам: </w:t>
      </w:r>
    </w:p>
    <w:p>
      <w:pPr>
        <w:pStyle w:val="Normal"/>
        <w:jc w:val="both"/>
        <w:rPr/>
      </w:pPr>
      <w:r>
        <w:rPr>
          <w:sz w:val="28"/>
          <w:szCs w:val="28"/>
        </w:rPr>
        <w:t>- повышению безопасности образовательных учреждений района и снижению риска возникновения в учреждениях образования пожаров, аварий на ОПО, обрушений зданий, выхода из строя инженерных сетей и коммуникаций;</w:t>
      </w:r>
    </w:p>
    <w:p>
      <w:pPr>
        <w:pStyle w:val="Normal"/>
        <w:jc w:val="both"/>
        <w:rPr/>
      </w:pPr>
      <w:r>
        <w:rPr>
          <w:sz w:val="28"/>
          <w:szCs w:val="28"/>
        </w:rPr>
        <w:t>-  выполнению требований Федерального закона РФ от 21.12.1994 №69-ФЗ «О пожарной безопасности», Федерального Закона РФ от 14.02.2009 года №22-ФЗ «О навигационной деятельности», Федерального Закона РФ от 06.03.2006 года № 35-ФЗ «О противодействии терроризму»;</w:t>
        <w:br/>
        <w:t>- созданию необходимой материально-технической базы для безопасного функционирования образовательных учреждений;</w:t>
      </w:r>
    </w:p>
    <w:p>
      <w:pPr>
        <w:pStyle w:val="Normal"/>
        <w:jc w:val="both"/>
        <w:rPr/>
      </w:pPr>
      <w:r>
        <w:rPr>
          <w:sz w:val="28"/>
          <w:szCs w:val="28"/>
        </w:rPr>
        <w:t>-  оптимизации расходов на создание систем безопасност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 xml:space="preserve">. Финансово-экономическое обоснование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7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58"/>
        <w:gridCol w:w="1553"/>
        <w:gridCol w:w="2568"/>
      </w:tblGrid>
      <w:tr>
        <w:trPr/>
        <w:tc>
          <w:tcPr>
            <w:tcW w:w="6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387" w:hanging="0"/>
              <w:jc w:val="center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  <w:t>Направление расходования средств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 (тыс. руб.)</w:t>
            </w:r>
          </w:p>
        </w:tc>
      </w:tr>
      <w:tr>
        <w:trPr/>
        <w:tc>
          <w:tcPr>
            <w:tcW w:w="6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  <w:t>Противопожарные мероприятия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0"/>
              <w:jc w:val="center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  <w:t>981,2</w:t>
            </w:r>
          </w:p>
        </w:tc>
      </w:tr>
      <w:tr>
        <w:trPr/>
        <w:tc>
          <w:tcPr>
            <w:tcW w:w="6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  <w:t>Охрана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5" w:hanging="0"/>
              <w:jc w:val="center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  <w:t>483,7</w:t>
            </w:r>
          </w:p>
        </w:tc>
      </w:tr>
      <w:tr>
        <w:trPr/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Arial Unicode MS"/>
                <w:b/>
                <w:color w:val="000000"/>
                <w:sz w:val="28"/>
                <w:szCs w:val="28"/>
              </w:rPr>
              <w:t>Итого на 2014 год: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Arial Unicode MS"/>
                <w:b/>
                <w:color w:val="000000"/>
                <w:sz w:val="28"/>
                <w:szCs w:val="28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464,9</w:t>
            </w:r>
          </w:p>
        </w:tc>
      </w:tr>
      <w:tr>
        <w:trPr/>
        <w:tc>
          <w:tcPr>
            <w:tcW w:w="6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  <w:t>Противопожарные мероприятия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0"/>
              <w:jc w:val="center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  <w:t>981,2</w:t>
            </w:r>
          </w:p>
        </w:tc>
      </w:tr>
      <w:tr>
        <w:trPr/>
        <w:tc>
          <w:tcPr>
            <w:tcW w:w="6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  <w:t>Охрана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5" w:hanging="0"/>
              <w:jc w:val="center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  <w:t>483,7</w:t>
            </w:r>
          </w:p>
        </w:tc>
      </w:tr>
      <w:tr>
        <w:trPr/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 на 2015 год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Arial Unicode MS"/>
                <w:b/>
                <w:color w:val="000000"/>
                <w:sz w:val="28"/>
                <w:szCs w:val="28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464,9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исполнитель:  Чиркова И.П. 21611</w:t>
      </w:r>
    </w:p>
    <w:sectPr>
      <w:type w:val="nextPage"/>
      <w:pgSz w:w="11906" w:h="16838"/>
      <w:pgMar w:left="1701" w:right="850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Courier New" w:hAnsi="Courier New" w:cs="Times New Roman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/>
    <w:rPr>
      <w:rFonts w:ascii="Verdana" w:hAnsi="Verdana" w:eastAsia="Arial Unicode MS" w:cs="Arial Unicode MS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10:02:00Z</dcterms:created>
  <dc:creator>user27</dc:creator>
  <dc:description/>
  <cp:keywords/>
  <dc:language>en-US</dc:language>
  <cp:lastModifiedBy>Evgen Z</cp:lastModifiedBy>
  <cp:lastPrinted>2013-12-19T09:17:00Z</cp:lastPrinted>
  <dcterms:modified xsi:type="dcterms:W3CDTF">2014-02-18T06:24:00Z</dcterms:modified>
  <cp:revision>110</cp:revision>
  <dc:subject/>
  <dc:title/>
</cp:coreProperties>
</file>