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 декабря 2013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№ 16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тарифов на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еревозке пассажиров и багаж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ниципальным маршру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Варненского муниципального райо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емые Варненским муниципаль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транспортным предприят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           «Об общих принципах организации местного самоуправления в Российской Федерации», а также п.п.32 п.1 статьи 30 Устава Варненского муниципального района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с 01 января 2014 года тарифы на услуги по перевозке пассажиров и багажа автомобильным транспортом общего пользования   по  муниципальным  маршрутам  на территории   Варненского  муниципального района, осуществляемые Варненским муниципальным автотранспортным предприятием в следующих размерах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ассажиро-километра в пригородном сообщении  - 1,92 руб.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ассажиро-километра в междугородном  сообщении - 1,75 руб.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оездки по с.Варна  - 10 рублей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тоимость провоза багажа составляет 30% стоимости проезда</w:t>
      </w:r>
      <w:r>
        <w:rPr/>
        <w:t>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рн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С.В. Маклаков</w:t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3:00Z</dcterms:created>
  <dc:creator>Наталья</dc:creator>
  <dc:description/>
  <cp:keywords/>
  <dc:language>en-US</dc:language>
  <cp:lastModifiedBy>Evgen Z</cp:lastModifiedBy>
  <cp:lastPrinted>2014-02-12T10:27:00Z</cp:lastPrinted>
  <dcterms:modified xsi:type="dcterms:W3CDTF">2014-02-18T07:33:00Z</dcterms:modified>
  <cp:revision>36</cp:revision>
  <dc:subject/>
  <dc:title/>
</cp:coreProperties>
</file>