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/>
      </w:pPr>
      <w:r>
        <w:rPr/>
        <w:t xml:space="preserve">                   </w:t>
      </w:r>
      <w:r>
        <w:rPr>
          <w:b/>
        </w:rPr>
        <w:t>СОБРАНИЕ ДЕПУТАТОВ</w:t>
      </w:r>
    </w:p>
    <w:p>
      <w:pPr>
        <w:pStyle w:val="Heading1"/>
        <w:ind w:left="708" w:hanging="708"/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firstLine="708"/>
        <w:rPr>
          <w:b/>
          <w:b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Р Е Ш Е Н И Е</w:t>
      </w:r>
    </w:p>
    <w:p>
      <w:pPr>
        <w:pStyle w:val="Heading2"/>
        <w:ind w:firstLine="4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декабря 2013 год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арна                                              №  148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рофилактики преступ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х правонарушений в Варнен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на 2014 -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рофилактики преступлений и иных правонарушений в Варненском муниципальном районе на 2014 – 2015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              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Главе Варненского муниципального              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13 года №  14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ФИЛАКТИКИ ПРЕСТУПЛЕНИЙ И ИНЫХ ПРАВОНАРУШ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В ВАРНЕНСКОМ РАЙОНЕ НА 20</w:t>
      </w:r>
      <w:r>
        <w:rPr>
          <w:b/>
          <w:bCs/>
          <w:sz w:val="26"/>
          <w:szCs w:val="26"/>
          <w:lang w:val="en-US"/>
        </w:rPr>
        <w:t>14</w:t>
      </w:r>
      <w:r>
        <w:rPr>
          <w:b/>
          <w:bCs/>
          <w:sz w:val="26"/>
          <w:szCs w:val="26"/>
        </w:rPr>
        <w:t xml:space="preserve"> – 201</w:t>
      </w:r>
      <w:r>
        <w:rPr>
          <w:b/>
          <w:bCs/>
          <w:sz w:val="26"/>
          <w:szCs w:val="26"/>
          <w:lang w:val="en-US"/>
        </w:rPr>
        <w:t>5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sz w:val="26"/>
          <w:szCs w:val="26"/>
        </w:rPr>
        <w:t xml:space="preserve">муниципальной Программы профилактики преступлений </w:t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sz w:val="26"/>
          <w:szCs w:val="26"/>
        </w:rPr>
        <w:t xml:space="preserve">и иных правонарушений в Варненском районе </w:t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sz w:val="26"/>
          <w:szCs w:val="26"/>
        </w:rPr>
        <w:t>на 20</w:t>
      </w:r>
      <w:r>
        <w:rPr>
          <w:b/>
          <w:bCs/>
          <w:sz w:val="26"/>
          <w:szCs w:val="26"/>
          <w:lang w:val="en-US"/>
        </w:rPr>
        <w:t>14</w:t>
      </w:r>
      <w:r>
        <w:rPr>
          <w:b/>
          <w:bCs/>
          <w:sz w:val="26"/>
          <w:szCs w:val="26"/>
        </w:rPr>
        <w:t xml:space="preserve"> – 201</w:t>
      </w:r>
      <w:r>
        <w:rPr>
          <w:b/>
          <w:bCs/>
          <w:sz w:val="26"/>
          <w:szCs w:val="26"/>
          <w:lang w:val="en-US"/>
        </w:rPr>
        <w:t>5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78"/>
        <w:gridCol w:w="7183"/>
      </w:tblGrid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  <w:p>
            <w:pPr>
              <w:pStyle w:val="Heading4"/>
              <w:spacing w:lineRule="auto" w:line="240"/>
              <w:ind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профилактики преступлений и иных правонарушений в Варненском муниципальном районе на 2014 – 2015 годы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Дата принятия решения о разработке Программы</w:t>
            </w:r>
          </w:p>
          <w:p>
            <w:pPr>
              <w:pStyle w:val="Normal"/>
              <w:widowControl w:val="false"/>
              <w:autoSpaceDE w:val="false"/>
              <w:ind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ind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а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заказчик </w:t>
            </w:r>
          </w:p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арненского муниципального района</w:t>
            </w:r>
          </w:p>
        </w:tc>
      </w:tr>
      <w:tr>
        <w:trPr>
          <w:trHeight w:val="1616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-17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ссия по делам несовершеннолетних и защите их прав ((далее КДН и ЗП) 2 – 61 – 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инистерства внутренних дел России по Варненскому району    (далее – ОМВД) 2 – 18 - 68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 xml:space="preserve">цель </w:t>
            </w:r>
          </w:p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23"/>
              <w:rPr/>
            </w:pPr>
            <w:r>
              <w:rPr/>
              <w:t>совершенствование системы профилактики преступлений и иных правонарушений, позволяющей снизить количество зарегистрированных на территории Варненского муниципального района преступлений и иных противоправных проявлений</w:t>
            </w:r>
          </w:p>
        </w:tc>
      </w:tr>
      <w:tr>
        <w:trPr>
          <w:trHeight w:val="5672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целенаправленной социально-правовой профилактики правонаруш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уровня преступности на территории Варненского муниципального  района за сч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вершенствования нормативной правовой базы района по профилактике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ктивизации участия и улучшения координации деятельности органов государственной власти и местного самоуправления в предупреждении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влечения в деятельность по предупреждению правонарушений учреждений, иных организаций всех форм собственности, в том числе обществе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я оперативности реагирования правоохранительных органов на заявления и сообщения о правонарушениях за счет наращивания сил правопорядка и применения технических средств контроля за ситуацией в общественных мес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и работы по предупреждению и профилактике правонарушений, совершаемых в общественных местах, на улицах, в сфере семейно-бытовых отношений, рецидивной преступности, а также правонарушений, совершаемых несовершеннолетними;</w:t>
            </w:r>
          </w:p>
          <w:p>
            <w:pPr>
              <w:pStyle w:val="23"/>
              <w:rPr/>
            </w:pPr>
            <w:r>
              <w:rPr/>
              <w:t>создания надежной системы противодействия организованной преступности, наркобизнесу, терроризму, проявлениям экстремизма, незаконной миграции, экономической преступности и корруп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явление и устранение причин и условий, способствующих совершению преступлений и иных право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показатели и индикаторы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раскрытых преступ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тяжких преступл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преступлений, совершенных лицами, находящимися в состоянии опьян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преступлений, совершенных лицами, ранее совершавшими преступ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дельный вес преступл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, совершенных в общественных мес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яжких преступлений, совершенных в сфере семейно-бытовых отношений.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Число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.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оказатель не укомплектованности полиции кадрами за счет решения вопросов социально-бытового обеспечения сотрудников полиции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 этап – 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 этап –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сновные направления осуществления мероприятий 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23"/>
              <w:widowControl/>
              <w:autoSpaceDE w:val="true"/>
              <w:rPr/>
            </w:pPr>
            <w:r>
              <w:rPr/>
              <w:t>общие организационные мероприятия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беспризорности и безнадзорности, профилактика правонарушений несовершеннолетних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Культурное, спортивное, правовое, нравственное и военно-патриотическое воспитание граждан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рецидивной преступности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офилактика алкоголизма и наркомании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экстремизма и терроризма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преступлений и других правонарушений в общественных местах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имущественных преступлений (кражи, грабежи, разбойные нападения);</w:t>
            </w:r>
          </w:p>
          <w:p>
            <w:pPr>
              <w:pStyle w:val="23"/>
              <w:widowControl/>
              <w:autoSpaceDE w:val="true"/>
              <w:rPr/>
            </w:pPr>
            <w:r>
              <w:rPr/>
              <w:t>Предупреждение преступлений в сфере экономики, коррупции, взяточн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279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Программы из местного бюджета в </w:t>
            </w:r>
            <w:r>
              <w:rPr>
                <w:color w:val="000000"/>
              </w:rPr>
              <w:t>2014 – 2015 годы составит  5400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– 2700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 – 2700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>
          <w:trHeight w:val="727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осстановление в полном объеме системы профилактики правонаруш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количества раскрытых преступ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доли тяжких преступл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лицами, находящимися в состоянии опьян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лицами, ранее совершавшими преступ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удельного веса преступл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в обществ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ижение доли тяжких преступлений, совершенных в сфере семейно-бытов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числа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показателя не укомплектованности полиции кадрами за счет решения вопросов социально-бытового обеспечения сотрудников полиции.</w:t>
            </w:r>
          </w:p>
          <w:p>
            <w:pPr>
              <w:pStyle w:val="23"/>
              <w:rPr/>
            </w:pPr>
            <w:r>
              <w:rPr/>
              <w:t>Повышение оперативности реагирования правоохранительных органов на заявления и сообщения о правонарушен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ктивизация участия и улучшение координации деятельности органов государственной власти и местного самоуправления в предупреждении право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рограммы осуществляет Администрацией Варне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113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I.   СОДЕРЖАНИЕ ПРОБЛЕМЫ И  ОБОСНОВАНИЕ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6"/>
          <w:szCs w:val="26"/>
        </w:rPr>
        <w:t>НЕОБХОДИМОСТИ ЕЕ РЕШЕНИЯ ПРОГРАММНЫМИ МЕТОДАМИ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авоохранительным органам Варненского муниципального района в результате комплекса принятых мер, реализации мероприятий районной целевой Программы профилактики правонарушений и усиления борьбы с преступностью в Варненском муниципальном районе на 2012-2013 годы удалось стабилизировать криминогенную обстановку. По итогам  2012 года  число зарегистрированных преступлений увеличилась на 7 %, вместе с тем увеличилась раскрываемость преступлений на 1,1 %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Вместе с тем, криминогенная обстановка в районе остается сложной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ются острыми проблемы детской безнадзорности, преступности несовершеннолетних, преступлений совершаемых лицами в состоянии алкогольного опьянения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 криминогенную обстановку негативно влияют: распространение алкоголизма и наркомании, детская безнадзорность, преступления совершаемых в сфере семейно-бытовых отношений, и преступлений, совершаемых лицами, не имеющими постоянного источника доходов и ранее судимыми лицами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В ближайшей перспективе возможны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увеличение количества преступлений, направленных против личности и собственност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рост числа преступлений экономической направленности, в том числе коммерческого подкупа, взяточничества;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повышение степени опасности, изощренности и дерзости преступлений, все большее использование в преступных целях профессиональных знаний специалистов различного профиля, усиление технической оснащенности преступник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ост преступности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увеличение числа правонарушений, связанных с контрабандой, изготовлением и сбытом контрафактной продукции, в том числе опасной для здоровья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4. Предупреждение правонарушений и борьба с преступностью, обеспечение общественной безопасности являются непременным условием стабильного существования и поступательного развития общества, создания достойных условий и уровня жизни граждан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Сложившаяся в предыдущие десятилетия практика ориентации только на силовые методы борьбы с преступностью, ужесточения наказания не даёт желаемых результатов. В условиях развития демократического общества важнейшей составной частью противодействия преступности и иным противоправным проявлениям должно стать их предупреждение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табилизация и последующее улучшение криминогенной ситуации невозможны без создания эффективной многоуровневой системы профилактики правонарушений и преступлений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Задача снижения уровня правонарушений, совершаемых на улицах и в общественных местах, предполагает совершенствование форм и методов несения службы сотрудниками правоохранительных органов, развитие систем технического наблюдения и связи, активное использование и увеличение численности сил, повседневно осуществляющих охрану общественного порядка в населенных пунктах, за счет более активного привлечения населения и разработки системы моральных (материальных) стимулов, обеспечения правовой и социальной защиты лиц, участвующих в поддержании правопорядк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Решение всего этого комплекса задач невозможно без постоянной государственной поддержки, объединения и координации усилий органов государственной власти и местного самоуправления,  привлечения к профилактической работе негосударственных структур, общественных объединений и населения.</w:t>
      </w:r>
    </w:p>
    <w:p>
      <w:pPr>
        <w:pStyle w:val="Heading3"/>
        <w:spacing w:lineRule="auto" w:line="360"/>
        <w:ind w:firstLine="700"/>
        <w:jc w:val="left"/>
        <w:rPr>
          <w:sz w:val="26"/>
          <w:szCs w:val="26"/>
        </w:rPr>
      </w:pPr>
      <w:r>
        <w:rPr>
          <w:sz w:val="26"/>
          <w:szCs w:val="26"/>
        </w:rPr>
        <w:t>Глава II.</w:t>
        <w:tab/>
        <w:t>ОСНОВНЫЕ ЦЕЛИ И ЗАДАЧИ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 Целью Программы является совершенствование системы профилактики правонарушений, позволяющей снизить количество зарегистрированных на территории Варненского муниципального района преступлений и иных правонарушений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2. Программа предусматривает решение следующего комплекса задач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2.1 осуществление целенаправленной социально-правовой профилактики правонарушений;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2.2 снижение уровня преступности на территории Варненского муниципального района за счет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совершенствования нормативной правовой базы Варненского муниципального района по профилактике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активизации участия и улучшения координации деятельности органов государственной власти и органов власти муниципальных образований в предупреждении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вовлечения в деятельность по предупреждению правонарушений учреждений, иных организаций всех форм собственности, в том числе общественных организац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повышения оперативности реагирования правоохранительных органов на заявления и сообщения о правонарушениях за счет наращивания сил правопорядка и применения технических средств контроля за ситуацией в общественных местах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материально-технической базы ОМВ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2.3 активизация работы по предупреждению и профилактике правонарушений, совершаемых на улицах, в общественных местах, в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ab/>
        <w:t>2.4 создание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</w:t>
      </w:r>
    </w:p>
    <w:p>
      <w:pPr>
        <w:pStyle w:val="22"/>
        <w:ind w:firstLine="700"/>
        <w:rPr/>
      </w:pPr>
      <w:r>
        <w:rPr>
          <w:sz w:val="26"/>
          <w:szCs w:val="26"/>
        </w:rPr>
        <w:t>2.5 выявление и устранение причин и условий, способствующих совершению правонарушений.</w:t>
      </w:r>
    </w:p>
    <w:p>
      <w:pPr>
        <w:pStyle w:val="Heading6"/>
        <w:spacing w:lineRule="auto" w:line="360"/>
        <w:ind w:firstLine="70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III.</w:t>
        <w:tab/>
        <w:t>СРОКИ И ЭТАПЫ РЕАЛИЗАЦИИ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 Выполнение Программы рассчитано на 2014 – 2015 годы и будет осуществляться в четыре этапа:</w:t>
      </w:r>
    </w:p>
    <w:p>
      <w:pPr>
        <w:pStyle w:val="22"/>
        <w:ind w:firstLine="700"/>
        <w:rPr/>
      </w:pPr>
      <w:r>
        <w:rPr>
          <w:sz w:val="26"/>
          <w:szCs w:val="26"/>
        </w:rPr>
        <w:t>1.1 на 1 этапе в 2014 году предполагае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провести анализ правоустанавливающих документов по линии профилактической деятельност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разработать мероприятия, направленные на предупреждение преступлен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разработать систему взаимодействия различных органов государственной власти и местного самоуправления в целях осуществления профилактической деятельности по предупреждению преступлений и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подготовить условия для осуществления профилактической деятельности в жилом секторе и в общественных местах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pacing w:val="-2"/>
          <w:sz w:val="26"/>
          <w:szCs w:val="26"/>
        </w:rPr>
        <w:t>решить вопросы обеспечения сотрудников ОВД  необходимыми материальными и техническими средств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провести мероприятия по </w:t>
      </w:r>
      <w:r>
        <w:rPr>
          <w:color w:val="000000"/>
          <w:sz w:val="26"/>
          <w:szCs w:val="26"/>
        </w:rPr>
        <w:t>раскрытию</w:t>
      </w:r>
      <w:r>
        <w:rPr>
          <w:sz w:val="26"/>
          <w:szCs w:val="26"/>
        </w:rPr>
        <w:t xml:space="preserve"> и предупреждению правонарушений;</w:t>
      </w:r>
    </w:p>
    <w:p>
      <w:pPr>
        <w:pStyle w:val="22"/>
        <w:ind w:firstLine="700"/>
        <w:rPr/>
      </w:pPr>
      <w:r>
        <w:rPr>
          <w:sz w:val="26"/>
          <w:szCs w:val="26"/>
        </w:rPr>
        <w:t>организовать и провести социологические исследования о деятельности сотрудников правоохранительных органов по профилактике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организовать взаимодействие всех ведомств Варненского муниципального района со средствами массовой информации по обеспечению правового обучения граждан;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организовать систему обмена информацией, представляющей оперативный интерес, между заинтересованными органами государственной власти;</w:t>
      </w:r>
    </w:p>
    <w:p>
      <w:pPr>
        <w:pStyle w:val="22"/>
        <w:ind w:firstLine="700"/>
        <w:rPr/>
      </w:pPr>
      <w:r>
        <w:rPr>
          <w:sz w:val="26"/>
          <w:szCs w:val="26"/>
        </w:rPr>
        <w:t>1.2 на 2 этапе в 2015 году предполагае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обеспечить  деятельность органов внутренних дел  по недопущению на потребительский рынок контрафактной продукции, фальсифицированных товаров и спиртосодержащей продукции, опасных для жизни и здоровья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ть систему контроля за полнотой регистрации обращений граждан в правоохранительные органы и принятия действенных мер по каждому обращению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обеспечить технические условия эффективного раскрытия совершенных на территории ведомств Варненского муниципального района преступлений и иных правонарушений;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ить новые технические средства, обеспечивающие отдаленный доступ в единый банк данных органов внутренних дел в целях ускорения прохождения информации;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добиться снижения уровня фиктивного поведения граждан, повышения степени защиты населения района от преступных посягательств,  повышения защищенности личного имущества граждан.</w:t>
      </w:r>
    </w:p>
    <w:p>
      <w:pPr>
        <w:pStyle w:val="Normal"/>
        <w:widowControl w:val="false"/>
        <w:autoSpaceDE w:val="false"/>
        <w:spacing w:lineRule="auto" w:line="360"/>
        <w:ind w:firstLine="700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</w:t>
        <w:tab/>
        <w:t>ПРОГРАММНЫЕ МЕРОПРИЯТИЯ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 Мероприятия Программы осуществляются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 Общие организационные мероприятия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2 Предупреждение беспризорности и безнадзорности, профилактика правонарушений несовершеннолетних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3 Культурное, спортивное, правовое, нравственное и военно-патриотическое воспитание граждан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4 Предупреждение рецидивной преступности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5 Профилактика алкоголизма и наркомании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6 Предупреждение экстремизма и терроризма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7 Предупреждение преступлений и других правонарушений в общественных местах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8 Предупреждение имущественных преступлений (кражи, грабежи, разбойные нападения)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1.9 Предупреждение преступлений в сфере экономики, коррупции, взяточничества</w:t>
      </w:r>
    </w:p>
    <w:p>
      <w:pPr>
        <w:pStyle w:val="22"/>
        <w:ind w:firstLine="700"/>
        <w:rPr/>
      </w:pPr>
      <w:r>
        <w:rPr>
          <w:sz w:val="26"/>
          <w:szCs w:val="26"/>
        </w:rPr>
        <w:t xml:space="preserve">Система программных мероприятий и объем их финансирования представлены в приложении 1. </w:t>
      </w:r>
    </w:p>
    <w:p>
      <w:pPr>
        <w:pStyle w:val="Normal"/>
        <w:widowControl w:val="false"/>
        <w:autoSpaceDE w:val="false"/>
        <w:spacing w:lineRule="auto" w:line="360"/>
        <w:ind w:firstLine="7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V.</w:t>
        <w:tab/>
        <w:t>РЕСУРСНОЕ ОБЕСПЕЧЕНИЕ ПРОГРАММЫ</w:t>
      </w:r>
    </w:p>
    <w:p>
      <w:pPr>
        <w:pStyle w:val="22"/>
        <w:ind w:firstLine="700"/>
        <w:rPr/>
      </w:pPr>
      <w:r>
        <w:rPr>
          <w:sz w:val="26"/>
          <w:szCs w:val="26"/>
        </w:rPr>
        <w:t xml:space="preserve">1. Финансирование Программы осуществляется за счет средств местного бюджета. Общий объем финансирования Программы в 2014 – 2015 годах </w:t>
      </w:r>
      <w:r>
        <w:rPr>
          <w:color w:val="000000"/>
          <w:sz w:val="26"/>
          <w:szCs w:val="26"/>
        </w:rPr>
        <w:t>составит 540000 рублей, в том числе по годам:</w:t>
      </w:r>
    </w:p>
    <w:p>
      <w:pPr>
        <w:pStyle w:val="22"/>
        <w:ind w:firstLine="700"/>
        <w:rPr/>
      </w:pPr>
      <w:r>
        <w:rPr>
          <w:color w:val="000000"/>
          <w:sz w:val="26"/>
          <w:szCs w:val="26"/>
        </w:rPr>
        <w:t xml:space="preserve">2014 год – 270000 рублей; </w:t>
      </w:r>
    </w:p>
    <w:p>
      <w:pPr>
        <w:pStyle w:val="22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5 год – 270000 рублей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2. В целях финансирования отдельных мероприятий, направленных на профилактику преступлений и иных правонарушений, планируется привлечение средств из областного бюджета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роме того, предполагается привлечение средств из внебюджетных источников – сумма не определен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4. Потребность в денежных средствах указана в ценах по состоянию на 1 июля 2008 года без учета инфляционного процесса. </w:t>
      </w:r>
    </w:p>
    <w:p>
      <w:pPr>
        <w:pStyle w:val="31"/>
        <w:spacing w:lineRule="auto" w:line="360"/>
        <w:ind w:left="0" w:firstLine="700"/>
        <w:rPr/>
      </w:pPr>
      <w:r>
        <w:rPr>
          <w:sz w:val="26"/>
          <w:szCs w:val="26"/>
        </w:rPr>
        <w:t>Размер средств, предусмотренных на осуществление мероприятий Программы в 2014 – 2015 годах, носит проектный характер и должен ежегодно уточняться при формировании местного бюджета на соответствующий финансовый год.</w:t>
      </w:r>
    </w:p>
    <w:p>
      <w:pPr>
        <w:pStyle w:val="31"/>
        <w:spacing w:lineRule="auto" w:line="360"/>
        <w:ind w:left="0" w:firstLine="700"/>
        <w:rPr/>
      </w:pPr>
      <w:r>
        <w:rPr>
          <w:sz w:val="26"/>
          <w:szCs w:val="26"/>
        </w:rPr>
        <w:t>Участие внебюджетных источников в реализации мероприятий Программы осуществляется на основании соглашений (договоров, государственных контрактов).</w:t>
      </w:r>
    </w:p>
    <w:p>
      <w:pPr>
        <w:pStyle w:val="31"/>
        <w:spacing w:lineRule="auto" w:line="360"/>
        <w:ind w:left="0" w:firstLine="700"/>
        <w:rPr/>
      </w:pPr>
      <w:r>
        <w:rPr>
          <w:sz w:val="26"/>
          <w:szCs w:val="26"/>
        </w:rPr>
        <w:t xml:space="preserve">Финансово-экономическое обоснование Программы приведено в </w:t>
      </w:r>
      <w:r>
        <w:rPr>
          <w:spacing w:val="-4"/>
          <w:sz w:val="26"/>
          <w:szCs w:val="26"/>
        </w:rPr>
        <w:t>приложении 2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bCs/>
          <w:sz w:val="26"/>
          <w:szCs w:val="26"/>
        </w:rPr>
        <w:t>Глава V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>ОРГАНИЗАЦИЯ УПРАВЛЕНИЯ И МЕХАНИЗМ РЕАЛИЗАЦИИ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Государственным заказчиком Программы является администрация Варненского муниципального района  Челябинской области. Организацию и координацию работы органов исполнительной власти Варненского муниципального района  по реализации Программы осуществляет администрация Варне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2. Реализация Программы обеспечивается путем осуществления мер по предупреждению преступлений и иных правонарушений, укреплению правопорядка, обеспечению общественной безопасности в жилом секторе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3. Исполнители мероприятий могут создавать межведомственные группы, работу которых они организуют и контролируют с представлением отчетов в установленные срок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4. Исполнител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выделяемых для выполнения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6"/>
          <w:szCs w:val="26"/>
        </w:rPr>
        <w:t>5. Реализация Программы осуществляется на основе государственных контрактов (договоров) на закупку и поставку продукции для государственных нужд в соответствии с требованиями Федерального закон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pacing w:val="-2"/>
          <w:sz w:val="26"/>
          <w:szCs w:val="26"/>
        </w:rPr>
        <w:t>Заказчик-координатор Программы сообщает в финансовый отдел о заключенных в целях реализации мероприятий Программы государственных контрактах</w:t>
      </w:r>
      <w:r>
        <w:rPr>
          <w:sz w:val="26"/>
          <w:szCs w:val="26"/>
        </w:rPr>
        <w:t xml:space="preserve"> (договорах)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pacing w:val="-2"/>
          <w:sz w:val="26"/>
          <w:szCs w:val="26"/>
        </w:rPr>
        <w:t>6. Оценка эффективности использования бюджетных средств, выделяемых на реализацию Программы, оценка достижения плановых индикативных показателей и оценка полноты использования бюджетных средств  проводятся в соответствии с приложением 3 к постановлению Губернатора Челябинской области от 13 сентября 2005 г. № 362 «Об утверждении Порядка разработки и реализации областных целевых программ»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 Ход и результаты выполнения мероприятий Программы могут быть рассмотрены на заседании Собрания депутатов Варненского района, а также на заседании межведомственной комиссии по профилактике преступлений и правонарушений в Варненском муниципальном районе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567" w:top="761" w:footer="567" w:bottom="761"/>
          <w:pgNumType w:start="2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профилактик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ступлений и иных правонарушений </w:t>
      </w:r>
    </w:p>
    <w:p>
      <w:pPr>
        <w:pStyle w:val="Normal"/>
        <w:widowControl w:val="false"/>
        <w:tabs>
          <w:tab w:val="clear" w:pos="708"/>
          <w:tab w:val="right" w:pos="14853" w:leader="none"/>
        </w:tabs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Варненском районе на 2014 – 2015 годы</w:t>
        <w:tab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рограммные 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"/>
        <w:gridCol w:w="5134"/>
        <w:gridCol w:w="33"/>
        <w:gridCol w:w="740"/>
        <w:gridCol w:w="142"/>
        <w:gridCol w:w="501"/>
        <w:gridCol w:w="34"/>
        <w:gridCol w:w="882"/>
        <w:gridCol w:w="360"/>
        <w:gridCol w:w="34"/>
        <w:gridCol w:w="1024"/>
        <w:gridCol w:w="709"/>
        <w:gridCol w:w="567"/>
        <w:gridCol w:w="850"/>
        <w:gridCol w:w="425"/>
        <w:gridCol w:w="993"/>
        <w:gridCol w:w="283"/>
        <w:gridCol w:w="1276"/>
      </w:tblGrid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организационн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и принятие нормативных правовых актов в сфере профилактики правонарушений по вопросу «Об основах оказания помощи в социальной адаптации лицам, освобождаемым и освобожденным из учреждений, исполняющих уголовное наказание»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ЗН, УИН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4 2015</w:t>
            </w:r>
            <w:r>
              <w:rPr>
                <w:sz w:val="20"/>
                <w:szCs w:val="20"/>
              </w:rPr>
              <w:t xml:space="preserve">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руглого стола по теме «Проблемы взаимодейст</w:t>
              <w:softHyphen/>
              <w:t>вия правоохранительных органов и органов местного самоуправле</w:t>
              <w:softHyphen/>
              <w:t>ния в целях профилактики пре</w:t>
              <w:softHyphen/>
              <w:t>ступлен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ведомственная коми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 мер по стимулированию участия населения в деятельности общественных и добровольных организаций право</w:t>
              <w:softHyphen/>
              <w:t>охранительной направленности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ктивизация работы внештатных сотрудни</w:t>
              <w:softHyphen/>
              <w:t>ков поли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частия населения в деятельности добровольных формирований правоохранительной направленности, народных дружин, активизация работы внештатных сотрудников поли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ирование заключения соглашений между ОМВД, органами местного самоуправления и частными охранными предприятиями, службами безопасности для привлечения их к охране общественного поряд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дополнительного стимули</w:t>
              <w:softHyphen/>
              <w:t>рования сотрудников органов внут</w:t>
              <w:softHyphen/>
              <w:t>ренних дел, выполняющих задачи по профилактике преступлений (</w:t>
            </w:r>
            <w:r>
              <w:rPr>
                <w:sz w:val="20"/>
                <w:szCs w:val="20"/>
              </w:rPr>
              <w:t>в пределах утвержденного ФОТ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 дополнительного финансирова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омплекса мер по социальной защищенности сотрудников полиции (в пределах утвержденного ФОТ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, О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еспечение органи</w:t>
              <w:softHyphen/>
              <w:t>зации работы по постановке на фотографический учет лиц, склонных к совершению престу</w:t>
              <w:softHyphen/>
              <w:t>плений и правонарушений, по</w:t>
              <w:softHyphen/>
              <w:t>вышения качества и оперативно</w:t>
              <w:softHyphen/>
              <w:t>сти использования фотографиче</w:t>
              <w:softHyphen/>
              <w:t>ской информации для профилак</w:t>
              <w:softHyphen/>
              <w:t>тики, раскрытия, расследования преступ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в средствах массовой информации передач, видео и радиосюжетов  о способах и средствах правомерной защиты  от преступных и иных посягательств, проблемах подростковой преступности,  наркомании и токсикомании среди молодежи, детского дорожно-транспортного  травматизм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ковых уполномоченных полиции необходимой документацией по вопросам профилактики преступлений и правонарушений (в пределах сметы ОМВД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онференций, рабочих встреч руководителей заинтересованных организаций по проблемам законодательства в сфере предпринимательской, экономической деятельности и по вопросам правонарушений в сфере потребительского рын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год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филактических мероприятий с целью контроля за лицами, осужденными к наказаниям, не связанным с лишением свободы, в том числе несовершеннолетни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 КД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 государственных услуг по социально-психологической  поддержке безработных граждан, освобожденным из учреждений, исполняющих наказа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, УИН, ОМВД, ЦЗ, КЦ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год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нформационно-методической помощи в оформлении уголков, стендов органов социальной защиты населения администрациям учреждений, исполняющих наказа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онных материалов по пропаганде рабочих профессий для детского дом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, Ц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й подготовки, переподготовки, повышения квалификации для граждан, освобожденных из учреждений, исполняющих наказание, зарегистрированных в службе занятости населения в качестве безработных и нуждающихся в профессиональном обучении по специальностям, востребованным на рынке труда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7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трудоустройстве несовершеннолетним гражданам, находящимся в трудной жизненной ситуации и социально опасном положен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нятости на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ЦЗ, КЦС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трудоустройстве гражданам, освобожденным из учреждений, исполняющим наказание, зарегистрированным в службе занятости населения в качестве безработных и ищущих работ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, КЦ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редупреждение беспризорности и безнадзорности, профилактика правонарушений несовершеннолет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выявлению лиц, злоупотребляющих спиртными напитками и ставящих семьи в тяжелое материальное полож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, КЦС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ВЦР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подростков, школьников во внешкольный пери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еминаров, лекций в образовательных учреждениях, высших учебных заведениях, социальных приютах, детдомах и других заведениях по профилактике и борьбе с незаконным оборотом и употреблением наркотиков, пьянством и алкоголизмом, профилактике безнадзорности и правонарушений несовершеннолетни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ФК и 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РБ, КЦС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перативно-профилактических мероприятий, направленных на осуществление контроля за поведением несовершеннолетних осужденных в быту и в общественных местах, их занятости в свободное время и нахождением в позднее вечернее и ночное время вне дом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аткосрочных туристических походов, экспедиций для несовершеннолетних в возрасте 13-17 л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нкурса среди сельских поселений на лучшую организацию работы по профилактике безнадзорности и правонарушений несовершеннолетних с выделением субсидий победителя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ОМВ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ДН, УСЗН, 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работу по закреплению шефов наставников из числа представителей органов местного самоуправления, общественности за не обучающимися деть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УСЗ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межведомственных акций «Образование – всем детям», «Дети улиц», «За здоровый образ жизни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ВЦР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, ЦЗ, КЦСОН, ФК и С, 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«горячих» линий по выявлению фактов и проблем, связанных с непосещением несовершеннолетними учебных занят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КДН, УСЗН, ОМВД, КЦС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ой операции «Подросток» (организация оздоровительных лагерей, туристических походов и трудовых отрядов для подростков, находящихся в социально опасном положении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УСЗ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ОВ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«Безопасное колесо» в СО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нкурса «Безопасное колесо» районные соревн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РО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рисунк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ма: «Пешеходный переход», перед весенними канику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ма: «Опасные забавы» (велосипед, ролики, скутер и т.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ма: «Пристегни меня в машине» осенние канику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Тема: «Зимние игры и дорога» перед зимними каникул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овместных рейдов с ЮИД (ГИБДД) с раздачей шариков правонарушителя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ГИБД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авонарушителей ПДД деть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е, спортивное, правовое, нравственное и военно-патриотическое воспитание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ортивного инвентаря для организации бесплатной внеурочной занятости детей, находящихся в трудной жизненной ситуации в учреждениях начального профессионального образ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ФК и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кинофильмов по пропаганде здорового образа жизни, нравственно-правовой тематик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, ФК и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Предупреждение рецидивной преступ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бмена информацией о лицах, освобождаемых из мест лишения свободы и следующих к месту назначения или проживания, и последующего контроля за ни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, 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алкоголизма и наркома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профилактической ра</w:t>
              <w:softHyphen/>
              <w:t>боты полиции в сфере борьбы с незаконным оборотом наркотиче</w:t>
              <w:softHyphen/>
              <w:t>ских и сильнодействующих средств, оружия, боеприпасов и взрывчатых веществ, подделкой денег и документ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 дополнительного финансирова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оприятий по пресечению производства и распространения фальсифицированных товаров и спиртосодержащей продукц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комплекса мероприятий по содержанию лиц, подвергнутых административному аресту, вытрезвлению, и обеспечению их безопасности (в пределах утвержденного ФОТ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, направленных на профилактику наркомании, в образовательных учреждениях област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Р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антинаркотических мероприятий в лагерях отдыха для детей и подростк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ОМВ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ФК и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экстремизма и террориз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и информационно-пропагандистских мероприятий  среди молодежи района, направленных на противодействие экстремистским проявления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,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преступлений и других правонарушений в общественных мес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е оживленных улиц, спортивных объектов, транспортных развязок установками экстренной связи «гражданин-милиция» (в пределах утвержденного ФОТ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оперативного реагирования на преступные проявления сотрудниками полиции, задействованными в системе единой дислокации</w:t>
            </w:r>
            <w:r>
              <w:rPr>
                <w:sz w:val="20"/>
                <w:szCs w:val="20"/>
              </w:rPr>
              <w:t xml:space="preserve">  (в пределах утвержденного ФОТ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распространение среди населения памяток (листовок) о действиях граждан при совершении в отношении них разного рода правонаруше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тчетов участковых уполномоченных полиции перед населением обслуживаемых административных участков, коллективами предприятий, организаций по вопросам предупреждения преступлений и иных правонаруше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илактической работы в общественных местах и на улица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мущественных преступлений (кражи, грабежи, разбойные нападения)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нструкции для граждан по самостоятельному обеспечению безопасности мест проживания для предотвращения краж и грабежей личного имуще</w:t>
              <w:softHyphen/>
              <w:t>ства  на основе анализа типичных способов совершения преступле</w:t>
              <w:softHyphen/>
              <w:t>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комплекса мер по обеспечению охраны объектов различных форм собственности, жилья граждан, служебных помещений и хранилищ силами вневедомственной охраны, служб безопасност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201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ного обследования рынка, торговых объектов на предмет их технической укрепленности с целью пресечения противоправных посягательств на охраняемое имущество юридических и физических ли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среди населения, в том числе в средствах массовой информации, на официальном сайте ОВД, по вопросам личной и имущественной безопасности гражда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сил и технических средств служб безопасности, общественных объединений в сфере правоохранительной деятельности к патрулированию улиц совместно с нарядами полици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преступлений в сфере экономики, коррупции, взяточниче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по обмену информацией между заинтересованными органами в отношении физических и юридических лиц, допустивших нарушения в экономической и  предпринимательской деятельности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ФС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ОН, ОФСБ, УФМС, МН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ЧС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 – 201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верок юридических и физических лиц использующих иностранную рабочую силу, по выявлению работодателей, незаконно привлекающих иностранную рабочую силу, для контроля за соблюдением порядка привлечения и использования иностранной рабочей силы, полноты сборов и своевременности поступления в бюджет налог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С, ИМНС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едупреждение и пресечение правонарушений и преступлений организациями и физическими лицами - экспортерами, предъявившими значительные суммы входного налога на добавленную стоимость к возмещению (вычету) из бюджет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 ОВД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>
                <w:szCs w:val="20"/>
              </w:rPr>
            </w:pPr>
            <w:r>
              <w:rPr>
                <w:szCs w:val="20"/>
              </w:rPr>
              <w:t>Выявление организаций и физических лиц, участвующих в схемах «лжеэкспорта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 ОВ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С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едотвращение регистрации юридических лиц, создаваемых для участия в схемах уклонения от налогообложения, а также ликвидация уже созданных «технических» фир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 О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оведение мероприятий по выявлению, предупреждению и пресечению правонарушений и преступлений организациями и индивидуальными предпринимателями, осуществляющими розничную торговлю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 ИМН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Осуществление комплекса оперативно-розыскных и профилактических мероприятий, направленных на выявление фактов коррупции при распределении бюджетных средств, а также хищений и нецелевого использования бюджетных средств, в том числе при реализации национальных проектов</w:t>
            </w:r>
          </w:p>
          <w:p>
            <w:pPr>
              <w:pStyle w:val="TextBody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Х. Материально технические обеспечения</w:t>
      </w:r>
    </w:p>
    <w:tbl>
      <w:tblPr>
        <w:tblW w:w="15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59"/>
        <w:gridCol w:w="1418"/>
        <w:gridCol w:w="1695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СМ на проведения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60" w:right="760" w:gutter="0" w:header="567" w:top="623" w:footer="567" w:bottom="1418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3"/>
    </w:lvlOverride>
  </w:num>
  <w:num w:numId="10">
    <w:abstractNumId w:val="7"/>
    <w:lvlOverride w:ilvl="0">
      <w:startOverride w:val="5"/>
    </w:lvlOverride>
  </w:num>
  <w:num w:numId="11">
    <w:abstractNumId w:val="3"/>
    <w:lvlOverride w:ilvl="0">
      <w:startOverride w:val="7"/>
    </w:lvlOverride>
  </w:num>
  <w:num w:numId="12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85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-108" w:hanging="0"/>
      <w:outlineLvl w:val="3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485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485"/>
      <w:jc w:val="right"/>
      <w:outlineLvl w:val="8"/>
    </w:pPr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sz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i/>
      <w:iCs/>
      <w:sz w:val="26"/>
      <w:szCs w:val="2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-420" w:firstLine="4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i/>
      <w:iCs/>
      <w:sz w:val="26"/>
      <w:szCs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485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righ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32" w:right="32" w:hanging="32"/>
    </w:pPr>
    <w:rPr>
      <w:sz w:val="26"/>
      <w:szCs w:val="26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10:00Z</dcterms:created>
  <dc:creator>Artem</dc:creator>
  <dc:description/>
  <cp:keywords/>
  <dc:language>en-US</dc:language>
  <cp:lastModifiedBy>Evgen Z</cp:lastModifiedBy>
  <cp:lastPrinted>2014-01-20T15:28:00Z</cp:lastPrinted>
  <dcterms:modified xsi:type="dcterms:W3CDTF">2014-02-18T07:30:00Z</dcterms:modified>
  <cp:revision>122</cp:revision>
  <dc:subject/>
  <dc:title>Постановление Законодательного собрания Челябинской области </dc:title>
</cp:coreProperties>
</file>