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истем коммунальной инфраструктуры Варненского муниципального района на 2010-2015 годы»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Комплексное развитие систем коммунальной инфраструктуры Варненского муниципального района на 2010-2015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а 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Варнен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>от 30 декабря 2013 года № 1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/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 - 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 на 2010 – 2015 годы (далее 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 - 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 на 2010-2015 годы»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теплоснабжения Варненского муниципального района на 2010-2015 годы»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объектов, используемых для утилизации твердых бытовых отходов в Варненском муниципальном районе на 2010-2015 годы»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электроснабжения Варненского муниципального района на 2010-2015 годы»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газоснабжения Варненского муниципального района на 2010-2015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</w:r>
    </w:p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  <w:t>1. ОБОСНОВАНИЕ РАЗРАБОТКИ ПРОГРАММЫ</w:t>
      </w:r>
    </w:p>
    <w:p>
      <w:pPr>
        <w:pStyle w:val="Style17"/>
        <w:numPr>
          <w:ilvl w:val="0"/>
          <w:numId w:val="17"/>
        </w:numPr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 xml:space="preserve">Программа разработана на основании Федерального закона «Об общих принципах организации местного самоуправления в Российской Федерации», Федерального закона «Об основах регулирования тарифов организаций коммунального комплекса», Устава </w:t>
      </w:r>
      <w:r>
        <w:rPr>
          <w:bCs/>
        </w:rPr>
        <w:t>Варненского муниципального района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объектов утилизации (захоронения) твердых бытовых отходов, электроснабжения, газоснабжения в соответствии с потребностями промышленного, жилищного строительства,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  <w:t>2. ОБЩИЕ СВЕДЕНИЯ О СОСТОЯНИИ СИСТЕМ КОММУНАЛЬНОЙ ИНФРАСТРУКТУРЫ РАЙОНА И ПЕРСПЕКТИВАХ РАЗВИТИЯ</w:t>
      </w:r>
    </w:p>
    <w:p>
      <w:pPr>
        <w:pStyle w:val="Style17"/>
        <w:numPr>
          <w:ilvl w:val="0"/>
          <w:numId w:val="17"/>
        </w:numPr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>
          <w:b/>
          <w:b/>
        </w:rPr>
      </w:pPr>
      <w:r>
        <w:rPr/>
        <w:t xml:space="preserve">Существующие системы коммунальной инфраструктуры </w:t>
      </w:r>
      <w:r>
        <w:rPr>
          <w:bCs/>
        </w:rPr>
        <w:t>Варненского муниципального района</w:t>
      </w:r>
      <w:r>
        <w:rPr/>
        <w:t xml:space="preserve"> характеризуются большим износом объектов. Данный показатель составил в 2008, 2009 годах соответственно 63 процента  и 62 процента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>
          <w:b/>
          <w:b/>
        </w:rPr>
      </w:pPr>
      <w:r>
        <w:rPr/>
        <w:t>Предусмотренное данной Программой развитие систем коммунальной инфраструктуры района позволит увеличить рост объемов жилищного строительства. Разработанные мероприятия позволят обеспечить объектами коммунальной инфраструктуры перспективные территории, сняв дефицит теплоснабжения, водоснабжения, электроснабжения.</w:t>
      </w:r>
    </w:p>
    <w:p>
      <w:pPr>
        <w:pStyle w:val="Style17"/>
        <w:numPr>
          <w:ilvl w:val="0"/>
          <w:numId w:val="17"/>
        </w:numPr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  <w:t>3. ЦЕЛИ И ЗАДАЧИ ПРОГРАММЫ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>Данная программа разработана для реализации национального проекта «Доступное и комфортное жилье - гражданам России» и содержит мероприятия по строительству и модернизации объектов коммунальной инфраструктуры в соответствии с перспективой жилищного и промышленного строительства, определенной документах территориального планирования и Генеральными планами сельских поселений Варненского муниципального района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/>
        <w:t>Цели Программы:</w:t>
      </w:r>
    </w:p>
    <w:p>
      <w:pPr>
        <w:pStyle w:val="1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комплексное решение проблемы перехода к надежному функционированию и долгосрочному развитию систем коммунальной инфраструктуры;</w:t>
      </w:r>
    </w:p>
    <w:p>
      <w:pPr>
        <w:pStyle w:val="1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коммунальных услуг с одновременным снижением нерациональных затрат;</w:t>
      </w:r>
    </w:p>
    <w:p>
      <w:pPr>
        <w:pStyle w:val="1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1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повышение надежности и эффективности функционирования жилищно-коммунальных систем жизнеобеспечения населения район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>
          <w:bCs/>
        </w:rPr>
        <w:t>повышение уровня благоустройства и улучшение экологической обстановки в районе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ind w:left="0" w:firstLine="426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Для достижения целей определены задачи Программы:</w:t>
      </w:r>
    </w:p>
    <w:p>
      <w:pPr>
        <w:pStyle w:val="Style17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>
          <w:bCs/>
        </w:rPr>
      </w:pPr>
      <w:r>
        <w:rPr>
          <w:bCs/>
        </w:rPr>
        <w:t>разработка мероприятий по строительству и модернизации объектов коммунальной инфраструктуры;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пределение сроков и объема капитальных вложений на реализацию разработанных мероприятий;</w:t>
      </w:r>
    </w:p>
    <w:p>
      <w:pPr>
        <w:pStyle w:val="Style17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привлечение инвестиционных средств в обеспечение реализации программы;</w:t>
      </w:r>
    </w:p>
    <w:p>
      <w:pPr>
        <w:pStyle w:val="Style17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формирование направления комплексного развития систем коммунальной инфраструктуры района;</w:t>
      </w:r>
    </w:p>
    <w:p>
      <w:pPr>
        <w:pStyle w:val="Style17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замена морально устаревшего и физически изношенного оборудования;</w:t>
      </w:r>
    </w:p>
    <w:p>
      <w:pPr>
        <w:pStyle w:val="Style17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возможности подключения к существующим коммунальным сетям новых потреби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 ЗАТРАТЫ НА РЕАЛИЗАЦИЮ ПРОГРАММЫ</w:t>
      </w:r>
    </w:p>
    <w:p>
      <w:pPr>
        <w:pStyle w:val="Normal"/>
        <w:ind w:firstLine="709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232283,2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0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илизация твердых бытовых отходов (ТБ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172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964,2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283,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Normal"/>
        <w:jc w:val="center"/>
        <w:rPr/>
      </w:pPr>
      <w:r>
        <w:rPr>
          <w:bCs/>
        </w:rPr>
        <w:t>5. ОЖИДАЕМЫЕ РЕЗУЛЬТАТЫ РЕАЛИЗАЦИ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Выполнение мероприятий Программы позволит обеспечить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сокращение объема затрат на энергоснабжение объектов коммунального хозяйств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повышение уровня инвестиционной привлекательности район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улучшение экологического состояния в районе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 КОНТРОЛЬ ИСПОЛНЕНИЯ ПРОГРАММЫ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>Оперативный контроль осуществляют муниципальное учреждение «Управление строительства и жилищно-коммунального хозяйства»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/>
      </w:pPr>
      <w:r>
        <w:rPr>
          <w:b/>
          <w:bCs/>
        </w:rPr>
        <w:t xml:space="preserve">И ВОДООТВЕДЕНИЯ ВАРН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0-2015 ГОДЫ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7"/>
        <w:numPr>
          <w:ilvl w:val="0"/>
          <w:numId w:val="17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3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0-201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2010 – 2015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22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7"/>
        <w:numPr>
          <w:ilvl w:val="0"/>
          <w:numId w:val="17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22"/>
        </w:numPr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АНИЕ ДЕЙСТВУЮЩЕЙ СИСТЕМЫ ВОДОСНАБЖЕНИЯ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АНАЛИЗ СУЩЕСТВУЮЩИХ ПРОБЛЕМ</w:t>
      </w:r>
    </w:p>
    <w:p>
      <w:pPr>
        <w:pStyle w:val="Style17"/>
        <w:numPr>
          <w:ilvl w:val="0"/>
          <w:numId w:val="17"/>
        </w:numPr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>Большинство населенных пунктов Варненского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256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ind w:firstLine="720"/>
        <w:jc w:val="both"/>
        <w:rPr/>
      </w:pPr>
      <w:r>
        <w:rPr/>
        <w:t>В селе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ind w:firstLine="720"/>
        <w:jc w:val="both"/>
        <w:rPr/>
      </w:pPr>
      <w:r>
        <w:rPr/>
        <w:t xml:space="preserve"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</w:t>
      </w:r>
    </w:p>
    <w:p>
      <w:pPr>
        <w:pStyle w:val="Normal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ОПИСАНИЕ ДЕЙСТВУЮЩЕЙ СИСТЕМЫ ВОДООТВЕДЕНИЯ</w:t>
      </w:r>
    </w:p>
    <w:p>
      <w:pPr>
        <w:pStyle w:val="Normal"/>
        <w:jc w:val="center"/>
        <w:rPr/>
      </w:pPr>
      <w:r>
        <w:rPr/>
        <w:t>И АНАЛИЗ СУЩЕСТВУЮЩИХ ПРОБЛЕМ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Канализационных сетей в населенных пунктах района не предусмотрено, за исключением села Варна. Водоотведение осуществляется в местные стокоприемники (выгребы). Водоотведение хозяйственно-бытовых стоков в селе Варна организовано от многоквартирного жилья и социальных объектов в центральную канализацию. Протяженность сетей 10,6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  <w:tab w:val="left" w:pos="0" w:leader="none"/>
        </w:tabs>
        <w:ind w:left="0" w:hanging="284"/>
        <w:jc w:val="center"/>
        <w:rPr/>
      </w:pPr>
      <w:r>
        <w:rPr/>
        <w:t>ЦЕЛИ И ЗАДАЧИ ПОДПРОГРАММЫ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/>
        <w:t>Целями Подпрограммы являются: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b/>
          <w:b/>
          <w:i/>
          <w:i/>
        </w:rPr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lang w:eastAsia="en-US"/>
        </w:rPr>
        <w:t>увеличение питьевого водозабора.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;</w:t>
      </w:r>
    </w:p>
    <w:p>
      <w:pPr>
        <w:pStyle w:val="Style21"/>
        <w:numPr>
          <w:ilvl w:val="0"/>
          <w:numId w:val="13"/>
        </w:numPr>
        <w:ind w:left="357" w:hanging="357"/>
        <w:jc w:val="both"/>
        <w:rPr/>
      </w:pPr>
      <w:r>
        <w:rPr/>
        <w:t>разработка проектов зон санитарной охраны водоисточников водопроводных сооружен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0" w:hanging="426"/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3 скважин для централизованного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к селу Варна от сква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Лейпц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Сала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централизованного водоснабжения поселка 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поселка Сол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селковых водопроводных сетей поселка Новопок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села Кулев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етей водоотвед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ind w:left="567" w:hanging="993"/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ind w:left="567" w:hanging="993"/>
        <w:jc w:val="center"/>
        <w:rPr/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подключение к существующим коммунальным сетям новых потребителей</w:t>
      </w:r>
    </w:p>
    <w:p>
      <w:pPr>
        <w:pStyle w:val="Style17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0-201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17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0-201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0 − 2015 годах выделения 31 млн. рублей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0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«КОМПЛЕКСНОЕ РАЗВИТИЕ ОБЪЕК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УЕМЫХ ДЛЯ УТИЛИЗАЦИИ ТВЕРДЫХ БЫТОВЫХ ОТХОДОВ</w:t>
      </w:r>
    </w:p>
    <w:p>
      <w:pPr>
        <w:pStyle w:val="Normal"/>
        <w:jc w:val="center"/>
        <w:rPr/>
      </w:pPr>
      <w:r>
        <w:rPr>
          <w:b/>
          <w:bCs/>
        </w:rPr>
        <w:t>В ВАРНЕНСКОМ МУНИЦИПАЛЬНОМ РАЙОНЕ, НА 2010-201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объектов, используемых для утилизации твердых бытовых отходов в Варненском муниципальном районе на 2010-201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эффективной системы управления обращением с твердыми коммунальными и промышленными отходами (далее ТКПО);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безопасной эксплуатации действующего полигона ТКПО в соответствии с нормативными требованиями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нового полигона ТКПО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качества обслуживания населения, повышение эффективности работы предприятий, осуществляющих вывоз ТКО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вредного воздействия свалки на экологическую обстановку в селе Варна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о окружающей среды на территории села Вар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арненского муниципального района местом для захоронения отхо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полигона для захоронения Т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 и обеспечение требований при обращении с твердыми коммунальными и промышленными отходами.</w:t>
      </w:r>
    </w:p>
    <w:p>
      <w:pPr>
        <w:pStyle w:val="Normal"/>
        <w:ind w:firstLine="709"/>
        <w:rPr/>
      </w:pPr>
      <w:r>
        <w:rPr/>
        <w:t>Для ее реализации в 2010-2015 годах предлагается ряд мероприятий, направленных на достижение конечных ц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удалением и захоронением ТКПО. Свалка в селе Варна уже через 5 - 7 лет будет не в состоянии принимать отходы, если не увеличивать её площадь.</w:t>
      </w:r>
    </w:p>
    <w:p>
      <w:pPr>
        <w:pStyle w:val="Normal"/>
        <w:ind w:firstLine="709"/>
        <w:jc w:val="both"/>
        <w:rPr/>
      </w:pPr>
      <w:r>
        <w:rPr/>
        <w:t>Ежегодно объем захороненных отходов на свалке в селе Варна растет, поэтому необходимо принять меры по уменьшению объемов ТКПО, образующихся и предназначенных для захоронения. Эта проблема может быть решена за счет предварительной сортировки и прессования ТКПО перед захоронением. Объем ТКПО при такой технологии будет уменьшен в 6 - 8 раз. Это значительно увеличит ресурс существующей свалки в селе Варна, исключит возгорания,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  <w:t>В настоящее время в Варненском муниципальном районе нет объектов захоронения ТКПО, отвечающего требованиям действующего законодательства, санитарно-гигиеническим и экологическим нормам и правилам. В градостроительном плане предусмотрено отведение площадей для строительства нового полигона ТКПО. Необходимо начать проведение работ по подготовке документации по разработке и строительству нового полигона, соответствующего СанПиН 42-128-46-90-88 ("Санитарные правила содержания территорий населенных мест").</w:t>
      </w:r>
    </w:p>
    <w:p>
      <w:pPr>
        <w:pStyle w:val="Normal"/>
        <w:ind w:firstLine="709"/>
        <w:jc w:val="both"/>
        <w:rPr/>
      </w:pPr>
      <w:r>
        <w:rPr/>
        <w:t>Важным вопросом является совершенствование системы обращения с ТКПО. Несовершенство сбора, транспортировки, обезвреживания, хранения и захоронения отходов ведет к образованию несанкционированных свал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эффективной системы управления обращением с твердыми коммунальными и промышленными отходами (далее ТКПО)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й эксплуатации действующего полигона ТКПО в соответствии с нормативными требованиями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нового полигона ТКПО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вышение качества обслуживания населения, повышение эффективности работы предприятий, осуществляющих вывоз ТКО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вредного воздействия свалки на экологическую обстановку в селе Варна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5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4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странению нарушений при эксплуатации свалки </w:t>
            </w:r>
            <w:r>
              <w:rPr>
                <w:rFonts w:cs="Times New Roman" w:ascii="Times New Roman" w:hAnsi="Times New Roman"/>
                <w:spacing w:val="-1"/>
              </w:rPr>
              <w:t xml:space="preserve">ТБО в селе Варна (устройство ограждения, обваловка, мероприятия </w:t>
            </w:r>
            <w:r>
              <w:rPr>
                <w:rFonts w:cs="Times New Roman" w:ascii="Times New Roman" w:hAnsi="Times New Roman"/>
              </w:rPr>
              <w:t>по снижению негативного воздейств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Разработка проект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7" w:leader="none"/>
              </w:tabs>
              <w:spacing w:lineRule="exact" w:line="271"/>
              <w:ind w:right="929" w:firstLine="5"/>
              <w:rPr/>
            </w:pPr>
            <w:r>
              <w:rPr>
                <w:spacing w:val="-8"/>
              </w:rPr>
              <w:t>2.2</w:t>
            </w:r>
            <w:r>
              <w:rPr/>
              <w:tab/>
            </w:r>
            <w:r>
              <w:rPr>
                <w:spacing w:val="-2"/>
              </w:rPr>
              <w:t xml:space="preserve">Нормативов образования отходов и лимитов на их </w:t>
            </w:r>
            <w:r>
              <w:rPr/>
              <w:t>размещени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7" w:leader="none"/>
              </w:tabs>
              <w:spacing w:lineRule="exact" w:line="271"/>
              <w:ind w:right="929" w:firstLine="108"/>
              <w:rPr/>
            </w:pPr>
            <w:r>
              <w:rPr>
                <w:spacing w:val="-11"/>
              </w:rPr>
              <w:t>2.3</w:t>
            </w:r>
            <w:r>
              <w:rPr/>
              <w:tab/>
              <w:t>Материалов экологического обоснования намечаемой</w:t>
            </w:r>
            <w:r>
              <w:rPr>
                <w:spacing w:val="-2"/>
              </w:rPr>
              <w:t xml:space="preserve"> деятельности по обращению с опасными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учение специалистов на право работы с опасными </w:t>
            </w:r>
            <w:r>
              <w:rPr>
                <w:rFonts w:cs="Times New Roman" w:ascii="Times New Roman" w:hAnsi="Times New Roman"/>
              </w:rPr>
              <w:t>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Проведение Государственной экологической эксперти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лицензии на обращение с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ка проектной документации полигона ТБО в селе Ва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  <w:tr>
        <w:trPr>
          <w:trHeight w:val="59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нового полигона в селе Вар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мусорных контейнеров на территории индивидуальной жилой застройки(150 едини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-2015</w:t>
            </w:r>
          </w:p>
        </w:tc>
      </w:tr>
      <w:tr>
        <w:trPr>
          <w:trHeight w:val="4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воз отходов с несанкционированных свалок (45 куб.м/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села Вар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беспечить Варненский муниципальный район местом для захоронения отходов в соответствии с действующим законодательств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ривлечь инвестиции в деятельность по переработке ТКП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развить инфраструктуру обращения и обезвреживания ТБ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уменьшить объемы ТКПО, подлежащие захорон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родлить срок службы действующего полигона ТКПО в селе Вар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7"/>
        <w:numPr>
          <w:ilvl w:val="0"/>
          <w:numId w:val="17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0-201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3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numPr>
          <w:ilvl w:val="0"/>
          <w:numId w:val="27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7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0-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7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8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81"/>
        <w:gridCol w:w="1010"/>
        <w:gridCol w:w="883"/>
        <w:gridCol w:w="883"/>
        <w:gridCol w:w="794"/>
        <w:gridCol w:w="794"/>
        <w:gridCol w:w="794"/>
        <w:gridCol w:w="794"/>
        <w:gridCol w:w="794"/>
        <w:gridCol w:w="794"/>
        <w:gridCol w:w="794"/>
        <w:gridCol w:w="1801"/>
      </w:tblGrid>
      <w:tr>
        <w:trPr>
          <w:trHeight w:val="133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ектно-сметной документации, наличие экспертизы</w:t>
            </w:r>
          </w:p>
        </w:tc>
        <w:tc>
          <w:tcPr>
            <w:tcW w:w="3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роприятий                    (тыс. руб.)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ИСТЕМ ВОДОСНАБЖЕНИЯИ ВОДООТВЕДЕНИЯ ВАРНЕН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-2015 ГОДЫ»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3 скважин централизованного водоснабжения с. Вар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дефицита питьевой воды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сетей водоснабжения, водонапорных башен, ремонтные работы по очистке скважин с. Вар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5-ЖКХ-К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2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5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40 п.м. Замена устаревшего оборудования, снижение износа, улучшение качества питьевой воды, снижение потерь.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5,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5,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,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с.Бородиновка - Варна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 п.м.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водопровода с. Лейпциг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6/2 от 08.08.05г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 п.м. 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водопровода в пос. Саламат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5/2 от 01.09.04г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94 п.м. 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сетей водоснабжения с.Николаевк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4-ЖКХ-КР-223 от 14.08.2007г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0 п.м. Замена устаревшего оборудования, снижение износа, улучшение качества питьевой воды, снижение потерь. 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селковых водопроводных сетей п. Новопокровк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8-2.М.-К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4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0 п.м. Обеспечение населения питьевой водой из централизованного источника, снижение потерь воды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4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централизованного водоснабжения с. Кулевчи в том числе ПСД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9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п.м. 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9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Аятского сельского посел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5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5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5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5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Бородиновского сельского посел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Новоуральского сельского посел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1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1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1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1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Толстинского сельского посел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Лейпцигского сельского поселе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струкция сетей водоотведения с. Варна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 п.м. Замена устаревшего оборудования, снижения износа, улучшение качества питьевой воды, экономия энергоресурсов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тных сооружений центральной канализации с. Варна, в том числе ПСД (насосные станции 2 шт., напорный коллектор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150 тыс. куб м. Очистка сточных вод, применение современного оборудования, экономия энергоресурсов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0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0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5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1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9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1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1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5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40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ОЕ РАЗВИТИЕ СИСТЕМ ТЕПЛОСНАБЖЕНИЯ ВАРНЕНСКОГО МУНИЦИПАЛЬНОГО РАЙОНА НА 2010-2015 ГОДЫ»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ремонт систем теплоснабжения (с монтажом блочной котельной )села Бородиновка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4,5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й  работы систем теплоснабжения, повышение экономической эффективности  использования современных технологий, оборудования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4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4,5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 систем теплоснабжения с монтажом блочной котельной села Новый Урал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й  работы систем теплоснабжения, повышение экономической эффективности  использования современных технологий, оборудования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капитальный ремонт систем теплоснабжения, установка приборов учета (теплтраса и котельные) ,Новоуральское сельское поселение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капитальный ремонт систем теплоснабжения (теплтраса и котельные) ,Варненское сельское поселение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капитальный ремонт систем теплоснабжения (теплтраса и котельные) ,Краснооктябрьское сельское поселение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капитальный ремонт систем теплоснабжения (теплтраса и котельная ст.Тамерлан), Варненское сельское поселение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,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школы с электроотопления на газ села Катенино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надежной  работы систем теплоснабжения, повышение экономической эффективности  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9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52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7,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7,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2,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2,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2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ОЕ РАЗВИТИЕ ОБЪЕКТОВ, ИСПОЛЬЗУЕМЫХ ДЛЯ УТИЛИЗАЦИИ ТВЕРДЫХ БЫТОВЫХ ОТХОДОВ В ВАРНЕНСКОМ МУНИЦИПАЛЬНОМ РАЙОНЕ, НА 2010-2015 ГОДЫ»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ранению нарушений при эксплуатации свалки ТБО в с. Варна (устройство ограждения, обваловка, мероприятия по снижению негативного воздействия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:                                  Нормативов образования отходов и лимитов на их размещение;                                               Материалов экологического обоснования намечаемой деятельности по обращению с опасными отходами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экологической экспертизы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 полигона ТБО в селе Вар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йона местом для захоронения отходов в соответствии с действующими требованиями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ого полигона в селе Варна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йона местом для захоронения отходов в соответствии с действующими требованиями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усорных контейнеров на территории индивидуальной жилой застройки(150 единиц) Варненского сельского посел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обслуживания населения, повышение эффективности работы предприятий, осуществляющих вывоз ТКО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с несанкционированных свалок (45 куб.м/год) на территории Варненского муниципального райо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23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2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вредного воздействия несанкционированных свалок на экологическую обстановку в с. Варна.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17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4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4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4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3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ОЕ РАЗВИТИЕ СИСТЕМ ЭЛЕКТОРСАНБЖЕНИЯ ВАРНЕ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абот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й газопровод высокого давления  поселок Дружный – поселок Саламат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8,5 км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й газопровод высокого давления  поселок Дружный – поселок Лейпциг, в том числе ПСД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9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9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 км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1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й газопровод высокого давления   поселок Казановка – село Алексеевка, в том числе ПСД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1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 км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1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й газопровод высокого давления поселок Новопокровка- поселок Новые Кулевчи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 км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 в пос. Казановк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двухэтажных жилых домов в п.Большевик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  поселок Кызыл-Маяк,в т.ч.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 жилых домов поселок Новопокровкае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 поселок Саламат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 поселок Лейпциг, в том ч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село Новые Кулевчи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8,2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ых домов поселок Алексеевка, в том числе ПС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 кв.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газораспределительных сетей (аварийно-во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ановительные работы) на территории Варненского муниципального района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снабжение жилых домов в селе Варна, в том числе ПСД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кв.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"газоснабжение"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96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96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7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08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20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208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08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7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283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283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53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26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7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38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8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02,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54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4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85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6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8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02,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4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4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26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7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6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vertAlign w:val="baseline"/>
        <w:position w:val="0"/>
        <w:sz w:val="24"/>
        <w:spacing w:val="0"/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19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19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19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9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iCs/>
      <w:sz w:val="26"/>
      <w:szCs w:val="2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17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19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19"/>
      </w:numPr>
      <w:spacing w:lineRule="auto" w:line="480" w:before="0" w:after="120"/>
    </w:pPr>
    <w:rPr/>
  </w:style>
  <w:style w:type="paragraph" w:styleId="11">
    <w:name w:val="Нумерованный (1)"/>
    <w:basedOn w:val="Normal"/>
    <w:qFormat/>
    <w:pPr>
      <w:numPr>
        <w:ilvl w:val="0"/>
        <w:numId w:val="17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17"/>
      </w:numPr>
      <w:ind w:left="992" w:hanging="283"/>
      <w:jc w:val="both"/>
    </w:pPr>
    <w:rPr/>
  </w:style>
  <w:style w:type="paragraph" w:styleId="A">
    <w:name w:val="Нумерованный (a)"/>
    <w:basedOn w:val="11"/>
    <w:next w:val="TextBody"/>
    <w:qFormat/>
    <w:pPr>
      <w:numPr>
        <w:ilvl w:val="0"/>
        <w:numId w:val="5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Evgen Z</cp:lastModifiedBy>
  <cp:lastPrinted>2014-02-10T10:57:00Z</cp:lastPrinted>
  <dcterms:modified xsi:type="dcterms:W3CDTF">2014-02-18T06:25:00Z</dcterms:modified>
  <cp:revision>33</cp:revision>
  <dc:subject/>
  <dc:title>МАГНИТОГОРСКОЕ ГОРОДСКОЕ СОБРАНИЕ ДЕПУТАТОВ</dc:title>
</cp:coreProperties>
</file>