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89535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1  января  2014 года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с.Варна                                                           №  9                </w:t>
        <w:tab/>
      </w:r>
      <w:r>
        <w:rPr>
          <w:sz w:val="28"/>
          <w:szCs w:val="28"/>
        </w:rPr>
        <w:t xml:space="preserve">                     </w:t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О внесении изменений в Поло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иблиотечном деле 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арненском муниципальном районе»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Законом Челябинской области от 30.11.2004 г. № 324-ЗО                                  «О библиотечном деле в Челябинской области» Собрание депутатов Варнен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в Положение «О библиотечном деле в Варненском муниципальном районе, утвержденное Решением Собрания депутатов Варненского муниципального района  от 12.10.2005 г. №03 (с изменениями от 27.06.2005г. № 55, от 12.10.2011 г. № 91, от 11.07.2012 г № 59), 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 Статью 9. «Меры социальной поддержки библиотечных работников»  изложить в следующ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едакции: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Статья 9. Меры социальной поддержки библиотечных работников.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иблиотечным работникам района, а также библиотек районных образовательных организаций предоставляются меры социальной поддержки в виде: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ежегодной выплаты лечебного пособия в размере одного должностного оклада;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) ежемесячной надбавки к должностному окладу за выслугу лет при стаже работы: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 1 года до 10 лет – 20%;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10 лет и выше – 30% .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иблиотечным работникам района, а также библиотек районных образовательных организаций предоставляется  ежегодный дополнительно оплачиваемый отпуск продолжительностью 5 календарных дней – при наличии 10 лет стажа работы, 10 календарных дней – при наличии 20 лет стажа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таж работы, дающий право на получение надбавки за выслугу лет, предоставления  ежегодного дополнительно оплачиваемого отпуска, включается время работы в библиотеках Челябинской области, библиотечным работникам района, а также библиотек районных образователь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 Финансирование мер, указанных п. 1,2 осуществляется за счет средств местного бюджета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 Пункты 1,2 статьи 9 Положения  вступают в силу с 10.09.201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 Пункт 3 статьи 9 Положения  вступает в силу с 01.01.2014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</w:rPr>
        <w:t>Глава Варненского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го района</w:t>
        <w:tab/>
        <w:tab/>
        <w:t xml:space="preserve">    </w:t>
        <w:tab/>
        <w:tab/>
        <w:t xml:space="preserve">                         </w:t>
        <w:tab/>
        <w:t>С.В. Макл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91">
    <w:name w:val="Font Style91"/>
    <w:qFormat/>
    <w:rPr>
      <w:rFonts w:ascii="Times New Roman" w:hAnsi="Times New Roman" w:cs="Times New Roman"/>
      <w:sz w:val="20"/>
      <w:szCs w:val="20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53"/>
      <w:jc w:val="center"/>
    </w:pPr>
    <w:rPr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3"/>
      <w:ind w:firstLine="66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43:00Z</dcterms:created>
  <dc:creator>Любовь</dc:creator>
  <dc:description/>
  <cp:keywords/>
  <dc:language>en-US</dc:language>
  <cp:lastModifiedBy>1</cp:lastModifiedBy>
  <cp:lastPrinted>2014-02-03T15:05:00Z</cp:lastPrinted>
  <dcterms:modified xsi:type="dcterms:W3CDTF">2014-02-03T09:31:00Z</dcterms:modified>
  <cp:revision>93</cp:revision>
  <dc:subject/>
  <dc:title/>
</cp:coreProperties>
</file>