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667000</wp:posOffset>
            </wp:positionH>
            <wp:positionV relativeFrom="paragraph">
              <wp:posOffset>95885</wp:posOffset>
            </wp:positionV>
            <wp:extent cx="772160" cy="914400"/>
            <wp:effectExtent l="0" t="0" r="0" b="0"/>
            <wp:wrapTight wrapText="bothSides">
              <wp:wrapPolygon edited="0">
                <wp:start x="-265" y="0"/>
                <wp:lineTo x="-265" y="21373"/>
                <wp:lineTo x="21600" y="21373"/>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r>
        <w:rPr/>
        <w:tab/>
        <w:tab/>
        <w:tab/>
        <w:tab/>
        <w:tab/>
        <w:tab/>
        <w:tab/>
        <w:tab/>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НЕНСКОГО МУНИЦИПАЛЬНОГО РАЙОНА</w:t>
        <w:br/>
        <w:t>ЧЕЛЯБИ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Heading7"/>
        <w:tabs>
          <w:tab w:val="clear" w:pos="708"/>
          <w:tab w:val="left" w:pos="7695" w:leader="none"/>
        </w:tabs>
        <w:spacing w:before="0" w:after="0"/>
        <w:rPr/>
      </w:pPr>
      <w:r>
        <w:rPr>
          <w:rFonts w:cs="Times New Roman" w:ascii="Times New Roman" w:hAnsi="Times New Roman"/>
          <w:sz w:val="26"/>
          <w:szCs w:val="26"/>
          <w:lang w:val="ru-RU"/>
        </w:rPr>
        <w:t xml:space="preserve">от 31 января 2014 года                         </w:t>
      </w:r>
    </w:p>
    <w:p>
      <w:pPr>
        <w:pStyle w:val="Normal"/>
        <w:spacing w:lineRule="auto" w:line="240" w:before="0" w:after="0"/>
        <w:rPr/>
      </w:pPr>
      <w:r>
        <w:rPr>
          <w:rFonts w:cs="Times New Roman" w:ascii="Times New Roman" w:hAnsi="Times New Roman"/>
          <w:sz w:val="26"/>
          <w:szCs w:val="26"/>
        </w:rPr>
        <w:t xml:space="preserve">с.Варна                                                     №  12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11552" w:type="dxa"/>
        <w:jc w:val="left"/>
        <w:tblInd w:w="0" w:type="dxa"/>
        <w:tblLayout w:type="fixed"/>
        <w:tblCellMar>
          <w:top w:w="0" w:type="dxa"/>
          <w:left w:w="108" w:type="dxa"/>
          <w:bottom w:w="0" w:type="dxa"/>
          <w:right w:w="108" w:type="dxa"/>
        </w:tblCellMar>
      </w:tblPr>
      <w:tblGrid>
        <w:gridCol w:w="6204"/>
        <w:gridCol w:w="5348"/>
      </w:tblGrid>
      <w:tr>
        <w:trPr>
          <w:trHeight w:val="1068" w:hRule="atLeast"/>
        </w:trPr>
        <w:tc>
          <w:tcPr>
            <w:tcW w:w="6204" w:type="dxa"/>
            <w:tcBorders/>
          </w:tcPr>
          <w:p>
            <w:pPr>
              <w:pStyle w:val="Normal"/>
              <w:widowControl/>
              <w:bidi w:val="0"/>
              <w:spacing w:lineRule="auto" w:line="276" w:before="0" w:after="200"/>
              <w:rPr>
                <w:b/>
                <w:b/>
                <w:sz w:val="26"/>
                <w:szCs w:val="26"/>
              </w:rPr>
            </w:pPr>
            <w:r>
              <w:rPr>
                <w:rFonts w:cs="Times New Roman" w:ascii="Times New Roman" w:hAnsi="Times New Roman"/>
                <w:b/>
                <w:sz w:val="26"/>
                <w:szCs w:val="26"/>
              </w:rPr>
              <w:t>Об утверждении «Положения  о порядке обеспечения детей-сирот и детей, оставшихся без попечения родителей, а также лиц из их числа, жилыми помещениями по договору найма специализированного жилого помещения на территории Варненского муниципального района»</w:t>
            </w:r>
          </w:p>
        </w:tc>
        <w:tc>
          <w:tcPr>
            <w:tcW w:w="5348" w:type="dxa"/>
            <w:tcBorders/>
          </w:tcPr>
          <w:p>
            <w:pPr>
              <w:pStyle w:val="Normal"/>
              <w:snapToGrid w:val="false"/>
              <w:rPr>
                <w:b/>
                <w:b/>
                <w:sz w:val="26"/>
                <w:szCs w:val="26"/>
              </w:rPr>
            </w:pPr>
            <w:r>
              <w:rPr>
                <w:b/>
                <w:sz w:val="26"/>
                <w:szCs w:val="26"/>
              </w:rPr>
            </w:r>
          </w:p>
          <w:p>
            <w:pPr>
              <w:pStyle w:val="Normal"/>
              <w:spacing w:before="0" w:after="200"/>
              <w:jc w:val="right"/>
              <w:rPr>
                <w:sz w:val="26"/>
                <w:szCs w:val="26"/>
              </w:rPr>
            </w:pPr>
            <w:r>
              <w:rPr>
                <w:sz w:val="26"/>
                <w:szCs w:val="26"/>
              </w:rPr>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В соответствии с Жилищным кодексом Российской Федерации, Федерального закона РФ от  21.12.1996 года № 159-ФЗ «О дополнительных гарантиях по социальной поддержке детей-сирот и детей, оставшихся без попечения родителей» (с последними изменениями в Федеральном законе РФ от 29.02.2012 года № 15-ФЗ «О внесении изменений в отдельные законодательные акты РФ в части обеспечения жилыми помещениями детей-сирот и детей, оставшихся без попечения родителей»), Постановлением Правительства Челябинской области от 15.04.2013 года № 136-П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Собрание депутатов Варненского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ЕШАЕТ:</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1. Утвердить «Положение о порядке обеспечения детей-сирот и детей, оставшихся без попечения родителей, а также лиц из их числа, жилыми помещениями по договору найма специализированного жилого помещения на территории Варненского муниципального района» (прилаг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Направить настоящее Решение Главе Варненского муниципального района для подписания и обнарод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Глава Варненског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муниципального района                                                             С.В.Маклаков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Решению Собрания депутатов</w:t>
      </w:r>
    </w:p>
    <w:p>
      <w:pPr>
        <w:pStyle w:val="Normal"/>
        <w:widowControl w:val="false"/>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арненского муниципального района </w:t>
      </w:r>
    </w:p>
    <w:p>
      <w:pPr>
        <w:pStyle w:val="Normal"/>
        <w:widowControl w:val="false"/>
        <w:autoSpaceDE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t>от 31 января 2014 года № 12</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обеспечения детей-сирот, детей, оставшихся</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без попечения родителей, а также лиц из их числа</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жилыми помещениями по договору найма специализированного</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жилого помещения на территории Варненского муниципального района Челябинской области</w:t>
      </w:r>
    </w:p>
    <w:p>
      <w:pPr>
        <w:pStyle w:val="Normal"/>
        <w:widowControl w:val="false"/>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3"/>
        </w:numPr>
        <w:autoSpaceDE w:val="false"/>
        <w:spacing w:lineRule="auto" w:line="240" w:before="0" w:after="0"/>
        <w:jc w:val="center"/>
        <w:outlineLvl w:val="1"/>
        <w:rPr>
          <w:rFonts w:ascii="Times New Roman" w:hAnsi="Times New Roman" w:cs="Times New Roman"/>
          <w:b/>
          <w:b/>
          <w:sz w:val="24"/>
          <w:szCs w:val="24"/>
        </w:rPr>
      </w:pPr>
      <w:bookmarkStart w:id="0" w:name="Par55"/>
      <w:bookmarkEnd w:id="0"/>
      <w:r>
        <w:rPr>
          <w:rFonts w:cs="Times New Roman" w:ascii="Times New Roman" w:hAnsi="Times New Roman"/>
          <w:b/>
          <w:sz w:val="24"/>
          <w:szCs w:val="24"/>
        </w:rPr>
        <w:t>Общие положения</w:t>
      </w:r>
    </w:p>
    <w:p>
      <w:pPr>
        <w:pStyle w:val="Normal"/>
        <w:widowControl w:val="false"/>
        <w:numPr>
          <w:ilvl w:val="0"/>
          <w:numId w:val="0"/>
        </w:numPr>
        <w:autoSpaceDE w:val="false"/>
        <w:spacing w:lineRule="auto" w:line="240" w:before="0" w:after="0"/>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оложение о порядке обеспечения детей-сирот, детей, оставшихся без попечения родителей, а также лиц из их числа жилыми помещениями по договору найма специализированного жилого помещения на территории Варненского муниципального района (далее по тексту - Положение) разработано в соответствии с Жилищ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законом РФ  от 21.12.1996г. № 159-ФЗ "О дополнительных гарантиях по социальной поддержке детей-сирот и детей, оставшихся без попечения родителей" (с последними изменениями в Федеральном законе РФ от 29.02.2012г. № 15-ФЗ "О внесении изменений в отдельные законодательные акты РФ в части обеспечения жилыми помещениями детей-сирот и детей, оставшихся без попечения родителей"), </w:t>
      </w:r>
      <w:hyperlink r:id="rId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Челябинской области от 22.12.2005г. № 442-ЗО "О наделении органов местного самоуправления государственными полномочиями по социальной поддержке детей-сирот и детей, оставшихся без попечения родителей",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Челябинской области от 25.10.2007г. № 212-ЗО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Постановлением Правительства Челябинской области от 15.04.2013г. № 136-П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и регулирует вопросы обеспечения детей-сирот и детей, оставшихся без попечения родителей, а также лиц из их числа (далее по тексту - дети-сироты), состоящих на учете в Варненском муниципальном районе и включенных в список подлежащих обеспечению жилыми помещениями детей-сирот и детей, оставшихся без попечения родителей, а также лиц из их числа, (далее по тексту - список), жилыми помещениями в виде жилых домов, квартир, благоустроенных применительно к условиям Варненского муниципального района Челябинской области, по нормам предоставления площади жилого помещения по договору социального найма, установленным на территории Варненского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Дети-сироты обеспечиваются благоустроенными жилыми помещениями по договору найма специализированного жилого помещения однократно из муниципального специализированного жилищного фонда для детей-сирот, формируемого за счет средств областного и федерального бюджета, предусмотренных на эти цели на соответствующий финансовый год Варненскому муниципальному району Челябин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Комитет  экономики администрации Варненского муниципального района Челябинской области,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при покупке жилого помещения), Администрация Варненского муниципального района Челябинской области, при участии в долевом строительстве многоквартирных домов, при строительстве многоквартирных либо жилых домов обеспечивают целевое использование средств, выделяемых на обеспечение жильем детей-сирот; ежемесячно в срок до 1 числа каждого месяца, а также по первому требованию, предоставляют отчетность о расходовании средств в финансовое управление Варненского муниципального района Челябинской области и Управление социальной защиты населения Варненского муниципального района Челябин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направляет отчетность об использовании средств субвенций в Министерство социальных отношений Челябинской области по форме и в сроки, установленные Министерством социальных отношений Челябин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Жилыми помещениями по договору найма специализированного жилого помещения обеспечиваются дети-сироты, дети, оставшиеся без попечения родителей, лица из их числа на основании сведений (личных дел) по данной категории граждан, поданных УСЗН администрацией Варненского муниципального района в Министерство социальных отношений Челябинской области. Окончательный (общеобластной) список детей-сирот, детей, оставшихся без попечения родителей и лиц из их числа, имеющих право на внеочередное получение жилья, утверждается и формируется   Министерством социальных отношений Челябин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Жилые помещения по договору найма специализированного жилого помещения предоставляются однократно детям-сиротам по достижении ими возраста 18 лет, а также в случае приобретения ими полной дееспособности до достижения совершеннолетнего возраста.</w:t>
      </w:r>
    </w:p>
    <w:p>
      <w:pPr>
        <w:pStyle w:val="Normal"/>
        <w:widowControl w:val="false"/>
        <w:autoSpaceDE w:val="false"/>
        <w:ind w:firstLine="540"/>
        <w:jc w:val="both"/>
        <w:rPr>
          <w:rFonts w:ascii="Times New Roman" w:hAnsi="Times New Roman" w:cs="Times New Roman"/>
          <w:sz w:val="24"/>
          <w:szCs w:val="24"/>
        </w:rPr>
      </w:pPr>
      <w:bookmarkStart w:id="1" w:name="Par58"/>
      <w:bookmarkEnd w:id="1"/>
      <w:r>
        <w:rPr>
          <w:rFonts w:cs="Times New Roman" w:ascii="Times New Roman" w:hAnsi="Times New Roman"/>
          <w:sz w:val="24"/>
          <w:szCs w:val="24"/>
        </w:rPr>
        <w:t>6. По письменному заявлению детей-сирот, состоящих в списке и достигших возраста 18 лет или объявленных полностью дееспособными до достижения совершеннолетнего возраста, жилые помещения по договору найма специализированного жилого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 Учет детей-сирот, детей, оставшихся</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без попечения родителей, а также лиц из их числ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лежащих обеспечению жилыми помещениями</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Управление социальной защиты населения администрации Варненского муниципального района в течение двух месяцев со дня постановки ребенка-сироты или ребенка, оставшегося без попечения родителей, на первичный учет устанавливает наличие у него права собственности на жилое помещение, права пользования и владения нанимателя или члена семьи нанимателя жилым помещением по договору социального найма. При отсутствии у ребенка-сироты или ребенка, оставшегося без попечения родителей, указанных прав на жилое помещение, управление социальной защиты осуществляет подготовку документов для постановки на учет детей-сирот, подлежащих обеспечению жилыми помещениями и направляет документы в Министерство социальных отношений Челябин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Управлением социальной защиты населения, отделом архитектуры и градостроительства администрации Варненского муниципального района осуществляется учет детей-сирот, лиц из их числа,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ыявленных и поставленных на первичный учет на территории Варненского муниципального района Челябинской области, до обеспечения их жилыми помещениями по договору найма специализированного жилого помещения путем включения в список детей-сирот, подлежащих обеспечению жилыми помещения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Управление социальной защиты населения в течение 15 дней после предоставления законными представителями детей-сирот и детей, оставшихся без попечения родителей, состоящих на территории Варненского муниципального района Челябинской области на учете в качестве подлежащих обеспечению жилыми помещениями, заявления и необходимых документов, и в течение двух месяцев после достижения детьми-сиротами и детьми, оставшимися без попечения родителей, возраста 14 лет, - в случае непредставления законными представителями заявления о включении в список и необходимых документов, обеспечивает подготовку и направление в Министерство социальных отношений Челябинской области документов, необходимых в соответствии с действующим законодательством для рассмотрения вопроса о включении указанных детей в список, формируемый указанным органом, для последующего предоставления жилого помещения из муниципального специализированного жилищного фонда для детей-сир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и обращении законного представителя ребенка-сироты или ребенка, оставшегося без попечения родителей, не состоящего на учете в качестве подлежащего обеспечению жилым помещением, с заявлением о включении в список, формируемый Министерством социальных отношений Челябинской области, Управление социальной защиты населения в течение 15 дней со дня подачи указанного заявления с приложением необходимых документов обеспечивает подготовку и направление указанных документов в соответствующий орган.</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Включение детей-сирот в список, формируемый Министерством социальных отношений Челябинской области, осуществляется в соответствии с законодательством Челябинской области.</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2" w:name="Par70"/>
      <w:bookmarkStart w:id="3" w:name="Par70"/>
      <w:bookmarkEnd w:id="3"/>
    </w:p>
    <w:p>
      <w:pPr>
        <w:pStyle w:val="Normal"/>
        <w:widowControl w:val="false"/>
        <w:numPr>
          <w:ilvl w:val="0"/>
          <w:numId w:val="0"/>
        </w:numPr>
        <w:autoSpaceDE w:val="false"/>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3. Формирование муниципального специализированного</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жилищного фонда для детей-сирот и детей, оставшихся</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без попечения родителей, а также лиц из их числ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муниципального специализированного жилищного фонда для детей-сирот и управление им осуществляется Комитетом экономики администрации Варненского муниципального района Челябинской области, Управлением по имущественной политике и координации деятельности в сфере государственных и муниципальных услуг администрации Варненского муниципального рай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пользование жилого помещения в качестве специализированного жилищного фонда допускается только после отнесения жилого помещения к определенному виду жилых помещений специализированного жилищного фонд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униципальный специализированный жилищный фонд для детей-сирот формируется за счет предоставляемых районному бюджету субвенций из областного и федерального бюджета следующими способ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жилых помещений в муниципальную собственность Варненского района путем заключения договоров купли-продажи жилых помещений в порядке, установленном действующим законодательст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участие в долевом строительстве многоквартирных дом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многоквартирных дом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жилых домо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правление социальной защиты населения администрации Варненского района  ежегодно, в срок до 1 февраля, направляет в администрацию Варненского муниципального района сведения о количестве детей-сирот, включенных в список, формируемый уполномоченным органом исполнительной власти Челяби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Финансовое управление администрации Варненского муниципального района направляет средства, поступающие из областного и федерального фонда компенсаций в виде субвенции, предоставляемой Варненскому району на осуществление государственных полномочий по социальной поддержке детей-сирот, в части обеспечения детей-сирот, включенных в список, благоустроенными жилыми помещениями специализированного жилищного фонда по договорам найма специализированного жилого помещения, в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для покупки жилых помещений,  на долевое участие в строительстве жилья для детей-сирот, управлению по  строительству администрации Варненского района -  на осуществление строительства жилья для детей-сиро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при покупке жилья), администрация Варненского района (при участии в долевом строительстве жилья),  МУ «Управление строительства и ЖКХ»  (при строительстве жилья), согласно выделенному объему финансирования для обеспечения жилой площадью детей-сирот, учитыва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орму предоставления площади жилого помещения по договору социального найма, установленную решением Собрания депутатов Варненского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еднюю рыночную стоимость одного квадратного метра общей площади жилого помещения, установленную Государственным комитетом "Единый тарифный орган Челябинской области" на момент приобретения жилого помещ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 основании сведений о детях-сиротах, включенных в список подлежащих обеспечению жилыми помещениями, формируемый уполномоченным органом исполнительной власти Челябинской области, определяется необходимое количество жилых помещений для приобретения их в соответствии с установленным порядк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7. Для Управления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обязательным условием приобретения жилого помещения является наличие акта обследования приобретаемого жилого помещения на предмет его соответствия требованиям и нормам, установленным действующим законодательством для жилого помещения, составленного по результатам его обследования представителями комиссии по распределению жилья Варненского муниципального района.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 Сведения о приобретенных путем покупки жилых помещениях подлежат включению в реестр Управления по имущественной политике и координации деятельности в сфере государственных и муниципальных услуг администрации Варненского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9. Администрация Варненского муниципального района после завершения строительства и сдачи объекта в эксплуатацию направляет в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сведения о построенных на целевые денежные средства жилых помещениях для детей-сирот для внесения сведений о них в реестр муниципальной собственности Варненского района для регистрации права собственности на объекты недвижимого имущества и внесения сведений о них в реестр муниципальной собственности Варненск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долевом участии в строительстве многоквартирных домов администрация Варненского района направляет в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свидетельства о праве собственности на жилые помещения для включения их в реестр.</w:t>
      </w:r>
    </w:p>
    <w:p>
      <w:pPr>
        <w:pStyle w:val="Normal"/>
        <w:widowControl w:val="false"/>
        <w:autoSpaceDE w:val="false"/>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 </w:t>
      </w:r>
      <w:bookmarkStart w:id="4" w:name="Par95"/>
      <w:bookmarkEnd w:id="4"/>
      <w:r>
        <w:rPr>
          <w:rFonts w:cs="Times New Roman" w:ascii="Times New Roman" w:hAnsi="Times New Roman"/>
          <w:sz w:val="24"/>
          <w:szCs w:val="24"/>
        </w:rPr>
        <w:t>10. Для отнесения жилых помещений к муниципальному специализированному жилищному фонду для детей-сирот Администрация Варненского муниципального района направляет в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заявление об отнесении жилого помещения к виду жилых помещений специализированного жилищного фонда для детей-сир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раво собственности либо право хозяйственного ведения или оперативного управления на жилое помещение;</w:t>
      </w:r>
    </w:p>
    <w:p>
      <w:pPr>
        <w:pStyle w:val="Normal"/>
        <w:widowControl w:val="false"/>
        <w:autoSpaceDE w:val="false"/>
        <w:ind w:firstLine="540"/>
        <w:jc w:val="both"/>
        <w:rPr/>
      </w:pPr>
      <w:r>
        <w:rPr>
          <w:rFonts w:cs="Times New Roman" w:ascii="Times New Roman" w:hAnsi="Times New Roman"/>
          <w:sz w:val="24"/>
          <w:szCs w:val="24"/>
        </w:rPr>
        <w:t>3) выписку из реестра муниципального жилищного фонда;</w:t>
      </w:r>
    </w:p>
    <w:p>
      <w:pPr>
        <w:pStyle w:val="Normal"/>
        <w:widowControl w:val="false"/>
        <w:autoSpaceDE w:val="false"/>
        <w:ind w:firstLine="540"/>
        <w:jc w:val="both"/>
        <w:rPr>
          <w:rFonts w:ascii="Times New Roman" w:hAnsi="Times New Roman" w:cs="Times New Roman"/>
          <w:sz w:val="24"/>
          <w:szCs w:val="24"/>
        </w:rPr>
      </w:pPr>
      <w:bookmarkStart w:id="5" w:name="Par99"/>
      <w:bookmarkEnd w:id="5"/>
      <w:r>
        <w:rPr>
          <w:rFonts w:cs="Times New Roman" w:ascii="Times New Roman" w:hAnsi="Times New Roman"/>
          <w:sz w:val="24"/>
          <w:szCs w:val="24"/>
        </w:rPr>
        <w:t>4) технический паспорт жилого помещ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заключение о соответствии жилого помещения предъявляемым к нему требованиям.</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Документ, предусмотренный пунктом 7 абзаца 3 настоящего Положения о порядке, составляется в виде </w:t>
      </w:r>
      <w:r>
        <w:fldChar w:fldCharType="begin"/>
      </w:r>
      <w:r>
        <w:rPr>
          <w:rStyle w:val="InternetLink"/>
          <w:sz w:val="24"/>
          <w:szCs w:val="24"/>
          <w:rFonts w:cs="Times New Roman" w:ascii="Times New Roman" w:hAnsi="Times New Roman"/>
          <w:color w:val="000000"/>
        </w:rPr>
        <w:instrText xml:space="preserve"> HYPERLINK "../../E:%5CElena%5C%D0%94%D0%9E%D0%9A%D0%A3%D0%9C%D0%95%D0%9D%D0%A2%D0%AB%5C%D0%9C%D0%9E%D0%98%20%D0%94%D0%9E%D0%9A%D0%A3%D0%9C%D0%95%D0%9D%D0%A2%D0%AB%5C%D0%A1%D0%B5%D1%81%D1%81%D0%B8%D0%B8%20%D0%A1%D0%BE%D0%B1%D1%80%D0%B0%D0%BD%D0%B8%D1%8F%20%D0%B4%D0%B5%D0%BF%D1%83%D1%82%D0%B0%D1%82%D0%BE%D0%B2%5C2014%20%D0%B3%D0%BE%D0%B4%5C%D0%A1%D0%B5%D1%81%D1%81%D0%B8%D1%8F%20%D0%BE%D1%82%2031.01.2014%20-%202%20%D0%B2%D0%B0%D1%80%D0%B8%D0%B0%D0%BD%D1%82%5C%D0%9F%D1%80%D0%BE%D0%B5%D0%BA%D1%82%20%D0%9F%D0%BE%D0%BB%D0%BE%D0%B6%D0%B5%D0%BD%D0%B8%D1%8F%20%D0%BE%20%D0%BF%D0%BE%D1%80%D1%8F%D0%B4%D0%BA%D0%B5%20%D0%BE%D0%B1%D0%B5%D1%81%D0%BF%D0%B5%D1%87%D0%B5%D0%BD%D0%B8%D1%8F%20%D0%B4%D0%B5%D1%82%D0%B5%D0%B9-%D1%81%D0%B8%D1%80%D0%BE%D1%82%20%D0%B6%D0%B8%D0%BB%D1%8C%D0%B5%D0%BC.doc" \l "Par14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акт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жилого помещения (Приложение №1 к настоящему Положению), комиссией, состоящей из представителей администрации Варненского района, управления по имуществу и отдела опеки и попечительства управления социальной защиты населения администрации Варненск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2. На основании документов, указанных в п.10 абзаца 3 настоящего Порядк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готовит проект постановления администрации Варненского района о включении жилого помещения в муниципальный специализированный жилищный фонд для детей-сир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3.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ведет реестр жилых помещений муниципального специализированного жилищного фонда для детей-сирот. Включение и исключение жилых помещений из указанного реестра осуществляется на основании соответствующего постановления администрации Варненск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4.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уведомляет орган, осуществляющий регистрацию прав на недвижимое имущество и сделок с ним, о решении отнесения жилого помещения к муниципальному специализированному жилищному фонду для детей-сирот в течение 3 рабочих дней с даты принятия такого реш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5. Отказ в отнесении жилого помещения к муниципальному специализированному жилищному фонду для детей-сирот допускается в случае несоответствия жилого помещения требованиям, предъявляемым к этому виду жилых помещен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6. Окончанием процедуры формирования муниципального специализированного жилищного фонда для детей-сирот является включение жилого помещения в состав муниципального специализированного жилищного фонда для детей-сирот.</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center"/>
        <w:outlineLvl w:val="1"/>
        <w:rPr>
          <w:rFonts w:ascii="Times New Roman" w:hAnsi="Times New Roman" w:cs="Times New Roman"/>
          <w:b/>
          <w:b/>
          <w:sz w:val="24"/>
          <w:szCs w:val="24"/>
        </w:rPr>
      </w:pPr>
      <w:bookmarkStart w:id="6" w:name="Par108"/>
      <w:bookmarkEnd w:id="6"/>
      <w:r>
        <w:rPr>
          <w:rFonts w:cs="Times New Roman" w:ascii="Times New Roman" w:hAnsi="Times New Roman"/>
          <w:b/>
          <w:sz w:val="24"/>
          <w:szCs w:val="24"/>
        </w:rPr>
        <w:t>4. Порядок предоставления жилого помещения по договор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йма специализированного жилого помещения</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rFonts w:cs="Times New Roman" w:ascii="Times New Roman" w:hAnsi="Times New Roman"/>
          <w:sz w:val="24"/>
          <w:szCs w:val="24"/>
        </w:rPr>
        <w:t xml:space="preserve">1. Договор найма специализированного жилого помещения заключается с детьми-сиротами и детьми, оставшимися без попечения родителей, по достижении ими возраста 18 лет либо в случае приобретения ими полной дееспособности до достижения совершеннолетнего возраста, а с лицами из их числа в случае, предусмотренном </w:t>
      </w:r>
      <w:r>
        <w:fldChar w:fldCharType="begin"/>
      </w:r>
      <w:r>
        <w:rPr>
          <w:rStyle w:val="InternetLink"/>
          <w:sz w:val="24"/>
          <w:szCs w:val="24"/>
          <w:rFonts w:cs="Times New Roman" w:ascii="Times New Roman" w:hAnsi="Times New Roman"/>
          <w:color w:val="000000"/>
        </w:rPr>
        <w:instrText xml:space="preserve"> HYPERLINK "../../E:%5CElena%5C%D0%94%D0%9E%D0%9A%D0%A3%D0%9C%D0%95%D0%9D%D0%A2%D0%AB%5C%D0%9C%D0%9E%D0%98%20%D0%94%D0%9E%D0%9A%D0%A3%D0%9C%D0%95%D0%9D%D0%A2%D0%AB%5C%D0%A1%D0%B5%D1%81%D1%81%D0%B8%D0%B8%20%D0%A1%D0%BE%D0%B1%D1%80%D0%B0%D0%BD%D0%B8%D1%8F%20%D0%B4%D0%B5%D0%BF%D1%83%D1%82%D0%B0%D1%82%D0%BE%D0%B2%5C2014%20%D0%B3%D0%BE%D0%B4%5C%D0%A1%D0%B5%D1%81%D1%81%D0%B8%D1%8F%20%D0%BE%D1%82%2031.01.2014%20-%202%20%D0%B2%D0%B0%D1%80%D0%B8%D0%B0%D0%BD%D1%82%5C%D0%9F%D1%80%D0%BE%D0%B5%D0%BA%D1%82%20%D0%9F%D0%BE%D0%BB%D0%BE%D0%B6%D0%B5%D0%BD%D0%B8%D1%8F%20%D0%BE%20%D0%BF%D0%BE%D1%80%D1%8F%D0%B4%D0%BA%D0%B5%20%D0%BE%D0%B1%D0%B5%D1%81%D0%BF%D0%B5%D1%87%D0%B5%D0%BD%D0%B8%D1%8F%20%D0%B4%D0%B5%D1%82%D0%B5%D0%B9-%D1%81%D0%B8%D1%80%D0%BE%D1%82%20%D0%B6%D0%B8%D0%BB%D1%8C%D0%B5%D0%BC.doc" \l "Par6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6</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ложения, по их письменному заявлению -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Специализированные жилые помещения предоставляются лицам из числа детей-сирот в виде жилых домов, квартир, благоустроенных применительно к условиям соответствующего населенного пункта на территории Челябинской области.</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3. Отдел архитектуры и градостроительства администрации Варненского муниципального района: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ежегодно совместно с отделом опеки и попечительства администрации УСЗН до 1 февраля проводит сверку списка очередности, в который включены дети-сироты, по датам постановки на регистрационный учет;</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оформляет Протокол комиссии по распределению жилья для детей-сирот и детей, оставшихся без попечения родителей, а также лиц из их числа; направляет данный Протокол в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после чего в письменном виде уведомляет детей-сирот и детей, оставшихся без попечения родителей, а также лиц из их числа, о принятом решении;</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администрации Варненского муниципального района согласно объему финансирования по предоставлению субвенций местным бюджетам на обеспечение жилой площадью детей-сирот, учитыва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численность детей-сирот, принятых на учет в администрации Варненского муниципального района в качестве нуждающихся в жилых помещениях;</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норму предоставления площади жилого помещения по договорам социального найм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стоимость жилья, предложенную продавцам в результате конкурсного отбора, но не более средней рыночной стоимости одного квадратного метра общей площади жилья на территории Варненского муниципального района, установленной Государственным Комитетом «Единый тарифный  орган Челябинской области» на момент закупа жилья, определяет примерное количество жилых помещений для приобретения и обеспечивает целевое использование средств, выделяемых на обеспечение жильем детей-сирот.</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в установленном законодательством порядке приобретает жилые помещения в муниципальную собственность в результате конкурсного отбор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передает сведения о приобретенных жилых помещениях в комиссию по распределению жилья для детей-сирот и детей, оставшихся без попечения родителей, а также лиц из их числа, администрации Варненского муниципального район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осуществляет подготовку распорядительных документов о внесении изменений в реестр и казну муниципальной собственности Варненского муниципального района, о передаче приобретенного жилого фонда на баланс администраций сельских поселений Варненского муниципального район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путем заключения договора найма специализированного жилого помещения, обеспечивает жилыми помещениями детей-сирот, окончивших пребывание в образовательных учреждениях или учреждениях социального обслуживания, а также в учреждениях всех видов профессионального образования либо по окончании службы в Вооруженных силах Российской Федерации, либо после возвращения из учреждений, исполняющих наказание в виде лишения свободы, не имеющих закрепленного жилого помещения, состоящих на учете в качестве нуждающихся в жилых помещениях;</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предоставляет отчетность в администрацию Варненского муниципального района в установленные сро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Наймодателем по договору найма специализированного жилого помещения от имени администрации Варненского муниципального района выступает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6.  Срок действия договора найма специализированного жилого помещения составляет пять лет. Основания для заключения указанного договора на новый пятилетний срок определяются законодательством Челябин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7. За один месяц до окончания срока действия договора найма специализированного жилого помещения управление социальной защиты населения администрации Варненского района совместно с Управлением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проводит работу по выявлению обстоятельств, свидетельствующих о необходимости оказания детям-сиротам содействия в преодолении трудной жизненной ситуации, по результатам которой управление социальной защиты населения администрации Варненского района ходатайствует перед жилищной комиссией администрации Варненского района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 рассмотрении одного из следующих вопрос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однократное заключение договора найма специализированного жилого помещения на новый пятилетний срок - в случае выявления обстоятельств, свидетельствующих о необходимости оказания детям-сиротам содействия в преодолении трудной жизненной ситуации;</w:t>
      </w:r>
    </w:p>
    <w:p>
      <w:pPr>
        <w:pStyle w:val="Normal"/>
        <w:widowControl w:val="false"/>
        <w:autoSpaceDE w:val="false"/>
        <w:ind w:firstLine="540"/>
        <w:jc w:val="both"/>
        <w:rPr>
          <w:rFonts w:ascii="Times New Roman" w:hAnsi="Times New Roman" w:cs="Times New Roman"/>
          <w:sz w:val="24"/>
          <w:szCs w:val="24"/>
        </w:rPr>
      </w:pPr>
      <w:bookmarkStart w:id="7" w:name="Par123"/>
      <w:bookmarkEnd w:id="7"/>
      <w:r>
        <w:rPr>
          <w:rFonts w:cs="Times New Roman" w:ascii="Times New Roman" w:hAnsi="Times New Roman"/>
          <w:sz w:val="24"/>
          <w:szCs w:val="24"/>
        </w:rPr>
        <w:t>- исключение жилого помещения, предоставленного по договору найма специализированного жилого помещения, из муниципального специализированного жилищного фонда для детей-сирот и заключение договора социального найма в отношении данного жилого помещения - при отсутствии обстоятельств, свидетельствующих о необходимости оказания детям-сиротам содействия в преодолении трудной жизненной ситу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8. В случае принятия жилищной комиссией администрации Варненского района решения, указанного в п.7 абзаца 4 настоящего Положения,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готовит проект постановления администрации Варненского района об исключении жилого помещения, предоставленного по договору найма специализированного жилого помещения, из муниципального специализированного жилищного фонда для детей-сир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9. При расторжении или прекращении договора найма специализированного жилого помещения, за исключением случаев заключения с проживающим лицом договора социального найма, жилое помещение предоставляется иному нуждающемуся в обеспечении жилым помещением лицу, включенному в список.</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0. Основанием для отказа в предоставлении детям-сиротам жилого помещения по договорам найма специализированного жилого помещения является наличие у детей-сирот жилых помещений на праве собственности либо на праве владения и пользования по договору социального найма, если их проживание в занимаемых жилых помещениях не было признано невозможным в соответствии с законодательством Челябин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widowControl w:val="false"/>
        <w:numPr>
          <w:ilvl w:val="0"/>
          <w:numId w:val="0"/>
        </w:numPr>
        <w:autoSpaceDE w:val="false"/>
        <w:spacing w:before="0" w:after="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к Положению о порядке обеспечения</w:t>
      </w:r>
    </w:p>
    <w:p>
      <w:pPr>
        <w:pStyle w:val="Normal"/>
        <w:widowControl w:val="false"/>
        <w:autoSpaceDE w:val="false"/>
        <w:spacing w:before="0" w:after="0"/>
        <w:jc w:val="right"/>
        <w:rPr/>
      </w:pPr>
      <w:r>
        <w:rPr>
          <w:rFonts w:cs="Times New Roman" w:ascii="Times New Roman" w:hAnsi="Times New Roman"/>
          <w:sz w:val="24"/>
          <w:szCs w:val="24"/>
        </w:rPr>
        <w:t xml:space="preserve">детей-сирот, детей, оставшихс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без попечения родителей,</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а также лиц из их числ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жилыми помещениями по договору найм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пециализированного жилого помещени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на территории Варненского муниципального рай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142"/>
      <w:bookmarkEnd w:id="8"/>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ледования жилого пом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N ________                                        "___" 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помещения, в том числ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я населенного пункта и улицы, номера дома и квартир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представителя администрации Варне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нимаемая должность представителя Управления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 представителя отдела опе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печительства управления социальной защиты на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Варне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произвела обследование помещения и  составила  настоящий  акт  обсл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помещения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инадлежность помещения, кадастровый номе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ввода в эксплуатацию)</w:t>
      </w:r>
    </w:p>
    <w:p>
      <w:pPr>
        <w:pStyle w:val="ConsPlusNonformat"/>
        <w:rPr>
          <w:rFonts w:ascii="Times New Roman" w:hAnsi="Times New Roman" w:cs="Times New Roman"/>
          <w:sz w:val="24"/>
          <w:szCs w:val="24"/>
        </w:rPr>
      </w:pPr>
      <w:r>
        <w:rPr>
          <w:rFonts w:cs="Times New Roman" w:ascii="Times New Roman" w:hAnsi="Times New Roman"/>
          <w:sz w:val="24"/>
          <w:szCs w:val="24"/>
        </w:rPr>
        <w:t>Краткое  описание  состояния  жилого  помещения, инженерных систем  здания,</w:t>
      </w:r>
    </w:p>
    <w:p>
      <w:pPr>
        <w:pStyle w:val="ConsPlusNonformat"/>
        <w:rPr>
          <w:rFonts w:ascii="Times New Roman" w:hAnsi="Times New Roman" w:cs="Times New Roman"/>
          <w:sz w:val="24"/>
          <w:szCs w:val="24"/>
        </w:rPr>
      </w:pPr>
      <w:r>
        <w:rPr>
          <w:rFonts w:cs="Times New Roman" w:ascii="Times New Roman" w:hAnsi="Times New Roman"/>
          <w:sz w:val="24"/>
          <w:szCs w:val="24"/>
        </w:rPr>
        <w:t>оборудования и механизмов и прилегающей к зданию территории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несоответствиях   установленным   требованиям  с   указанием</w:t>
      </w:r>
    </w:p>
    <w:p>
      <w:pPr>
        <w:pStyle w:val="ConsPlusNonformat"/>
        <w:rPr>
          <w:rFonts w:ascii="Times New Roman" w:hAnsi="Times New Roman" w:cs="Times New Roman"/>
          <w:sz w:val="24"/>
          <w:szCs w:val="24"/>
        </w:rPr>
      </w:pPr>
      <w:r>
        <w:rPr>
          <w:rFonts w:cs="Times New Roman" w:ascii="Times New Roman" w:hAnsi="Times New Roman"/>
          <w:sz w:val="24"/>
          <w:szCs w:val="24"/>
        </w:rPr>
        <w:t>фактических значений показателя или описанием конкретного несоответствия 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екомендации комиссии и предлагаемые меры, которые  необходимо  принять для</w:t>
      </w:r>
    </w:p>
    <w:p>
      <w:pPr>
        <w:pStyle w:val="ConsPlusNonformat"/>
        <w:rPr>
          <w:rFonts w:ascii="Times New Roman" w:hAnsi="Times New Roman" w:cs="Times New Roman"/>
          <w:sz w:val="24"/>
          <w:szCs w:val="24"/>
        </w:rPr>
      </w:pPr>
      <w:r>
        <w:rPr>
          <w:rFonts w:cs="Times New Roman" w:ascii="Times New Roman" w:hAnsi="Times New Roman"/>
          <w:sz w:val="24"/>
          <w:szCs w:val="24"/>
        </w:rPr>
        <w:t>обеспечения безопасности  или создания нормальных  условий  для постоянного</w:t>
      </w:r>
    </w:p>
    <w:p>
      <w:pPr>
        <w:pStyle w:val="ConsPlusNonformat"/>
        <w:rPr>
          <w:rFonts w:ascii="Times New Roman" w:hAnsi="Times New Roman" w:cs="Times New Roman"/>
          <w:sz w:val="24"/>
          <w:szCs w:val="24"/>
        </w:rPr>
      </w:pPr>
      <w:r>
        <w:rPr>
          <w:rFonts w:cs="Times New Roman" w:ascii="Times New Roman" w:hAnsi="Times New Roman"/>
          <w:sz w:val="24"/>
          <w:szCs w:val="24"/>
        </w:rPr>
        <w:t>постоянного проживания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лючение комиссии по результатам обследования помещения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_____________</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ожению о порядке обеспечения</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етей-сирот, детей, оставшихс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без попечения родителей,</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а также лиц из их числ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жилыми помещениями по договору найм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пециализированного жилого помещени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на территории Варнен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8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Требования к жилому помещению, приобретаемому для детей-сирот, детей, оставшихся без попечения родителей, лиц из их числа</w:t>
      </w:r>
    </w:p>
    <w:p>
      <w:pPr>
        <w:pStyle w:val="Normal"/>
        <w:tabs>
          <w:tab w:val="clear" w:pos="708"/>
          <w:tab w:val="left" w:pos="76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6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ая площадь приобретаемого жилого помещения в Варненском муниципальном районе для детей-сирот, детей, оставшихся без попечения родителей, лиц из их числа, составляет от 12 до 30 кв. м. на одного человек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Стоимость 1 кв.м. приобретаемого жилого помещения должна составлять не более средней рыночной стоимости одного квадратного метра общей площади жилья на территории Варненского муниципального района, установленной Государственным Комитетом «Единый тарифный  орган Челябинской области» на момент закупа жиль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Допустимый износ приобретаемого жилого помещения – не более 50%.</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4.  Приобретаемое жилое помещение должно соответствовать санитарным и противопожарным требования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ожению о порядке обеспечения</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етей-сирот, детей, оставшихс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без попечения родителей,</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а также лиц из их числ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жилыми помещениями по договору найм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пециализированного жилого помещени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на территории Варнен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w:t>
        <w:br/>
        <w:t xml:space="preserve">необходимых для включения в список подлежащих обеспечению жилыми помещениями детей-сирот и детей, оставшихся без попечения родителе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 также лиц из их числ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bookmarkStart w:id="9" w:name="sub_12101"/>
      <w:bookmarkEnd w:id="9"/>
      <w:r>
        <w:rPr>
          <w:rFonts w:cs="Times New Roman" w:ascii="Times New Roman" w:hAnsi="Times New Roman"/>
          <w:sz w:val="24"/>
          <w:szCs w:val="24"/>
        </w:rPr>
        <w:t xml:space="preserve">1. Документ, удостоверяющий личность лица, в отношении которого решается вопрос о включении в список подлежащих обеспечению жилыми помещениями детей-сирот и детей, оставшихся без попечения родителей, а </w:t>
        <w:br/>
        <w:t>также лиц из их числа, либо свидетельство о рождении ребёнка, не достигшего возраста 14 лет.</w:t>
      </w:r>
    </w:p>
    <w:p>
      <w:pPr>
        <w:pStyle w:val="Normal"/>
        <w:ind w:firstLine="709"/>
        <w:jc w:val="both"/>
        <w:rPr>
          <w:rFonts w:ascii="Times New Roman" w:hAnsi="Times New Roman" w:cs="Times New Roman"/>
          <w:sz w:val="24"/>
          <w:szCs w:val="24"/>
        </w:rPr>
      </w:pPr>
      <w:bookmarkStart w:id="10" w:name="sub_12101"/>
      <w:bookmarkStart w:id="11" w:name="sub_12102"/>
      <w:bookmarkEnd w:id="10"/>
      <w:bookmarkEnd w:id="11"/>
      <w:r>
        <w:rPr>
          <w:rFonts w:cs="Times New Roman" w:ascii="Times New Roman" w:hAnsi="Times New Roman"/>
          <w:sz w:val="24"/>
          <w:szCs w:val="24"/>
        </w:rPr>
        <w:t>2. Документ, удостоверяющий личность законного представителя несовершеннолетнего ребёнка и его полномочия, либо документ, свидетельствующий об объявлении несовершеннолетнего ребёнка полностью дееспособным (эмансипированным).</w:t>
      </w:r>
    </w:p>
    <w:p>
      <w:pPr>
        <w:pStyle w:val="Normal"/>
        <w:ind w:firstLine="709"/>
        <w:jc w:val="both"/>
        <w:rPr>
          <w:rFonts w:ascii="Times New Roman" w:hAnsi="Times New Roman" w:cs="Times New Roman"/>
          <w:sz w:val="24"/>
          <w:szCs w:val="24"/>
        </w:rPr>
      </w:pPr>
      <w:bookmarkStart w:id="12" w:name="sub_12102"/>
      <w:bookmarkStart w:id="13" w:name="sub_12103"/>
      <w:bookmarkEnd w:id="12"/>
      <w:bookmarkEnd w:id="13"/>
      <w:r>
        <w:rPr>
          <w:rFonts w:cs="Times New Roman" w:ascii="Times New Roman" w:hAnsi="Times New Roman"/>
          <w:sz w:val="24"/>
          <w:szCs w:val="24"/>
        </w:rPr>
        <w:t>3. Документы, подтверждающие утрату ребёнком в несовершеннолетнем возрасте родительского попечения.</w:t>
      </w:r>
    </w:p>
    <w:p>
      <w:pPr>
        <w:pStyle w:val="Normal"/>
        <w:ind w:firstLine="709"/>
        <w:jc w:val="both"/>
        <w:rPr>
          <w:rFonts w:ascii="Times New Roman" w:hAnsi="Times New Roman" w:cs="Times New Roman"/>
          <w:sz w:val="24"/>
          <w:szCs w:val="24"/>
        </w:rPr>
      </w:pPr>
      <w:bookmarkStart w:id="14" w:name="sub_12103"/>
      <w:bookmarkStart w:id="15" w:name="sub_12104"/>
      <w:bookmarkEnd w:id="14"/>
      <w:bookmarkEnd w:id="15"/>
      <w:r>
        <w:rPr>
          <w:rFonts w:cs="Times New Roman" w:ascii="Times New Roman" w:hAnsi="Times New Roman"/>
          <w:sz w:val="24"/>
          <w:szCs w:val="24"/>
        </w:rPr>
        <w:t>4. Акт органа опеки и попечительства об устройстве ребёнка под надзор в организацию для детей-сирот и детей, оставшихся без попечения родителей, или под опеку (попечительство).</w:t>
      </w:r>
    </w:p>
    <w:p>
      <w:pPr>
        <w:pStyle w:val="Normal"/>
        <w:ind w:firstLine="709"/>
        <w:jc w:val="both"/>
        <w:rPr>
          <w:rFonts w:ascii="Times New Roman" w:hAnsi="Times New Roman" w:cs="Times New Roman"/>
          <w:sz w:val="24"/>
          <w:szCs w:val="24"/>
        </w:rPr>
      </w:pPr>
      <w:bookmarkStart w:id="16" w:name="sub_12104"/>
      <w:bookmarkStart w:id="17" w:name="sub_12105"/>
      <w:bookmarkEnd w:id="16"/>
      <w:r>
        <w:rPr>
          <w:rFonts w:cs="Times New Roman" w:ascii="Times New Roman" w:hAnsi="Times New Roman"/>
          <w:sz w:val="24"/>
          <w:szCs w:val="24"/>
        </w:rPr>
        <w:t xml:space="preserve">5. Документы с места жительства (места пребывания) ребёнка (при наличии), а именн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писка из домовой (поквартирной) книги с последнего места жительства, </w:t>
      </w:r>
    </w:p>
    <w:p>
      <w:pPr>
        <w:pStyle w:val="Normal"/>
        <w:ind w:firstLine="709"/>
        <w:jc w:val="both"/>
        <w:rPr>
          <w:rFonts w:ascii="Times New Roman" w:hAnsi="Times New Roman" w:cs="Times New Roman"/>
          <w:sz w:val="24"/>
          <w:szCs w:val="24"/>
        </w:rPr>
      </w:pPr>
      <w:bookmarkStart w:id="18" w:name="sub_12105"/>
      <w:r>
        <w:rPr>
          <w:rFonts w:cs="Times New Roman" w:ascii="Times New Roman" w:hAnsi="Times New Roman"/>
          <w:sz w:val="24"/>
          <w:szCs w:val="24"/>
        </w:rPr>
        <w:t xml:space="preserve">финансово-лицевой счет (по последнему месту регистрации гражданина и по всем адресам перерегистрации, начиная с адреса сохраненного за ним жилого помещения). </w:t>
      </w:r>
      <w:bookmarkStart w:id="19" w:name="sub_12106"/>
      <w:bookmarkEnd w:id="18"/>
    </w:p>
    <w:p>
      <w:pPr>
        <w:pStyle w:val="Normal"/>
        <w:ind w:firstLine="709"/>
        <w:jc w:val="both"/>
        <w:rPr>
          <w:rFonts w:ascii="Times New Roman" w:hAnsi="Times New Roman" w:cs="Times New Roman"/>
          <w:sz w:val="24"/>
          <w:szCs w:val="24"/>
        </w:rPr>
      </w:pPr>
      <w:bookmarkStart w:id="20" w:name="sub_12107"/>
      <w:bookmarkEnd w:id="19"/>
      <w:bookmarkEnd w:id="20"/>
      <w:r>
        <w:rPr>
          <w:rFonts w:cs="Times New Roman" w:ascii="Times New Roman" w:hAnsi="Times New Roman"/>
          <w:sz w:val="24"/>
          <w:szCs w:val="24"/>
        </w:rPr>
        <w:t>6. Акт обследования жилищно-бытовых условий в жилом помещении, нанимателем или членом семьи нанимателя по договору социального найма либо собственником которого является гражданин.</w:t>
      </w:r>
    </w:p>
    <w:p>
      <w:pPr>
        <w:pStyle w:val="Normal"/>
        <w:ind w:firstLine="709"/>
        <w:jc w:val="both"/>
        <w:rPr>
          <w:rFonts w:ascii="Times New Roman" w:hAnsi="Times New Roman" w:cs="Times New Roman"/>
          <w:sz w:val="24"/>
          <w:szCs w:val="24"/>
        </w:rPr>
      </w:pPr>
      <w:bookmarkStart w:id="21" w:name="sub_12107"/>
      <w:bookmarkStart w:id="22" w:name="sub_12108"/>
      <w:bookmarkEnd w:id="21"/>
      <w:r>
        <w:rPr>
          <w:rFonts w:cs="Times New Roman" w:ascii="Times New Roman" w:hAnsi="Times New Roman"/>
          <w:sz w:val="24"/>
          <w:szCs w:val="24"/>
        </w:rPr>
        <w:t xml:space="preserve">7. Справка с места учебы, работы, службы ребёнка или отбывания им наказания (при наличии). </w:t>
      </w:r>
      <w:bookmarkStart w:id="23" w:name="sub_12109"/>
      <w:bookmarkEnd w:id="22"/>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Справка медицинской организации о наличии у ребёнка и (или) лица, проживающего в жилом помещении, нанимателем или членом семьи нанимателя по договору социального найма либо собственником (членом семьи собственника) которого является ребёнок, тяжелой формы хронического заболевания, препятствующего совместному проживанию.</w:t>
      </w:r>
    </w:p>
    <w:p>
      <w:pPr>
        <w:pStyle w:val="Normal"/>
        <w:ind w:firstLine="709"/>
        <w:jc w:val="both"/>
        <w:rPr>
          <w:rFonts w:ascii="Times New Roman" w:hAnsi="Times New Roman" w:cs="Times New Roman"/>
          <w:sz w:val="24"/>
          <w:szCs w:val="24"/>
        </w:rPr>
      </w:pPr>
      <w:bookmarkStart w:id="24" w:name="sub_12110"/>
      <w:bookmarkEnd w:id="23"/>
      <w:bookmarkEnd w:id="24"/>
      <w:r>
        <w:rPr>
          <w:rFonts w:cs="Times New Roman" w:ascii="Times New Roman" w:hAnsi="Times New Roman"/>
          <w:sz w:val="24"/>
          <w:szCs w:val="24"/>
        </w:rPr>
        <w:t>9. Вступившее в законную силу решение суда об отказе в принудительном обмене жилого помещения, право пользования которым по договору социального найма имеют лица, лишенные родительских прав в отношении ребенка (при необходимости).</w:t>
      </w:r>
    </w:p>
    <w:p>
      <w:pPr>
        <w:pStyle w:val="Normal"/>
        <w:ind w:firstLine="709"/>
        <w:jc w:val="both"/>
        <w:rPr>
          <w:rFonts w:ascii="Times New Roman" w:hAnsi="Times New Roman" w:cs="Times New Roman"/>
          <w:sz w:val="24"/>
          <w:szCs w:val="24"/>
        </w:rPr>
      </w:pPr>
      <w:bookmarkStart w:id="25" w:name="sub_12110"/>
      <w:bookmarkStart w:id="26" w:name="sub_12114"/>
      <w:bookmarkEnd w:id="25"/>
      <w:bookmarkEnd w:id="26"/>
      <w:r>
        <w:rPr>
          <w:rFonts w:cs="Times New Roman" w:ascii="Times New Roman" w:hAnsi="Times New Roman"/>
          <w:sz w:val="24"/>
          <w:szCs w:val="24"/>
        </w:rPr>
        <w:t>10. Заключение межведомственной комиссии о признании в установленном порядке жилого помещения, нанимателем или членом семьи нанимателя по договору социального найма или собственником которого является ребёнок, непригодным для постоянного проживания (при необходимости).</w:t>
      </w:r>
    </w:p>
    <w:p>
      <w:pPr>
        <w:pStyle w:val="Normal"/>
        <w:ind w:firstLine="709"/>
        <w:jc w:val="both"/>
        <w:rPr>
          <w:rFonts w:ascii="Times New Roman" w:hAnsi="Times New Roman" w:cs="Times New Roman"/>
          <w:sz w:val="24"/>
          <w:szCs w:val="24"/>
        </w:rPr>
      </w:pPr>
      <w:bookmarkStart w:id="27" w:name="sub_12114"/>
      <w:bookmarkStart w:id="28" w:name="sub_12115"/>
      <w:bookmarkEnd w:id="27"/>
      <w:bookmarkEnd w:id="28"/>
      <w:r>
        <w:rPr>
          <w:rFonts w:cs="Times New Roman" w:ascii="Times New Roman" w:hAnsi="Times New Roman"/>
          <w:sz w:val="24"/>
          <w:szCs w:val="24"/>
        </w:rPr>
        <w:t>11. Документ, содержащий сведения о проживающих совместно с ребёнком совершеннолетних и несовершеннолетних лицах, в случае, если общая площадь жилого помещения, приходящаяся на одно лицо, проживающее в данном жилом помещении, менее учетной нормы площади жилого помещения, установленной в соответствующем муниципальном образовании.</w:t>
      </w:r>
    </w:p>
    <w:p>
      <w:pPr>
        <w:pStyle w:val="Normal"/>
        <w:ind w:firstLine="709"/>
        <w:jc w:val="both"/>
        <w:rPr>
          <w:rFonts w:ascii="Times New Roman" w:hAnsi="Times New Roman" w:cs="Times New Roman"/>
          <w:sz w:val="24"/>
          <w:szCs w:val="24"/>
        </w:rPr>
      </w:pPr>
      <w:bookmarkStart w:id="29" w:name="sub_12115"/>
      <w:bookmarkStart w:id="30" w:name="sub_12117"/>
      <w:bookmarkEnd w:id="29"/>
      <w:bookmarkEnd w:id="30"/>
      <w:r>
        <w:rPr>
          <w:rFonts w:cs="Times New Roman" w:ascii="Times New Roman" w:hAnsi="Times New Roman"/>
          <w:sz w:val="24"/>
          <w:szCs w:val="24"/>
        </w:rPr>
        <w:t>12. Документы, подтверждающие право пользования жилым помещением или право собственности на жилое помещение, невозможность проживания в котором подлежит установлению.</w:t>
      </w:r>
    </w:p>
    <w:p>
      <w:pPr>
        <w:pStyle w:val="Normal"/>
        <w:ind w:firstLine="709"/>
        <w:jc w:val="both"/>
        <w:rPr>
          <w:rFonts w:ascii="Times New Roman" w:hAnsi="Times New Roman" w:cs="Times New Roman"/>
          <w:sz w:val="24"/>
          <w:szCs w:val="24"/>
        </w:rPr>
      </w:pPr>
      <w:bookmarkStart w:id="31" w:name="sub_12117"/>
      <w:bookmarkStart w:id="32" w:name="sub_12118"/>
      <w:bookmarkEnd w:id="31"/>
      <w:bookmarkEnd w:id="32"/>
      <w:r>
        <w:rPr>
          <w:rFonts w:cs="Times New Roman" w:ascii="Times New Roman" w:hAnsi="Times New Roman"/>
          <w:sz w:val="24"/>
          <w:szCs w:val="24"/>
        </w:rPr>
        <w:t xml:space="preserve">13. Справка органа, осуществляющего государственную регистрацию прав на недвижимое имущество, о наличии или отсутствии у гражданина жилых помещений на праве собственности на территории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bookmarkStart w:id="33" w:name="sub_12118"/>
      <w:bookmarkStart w:id="34" w:name="sub_12118"/>
      <w:bookmarkEnd w:id="34"/>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Порядок предоставления указанных документов определяется административным регламентом предоставления государственной услуги, утвержденным Правительством Челябинской области</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к Положению о порядке обеспечения</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етей-сирот, детей, оставшихс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без попечения родителей,</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а также лиц из их числ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жилыми помещениями по договору найм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пециализированного жилого помещени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на территории Варненского муниципального района</w:t>
      </w:r>
    </w:p>
    <w:p>
      <w:pPr>
        <w:pStyle w:val="Heading1"/>
        <w:jc w:val="center"/>
        <w:rPr>
          <w:rFonts w:ascii="Times New Roman" w:hAnsi="Times New Roman" w:cs="Times New Roman"/>
          <w:sz w:val="24"/>
          <w:szCs w:val="24"/>
        </w:rPr>
      </w:pPr>
      <w:r>
        <w:rPr>
          <w:rFonts w:cs="Times New Roman" w:ascii="Times New Roman" w:hAnsi="Times New Roman"/>
          <w:sz w:val="24"/>
          <w:szCs w:val="24"/>
        </w:rPr>
        <w:t>Порядок</w:t>
        <w:br/>
        <w:t>установления факта невозможности проживания детей-сирот и детей, оставшихся без попечения родителей, лиц из их числа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организацию работы по установлению факта невозможности проживания детей-сирот и детей, оставшихся без попечения родителей, лиц из их числа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далее именуется - факт невозможности проживания в жилом помещ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ля установления факта невозможности проживания в жилом помещении законные представители несовершеннолетнего гражданина в месячный срок со дня достижения подопечными возраста 14 лет или возникновения после достижения подопечными возраста 14 лет обстоятельств, свидетельствующих о невозможности проживания в жилом помещении, представляют в орган социальной защиты населения по месту жительства письменное заявление о включении подопечного в список подлежащих обеспечению жилыми помещениями детей-сирот и лиц, оставшихся без попечения родителей, лиц из их числа (далее именуется - заявление) с документами, указанными в пункте 3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ление в органы социальной защиты населения по месту жительства или месту пребывания могут представить также несовершеннолетние граждане, объявленные полностью дееспособными (эмансипированными), или лица из их числа если их законные представители в установленном порядке с заявлением не обращалис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окументами, подтверждающими факт невозможности проживания в жилом помещении,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ступившее в законную силу решение суда об отказе в принудительном обмене жилого помещения, предоставленного по договору социального найма, в случае проживания в жилом помещении лиц, лишенных родительских прав в отношении гражданина, относящегося к категории детей-сирот и детей, оставшихся без попечения родителей, лиц из числа детей-сирот и детей, оставшихся без попечения родителей (далее именуется - ребенок), невозможность проживания которого в ранее занимаемом жилом помещении устанавливается;</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2) справка из медицинской организации о наличии у лица, проживающего в жилом помещении, нанимателем или членом семьи нанимателя по договору социального найма либо собственником которого является ребенок, тяжелой формой хронического заболевания,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заключение межведомственной комиссии о признании в установленном порядке жилого помещения, нанимателем или членом семьи нанимателя по договору социального найма или собственником которого является ребёнок, непригодным для постоянного прожи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выписка из домовой (поквартирной) книги или иной документ, содержащий сведения о проживающих совместно с ребенком лицах, в случае, если общая площадь жилого помещения, приходящаяся на одно лицо, проживающее в данном жилом помещении, менее учетной нормы площади жилого помещения, установленной в муниципальном образова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право пользования жилым помещением, невозможность проживания в котором подлежит установл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справка органа, осуществляющего государственную регистрацию прав на недвижимое имущество, о наличии или отсутствии жилых п</w:t>
      </w:r>
      <w:bookmarkStart w:id="35" w:name="sub_70310"/>
      <w:r>
        <w:rPr>
          <w:rFonts w:cs="Times New Roman" w:ascii="Times New Roman" w:hAnsi="Times New Roman"/>
          <w:sz w:val="24"/>
          <w:szCs w:val="24"/>
        </w:rPr>
        <w:t>омещений на праве собств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кументы, указанные в подпунктах 3 и 7 настоящего пункта, не представлены заявителем, орган социальной защиты населения запрашивает </w:t>
      </w:r>
      <w:bookmarkEnd w:id="35"/>
      <w:r>
        <w:rPr>
          <w:rFonts w:cs="Times New Roman" w:ascii="Times New Roman" w:hAnsi="Times New Roman"/>
          <w:sz w:val="24"/>
          <w:szCs w:val="24"/>
        </w:rPr>
        <w:t xml:space="preserve">их самостоятельно в порядке межведомственного информационного взаимодейств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рган социальной защиты населения в течение 15 рабочих дней со дня представления всех документов, указанных в пункте 3 настоящего Порядка, принимает решение об установлении факта невозможности проживания ребенка в жилом помещении либо об отказе в установлении такого факта, копия которого в течение 5 рабочих дней направляется заявител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Основанием для отказа в установлении факта невозможности проживания в жилом помещении является непредставление заявителем документов, указанных в пункте 3 настоящего Поряд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widowControl w:val="false"/>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ожению о порядке обеспечения</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етей-сирот, детей, оставшихс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без попечения родителей,</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а также лиц из их числ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жилыми помещениями по договору найма</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пециализированного жилого помещения </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на территории Варненского муниципального района</w:t>
      </w:r>
    </w:p>
    <w:p>
      <w:pPr>
        <w:pStyle w:val="Normal"/>
        <w:ind w:firstLine="720"/>
        <w:jc w:val="right"/>
        <w:rPr>
          <w:rStyle w:val="Style1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Normal"/>
        <w:ind w:firstLine="720"/>
        <w:jc w:val="center"/>
        <w:rPr/>
      </w:pPr>
      <w:r>
        <w:rPr>
          <w:rFonts w:cs="Times New Roman" w:ascii="Times New Roman" w:hAnsi="Times New Roman"/>
          <w:b/>
          <w:sz w:val="24"/>
          <w:szCs w:val="24"/>
        </w:rPr>
        <w:t>Порядок</w:t>
        <w:br/>
        <w:t>выявления обстоятельств, свидетельствующих о необходимости оказания лицам из числа детей-сирот и детей, оставшихся без попечения родителей, содействия в преодолении трудной жизненной ситуаци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firstLine="709"/>
        <w:jc w:val="both"/>
        <w:rPr>
          <w:rFonts w:ascii="Times New Roman" w:hAnsi="Times New Roman" w:cs="Times New Roman"/>
          <w:b w:val="false"/>
          <w:b w:val="false"/>
          <w:sz w:val="24"/>
          <w:szCs w:val="24"/>
        </w:rPr>
      </w:pPr>
      <w:bookmarkStart w:id="36" w:name="sub_12301"/>
      <w:bookmarkEnd w:id="36"/>
      <w:r>
        <w:rPr>
          <w:rFonts w:cs="Times New Roman" w:ascii="Times New Roman" w:hAnsi="Times New Roman"/>
          <w:b w:val="false"/>
          <w:sz w:val="24"/>
          <w:szCs w:val="24"/>
        </w:rPr>
        <w:t>1. Настоящий Порядок определяет организацию работы по выявлению обстоятельств, свидетельствующих о необходимости оказания лицам из числа детей-сирот и детей, оставшихся без попечения родителей, являющимся нанимателями специализированных жилых помещений (далее именуются – наниматели), содействия в преодолении трудной жизненной ситуации, в целях принятия решения о повторном заключении с ними договора найма специализированного жилого помещения.</w:t>
      </w:r>
    </w:p>
    <w:p>
      <w:pPr>
        <w:pStyle w:val="Heading1"/>
        <w:ind w:firstLine="709"/>
        <w:jc w:val="both"/>
        <w:rPr>
          <w:rFonts w:ascii="Times New Roman" w:hAnsi="Times New Roman" w:cs="Times New Roman"/>
          <w:b w:val="false"/>
          <w:b w:val="false"/>
          <w:sz w:val="24"/>
          <w:szCs w:val="24"/>
        </w:rPr>
      </w:pPr>
      <w:bookmarkStart w:id="37" w:name="sub_12301"/>
      <w:bookmarkStart w:id="38" w:name="sub_12302"/>
      <w:bookmarkEnd w:id="37"/>
      <w:bookmarkEnd w:id="38"/>
      <w:r>
        <w:rPr>
          <w:rFonts w:cs="Times New Roman" w:ascii="Times New Roman" w:hAnsi="Times New Roman"/>
          <w:b w:val="false"/>
          <w:sz w:val="24"/>
          <w:szCs w:val="24"/>
        </w:rPr>
        <w:t>2. Управление социальной защиты населения администрации Варненского района совместно с Управлением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по месту жительства нанимателя за 3 месяца до окончания срока действия договора найма специализированного жилого помещения проводит проверку условий жизни нанимателя и его жилищно-бытовых условий и готовит заключение о наличии или отсутствии обстоятельств, свидетельствующих о наличии (отсутствии) трудной жизненной ситуации (далее именуются соответственно – обстоятельства, заключение).</w:t>
      </w:r>
    </w:p>
    <w:p>
      <w:pPr>
        <w:pStyle w:val="Heading1"/>
        <w:ind w:firstLine="709"/>
        <w:jc w:val="both"/>
        <w:rPr>
          <w:rFonts w:ascii="Times New Roman" w:hAnsi="Times New Roman" w:cs="Times New Roman"/>
          <w:b w:val="false"/>
          <w:b w:val="false"/>
          <w:sz w:val="24"/>
          <w:szCs w:val="24"/>
        </w:rPr>
      </w:pPr>
      <w:bookmarkStart w:id="39" w:name="sub_12302"/>
      <w:bookmarkStart w:id="40" w:name="sub_12303"/>
      <w:bookmarkEnd w:id="39"/>
      <w:bookmarkEnd w:id="40"/>
      <w:r>
        <w:rPr>
          <w:rFonts w:cs="Times New Roman" w:ascii="Times New Roman" w:hAnsi="Times New Roman"/>
          <w:b w:val="false"/>
          <w:sz w:val="24"/>
          <w:szCs w:val="24"/>
        </w:rPr>
        <w:t>3. Обстоятельствами являются:</w:t>
      </w:r>
    </w:p>
    <w:p>
      <w:pPr>
        <w:pStyle w:val="Heading1"/>
        <w:ind w:firstLine="709"/>
        <w:jc w:val="both"/>
        <w:rPr>
          <w:rFonts w:ascii="Times New Roman" w:hAnsi="Times New Roman" w:cs="Times New Roman"/>
          <w:b w:val="false"/>
          <w:b w:val="false"/>
          <w:sz w:val="24"/>
          <w:szCs w:val="24"/>
        </w:rPr>
      </w:pPr>
      <w:bookmarkStart w:id="41" w:name="sub_12303"/>
      <w:bookmarkStart w:id="42" w:name="sub_12304"/>
      <w:bookmarkStart w:id="43" w:name="sub_1100311"/>
      <w:bookmarkEnd w:id="41"/>
      <w:bookmarkEnd w:id="42"/>
      <w:bookmarkEnd w:id="43"/>
      <w:r>
        <w:rPr>
          <w:rFonts w:cs="Times New Roman" w:ascii="Times New Roman" w:hAnsi="Times New Roman"/>
          <w:b w:val="false"/>
          <w:sz w:val="24"/>
          <w:szCs w:val="24"/>
        </w:rPr>
        <w:t>1) отсутствие постоянного заработка, иного дохода в связи с незанятостью трудовой деятельностью, наличие трудной жизненной ситуации, совершение преступлений и правонарушений;</w:t>
      </w:r>
    </w:p>
    <w:p>
      <w:pPr>
        <w:pStyle w:val="Heading1"/>
        <w:ind w:firstLine="709"/>
        <w:jc w:val="both"/>
        <w:rPr>
          <w:rFonts w:ascii="Times New Roman" w:hAnsi="Times New Roman" w:cs="Times New Roman"/>
          <w:b w:val="false"/>
          <w:b w:val="false"/>
          <w:sz w:val="24"/>
          <w:szCs w:val="24"/>
        </w:rPr>
      </w:pPr>
      <w:bookmarkStart w:id="44" w:name="sub_1100311"/>
      <w:bookmarkStart w:id="45" w:name="sub_1100312"/>
      <w:bookmarkEnd w:id="44"/>
      <w:bookmarkEnd w:id="45"/>
      <w:r>
        <w:rPr>
          <w:rFonts w:cs="Times New Roman" w:ascii="Times New Roman" w:hAnsi="Times New Roman"/>
          <w:b w:val="false"/>
          <w:sz w:val="24"/>
          <w:szCs w:val="24"/>
        </w:rPr>
        <w:t>2) длительная болезнь, инвалидность, нахождение в лечебном или реабилитационном учреждении, препятствующие исполнению обязанностей нанимателя.</w:t>
      </w:r>
    </w:p>
    <w:p>
      <w:pPr>
        <w:pStyle w:val="Heading1"/>
        <w:ind w:firstLine="709"/>
        <w:jc w:val="both"/>
        <w:rPr>
          <w:rFonts w:ascii="Times New Roman" w:hAnsi="Times New Roman" w:cs="Times New Roman"/>
          <w:b w:val="false"/>
          <w:b w:val="false"/>
          <w:sz w:val="24"/>
          <w:szCs w:val="24"/>
        </w:rPr>
      </w:pPr>
      <w:bookmarkStart w:id="46" w:name="sub_1100312"/>
      <w:bookmarkEnd w:id="46"/>
      <w:r>
        <w:rPr>
          <w:rFonts w:cs="Times New Roman" w:ascii="Times New Roman" w:hAnsi="Times New Roman"/>
          <w:b w:val="false"/>
          <w:sz w:val="24"/>
          <w:szCs w:val="24"/>
        </w:rPr>
        <w:t xml:space="preserve">4. Заключение основывается на комплексной оценке жилищно-бытовых условий нанимателя, исполнения им обязанностей по договору найма специализированного жилого помещения, состояния его здоровья, эмоционального и физического развития, навыков самообслуживания, отношений в семье. </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 должно содержать вывод об обоснованности заключения договора найма специализированного жилого помещения, на новый пятилетний срок или заключения договора социального найма занимаемого нанимателем жилого помещения.</w:t>
      </w:r>
    </w:p>
    <w:p>
      <w:pPr>
        <w:pStyle w:val="Heading1"/>
        <w:ind w:firstLine="709"/>
        <w:jc w:val="both"/>
        <w:rPr>
          <w:rFonts w:ascii="Times New Roman" w:hAnsi="Times New Roman" w:cs="Times New Roman"/>
          <w:b w:val="false"/>
          <w:b w:val="false"/>
          <w:sz w:val="24"/>
          <w:szCs w:val="24"/>
        </w:rPr>
      </w:pPr>
      <w:bookmarkStart w:id="47" w:name="sub_12304"/>
      <w:bookmarkEnd w:id="47"/>
      <w:r>
        <w:rPr>
          <w:rFonts w:cs="Times New Roman" w:ascii="Times New Roman" w:hAnsi="Times New Roman"/>
          <w:b w:val="false"/>
          <w:sz w:val="24"/>
          <w:szCs w:val="24"/>
        </w:rPr>
        <w:t>Основанием для заключения договора найма специализированного жилого помещения на новый пятилетний срок является невозможность преодоления обстоятельств самостоятельными усилиями нанимателя и угроза прекращения права пользования жилым помещением (расторжения договора найма).</w:t>
      </w:r>
    </w:p>
    <w:p>
      <w:pPr>
        <w:pStyle w:val="Heading1"/>
        <w:ind w:firstLine="709"/>
        <w:jc w:val="both"/>
        <w:rPr>
          <w:rFonts w:ascii="Times New Roman" w:hAnsi="Times New Roman" w:cs="Times New Roman"/>
          <w:b w:val="false"/>
          <w:b w:val="false"/>
          <w:sz w:val="24"/>
          <w:szCs w:val="24"/>
        </w:rPr>
      </w:pPr>
      <w:bookmarkStart w:id="48" w:name="sub_12305"/>
      <w:bookmarkEnd w:id="48"/>
      <w:r>
        <w:rPr>
          <w:rFonts w:cs="Times New Roman" w:ascii="Times New Roman" w:hAnsi="Times New Roman"/>
          <w:b w:val="false"/>
          <w:sz w:val="24"/>
          <w:szCs w:val="24"/>
        </w:rPr>
        <w:t>5. К заключению прилагаются документы и материалы, подтверждающие наличие или отсутствие обстоятельств в отношении нанимателя:</w:t>
      </w:r>
    </w:p>
    <w:p>
      <w:pPr>
        <w:pStyle w:val="Heading1"/>
        <w:ind w:firstLine="709"/>
        <w:jc w:val="both"/>
        <w:rPr>
          <w:rFonts w:ascii="Times New Roman" w:hAnsi="Times New Roman" w:cs="Times New Roman"/>
          <w:b w:val="false"/>
          <w:b w:val="false"/>
          <w:sz w:val="24"/>
          <w:szCs w:val="24"/>
        </w:rPr>
      </w:pPr>
      <w:bookmarkStart w:id="49" w:name="sub_12305"/>
      <w:bookmarkEnd w:id="49"/>
      <w:r>
        <w:rPr>
          <w:rFonts w:cs="Times New Roman" w:ascii="Times New Roman" w:hAnsi="Times New Roman"/>
          <w:b w:val="false"/>
          <w:sz w:val="24"/>
          <w:szCs w:val="24"/>
        </w:rPr>
        <w:t>акт обследования жилищных условий;</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равка с места жительства о составе семьи и лицах, зарегистрированных в жилом помещении;</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равки уполномоченных органов о фактах совершения правонарушений, преступлений;</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кты проверок наймодателя и предписания наймодателя об устранении нарушений в эксплуатации жилого помещения (при наличии);</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атериалы проверок и предписания жилищных инспекций (при наличии);</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равки о доходах нанимателя;</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ы, подтверждающие наличие заболевания, инвалидности у нанимателя;</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ы, подтверждающие отбывание нанимателем наказания (приговоры судов, справки из учреждений, исполняющих наказание)</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ументы, подтверждающие пребывание нанимателя в лечебном или реабилитационном учреждении, стационарном учреждении системы социальной защиты насе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казанных в настоящем пункте документов определяется административным регламентом предоставления государственной услуги, утвержденным Правительством Челябинской области.</w:t>
      </w:r>
    </w:p>
    <w:p>
      <w:pPr>
        <w:pStyle w:val="Normal"/>
        <w:jc w:val="both"/>
        <w:rPr/>
      </w:pPr>
      <w:r>
        <w:rPr>
          <w:rFonts w:cs="Times New Roman" w:ascii="Times New Roman" w:hAnsi="Times New Roman"/>
          <w:sz w:val="24"/>
          <w:szCs w:val="24"/>
        </w:rPr>
        <w:tab/>
        <w:t>6. Специалистами</w:t>
      </w:r>
      <w:r>
        <w:rPr>
          <w:rFonts w:cs="Times New Roman" w:ascii="Times New Roman" w:hAnsi="Times New Roman"/>
          <w:b/>
          <w:sz w:val="24"/>
          <w:szCs w:val="24"/>
        </w:rPr>
        <w:t xml:space="preserve"> </w:t>
      </w:r>
      <w:r>
        <w:rPr>
          <w:rFonts w:cs="Times New Roman" w:ascii="Times New Roman" w:hAnsi="Times New Roman"/>
          <w:sz w:val="24"/>
          <w:szCs w:val="24"/>
        </w:rPr>
        <w:t xml:space="preserve">Управления социальной защиты населения администрации Варненского района и Управления по имущественной политике и координации деятельности в сфере государственных и муниципальных услуг администрации Варненского муниципального района совместно формируется личное дело нанимателя из документов, указанных в пункте 5 настоящего Порядка. </w:t>
      </w:r>
    </w:p>
    <w:p>
      <w:pPr>
        <w:pStyle w:val="Heading1"/>
        <w:ind w:firstLine="709"/>
        <w:jc w:val="both"/>
        <w:rPr>
          <w:rFonts w:ascii="Times New Roman" w:hAnsi="Times New Roman" w:cs="Times New Roman"/>
          <w:b w:val="false"/>
          <w:b w:val="false"/>
          <w:sz w:val="24"/>
          <w:szCs w:val="24"/>
        </w:rPr>
      </w:pPr>
      <w:bookmarkStart w:id="50" w:name="sub_12306"/>
      <w:r>
        <w:rPr>
          <w:rFonts w:cs="Times New Roman" w:ascii="Times New Roman" w:hAnsi="Times New Roman"/>
          <w:b w:val="false"/>
          <w:sz w:val="24"/>
          <w:szCs w:val="24"/>
        </w:rPr>
        <w:t>7. За 1 месяц до окончания срока действия договора найма специализированного жилого помещения Управление социальной защиты населения администрации Варненского района направляет сформированное личное дело в Министерство социальных отношений Челябинской области (далее именуется – Министерство) для принятия решения о наличии или отсутствии обстоятельств.</w:t>
      </w:r>
    </w:p>
    <w:p>
      <w:pPr>
        <w:pStyle w:val="Normal"/>
        <w:jc w:val="both"/>
        <w:rPr>
          <w:rFonts w:ascii="Times New Roman" w:hAnsi="Times New Roman" w:cs="Times New Roman"/>
          <w:sz w:val="24"/>
          <w:szCs w:val="24"/>
        </w:rPr>
      </w:pPr>
      <w:bookmarkStart w:id="51" w:name="sub_12306"/>
      <w:r>
        <w:rPr>
          <w:rFonts w:cs="Times New Roman" w:ascii="Times New Roman" w:hAnsi="Times New Roman"/>
          <w:sz w:val="24"/>
          <w:szCs w:val="24"/>
        </w:rPr>
        <w:tab/>
        <w:t xml:space="preserve">8. Министерство на основании представленных документов в течение </w:t>
        <w:br/>
        <w:t xml:space="preserve">15 рабочих дней принимает решение о наличии или отсутствии обстоятельств и направляет его в пятидневный срок </w:t>
      </w:r>
      <w:bookmarkEnd w:id="51"/>
      <w:r>
        <w:rPr>
          <w:rFonts w:cs="Times New Roman" w:ascii="Times New Roman" w:hAnsi="Times New Roman"/>
          <w:sz w:val="24"/>
          <w:szCs w:val="24"/>
        </w:rPr>
        <w:t xml:space="preserve"> в орган местного самоуправления по месту жительства нанимателя.</w:t>
      </w:r>
    </w:p>
    <w:p>
      <w:pPr>
        <w:pStyle w:val="Heading1"/>
        <w:ind w:firstLine="709"/>
        <w:jc w:val="both"/>
        <w:rPr>
          <w:rFonts w:ascii="Times New Roman" w:hAnsi="Times New Roman" w:cs="Times New Roman"/>
          <w:b w:val="false"/>
          <w:b w:val="false"/>
          <w:sz w:val="24"/>
          <w:szCs w:val="24"/>
        </w:rPr>
      </w:pPr>
      <w:bookmarkStart w:id="52" w:name="sub_12307"/>
      <w:r>
        <w:rPr>
          <w:rFonts w:cs="Times New Roman" w:ascii="Times New Roman" w:hAnsi="Times New Roman"/>
          <w:b w:val="false"/>
          <w:sz w:val="24"/>
          <w:szCs w:val="24"/>
        </w:rPr>
        <w:t xml:space="preserve">9. </w:t>
      </w:r>
      <w:bookmarkStart w:id="53" w:name="sub_12308"/>
      <w:bookmarkEnd w:id="52"/>
      <w:r>
        <w:rPr>
          <w:rFonts w:cs="Times New Roman" w:ascii="Times New Roman" w:hAnsi="Times New Roman"/>
          <w:b w:val="false"/>
          <w:sz w:val="24"/>
          <w:szCs w:val="24"/>
        </w:rPr>
        <w:t>Управление социальной защиты населения администрации Варненского района совместно с Управлением по имущественной политике и координации деятельности в сфере государственных и муниципальных услуг администрации Варненского муниципального района в течение 30 рабочих дней на основании решения Министерства принимает одно из следующих решений:</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однократном заключении договора найма специализированного жилого помещения на новый пятилетний срок; </w:t>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заключении с нанимателем договора социального найма занимаемого жилого помещения и об исключении жилого помещения из муниципального специализированного жилищного фонда. </w:t>
      </w:r>
    </w:p>
    <w:p>
      <w:pPr>
        <w:pStyle w:val="Heading1"/>
        <w:ind w:firstLine="709"/>
        <w:jc w:val="both"/>
        <w:rPr>
          <w:rFonts w:ascii="Times New Roman" w:hAnsi="Times New Roman" w:cs="Times New Roman"/>
          <w:b w:val="false"/>
          <w:b w:val="false"/>
          <w:sz w:val="24"/>
          <w:szCs w:val="24"/>
        </w:rPr>
      </w:pPr>
      <w:bookmarkStart w:id="54" w:name="sub_12310"/>
      <w:bookmarkEnd w:id="53"/>
      <w:r>
        <w:rPr>
          <w:rFonts w:cs="Times New Roman" w:ascii="Times New Roman" w:hAnsi="Times New Roman"/>
          <w:b w:val="false"/>
          <w:sz w:val="24"/>
          <w:szCs w:val="24"/>
        </w:rPr>
        <w:t xml:space="preserve">10. Решение уполномоченного органа местного самоуправления, </w:t>
      </w:r>
      <w:bookmarkStart w:id="55" w:name="sub_12313"/>
      <w:bookmarkEnd w:id="54"/>
      <w:r>
        <w:rPr>
          <w:rFonts w:cs="Times New Roman" w:ascii="Times New Roman" w:hAnsi="Times New Roman"/>
          <w:b w:val="false"/>
          <w:sz w:val="24"/>
          <w:szCs w:val="24"/>
        </w:rPr>
        <w:t>указанное в пункте 9 настоящего Порядка, является основанием заключения договора найма специализированного жилого помещения на новый пятилетний срок или исключения жилого помещения из специализированного жилищного фонда и заключения договора социального найма.</w:t>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bookmarkEnd w:id="55"/>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200"/>
        <w:ind w:firstLine="540"/>
        <w:jc w:val="both"/>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sz w:val="24"/>
      <w:szCs w:val="24"/>
      <w:lang w:val="en-U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7">
    <w:name w:val="Заголовок 7 Знак"/>
    <w:qFormat/>
    <w:rPr>
      <w:rFonts w:ascii="Calibri" w:hAnsi="Calibri" w:cs="Calibri"/>
      <w:sz w:val="24"/>
      <w:szCs w:val="24"/>
      <w:lang w:val="en-US" w:bidi="ar-SA"/>
    </w:rPr>
  </w:style>
  <w:style w:type="character" w:styleId="Style13">
    <w:name w:val="Цветовое выделение"/>
    <w:qFormat/>
    <w:rPr>
      <w:b/>
      <w:bCs/>
      <w:color w:val="000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F8FE272013E6761F56E053F0AF393337706784E0F4857B126EF375443D2E15BB71181D6EA0EFEBC4O2F" TargetMode="External"/><Relationship Id="rId4" Type="http://schemas.openxmlformats.org/officeDocument/2006/relationships/hyperlink" Target="consultantplus://offline/ref=F8F8FE272013E6761F56E053F0AF3933337C6E81E5FBD8711A37FF77C4O3F" TargetMode="External"/><Relationship Id="rId5" Type="http://schemas.openxmlformats.org/officeDocument/2006/relationships/hyperlink" Target="consultantplus://offline/ref=F8F8FE272013E6761F56E050E2C366383F7F318FEFF3872C4731A82813342442FC3E415F2AADE8EB47ABC2CAO3F" TargetMode="External"/><Relationship Id="rId6" Type="http://schemas.openxmlformats.org/officeDocument/2006/relationships/hyperlink" Target="consultantplus://offline/ref=F8F8FE272013E6761F56E050E2C366383F7F318FEEF7872F4F31A82813342442CFOC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4:15:00Z</dcterms:created>
  <dc:creator>админ</dc:creator>
  <dc:description/>
  <cp:keywords/>
  <dc:language>en-US</dc:language>
  <cp:lastModifiedBy>Елена</cp:lastModifiedBy>
  <cp:lastPrinted>2014-02-12T12:05:00Z</cp:lastPrinted>
  <dcterms:modified xsi:type="dcterms:W3CDTF">2014-02-12T06:05:00Z</dcterms:modified>
  <cp:revision>44</cp:revision>
  <dc:subject/>
  <dc:title/>
</cp:coreProperties>
</file>