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567940</wp:posOffset>
            </wp:positionH>
            <wp:positionV relativeFrom="margin">
              <wp:posOffset>648970</wp:posOffset>
            </wp:positionV>
            <wp:extent cx="666750" cy="8191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 июня 2016  года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арна                                              № 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тарифа на услуг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еревозке пассажиров и багаж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Варненского сель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яемые муниципальн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транспортным предприяти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, законом Челябинской области от 30.12.2015г. № 293-ЗО «Об  организации регулярных перевозок пассажиров и багажа в Челябинской области»  Собрание депутатов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Установить с 01 июля  2016 года  тарифы на услуги по  перевозке пассажиров и багажа автомобильном транспортом  общего пользования   по  муниципальному   маршруту  на территории   Варненского  сельского поселения   в следующем размер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тоимость 1 поездки по с.Варна 15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тоимость провоза багажа составляет 30% стоимости проезда</w:t>
      </w:r>
      <w:r>
        <w:rPr/>
        <w:t>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направить Главе Варненского муниципального района для подписания и обнарод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арне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К.Ю.Моисеев</w:t>
      </w:r>
    </w:p>
    <w:sectPr>
      <w:type w:val="nextPage"/>
      <w:pgSz w:w="11906" w:h="16838"/>
      <w:pgMar w:left="126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13:00Z</dcterms:created>
  <dc:creator>Наталья</dc:creator>
  <dc:description/>
  <cp:keywords/>
  <dc:language>en-US</dc:language>
  <cp:lastModifiedBy>Елена</cp:lastModifiedBy>
  <cp:lastPrinted>2016-06-27T09:04:00Z</cp:lastPrinted>
  <dcterms:modified xsi:type="dcterms:W3CDTF">2016-06-27T04:04:00Z</dcterms:modified>
  <cp:revision>42</cp:revision>
  <dc:subject/>
  <dc:title/>
</cp:coreProperties>
</file>