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ЕВЧИНСКОГО СЕЛЬСКОГО ПОСЕЛЕНИЯ 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0 апреля 2019г.                     № 13                        </w:t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«Программы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илактики нарушений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х требований законодательств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 сфере муниципального контроля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сохранностью автомобильных дорог»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9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 статьи  8.2 Федерального закона от 26.12.2008г.  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целях осуществления функций по муниципальному контро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«Программу профилактики нарушений обязательных требований законодательства  в сфере муниципального контроля за сохранностью автомобильных дорог местного значения» .(Приложение 1)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еречень нормативно-правовых актов, устанавливающих обязательные требования, подлежащие проверке при проведении муниципального контроля за сохранностью автомобильных дорог местного значения. (Приложение №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>Разместить настоящее постановление на официальном сайте администрации Кулевчинского сельского поселения  Варненского муниципального района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</w:rPr>
        <w:t>Контроль  за исполнением настоящего постановления оставляю за собой.</w:t>
      </w:r>
    </w:p>
    <w:p>
      <w:pPr>
        <w:pStyle w:val="Style1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улевчинского сельского поселения                                      В.В.Мельников</w:t>
            </w:r>
          </w:p>
          <w:p>
            <w:pPr>
              <w:pStyle w:val="ConsPlusNonformat"/>
              <w:widowControl/>
              <w:ind w:right="-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евчин</w:t>
      </w:r>
      <w:r>
        <w:rPr>
          <w:rFonts w:cs="Times New Roman" w:ascii="Times New Roman" w:hAnsi="Times New Roman"/>
          <w:sz w:val="24"/>
          <w:szCs w:val="24"/>
        </w:rPr>
        <w:t>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Челябин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19 года № 13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профилактики нарушений обязательны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й законодательства в сфере муниципального контрол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охранностью автомобильных дорог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     Общие положени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ая программа разработана в целях организации проведения профилактики нарушений требований законодательства в сфере муниципального контроля  за сохранностью автомобильных дорог и их элементов, установленных законодательством Российской Федерации, законодательством Челябинской области, Варненского муниципального района, муниципальными правовыми актами администрации Кулевчинского сельского поселения, в целях предупреждения возможного нарушения органами местного самоуправления, юридическими лицами, их руководителями и иными должностными лицами, индивидуальными предпринимателями, гражданами (далее - подконтрольные субъекты) обязательных требований законодательства, в соответствующих сферах деятельности и снижения рисков причинения ущерба охраняемым законом ценност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ью программы являетс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нарушений подконтрольными субъектами требований законодательства Российской Федерации, Челябинской области, Варненского муниципального района, муниципальными правовыми актами администрации Кулевчинского сельского поселения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отивации к добросовестному поведению подконтрольных субъекто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ущерба охраняемым законом ценностям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Задачами программы являю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системы профилактики нарушений обязательных требований путем активизации профилактическ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ение причин, факторов и условий, способствующих нарушениям требований законодательства Российской Федерации, Челябинской области, Варненского муниципального района, муниципальными правовыми актами администрации Кулевчинского сельск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авосознания и правовой культуры подконтрольных субъект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                    </w:t>
      </w:r>
    </w:p>
    <w:p>
      <w:pPr>
        <w:pStyle w:val="Style19"/>
        <w:spacing w:before="0" w:after="158"/>
        <w:jc w:val="center"/>
        <w:rPr/>
      </w:pPr>
      <w:r>
        <w:rPr/>
        <w:t>2. План-график профилактических мероприятий</w:t>
      </w:r>
    </w:p>
    <w:tbl>
      <w:tblPr>
        <w:tblW w:w="975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1"/>
        <w:gridCol w:w="6664"/>
        <w:gridCol w:w="2545"/>
      </w:tblGrid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3C3C3C"/>
                <w:sz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п/п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Наименование мероприятия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b/>
                <w:b/>
                <w:bCs/>
                <w:color w:val="3C3C3C"/>
                <w:sz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Ответственный исполнитель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3C3C3C"/>
                <w:sz w:val="21"/>
              </w:rPr>
              <w:t>(сроки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1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Размещение на официальном сайте администрации в сети «Интернет» перечней нормативных правовых актов или их отдельных частей, содержащих обязательные требования, 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, оценка соблюдения которых является предметом муниципального контроля, а также текстов, соответствующих нормативных правовых актов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2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Осуществление информирование граждан, юридических лиц, индивидуальных предпринимателей по вопросам соблюдения обязательных требований, 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установленных действующим законодательством по вопросу сохранности автомобильных дорог и их элементов, 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в том числе посредством размещения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ского сельского поселения в информационно-телекоммуникационной сети «Интернет» руководств по соблюдению обязательных требований, а также проведения семинаров и конференций, разъяснительной работы в средствах массовой информации и иными способами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ского сельского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3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В случаях изменения обязательных требований – подготовка и распространение информации о содержании новых нормативных правовых актов, устанавливающих обязательные требования, 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установленные действующим законодательством по вопросу сохранности автомобильных дорог и их элементов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, внесенных изменениях 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, путем размещения на    информационном стенде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ского сельского поселения а также размещения на официальном сайте администр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ского сельского поселения в информационно-телекоммуникационной сети «Интернет»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ского сельского поселения 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4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Ежегодное обобщение практики осуществления муниципального контроля за сохранностью автомобильных дорог местного значения в границах населенного  пунк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ского сельского поселения и размещение на официальном сайте администрации в сети «Интернет» соответствующих обобщений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подконтрольными субъектами в целях недопущения таких нарушений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ского сельского поселения 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5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282828"/>
                <w:sz w:val="24"/>
                <w:szCs w:val="24"/>
              </w:rPr>
              <w:t>Внесение информации о проводимых проверках и их результатах в ФГИС «Единый реестр проверок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(постоянно)</w:t>
            </w:r>
          </w:p>
        </w:tc>
      </w:tr>
      <w:tr>
        <w:trPr/>
        <w:tc>
          <w:tcPr>
            <w:tcW w:w="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6</w:t>
            </w:r>
          </w:p>
        </w:tc>
        <w:tc>
          <w:tcPr>
            <w:tcW w:w="6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Выдача предостережений о недопустимости нарушения обязательных требований, </w:t>
            </w:r>
            <w:r>
              <w:rPr>
                <w:rFonts w:cs="Times New Roman" w:ascii="Times New Roman" w:hAnsi="Times New Roman"/>
                <w:b/>
                <w:bCs/>
                <w:color w:val="3C3C3C"/>
                <w:sz w:val="24"/>
                <w:szCs w:val="24"/>
              </w:rPr>
              <w:t>установленных действующим законодательством по вопросу сохранности автомобильных дорог и их элементов 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в случаях, установленных чч. 5-7 ст. 8.2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58"/>
              <w:jc w:val="center"/>
              <w:rPr/>
            </w:pP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евчин</w:t>
            </w:r>
            <w:r>
              <w:rPr>
                <w:rFonts w:cs="Times New Roman" w:ascii="Times New Roman" w:hAnsi="Times New Roman"/>
                <w:color w:val="3C3C3C"/>
                <w:sz w:val="24"/>
                <w:szCs w:val="24"/>
              </w:rPr>
              <w:t>ского сельского поселения</w:t>
            </w:r>
          </w:p>
          <w:p>
            <w:pPr>
              <w:pStyle w:val="Normal"/>
              <w:spacing w:before="0" w:after="158"/>
              <w:jc w:val="center"/>
              <w:rPr>
                <w:rFonts w:ascii="Times New Roman" w:hAnsi="Times New Roman" w:cs="Times New Roman"/>
                <w:color w:val="3C3C3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ечении года)</w:t>
            </w:r>
          </w:p>
        </w:tc>
      </w:tr>
    </w:tbl>
    <w:p>
      <w:pPr>
        <w:pStyle w:val="Normal"/>
        <w:spacing w:before="0" w:after="158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color w:val="3C3C3C"/>
          <w:sz w:val="24"/>
          <w:szCs w:val="24"/>
        </w:rPr>
        <w:t> </w:t>
      </w:r>
    </w:p>
    <w:p>
      <w:pPr>
        <w:pStyle w:val="Style18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 w:ascii="Times New Roman" w:hAnsi="Times New Roman"/>
          <w:color w:val="3C3C3C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улевчин</w:t>
      </w:r>
      <w:r>
        <w:rPr>
          <w:rFonts w:cs="Times New Roman" w:ascii="Times New Roman" w:hAnsi="Times New Roman"/>
          <w:sz w:val="24"/>
          <w:szCs w:val="24"/>
        </w:rPr>
        <w:t>ского сельского поселения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ненского муниципального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Челябинской области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04.2019 года № 13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о-правовых актов,</w:t>
      </w:r>
    </w:p>
    <w:p>
      <w:pPr>
        <w:pStyle w:val="Normal"/>
        <w:jc w:val="center"/>
        <w:rPr/>
      </w:pPr>
      <w:r>
        <w:rPr/>
        <w:t>устанавливающих обязательные требования,</w:t>
      </w:r>
    </w:p>
    <w:p>
      <w:pPr>
        <w:pStyle w:val="Normal"/>
        <w:jc w:val="center"/>
        <w:rPr/>
      </w:pPr>
      <w:r>
        <w:rPr/>
        <w:t>подлежащие проверке при проведении муниципального контроля за сохранностью автомобильных дорог местного значения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2675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и реквизиты НП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/>
              <w:t>муниципальный контроль за сохранностью автомобильных дорог местного зна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едеральный Закон от 06.10.2003 №131-ФЗ «Об общих принципах организации местного самоуправления в Российской Федерации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ункт 5 статья 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Федеральный Закон от 26.12.2008г. №294-ФЗ «О защите прав юридических лиц и индивидуальных предпринимателей при осуществлении государственного контроля и муниципального контроля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атья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оложение о муниципальном  контроле за сохранностью автомобильных дорог местного значения на территории Кулевчинского сельского поселения от 13.08.2018г.№21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есь докум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Юридические лица, индивидуальные предпринима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2">
    <w:name w:val="2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Гипертекстовая ссылка"/>
    <w:basedOn w:val="Style13"/>
    <w:qFormat/>
    <w:rPr>
      <w:rFonts w:cs="Times New Roman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ditlog">
    <w:name w:val="editlo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6:07:00Z</dcterms:created>
  <dc:creator>Елена</dc:creator>
  <dc:description/>
  <cp:keywords/>
  <dc:language>en-US</dc:language>
  <cp:lastModifiedBy>User</cp:lastModifiedBy>
  <cp:lastPrinted>2019-04-15T16:17:00Z</cp:lastPrinted>
  <dcterms:modified xsi:type="dcterms:W3CDTF">2019-04-15T11:18:00Z</dcterms:modified>
  <cp:revision>186</cp:revision>
  <dc:subject/>
  <dc:title/>
</cp:coreProperties>
</file>